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Вопрос №1</w:t>
      </w:r>
      <w:r>
        <w:rPr>
          <w:sz w:val="28"/>
        </w:rPr>
        <w:t>. Назовите основные направления (функции) правоохранительной деятельности, и перечислите правоохранительные органы, выполняющие эти функции?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Ответ</w:t>
      </w:r>
      <w:r>
        <w:rPr>
          <w:sz w:val="28"/>
        </w:rPr>
        <w:t>: функции, присущие правоохранительному органу, определяют его организацию, структуру и компетенцию. Выделяют следующие правоохранительные функции: конституционный контроль, осуществление правосудия, расследование преступлений, исполнение судебных решений, оперативно-розыскная деятельность, административная деятельность, прокурорский надзор.</w:t>
      </w:r>
    </w:p>
    <w:p>
      <w:pPr>
        <w:pStyle w:val="TextBodyIndent"/>
        <w:rPr/>
      </w:pPr>
      <w:r>
        <w:rPr/>
        <w:t>Некоторые правоохранительные органы осуществляют только одну функцию. Например, Конституционный Суд осуществляет функцию конституционного контроля. Другие функции он не выполняет. А на другие органы возлагается несколько функций. Так, органы внутренних дел осуществляют оперативно-розыскную деятельность, расследование преступлений, административную деятельность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Конкретные правоохранительные функции имеют право осуществлять только определенные органы. Например, функцию прокурорского надзора могут осуществлять только органы прокуратуры. Другие же функции могут быть возложены на нескольких правоохранительных органов. Оперативно-розыскная деятельность осуществляется и органами внутренних дел, и органами федеральной службы безопасности, и органами налоговой полиции, и еще некоторыми другими органами. Ряд функций тесно взаимосвязаны, зависят одна от другой. Функция предварительного расследования предшествует осуществлению правосудия, а функция исполнения судебных решений следует только после судопроизводств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иболее значимой является функция осуществления правосудия. Соответственно и суд занимает в системе правоохранительных органов главенствующее место. Именно суду принадлежит право принимать окончательные решения по уголовным и гражданским дела. Многие другие функции являются обслуживающими по отношению к функции осуществления правосуд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История развития правоохранительных органов показала, что сосредоточение в одном органе нескольких правоохранительных функций, отрицательно сказывается на законности его деятельности. Поэтому в последние годы наблюдается процесс рассредоточения правоохранительных функций между различными органами. Так, функция исполнения судебных решений по уголовным делам, по которым назначено наказание в виде лишения свободы, передана из ведения МВД РФ в Министерство юстиции РФ. Неоднократно ставился вопрос о выделении следственного аппарата из прокуратуры, МВД, ФСБ и ФСНП и создании самостоятельного ведомства, занимающегося только предварительным следствие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Вопрос №2</w:t>
      </w:r>
      <w:r>
        <w:rPr>
          <w:sz w:val="28"/>
        </w:rPr>
        <w:t>: Что такое «подведомственность» и «подсудность»?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Ответ</w:t>
      </w:r>
      <w:r>
        <w:rPr>
          <w:sz w:val="28"/>
        </w:rPr>
        <w:t>: Подведомственность – это разграничение компетенции между различными органами. Основными критериями разграничения подведомственности являются характер отношений, из которых возник конкретный спор. Подведомственность определяется и разграничивается в законодательных актах. Так, в соответствии с Законом РФ «Несостоятельности (банкротства) предприятия» решение ряда вопросов, возникающих при банкротстве и принудительной ликвидации – должников, возложено на арбитражные суды. Таким образом, подобные споры подведомственные арбитражному суду и не могут слушаться ни в каких иных судебных органам (например, в районом, уставном суде).</w:t>
      </w:r>
    </w:p>
    <w:p>
      <w:pPr>
        <w:pStyle w:val="TextBodyIndent"/>
        <w:rPr/>
      </w:pPr>
      <w:r>
        <w:rPr/>
        <w:t>Подсудность – распределение между судами дел, принадлежащих рассмотрению по первой инстанции, то есть установление конкретного суда, который должен разрешить данное дело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дсудность может быть: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родовой (предметной), означающей отнесение дела к ведению того или иного звена судебной системы в зависимости от вида преступления и характер гражданского дела (например, дела об умышленных убийствах при отягчающих обстоятельствах, о посягательстве на жизнь военнослужащих и др. подсудны Верховному суду республики в составе РФ и иным федеральным судам, создаваемые на уровне субъекта Федерации, и, соответственно не могут рассматриваться в районом суде)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территориальной (местной), разграничивающей компетенцию между однородными судами, то есть между различными судами одного и того же звена судебной системы (территориальная подсудность по уголовным делам обычно определяется местом совершения преступления, то есть дело рассматривается тем судом, в районе деятельности которого совершено преступление; в отношении гражданских дел иск обычно предъявляется по месту жительства ответчика, иск к юридическому лицу – по месту нахождения его органа или имущества)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ерсональный – используется в уголовном процессе и зависит от субъекта преступления (например, дела о военнослужащих, имеющих воинские звания до подполковника, капитана 2 ранга включительно и занимающих должности не выше заместителя командира полка рассматривается в основном звене системы воинских судов – в военных судах гарнизона и им равных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Вопрос №3</w:t>
      </w:r>
      <w:r>
        <w:rPr>
          <w:sz w:val="28"/>
        </w:rPr>
        <w:t>: Чем отличается суд первой, второй (кассационной) и надзорной инстанций?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Ответ</w:t>
      </w:r>
      <w:r>
        <w:rPr>
          <w:sz w:val="28"/>
        </w:rPr>
        <w:t>: На инстанции суды разделяются в зависимости от процессуальной компетенции, при которой один суд- вышестоящий – имеет право проверять решения нижестоящего и в случае необоснованности и незаконности изменять и отменять эти реше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суде первой инстанции дело слушается по существу, исследуются доказательства и выносится решением именем государства. В судах общей юрисдикции судом первой инстанции может быть любой суд, входящий в систему этих судов, как районный, так и Верховный Суд РФ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уд второй (кассационной) инстанции проверяет не вступившие в силу законную приговоры и решения судов первой инстанции на основании жалоб заинтересованных лиц и протест прокурора. Суд кассационной инстанции вправе отменить приговор, решение суда первой инстанции или в определенных пределах изменить их. В системе судов общей юрисдикции областные, краевые и иные равные им суды являются кассационной инстанции по отношению к районным судам, а Верховный Суд РФ – к судам субъектов Российской Федерации и приравненным к ни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уд надзорной инстанции проверяет приговоры и решения судов первой инстанции, вступившие в законную силу, а также решения кассационной инстанции и нижестоящей надзорной инстанции. Проверка осуществляется на основании протеста управомоченных прокуроров или председателей судов (или их заместителей). Суды второго звена судов общей юрисдикции могут выступать в качестве кассационной, и надзорной инстанций. Верховный Суд РФ также является и кассационной, и высшей надзорной инстанцие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Вопрос №4</w:t>
      </w:r>
      <w:r>
        <w:rPr>
          <w:sz w:val="28"/>
        </w:rPr>
        <w:t>: Назовите основные направления конституционного контроля, установленного Констатацией РФ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sz w:val="28"/>
        </w:rPr>
        <w:t>Ответ</w:t>
      </w:r>
      <w:r>
        <w:rPr>
          <w:sz w:val="28"/>
        </w:rPr>
        <w:t xml:space="preserve">: Конституционный контроль относится к одному из средств обеспечения верховенства конституционных предписаний, которые принято расценивать в качестве признака демократичности государства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Конституционный контроль, согласно Конституции РФ, осуществляется по следующим направлениям: контроль со стороны судебных органов в рамках деятельности органов внутренних дел; контроль Президента в отношении актов исполнительной и законодательной власти; контроль со стороны Правительства в отношении актов МВД и других подконтрольных ему органов; ведомственный контроль за конституционностью актов принятых соответствующими ведомствам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Вопрос №5</w:t>
      </w:r>
      <w:r>
        <w:rPr>
          <w:sz w:val="28"/>
        </w:rPr>
        <w:t>: Какие судебные коллегии созданы в Верховном Суде РФ, из кого они состоят и каковы их полномочия?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Ответ</w:t>
      </w:r>
      <w:r>
        <w:rPr>
          <w:sz w:val="28"/>
        </w:rPr>
        <w:t>: Структурными подразделениями Верховного Суда РФ являются Судебная коллегия по уголовным делам, Судебная коллегия по гражданским делам, Военная коллегия, Президиум и Пленум.</w:t>
      </w:r>
    </w:p>
    <w:p>
      <w:pPr>
        <w:pStyle w:val="TextBodyIndent"/>
        <w:rPr/>
      </w:pPr>
      <w:r>
        <w:rPr/>
        <w:t>Судебная коллегия по уголовным делам в качестве суда первой инстанции рассматривает уголовные дела особой важности и общественного значения, принятые к производству по инициативе Верховного Суда или Генерального прокурора РФ. В качестве суда надзорной инстанции она проверяет не вступившие в силу приговоры судов второго звена суда общей юрисдикции. В порядке надзора судебная коллегия по уголовным делам проверяет приговоры всех нижестоящих судов, вступившие в силу, а также кассационные определения и решения, вынесенные в порядке надзора областных и других равных им суд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удебная коллегия по гражданским делам рассматривает в качестве суда первой инстанции гражданские дела, которые она приняла к своему производству. В качестве кассационной инстанции она проверяет обоснованность и законность решения по гражданским делам судов второго звена, не вступившие в законную силу. В качестве надзорной инстанции судебная коллегия проверяет решения по гражданским делам всех нижестоящих судов общей юрисдикции, вступившие в законную силу, кассационные определения и решения в порядке надзора областных и других равных им суд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оенная коллегия в качестве суда первой инстанции рассматривает уголовные дела исключительной важности, а также военнослужащих, имеющих звание генерала (адмирала) либо занимающие должность командира соединения и выше. В качестве суда второй инстанции Военная коллегия проверяет законность и обоснованность приговоров судов округов, не вступивших в законную силу. Как надзорная инстанция – вступивших в законную силу приговоров и определений всех нижестоящих суд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Вопрос №6</w:t>
      </w:r>
      <w:r>
        <w:rPr>
          <w:sz w:val="28"/>
        </w:rPr>
        <w:t>: Каковы направления деятельности прокуратуры?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Ответ</w:t>
      </w:r>
      <w:r>
        <w:rPr>
          <w:sz w:val="28"/>
        </w:rPr>
        <w:t>: Основными направлениями деятельности прокуратуры являются: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надзор за соблюдением прав и свобод человека и гражданина федеральными министерствами и ведомствами, представительными и исполнительными органами субъектов РФ, органами местного самоуправления, органами военного управления, органами контроля, их должностными лицами, а также органами управления и руководителями коммерческих и некоммерческих организаций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надзор за исполнением законов федеральными министерствами и ведомствами, представленными и исполнительными органами субъектов РФ органами местного самоуправления, органами военного управления, органами контроля, их должностными лицами, а также за соответствием законам издаваемых ими правовых актов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надзор за исполнением законов органами, осуществляющими оперативно-розыскную деятельность, дознание и предварительное следствие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надзор за исполнением законов администрациями органов и учреждений, исполняющих наказание и применяющие назначаемые судом меры принудительного характера, администрациями мест содержания задержанных и заключенных под стражу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Вопрос №7</w:t>
      </w:r>
      <w:r>
        <w:rPr>
          <w:sz w:val="28"/>
        </w:rPr>
        <w:t>. Что составляют содержание адвокатской тайны?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Ответ</w:t>
      </w:r>
      <w:r>
        <w:rPr>
          <w:sz w:val="28"/>
        </w:rPr>
        <w:t>: Адвокатская тайна – необходимое условие существования адвокатуры. Ее отсутствие исключало бы возможность оказания юридической помощи клиентам, так как они испытывали бы недоверие к адвокату.</w:t>
      </w:r>
    </w:p>
    <w:p>
      <w:pPr>
        <w:pStyle w:val="TextBodyIndent"/>
        <w:rPr/>
      </w:pPr>
      <w:r>
        <w:rPr/>
        <w:t>В содержание адвокатской тайны включается: 1) сам факт общения гражданина в коллегию адвокатов за юридической помощи и мотив, побудившие к такому общению; 2) сведения о преступлении, его участниках, последствиях, данные о личной жизни, сообщаемые обвиняемым или потерпевшим, гражданским истцом, гражданским ответчиком, если нет согласия заинтересованного лица на их разглашение при производстве следствия в суд; 3) те же сведения, сообщенные адвокату родственником обвиняемого (подозреваемого) и другими лицами при общении за юридической помощью; ;) сведения о личной жизни граждан, почерпнутые из уголовного дела при ознакомлении с ним; 5) сведения, сообщенные адвокату лицом, которое он представляет в гражданском или административном процессах; 6) сведения, содержащееся в переписке адвокатом и обвиняемым и в адвокатских дось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Вопрос №8</w:t>
      </w:r>
      <w:r>
        <w:rPr>
          <w:sz w:val="28"/>
        </w:rPr>
        <w:t>. Какие задачи решает криминальная милиция и милиция общественной безопасности?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Ответ</w:t>
      </w:r>
      <w:r>
        <w:rPr>
          <w:sz w:val="28"/>
        </w:rPr>
        <w:t>: Милиция подразделяется на милицию общественной безопасности и криминальную милицию. Задачами криминальной милиции являются предупреждение, пресечение и раскрытие преступлений, по которым обязательно производство предварительного следствия (как правило, относящиеся к тяжким и особо тяжким преступлениям), а также организация и осуществление розыска лиц, скрывающихся от органов дознания, следствия и суда, уклоняющихся от исполнения наказания, без вести пропавших, и иных лиц в случаях предусмотренных законодательством.</w:t>
      </w:r>
    </w:p>
    <w:p>
      <w:pPr>
        <w:pStyle w:val="TextBodyIndent"/>
        <w:rPr/>
      </w:pPr>
      <w:r>
        <w:rPr/>
        <w:t>Основными задачами милиции общественного порядка и обеспечение общественной безопасности, предупреждение и пресечение преступлений и административных правонарушений, раскрытие преступлений, по делам о которых производство предварительного следствия не обязательно, а также оказание в пределах своей компетенции помощи граждан, должностным лицам, предприятия, учреждениям и организация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Вопрос №9</w:t>
      </w:r>
      <w:r>
        <w:rPr>
          <w:sz w:val="28"/>
        </w:rPr>
        <w:t>. Какие органы обеспечения безопасности в РФ Вам известны?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Ответ</w:t>
      </w:r>
      <w:r>
        <w:rPr>
          <w:sz w:val="28"/>
        </w:rPr>
        <w:t>: Органами обеспечения безопасности являются: Вооруженные Силы, федеральные органы безопасности, органы внутренних дел, внешней разведки, обеспечения безопасности законодательной, исполнительной, судебной властей и их высших должностных лиц; налоговой службы; налоговой полиции; пограничные войска, внутренние войска; службы обеспечения безопасности средств связи и информации; таможенная служба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Вопрос №10</w:t>
      </w:r>
      <w:r>
        <w:rPr>
          <w:sz w:val="28"/>
        </w:rPr>
        <w:t>. Милиционер вневедомственной охраны Дубинин выехал на срабатывание сигнализации в ювелирном магазине «Лазурит». Приехав на место, Дубинин увидел, как через разбитую витрину магазина вылезла женщина, в руках у контрой была хозяйственная сумка. На требование Дубинина остановиться женщина не отреагировала и попыталась скрыться. Дубинин один раз выстрелил в воздух, а вторым выстрелом убил грабительницу. Правомерны ли действия Дубинина? Свой ответ обоснуйт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Ответ</w:t>
      </w:r>
      <w:r>
        <w:rPr>
          <w:sz w:val="28"/>
        </w:rPr>
        <w:t>:</w:t>
      </w:r>
    </w:p>
    <w:p>
      <w:pPr>
        <w:pStyle w:val="Normal"/>
        <w:ind w:firstLine="720"/>
        <w:jc w:val="both"/>
        <w:rPr/>
      </w:pPr>
      <w:r>
        <w:rPr>
          <w:sz w:val="28"/>
        </w:rPr>
        <w:t>В данном случае действия Дубинина были неправомерными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Обоснование этого ответа заложены в законе «О милиции» главе </w:t>
      </w:r>
      <w:r>
        <w:rPr>
          <w:sz w:val="28"/>
          <w:lang w:val="en-US"/>
        </w:rPr>
        <w:t>IV</w:t>
      </w:r>
      <w:r>
        <w:rPr>
          <w:sz w:val="28"/>
        </w:rPr>
        <w:t xml:space="preserve"> «О применении милицией физической силы, специальных средств и огнестрельного оружия». В ст.15 этого закона указано дословно «…запрещается применять огнестрельное оружие в отношении женщин».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</w:rPr>
        <w:t>Поэтому, даже застигнув преступницу на месте преступления с поличным, и при действительной необходимости задержания милиционер Дубинин не имел право применять оружие. Он должен был применить по возможности другие приемы задержания – физическую силу, специальные средства и т.п.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Вопрос №11. </w:t>
      </w:r>
      <w:r>
        <w:rPr>
          <w:sz w:val="28"/>
        </w:rPr>
        <w:t>ООО «Дальинвест» продало ЗАО «Запад – Лимитед» помещение площадью 537 кв.м. При оформлении сделка в Бюро технической инвентаризации, инспектор Бушуева отказало в регистрации договора, мотивируя тем, что он нотариально не удостоверен. Правомерны ли действия Бушуевой? Свой ответ обоснуйте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Ответ</w:t>
      </w:r>
      <w:r>
        <w:rPr>
          <w:sz w:val="28"/>
        </w:rPr>
        <w:t>:</w:t>
      </w:r>
    </w:p>
    <w:p>
      <w:pPr>
        <w:pStyle w:val="Normal"/>
        <w:ind w:firstLine="720"/>
        <w:jc w:val="both"/>
        <w:rPr/>
      </w:pPr>
      <w:r>
        <w:rPr>
          <w:sz w:val="28"/>
        </w:rPr>
        <w:t>При ответе на данный вопрос необходимо основываться на Основах законодательства Российской Федерации о нотариате, ст.55, где говорится, что «Договоры отчуждения и о залоге имущества, подлежащего регистрации, могут быть могут быть удостоверены при условии представления документов, подтверждающих право собственности на отчуждаемое или закладываемое имущество» и ст.56 этого же закона, в которой указано, что удостоверение договоров об отчуждении жилого дома или другого недвижимого имущества производится по месту нахождения этого имущества. Таким образом, у приведенных в примере акционерных обществ существовала реальная возможность нотариального удостоверения сделки.</w:t>
      </w:r>
    </w:p>
    <w:p>
      <w:pPr>
        <w:pStyle w:val="Normal"/>
        <w:ind w:firstLine="720"/>
        <w:jc w:val="both"/>
        <w:rPr/>
      </w:pPr>
      <w:r>
        <w:rPr>
          <w:sz w:val="28"/>
        </w:rPr>
        <w:t>Кроме того, согласно  ст.ст.163, 164, 165 ГК РФ, сделки об отчуждении ( в частности, и сделки купли-продажи квартир), подлежат обязательному нотариальному удостоверению. В противном случае сделка является недействительной.</w:t>
      </w:r>
    </w:p>
    <w:p>
      <w:pPr>
        <w:pStyle w:val="Normal"/>
        <w:ind w:firstLine="720"/>
        <w:jc w:val="both"/>
        <w:rPr/>
      </w:pPr>
      <w:r>
        <w:rPr>
          <w:sz w:val="28"/>
        </w:rPr>
        <w:t>Ст. 131 ГК РФ указывает также, что право собственности подлежит обязательной государственной регистраци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Таким образом, инспектор Бушуева совершенно законно отказала оформителям сделки в регистрации, так как данная сделка без нотариального удостоверения не является действительной.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Вопрос№12: С</w:t>
      </w:r>
      <w:r>
        <w:rPr>
          <w:sz w:val="28"/>
        </w:rPr>
        <w:t>ергачев, получив в ОВД по месту жительства лицензию на право частной сыскной деятельностью, заключил договор с Михалевым на выполнение поручений конфиденциального характера. При осуществлении наружного наблюдения за супругой Михалева, Сергачев был остановлен участковым инспектором Борисовым для проверки на выполнение конфиденциальных поручений, заключенный с Михалевым. Борисов изъял у Сергачева лицензию и договор, отметив, что данный договор не имеет юридической силы. Правомерны ли действия Борисова</w:t>
      </w:r>
      <w:r>
        <w:rPr>
          <w:sz w:val="28"/>
          <w:lang w:val="en-US"/>
        </w:rPr>
        <w:t>?</w:t>
      </w:r>
      <w:r>
        <w:rPr>
          <w:sz w:val="28"/>
        </w:rPr>
        <w:t xml:space="preserve"> Свой ответ обоснуйт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Ответ:</w:t>
      </w:r>
    </w:p>
    <w:p>
      <w:pPr>
        <w:pStyle w:val="Normal"/>
        <w:ind w:firstLine="720"/>
        <w:jc w:val="both"/>
        <w:rPr/>
      </w:pPr>
      <w:r>
        <w:rPr>
          <w:sz w:val="28"/>
        </w:rPr>
        <w:t>Закон РФ «О частной детективной и охранной деятельности в Российской Федерации»  в ст.6 указывает, что при получении лицензии на частную сыскную деятельность, соответствующим органом внутренних дел должно быть выдано соответствующее удостоверение установленного образца.</w:t>
      </w:r>
    </w:p>
    <w:p>
      <w:pPr>
        <w:pStyle w:val="Normal"/>
        <w:ind w:firstLine="720"/>
        <w:jc w:val="both"/>
        <w:rPr/>
      </w:pPr>
      <w:r>
        <w:rPr>
          <w:sz w:val="28"/>
        </w:rPr>
        <w:t>Статья 7 этого гласит: «Частным детективам запрещается … собирать сведения, связанные с личной жизнью, с политическим и религиозными учреждениями отдельных лиц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приведенном в примере даже в том случае, если у Сергачева имелось , кроме лицензии, удостоверение (о чем по условию задачи не известно), и имелся договор на выполнение конфиденциальных поручений, и Сергачев действовал в рамках этого договора, действия Борисова были совершенно правомерны, так как такой вид деятельности, как осуществление наружного наблюдения за лицами, не предусмотрен законом при определении им действий, разрешенных частным детективам.</w:t>
      </w:r>
    </w:p>
    <w:p>
      <w:pPr>
        <w:pStyle w:val="Normal"/>
        <w:ind w:firstLine="720"/>
        <w:jc w:val="both"/>
        <w:rPr/>
      </w:pPr>
      <w:r>
        <w:rPr>
          <w:sz w:val="28"/>
        </w:rPr>
        <w:t>В ст.5 указанного закона говорится: «В ходе частной сыскной деятельности допускаются…наблюдение для получения необходимой информации в целях оказания услуг, перечисленных в ч.1 ст.3 настоящего закона»., которой говорится : «разрешается сбор сведений по гражданским делам на договорной основе с участниками процесса».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</w:rPr>
        <w:t>Как видно из обстоятельств приведенного примера, наблюдение за личной жизнью супруги Михалева не могло быть сферой деятельности Сергачева в  рамках указанного договора, поэтому Борисов совершенно правильно заметил, что данный договор не имеет юридической силы.</w:t>
      </w:r>
      <w:r>
        <w:br w:type="page"/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8T07:55:00Z</dcterms:created>
  <dc:creator>Серега</dc:creator>
  <dc:description/>
  <dc:language>en-US</dc:language>
  <cp:lastModifiedBy>Шеметова Елена Витальевна</cp:lastModifiedBy>
  <dcterms:modified xsi:type="dcterms:W3CDTF">1999-09-09T05:28:00Z</dcterms:modified>
  <cp:revision>8</cp:revision>
  <dc:subject/>
  <dc:title>Вопрос №1</dc:title>
</cp:coreProperties>
</file>