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8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ДОВОЙ ДОГОВОР(КОНТРАКТ): СОДЕРЖАНИЕ, ПОРЯДОК ЗАКЛЮЧ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Российском трудовом законодательстве содержится легальное определение трудового договора(контракта)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т.15 КЗоТ определяет трудовой контракт как соглашение между трудящимся и предприятием, организацией, учреждением, по которому трудящий обязан выполнять работу по определенной специальности, квалификации или должности с подчинением внутреннему трудовому распорядку, а предприятие обязуется выплачивать трудящемуся заработную плату и обеспечивать условия труда, предусмотренные законодательством о труде, коллективным договором и соглашением сторон. Основная обязанность трудящегося - выполнение работы определенного рода, то есть выполнение определенной трудовой функ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новная обязанность администрации - выплата трудящемуся заработной платы, размер которой должен соответствовать физическим затратам тру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приятие обязуется обеспечивать условия труда, даже при согласии работника, стороны трудового договора не могут включать в договор условия, которые ухудшают его положение по сравнению с законодательством о труд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довой договор отличается от гражданско-правового, так как трудовой договор состоит в выполнении определенной трудовой функции, предусматривающей вхождение в личный состав коллектива и подчинение внутреннему трудовому распорядку, в то время как гражданско-правовой договор объединяет различные типы договорных отношений(купли-продажи, дарения). Содержанием трудового договора являются все условия, определяющие права и обязанности сторон. Условия бывают необходимые и дополнительные. Необходимые это те условия, без которых трудовой договор не считается заключенным и трудовые правоотношения не могут возникнуть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ополнительные - условия, которые не обязательные для осуществления трудового договор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обходимые условия включают минимум 3 вопроса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 самом поступлении на работу - приеме и месте работ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О трудовой функ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 времени начала работы, если контракт на определенный срок -о времени его оконч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полнительные условия могут касаться любых иных вопросов труда, а также социально-бытового обслуживания. Это испытательный срок только по взаимному согласию сторон. При возражении со стороны работника договор либо отвергается, либо заключается без данного услов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2:39:00Z</dcterms:created>
  <dc:creator>Соболев</dc:creator>
  <dc:description/>
  <dc:language>en-US</dc:language>
  <cp:lastModifiedBy>Sobolev</cp:lastModifiedBy>
  <cp:lastPrinted>2000-05-02T19:58:00Z</cp:lastPrinted>
  <dcterms:modified xsi:type="dcterms:W3CDTF">2000-05-02T15:58:00Z</dcterms:modified>
  <cp:revision>3</cp:revision>
  <dc:subject/>
  <dc:title>№ 46</dc:title>
</cp:coreProperties>
</file>