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6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НЯТИЕ, ЦЕЛИ И ВИДЫ УГОЛОВНОГО НАКАЗА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аказание есть мера государственного принуждения назначенное по приговору суда. Наказание применяется к лицу, признаному виновным в совершении преступления и заключается в ограничении прав и свобод данного лиц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аказание может назначаться только лицу виновному в совершении конкретного преступления. Конкретные составы преступлений содержатся только в УК, а все новые законы, предусматривающие уголовную ответственность подлежат включению в УК. Без вины невозможно назначение наказания и если суд не установит вину конкретного лица, то такое лицо не может быть подвергнуто наказанию. Наказание имеет  своей целью восстановление социальной справедливости, исправление осужденного и предупреждение новых преступлений. Цель исправления осужденного состоит в таком изменении его личности при котором  он не причиняет вреда обществу. Для наказаний не связаных с лишением свободы цель исправления зачастую достигается самим фактом их применения. Цель предупреждения совершения новых преступлений по своему содержанию состоит из предупреждения таких преступлений со стороны лиц их не совершавших и со стороны самих осужденных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идами наказаний являются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штраф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лишение права занимать определенные должности или заниматься определенной деятельностью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лишение специального, воинского или почетного звания, классного чина и государственных наград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бязательные работы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справительные работы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граничения по военной службе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онфискация имущества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граничение свободы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рест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одержание в дисциплинарной ВЧ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лишение свободы на определенный срок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житзненное лишение свободы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мертная казнь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еречень видов наказаний предусмотренных УК является исчерпывающим. Суд не может назначить осужденному такое наказание, которого нет в данном перечн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ТРАФ -денежное взыскание назначеное в проеделах определяемых исходя из величины минимального размера оплаты труда, либо заработка. Минимальный размер - 25 мрот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ЕНИЕ ПРАВА ЗАНИМАТЬ ОПРЕДЕЛЕННЫЕ ДОЛЖНОСТИ ИЛИ ЗАНИМАТЬСЯ ОПРЕДЕЛЕННОЙ ДЕЯТЕЛЬНОСТЬЮ выражается в том, что запрещено занимать должности на государственной службе, в органах местного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ЕНИЕ СПЕЦИАЛЬНОГО ВОИНСКОГО ИЛИ ПОЧЕНТНОГО ЗВАНИЯ, КЛАССНОГО ЧИНА И ГОСУДАРСТВЕННЫХ НАГРАД не применяется отдельно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ТЕЛЬНЫЕ РАБОТЫ - выполнение осужденным в свободное от основной работы время бесплатных общественно полезных работ. МИН. 60 часов , но не более 4 часов в день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РАВИТЕЛЬНЫЕ РАБОТЫ - трудовая деятельность осужденного по месту основной работы, когда в течении определенного срока из его заработка вычитается сумма  от 5% и выш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ИЕ ПО ВОЕННОЙ СЛУЖБЕ - назначается военнослужащему проходящему ВС по контракту и заключается в удержании до 20% заработка в доход государств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ИСКАЦИЯ ИМУЩЕСТВА - принудительное безвозмездное изъятие в собственность государства всего или части имущества, принадлежащего осужденному. Применяется по совокуп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ИЕ СВОБОДЫ - содержание осужденного в специальном учреждении под надзором но без изоляции от общества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ЕСТ - от 1 до 6 месяцев в условиях строгой изоляции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НИЕ В ДИСЦИПЛИНАРНОЙ В/Ч - от 3 месяцев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ЕНИЕ СВОБОДЫ - от 6 месяцев до 20 лет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ЖИЗНЕННОЕ ЛИШЕНИЕ СВОБОДЫ назначается только как альтернатива смертной казн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РТНАЯ КАЗНЬ - исключительная мера наказания за особо тяжкие преступления посягающие на жизнь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8:33:00Z</dcterms:created>
  <dc:creator>�������</dc:creator>
  <dc:description/>
  <dc:language>en-US</dc:language>
  <cp:lastModifiedBy>�������</cp:lastModifiedBy>
  <dcterms:modified xsi:type="dcterms:W3CDTF">2000-05-07T18:33:00Z</dcterms:modified>
  <cp:revision>1</cp:revision>
  <dc:subject/>
  <dc:title>� 62</dc:title>
</cp:coreProperties>
</file>