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7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НЯТИЕ И ИСТОЧНИКИ ТРУДОВОГО ПРА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довое право одна из ведущих отраслей права в РФ. Оно играет важную роль в регулировании трудовых отношений работников с предприятиями независимо от форм собственности хозяйств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реди отношений, составляющих в своей совокупности предмет трудового права, главное место занимают трудовые отношения между работниками и предприятия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зависимости от форм собственности и вида предприятия трудовые отношения подразделяются на родовые и видовые группы и подгруппы: трудовые отношения на государственных предприятиях, трудовые отношения на кооперативных предприятиях и т.д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зникновение отношений на основании трудового договора означает включение гражданина в личный состав предприятия в целях выполнения им определенной работы, определяемой специальностью, квалификацией, должности с подчинением внутреннему трудовому распорядку, режиму труда и другим особенностям организации труда на предприят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результате регулирования трудовых отношений возникают трудовые правоотношения. В трудовом правоотношении его содержание составляют конкретные права и обязанности, которые приобретают субъекты с момента возникновения этого правоотнош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источниками трудового права понимаются нормативно-правовые акты, то есть акты в которых закреплены нормы трудового права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жнейшим источником права в целом, в том числе и трудового является Конституция. В ней определены основополагающие принципы правового регулирования труда(ст.2,7,8,19,30,32,37,41, 43,46,56 и др.)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истеме источников трудового права после конституции РФ важное место занимает КЗОТ, который был введен в действие с 1.4.72(доп. 25.9.92)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источникам трудового права относятся законы РФ, например важны: закон от 11.03.92 “О коллективных договорах и соглашениях”, от 19.04.91 “О занятости населения в РФ”, от 20.10.95 “О порядке разрешения коллективных трудовых споров и другие”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истему источников трудового права входят также указы президента, постановления правительства и министра тру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качестве источника локального регулирования условий труда выступают коллективные договоры, нормативные соглашения, индивидуальные трудовые договор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46:00Z</dcterms:created>
  <dc:creator>�������</dc:creator>
  <dc:description/>
  <dc:language>en-US</dc:language>
  <cp:lastModifiedBy>�������</cp:lastModifiedBy>
  <dcterms:modified xsi:type="dcterms:W3CDTF">2000-05-02T15:46:00Z</dcterms:modified>
  <cp:revision>2</cp:revision>
  <dc:subject/>
  <dc:title>� 46</dc:title>
</cp:coreProperties>
</file>