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rPr>
      </w:pPr>
      <w:r>
        <w:rPr>
          <w:rFonts w:eastAsia="Courier New Cyr" w:cs="Courier New Cyr" w:ascii="Courier New Cyr" w:hAnsi="Courier New Cyr"/>
        </w:rPr>
        <w:t xml:space="preserve"> № </w:t>
      </w:r>
      <w:r>
        <w:rPr>
          <w:rFonts w:eastAsia="Courier New Cyr" w:cs="Courier New Cyr" w:ascii="Courier New Cyr" w:hAnsi="Courier New Cyr"/>
        </w:rPr>
        <w:t>45</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НЯТИЕ И ВИДЫ ЛИЧНЫХ НЕИМУЩЕСТВЕННЫХ ПРА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ГК в ст.2 указывается: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Личные неимущественные отношения не связанные с имущественными - защита чести и достоинства, деловой репутации и т.д., то есть гражданин в отношении которого распространены сведения, порочащие его честь, достоинство или деловую репутацию, в праве наряду с опровержением таких сведений требовать возмещение  убытков и морального вреда, причиненных их распространение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ечень личных неимущественных прав не является исчерпывающим (жизнь, здоровье, достоинство личности, личная неприкосновенность, неприкосновенность частной жизни, личная и семейная тайна и др.). Это связано с признанием и гарантированием конституцией РФ прав и свобод человека, согласно общепризнанным принципам и нормам международного права. По конституции РФ основные права и свободы человека неотчуждаемы и принадлежат каждому от рождения или в силу закон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материальные блага - жизнь, здоровье, достоинство личности, право свободного передвижения, выбора места пребывания и жительства, право на имя, право авторства и другие нематериальные благ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случаях и порядке предусмотренных законом личные неимущественные права и другие нематериальные блага принадлежавшие умершему могут ос3уществляться и другими лицами, в том числе наследниками правообладателя. В соответствии с ГК нематериальные блага защищаются в случаях и порядке предусмотренных законом, а также в тех случаях и тех пределах использования способов защиты ГП. Вытекает из существа нарушенного нематериального права гражданско правовая защита личного неимущественного права осуществляется в порядке искового производства, как разрешения спора о праве. В отличии от рассматриваемых судами жалоб на неправомерные действия, нарушающие права и свободы гражданин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тдельные из названых прав получили свое развитие в специально принятых правовых актах, как патентный закон РФ, закон об авторском праве, составляют группу правовых актов охраняющих авторские исключительные права на результаты интеллектуальной деятельности, именуемые в конституции РФ объектом интеллектуальной собственности. Закон об авторском праве предусматривает, что право авторства, право на имя и защиту репутации авторства сохраняется бессрочно. Автор вправе в том же порядке , в каком назначил исполнитель завещания указать лицо на которое он возлагает охрану прав авторства на имя и на защиту репутации после своей смерти. Это лицо осуществляет свои полномочия пожизненно.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и отсутствии таких указаний охрана прав авторства, права на имя и на защиту репутации автора после его смерти осуществляется его защитниками или специально уполномоченными органами РФ. Когда осуществляется такая охрана если наследников нет или их авторское право прекратилось защита личных неимущественных прав осуществляется гражданским законодательством, в предусмотренных им случаях и порядке.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9:53:00Z</dcterms:created>
  <dc:creator>Соболев</dc:creator>
  <dc:description/>
  <dc:language>en-US</dc:language>
  <cp:lastModifiedBy>Sobolev</cp:lastModifiedBy>
  <cp:lastPrinted>2000-05-02T19:52:00Z</cp:lastPrinted>
  <dcterms:modified xsi:type="dcterms:W3CDTF">2000-05-02T15:52:00Z</dcterms:modified>
  <cp:revision>2</cp:revision>
  <dc:subject/>
  <dc:title> № 45</dc:title>
</cp:coreProperties>
</file>