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 xml:space="preserve">5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ОТНОШЕНИЯ РОДИТЕЛЕЙ И ДЕТ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 раздел СК посвящен правам и обязанностям родителей и детей. Права и обязанности родителей и детей основаны на происхождении детей, удостоверенном в установленом законом порядке. В кодексе зафиксировано, что происхождение ребенка от матери устанавливается органами ЗАГСа на основании документов, подтверждающих рождение ребенка в медецинском учреждении. Отцовство лица не состоящего в браке с матерью ребенка устанавливается путем подачи в орган ЗАГС совместного заявления отцом и матерью ребенка. В случае смерти матери, признанаия её недееспособной, невозможности установления местонаходдения матери или в случае лишения её родительских прав по заявлению органов опеки и попечительства, при отсутствии такого согласия по решению отца. Регистрация рождения ребенка производится по желанию родителей в органах ЗАГС по месту жительства родителей или одного из родителей. Заявление о регистрации рождения ребенка должно быть сделано не позднее месяца после рождения ребенка. Если заявление о регистрации подано с пропуском установленного срока, то по достижении ребенком возраста одного года. Рождение регестрируется в текущем порядке в книге текущей регистрации актов рождения. Для регистрации рождения должны быть представлены следующие документы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Медицинское свидетельство о рожден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Документы, удостоверяющие личность родителе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Документ, являющийся основанием для записи сведений о отц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Докукмент, удостоверяющий личность заявител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лучае рождения ребенка вне лечебного учреждения регистрация производится на основании свидетельских показаний. В случае невозможности явки свидетеля подлинность его подписи под письменным подтверждением факта рождения ребенка от данной женщины должна быть удостоверена в обязательном порядке. Если родители не состоят  в браке между собой  то запись о матери производится по заявлению матери. Запись об отце ребенка по совместному заявлению  отца и матери или по зявлению отца ребенка, или отец записывается по решению су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случае рождения ребенка у родителей не состоящих в браке между собой и при отсутствии совместного заявления родителей или заявлении отца ребенка, происхождение ребенка от конкретного родлителя устанавливается в судебном порядке по заявлению одного из родителей или по заявлению лица на иждивении которого находится ребенок, а также по заявлению самого ребенка по достижении им совершеннолетия. Статья сформулирована таким образом, что любые новые открытия, помогающие со 100% точностью установить происхождение ребенка от конкретного лица, могут быть установлены суд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а несовершеннолетних детей. В 1989г. состоялась конференция о правах ребенка. Дано определение ребенка - лицо не достигшее 18 лет. Установлен приоритет воспитания ребенка в семье. Каждый ребенок имеет право жить и воспитываться в семье насколько это возможно, право знать своих родителей, право на их защиту, на совместное прохивание, за исключением случаев, когда это противоречит их интересам. Речи идет только о правах, в семье обязанностей правового свойства в отношении несовершеннолетних быть не может, так как принудить к их исполнению невозможно. Предусмотрено право ребенка на общение с родителями и другими родственниками. Ребенок имеет право на общение с обеими родителями и другими родственниками. Расторжение брака родителей, признание его недействительным или отдельное проживание родителей не влияют на права ребенка. В случае раздельного проживания родителей ребенок имеет право на общение с каждым из них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бенок вправе самостоятельно обращаться в органы опеки и попечительства, а по достижении 14 лет в суд. Гарантировано право ребенка выражать свое мнение при рассмотрении дела, затрагивающего его интерес. Учитывается мнение ребенка если он достиг 10 лет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4:17:00Z</dcterms:created>
  <dc:creator>�������</dc:creator>
  <dc:description/>
  <dc:language>en-US</dc:language>
  <cp:lastModifiedBy>�������</cp:lastModifiedBy>
  <dcterms:modified xsi:type="dcterms:W3CDTF">2000-05-06T14:17:00Z</dcterms:modified>
  <cp:revision>1</cp:revision>
  <dc:subject/>
  <dc:title>� 56 </dc:title>
</cp:coreProperties>
</file>