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26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НОВЫ КОНСТИТУЦИОННОГО СТРОЯ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Конституционный строй - такая организация государственной и общественной жизни, где государство является политической организацией гражданского общества, имеет демократический правовой характер и в нем человек, его права, свободы, честь, достоинство признаются высшей ценностью, а их соблюдение и защита - основной обязанностью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конституции РФ (преамбула и гл.1) находит выражение целостная система принципов конституционного строя. К ним относятся, во-первых, основы организации государственной власти: народовластие; федерализм; верховенство права; разделение властей; государственный суверенитет; принцип, констатирующий, что РФ - часть мирового сообщ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торую группу составляют основы взаимоотношений государства и человека, гражданина, правового статуса человека и гражданин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К ним относятся: признание и утверждение прав и свобод человека и гражданина высшей ценностью; их защита и соблюдение - обязанность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ретья группа включает основы организации жизни гражданского общества. Её составляют следующие принципы: идеологический и политический плюрализм; светский характер государства; свобода экономической деятельности; многообразие и равноправие различных форм собственности; социальный характер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ассмотрим эти принцип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НЦИП НАРОДОВЛАСТИЯ характеризует РФ как демократическое государство (СТ1). В преамбуле конституции утверждается незыблемость демократической основы России. Народовластие предполагает, что носителем суверенитета и единственным источником власти в РФ является её многонациональный народ(ст3). Народный суверенитет означает, что «народ, ни с кем не деля свою власть, осуществляет её самостоятельно и независимо от каких бы то ни было социальных сил, используя исключительно в своих собственных интересах». Народ осуществляет свою власть непосредственно(референдум, свободные выборы), а также через органы государственной власти( федеральное собрание, органы субъектов) и органы местного самоуправления. РФ признает и гарантирует местное самоуправление. Органы местного самоуправления не входят в систему государственной власти (ст12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ОССИЙСКАЯ ФЕДЕРАЦИЯ - ФЕДЕРАТИВНОЕ ГОСУДАР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Демократический характер Российского государства проявляется в его государственно-территориальном устройстве, основывающемся на принципе федерализм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сновы конституционного строя включают следующие принципы федерализма, определяющие государственно-территориальное устройство РФ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Государственная целостность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равноправие и самоопределение народов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единство системы государственной власт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разграничение предметов ведения и полномочий между органами государственной власти РФ и органами государственной власти субъектов РФ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5.равноправие субъектов РФ во взаимоотношениях с федеральными органами государственной вла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ОВЕНСТВО ПРАВА - один из важнейших принципов конституционного строя РФ, характеризующих Россию как правовое государство. Как отмечалось ранее, правовое государство, кроме принципа верховенства права, имеет и ряд  других признаков, охватывающих и основы организации государственной власти, и взаимоотношения человека и гражданина с государств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ерховенство конституции РФ, имеющей высшую юридическую силу и прямое действие на всей территории России, означает, что законы и иные правовые акты, принимаемые  в РФ не должны противоречить конституции. Органы государственной власти, местного самоуправления, должностные лица, граждане и их объединения  обязаны соблюдать конституцию РФ и законы. Государственная власть ограничена таким образом, прав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АЗДЕЛЕНИЕ ВЛАСТЕЙ выступает как принцип организации государственной власти в правовом демократическом государстве, как одна из основ конституционного строя. Единство всей системы государственной власти прадполагает с одной стороны, осуществление её на основе разделения на законодательную, исполнительную и судебную, носителями которой является самостоятельные органы государства (ФЕД.СОБ.,правит.,суды, и аналогичные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Принцип разделения властей находит свое проявление, с другой стороны, в разграничении предметов ведения и полномочий между органами государственной власти РФ и органами гос. власти её субъек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УРЕРЕНИТЕТ РОССИЙСКОЙ ФЕДЕРАЦИИ провозглашается в конституции РФ как одна из основ конституционного стро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уверенитет государства - свойство государства самостоятельно и независимо от других государств осуществлять свои функции на своей территории и за её пределами, в международном общени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собое место в обеспечении подлинного суверенитета РФ занимает Декларация « О государственном суверенитете  РСФСР» принятая  12 июня 1990 года первым съездом народных депутатов РСФСР, Эта декларация стала основой для разработки новой конститу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уверенитет государства проявляется в верховенстве государственной власти, её единстве и независимост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ЕРХОВЕНСТВО государственной власти характеризуется тем, что она определяет весь строй правовых отношений в стране, устанавливает общий правопорядок, правоспособность, права и обязанности всех участников общественной жизни. Именно в правотворчестве прежде всего осуществляется государственная власть. Верховенство Конституции РФ - главное выражение верховенства государственной власти. Законы и иные нормативные акты субъектов РФ не могут противоречить федеральным законам. В случае противоречия между ними действует федеральный закон(ст76ч5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ЕДИНСТВО государственной власти выражается в наличии единого органа и системы органов, составляющих в своей совокупности высшую государственную власть. Это означает, что государственные органы, осуществляя свои полномочия, воплощают в жизнь функции государства, выполняют общие, единые задачи государства. Поэтому и при разделении властей органы государства должны действовать согласованно, не принимать взаимоисключающих решен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ЕЗАВИСИМОСТЬ власти означает самостоятельность государства в отношениях с другими государствами. РФ заботится о целостности и неприкосновенности своей территор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ОССИЙСКАЯ ФЕДЕРАЦИЯ - ПОЛНОПРАВНЫЙ ЧЛЕН МИРОВОГО СООБЩЕСТВА. Общепризнанные принципы и нормы международного права и международные договоры РФ - составная часть её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аковы основы конституционного строя РФ. Поскольку они основополагающие в жизни государства и общества, для изменения норм конституции, их определяющих, , установлен особо жесткий порядок: специально созванным Конституционным Собранием либо подтверждается неизменность конституции РФ, либо разрабатывается проект новой конституции, который принимается конституционным собранием или выносится на всенародное голосова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1:43:00Z</dcterms:created>
  <dc:creator>Sobolev</dc:creator>
  <dc:description/>
  <dc:language>en-US</dc:language>
  <cp:lastModifiedBy>Sobolev</cp:lastModifiedBy>
  <dcterms:modified xsi:type="dcterms:W3CDTF">2000-04-24T11:43:00Z</dcterms:modified>
  <cp:revision>1</cp:revision>
  <dc:subject/>
  <dc:title>№ 26</dc:title>
</cp:coreProperties>
</file>