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 Л А Н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1.)  Правовая  природа освобождения от уголовной                    ответственности и наказ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2.) Основания освобождения от уголовной ответст</w:t>
        <w:softHyphen/>
        <w:t>ве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2.1) Постатейное рассмотрение основани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.)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Судимость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4.)      Снятие судимости и досрочное погашение 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авовая природа освобождения от уголовной ответственно</w:t>
        <w:softHyphen/>
        <w:t>сти тесно связана с самою уголовной ответственност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этому, с одной стороны, теоретическое решение во</w:t>
        <w:softHyphen/>
        <w:t>проса о понятии, сущности и содержании уголовной ответст</w:t>
        <w:softHyphen/>
        <w:t>венности служит базой для решения вопросов о природе ос</w:t>
        <w:softHyphen/>
        <w:t>вобождения от нее. С другой стороны, законодательное ре</w:t>
        <w:softHyphen/>
        <w:t>шение вопросов освобождения от уголовной ответственности - тот материал, опираясь на который мы можем выяснить мнение законодателя о содержании уголовной ответственно</w:t>
        <w:softHyphen/>
        <w:t>сти, стадиях ее реализ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атрудняет процесс выявления правовой природы осво</w:t>
        <w:softHyphen/>
        <w:t>бождения от уголовной ответственности отсутствие единой точки зрения на вопрос об уголовной ответственности и ее сущ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уществуют две основные тенденции решения данного вопроса. Сторонники первой позиции решают проблему в ключе отождествления уголовной ответственности с наказа</w:t>
        <w:softHyphen/>
        <w:t>нием и, соответственно, освобождения от уголовной ответст</w:t>
        <w:softHyphen/>
        <w:t>венности с освобождением от наказания. Вторая же позиция имеет в своей основе понятие уголовной ответственности как и других невыгодных последствий, установленных законом для лица, совершившего преступление. А освобождение от уголовной ответственности не сводится к освобождению от наказания и включает в себя освобождение от других невы</w:t>
        <w:softHyphen/>
        <w:t>годных последствий, таких, например, как осуж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уществует множество сторонников как одной, так и дру</w:t>
        <w:softHyphen/>
        <w:t>гой точек зрения. Такие ученые как, Карпушин, Курляндский считают, что "уголовная ответственность - обязанность ви</w:t>
        <w:softHyphen/>
        <w:t>новного понести все установленные законом невыгодные по</w:t>
        <w:softHyphen/>
        <w:t>следствия совершенного преступления". Другие же ( Алек</w:t>
        <w:softHyphen/>
        <w:t>сеев, Корнеева, Гальперин) придерживаются другой форму</w:t>
        <w:softHyphen/>
        <w:t>лировки - уголовная ответственность - претерпевание нака</w:t>
        <w:softHyphen/>
        <w:t>з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Я же придерживаюсь первой точки зрения . То есть я счи</w:t>
        <w:softHyphen/>
        <w:t>таю, что уголовная ответственность не ограничивается только претерпеванием наказ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ясню свою позиц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-первых, если принять иную точку зрения, то придется признать, что в уголовном законе различаются понятия осво</w:t>
        <w:softHyphen/>
        <w:t>бождения от уголовной ответственности и освобождения от наказания и данное различие не обоснова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-вторых, следует тогда признать, что не имеет значе</w:t>
        <w:softHyphen/>
        <w:t>ние, на каком этапе происходит освобождение от уголовной ответственности. Однако, исходя из уголовного и уголовно-процессуального законов, имеются основания утверждать, что правовое значение и правовые последствия отнюдь не одинаковы при освобождении от уголовной ответственности до привлечения лица в качестве обвиняемого, после привле</w:t>
        <w:softHyphen/>
        <w:t>чения в качестве обвиняемого, до суда либо в суде до выне</w:t>
        <w:softHyphen/>
        <w:t>сения обвинительного приговора, освобождении осужден</w:t>
        <w:softHyphen/>
        <w:t>ного от отбывания наказания при вынесении обвинительного приговора, освобождении от дальнейшего отбывания нака</w:t>
        <w:softHyphen/>
        <w:t>зания. Объем принудительных мер, применяемых во всех этих случаях к лицу, различ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третьих, освобождение от притерпевания наказания возможно лишь в том случае, если лицо уже претерпевает его, если наказание уже применяется, исполняется. То есть, в таком случае речь должна идти о фактах, когда осужденный к лишению свободы, например, уже лишен 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о есть, освобождение от уголовной ответственности, по моему мнению, это не освобождение от притерпевания нака</w:t>
        <w:softHyphen/>
        <w:t>зания, а освобождение от обязанности претерпеть наказ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ожно возразить, что виновный не привлеченный к уго</w:t>
        <w:softHyphen/>
        <w:t>ловной ответственности не несет никаких невыгодных по</w:t>
        <w:softHyphen/>
        <w:t>следствий, кроме, разве что, страха перед возможной распла</w:t>
        <w:softHyphen/>
        <w:t>той. И что данное положение вещей подрывает само значе</w:t>
        <w:softHyphen/>
        <w:t>ние обязанности отвечать за преступл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днако, думается, что данная обязанность не должна рас</w:t>
        <w:softHyphen/>
        <w:t>сматриваться в нестандартном варианте, когда виновный уходит от правосудия. Вообще же данная обязанность в нор</w:t>
        <w:softHyphen/>
        <w:t>мальном варианте превращается в претерпевание наказания. И этот процесс и есть не что иное, как развитие и реализация обязанности претерпеть наказ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аким образом, обязанность отвечать за содеянное должна быть реализована и для этого действуют органы правосудия. А то, что зачастую они не привлекают преступника к ответ</w:t>
        <w:softHyphen/>
        <w:t>ственности подрывает авторитет данных органов, но не уго</w:t>
        <w:softHyphen/>
        <w:t>ловного зак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еперь мне хотелось бы рассмотреть что означает понятие "освобождение от ответственност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нятие "освободить" подразумевает, что уже имеются какие-либо ограни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вобождение от уголовной ответственности применимо лишь к лицу совершившему преступление и обязанному от</w:t>
        <w:softHyphen/>
        <w:t>вечать за это. Соответственно, освобождение от обязанностей означает, что с лица сниматься такие обязанности, которые на нем лежали. Ответственность означает обязанность, необ</w:t>
        <w:softHyphen/>
        <w:t>ходимость отвечать за что -либ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сли лицо не обязано отвечать, то оно не нуждается в ос</w:t>
        <w:softHyphen/>
        <w:t>вобождении от ответственности. Если лицо не совершило преступных деяний, то его незачем освобождать от уголов</w:t>
        <w:softHyphen/>
        <w:t>ной ответственности. В данном случае правильнее говорить, что "лицо не подлежит уголовной ответственности". Соот</w:t>
        <w:softHyphen/>
        <w:t>ветственно, лицо , совершившее преступление, подлежит уголовной ответственности, а не совершившее - не подлежи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о, что для того, чтобы освободить лицо от уголовной от</w:t>
        <w:softHyphen/>
        <w:t>ветственности нужно сначала установить в деяниях лица со</w:t>
        <w:softHyphen/>
        <w:t>став преступления, подчеркивают Филимонов, Курляндский, Карпушин, Кели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ак, Филимонов В.Д. говорит: "Существование в нашем законодательстве разнообразных видов освобождения от уго</w:t>
        <w:softHyphen/>
        <w:t>ловной ответственности вовсе не обозначает, что в случае применения хотя бы некоторых из них отсутствуют основа</w:t>
        <w:softHyphen/>
        <w:t>ния уголовной ответственности. Напротив, их существова</w:t>
        <w:softHyphen/>
        <w:t>ние служит доказательством, что такие основания имелись. Если бы не было оснований для привлечения к уголовной ответственности, сама бы постановка вопроса об освобожде</w:t>
        <w:softHyphen/>
        <w:t>нии от этой ответственности была бы немыслимой. Ведь не ставим же мы вопрос об освобождении от уголовной ответ</w:t>
        <w:softHyphen/>
        <w:t>ственности при необходимой обороне или крайней необхо</w:t>
        <w:softHyphen/>
        <w:t>димости, не ставим потому, что в этих случаях нет основа</w:t>
        <w:softHyphen/>
        <w:t>ний уголовной ответственности, или , другими словами, со</w:t>
        <w:softHyphen/>
        <w:t>става преступления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связи с вышерассмотренными нюансами можно изучить ряд статей Уголовного кодекса РФ и обнаружить, что форму</w:t>
        <w:softHyphen/>
        <w:t>лировки в ряде статей не совсем корректны. Например, в ста</w:t>
        <w:softHyphen/>
        <w:t>тье 78 "Освобождение от уголовной ответственности в связи с истечением сроков давности" сказано о том, что лицо "лицо освобождается от уголовной ответственности, если со дня со</w:t>
        <w:softHyphen/>
        <w:t>вершения  преступления истекли следующие сроки:...". Но лицо уже совершило преступление ,поэтому правильнее го</w:t>
        <w:softHyphen/>
        <w:t>ворить об освобождении от уголовной ответственности. А также, если обстоятельство истечения сроков выяснится во время судебного заседания, лицо будет освобождено от нака</w:t>
        <w:softHyphen/>
        <w:t>зания, но не от уголовной ответственности. Посему все вы</w:t>
        <w:softHyphen/>
        <w:t>шеперечисленное следует сформулировать как " освобожде</w:t>
        <w:softHyphen/>
        <w:t>ние от уголовной ответственности и наказания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ложенная мною позиция подтверждается постановле</w:t>
        <w:softHyphen/>
        <w:t>нием Пленума Верховного Суда СССР от 31 июля 1962 г. " О судебной практике по делам о взяточнистве". В данном по</w:t>
        <w:softHyphen/>
        <w:t>становлении  говорится:” Освобождение взяткодателя от уголовной ответственности по мотивам вымогательства у него взятки ли добровольного заявления о случившемся не означает отсутствия в действиях этого лица признаков пре</w:t>
        <w:softHyphen/>
        <w:t>ступления. Поэтому взяткодатель не может признаваться по</w:t>
        <w:softHyphen/>
        <w:t>терпевшим и не вправе претендовать на возвращение ему ценностей, переданных в виде взятки" (см. "Сборник постанов</w:t>
        <w:softHyphen/>
        <w:t>лений Пленума Верховного Суда СССР, 1924-1970"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так, наличие в действиях лица признаков состава пре</w:t>
        <w:softHyphen/>
        <w:t>ступления не означает еще, что это лицо во всех случаях должно нести уголовную ответственность с применением наказания. Если деяние или лицо, которое его совершило, утрачивают по каким-либо причинам общественную опас</w:t>
        <w:softHyphen/>
        <w:t>ность ко времени расследования или рассмотрения дела в суде, либо же опасность виновного окажется незначительной и он может быть перевоспитан без применения мер уголов</w:t>
        <w:softHyphen/>
        <w:t>ного наказания, российское уголовное право допускает воз</w:t>
        <w:softHyphen/>
        <w:t>можность в установленном законом порядке освободить лицо или от уголовной ответственности, или от наказания. Также допускается возможность освобождения от отбывания неко</w:t>
        <w:softHyphen/>
        <w:t>торых видов наказания ,если до полного отбытия назначен</w:t>
        <w:softHyphen/>
        <w:t>ного судом наказания лицо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окажет свое исправл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сли рассмотреть все предусмотренные законом основа</w:t>
        <w:softHyphen/>
        <w:t>ния освобождения от уголовной ответственности и наказания по стадиям, то можно их классифицировать в следующем порядк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1.  Лицо полностью освобождается от уголовной ответст</w:t>
        <w:softHyphen/>
        <w:t>венности до привлечения в качестве обвиняем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данном случае виновный практически не несет никаких отрицательных последствий своего преступ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 этому пункту можно отнести не возбуждение или пре</w:t>
        <w:softHyphen/>
        <w:t>кращение уголовного дела за истечением сроков давности, вследствие акта амнистии, ввиду помилования отдельных лиц, за примирением потерпевшего и обвиняемым или за от</w:t>
        <w:softHyphen/>
        <w:t>сутствием жалобы потерпевш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2.  Лицо привлекается в качестве обвиняемого, но до осу</w:t>
        <w:softHyphen/>
        <w:t>ждения его судом освобождается от уголовной ответственно</w:t>
        <w:softHyphen/>
        <w:t>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десь для виновного наступают некоторые отрицательные последствия, но прекращаются до осужд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Это- истечение давности (ст.</w:t>
      </w:r>
      <w:r>
        <w:rPr>
          <w:sz w:val="32"/>
          <w:szCs w:val="32"/>
          <w:lang w:val="en-US"/>
        </w:rPr>
        <w:t>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8), в следствии акта амни</w:t>
        <w:softHyphen/>
        <w:t>стии (ст.84)</w:t>
      </w:r>
      <w:r>
        <w:rPr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свобождение от уголовной ответственности в связи с изменением обстановки (ст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77)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вобождение от уголовной ответственности в связи с дея</w:t>
        <w:softHyphen/>
        <w:t>тельным раскаянием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данном случае имеется в виду статья ст</w:t>
      </w:r>
      <w:r>
        <w:rPr>
          <w:sz w:val="32"/>
          <w:szCs w:val="32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75 - отпадение общественной опасности лиц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4.  Освобождение от уголовной ответственности в связи с примирением с потерпевшим (ст.76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5.  Лицо осуждается, выносится обвинительный приговор с назначением наказания, но с освобождением от его отбы</w:t>
        <w:softHyphen/>
        <w:t>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 этой категории относится истечение давности, обнару</w:t>
        <w:softHyphen/>
        <w:t>женное в стадии судебного разбирательства; амнистия, если тот факт, что деяния подпадают под амнистию, обнаружива</w:t>
        <w:softHyphen/>
        <w:t>ется в стадии судебного разбиратель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ак, например, рассмотрим давность привлечения к уго</w:t>
        <w:softHyphen/>
        <w:t>ловной ответственности (ст.78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 общему правило, цели наказания достигаются наибо</w:t>
        <w:softHyphen/>
        <w:t>лее полно тогда, когда между преступлением и наказанием нет большого разрыва во времени. Если же по каким-либо причинам образуется значительный разрыв во времени, а преступник в этот период не скрывался от следствия или суда и не совершил новых преступлений, применение нака</w:t>
        <w:softHyphen/>
        <w:t>зания может потерять свой смысл с точки зрения как общего, так и специального предупреждения. За истекшее время ок</w:t>
        <w:softHyphen/>
        <w:t>ружающие обычно забывают о совершенном преступлении, а виновный уже самим фактом не совершения в течении дли</w:t>
        <w:softHyphen/>
        <w:t>тельного времени новых преступлений доказывает, что он перестал быть общественно опасным. Все это может дать ос</w:t>
        <w:softHyphen/>
        <w:t>нования к тому, чтобы не привлекать к уголовной ответст</w:t>
        <w:softHyphen/>
        <w:t>венности лицо, совершившее преступлением, и не применять к нему наказ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 тому же истечения установленных законом сроков дав</w:t>
        <w:softHyphen/>
        <w:t>ности еще не достаточно для исключения уголовной ответст</w:t>
        <w:softHyphen/>
        <w:t>венности. Предусмотрен еще ряд условий, наличие которых необходимо для исключения уголовной ответственности за совершенное преступл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6.  Лицо освобождается от дальнейшего отбывания нака</w:t>
        <w:softHyphen/>
        <w:t>з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д эту категорию подпадают случаи условно-досрочного освобождения от наказания (ст.79, ст.80</w:t>
      </w:r>
      <w:r>
        <w:rPr>
          <w:sz w:val="32"/>
          <w:szCs w:val="32"/>
          <w:lang w:val="en-US"/>
        </w:rPr>
        <w:t>, c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</w:t>
      </w:r>
      <w:r>
        <w:rPr>
          <w:sz w:val="32"/>
          <w:szCs w:val="32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81), о условном освобождении ,о замене не отбытой части наказания более мягким видом наказания, а также по болез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аким образом, лицо может быть освобождено от уголов</w:t>
        <w:softHyphen/>
        <w:t>ной ответственности в двух формах: с признанием его ви</w:t>
        <w:softHyphen/>
        <w:t>новным или до вынесения такого решения суд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 нужно заметить, что освобождение от уголовной от</w:t>
        <w:softHyphen/>
        <w:t>ветственности, по любому основанию и кем бы оно не про</w:t>
        <w:softHyphen/>
        <w:t>изводилось, означает признание лица винов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ассмотрим теперь более детально статьи Уголовного Ко</w:t>
        <w:softHyphen/>
        <w:t>декса, посвященные освобождению от уголовной ответст</w:t>
        <w:softHyphen/>
        <w:t>венности и наказ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авность привлечения к уголовной ответственности (ст.78) уже была достаточно подробно рассмотр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ожно лишь добавить, что под давностью привлечения к уголовной ответственности понимается истечение с момента совершения преступления определенных сроков, после чего при соблюдении виновным указанных в законе условий он не может быть привлечен к уголовной ответстве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российском уголовном праве продолжительность сро</w:t>
        <w:softHyphen/>
        <w:t>ков давности уголовного преследования ставится в зависи</w:t>
        <w:softHyphen/>
        <w:t>мость от тяжести совершенного преступ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роки давности исчисляются со дня совершения престу</w:t>
        <w:softHyphen/>
        <w:t>пления</w:t>
      </w:r>
      <w:r>
        <w:rPr>
          <w:sz w:val="32"/>
          <w:szCs w:val="32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ри продолжаемых преступлениях срок давности исчисляется с момента совершения последнего преступного действия из числа составляющих продолжаемое преступле</w:t>
        <w:softHyphen/>
        <w:t>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ак уже говорилось, для исключения уголовной ответст</w:t>
        <w:softHyphen/>
        <w:t>венности предусматривается еще и ряд услов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ервое условие - не совершения лицом до истечения дав</w:t>
        <w:softHyphen/>
        <w:t>ностных сроков нового преступления, за которое по закону может быть назначено лишение свободы на срок свыше двух л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ужно заметить, что речь идет не о любом новом престу</w:t>
        <w:softHyphen/>
        <w:t>плении и не о преступлении, за которое судом назначено лишение свободы на срок свыше двух лет, а о новом престу</w:t>
        <w:softHyphen/>
        <w:t>плении, за которое по закону может быть назначено лишение свободы на срок свыше двух л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о есть в санкции статьи, предусматривающей данное преступление, установлено наказание в виде лишения сво</w:t>
        <w:softHyphen/>
        <w:t>боды на срок свыше двух л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аже если суд при рассмотрении дела сочтет возможным назначение за новое преступление менее суровое наказание, чем два года лишения свободы, давность по первому престу</w:t>
        <w:softHyphen/>
        <w:t>плению все равно считается прерван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торое условие заключается в том, что если преступник скроется от следствия или суда, то течение давности приос</w:t>
        <w:softHyphen/>
        <w:t>танавливается, то есть время , в течении которого лицо скры</w:t>
        <w:softHyphen/>
        <w:t>валось, не засчитывается в срок давности. Течение давности в таких случаях возобновляется с момента задержания лица или явки его с повинной. При этом лицо не может быть при</w:t>
        <w:softHyphen/>
        <w:t>влечено к уголовной ответственности , если со времени со</w:t>
        <w:softHyphen/>
        <w:t>вершения преступления прошло пятнадцать лет и давность не была прервана совершением нового преступ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ретьим условием является то ,что лицо не может быть освобождено от уголовной ответственности если оно отно</w:t>
        <w:softHyphen/>
        <w:t>сится к категории лиц указанных в чч.4 и 5 ст.78.,в которых говорится, что: “Вопрос о применении сроков давности к лицу, совершившему преступление, наказуемое смертной казнью или пожизненным лишением свободы, решается су</w:t>
        <w:softHyphen/>
        <w:t>дом. Если суд не сочтёт возможным освободить указанное лицо от уголовной ответственности в связи с истечением сроков давности, то смертная казнь и пожизненное лишение свободы не применяются.” и “К лицам, совершившим пре</w:t>
        <w:softHyphen/>
        <w:t>ступление против мира и безопасности человечества, преду</w:t>
        <w:softHyphen/>
        <w:t>смотренные статьями 353,356,357 и 358 настоящего кодекса, сроки давности не применяются.” (см. Уголовный кодекс РФ ст. 78 чч. 4 и 5).И последнее - освобожде</w:t>
        <w:softHyphen/>
        <w:t>ние от уголовной ответственности в связи с истечением срока давности применяется к лицу ,совершившему преступ</w:t>
        <w:softHyphen/>
        <w:t>ление, при условии, если давностные сроки истекли к мо</w:t>
        <w:softHyphen/>
        <w:t>менту вступления приговора в законную силу. Иными сло</w:t>
        <w:softHyphen/>
        <w:t>вами, лицо в связи с продолжительным периодом времени, истекшим после совершения преступления, и положитель</w:t>
        <w:softHyphen/>
        <w:t>ным поведением в этот период уже не признается общест</w:t>
        <w:softHyphen/>
        <w:t>венно опасным ,а следовательно, уголовная ответственность в его отношении не может быть реализована. Однако, такому освобождению не всегда соответствует все перечисленные условия. При этом, в соответствии с уголовно-процессуаль</w:t>
        <w:softHyphen/>
        <w:t>ным законодательством, возможно возобновление производ</w:t>
        <w:softHyphen/>
        <w:t>ства прекращенного по данному основанию уголовного дела в том случае, если будут открыты новые обстоятельства ус</w:t>
        <w:softHyphen/>
        <w:t>тановленного преступ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авность исполнения обвинительного приговора(ст.83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роки давности исполнения приговора также установ</w:t>
        <w:softHyphen/>
        <w:t>лены в законе в зависимости от тяжести наказания, назна</w:t>
        <w:softHyphen/>
        <w:t>ченного виновному судом. Они сходны со сроками давности привлечения к уголовной ответственности с той лишь разни</w:t>
        <w:softHyphen/>
        <w:t>цей, что при установлении сроков давности приговора за ос</w:t>
        <w:softHyphen/>
        <w:t>нову берутся не пределы санкции статьи, по которой квали</w:t>
        <w:softHyphen/>
        <w:t>фицируются совершенные деяния, а указанные в обви</w:t>
        <w:softHyphen/>
        <w:t>ни</w:t>
        <w:softHyphen/>
        <w:t>тельном пригово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ечение срока давности исполнения приговора начина</w:t>
        <w:softHyphen/>
        <w:t>ется со дня вступления приговора в сил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авность прерывается, если осужденный до истечения сроков совершит новое преступление, за которое судом на</w:t>
        <w:softHyphen/>
        <w:t>значено наказание в виде лишения свободы на срок не менее одного года либо ссылки или высылки на срок не менее трех л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прос о перерыве давности исполнения приговора в этом случае может быть решен только после назначения су</w:t>
        <w:softHyphen/>
        <w:t>дом наказания за новое преступление. При назначении за новое преступление наказания в виде лишения свободы на срок в один год и выше, когда течение давности по первому приговору пре</w:t>
        <w:softHyphen/>
        <w:t>рывается, возможно приведение в исполнение обоих приго</w:t>
        <w:softHyphen/>
        <w:t>воров. Определяя окончательную меру наказания виновному, суд при подобных условиях руководствуется правилами на</w:t>
        <w:softHyphen/>
        <w:t>значения наказаний по нескольким приговорам (ст.70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рок давности исполнения обвинительного приговора прерывается и тогда, когда осужденный уклоняется от отбы</w:t>
        <w:softHyphen/>
        <w:t>тия наказания. В данном случае срок давности исполнения обвинительного приговора начинает исчисляться с момента явки для отбытия наказания либо с момента задержания скрывающегося осужденн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 обвинительный приговор не может быть приведен в исполнение , если со времени его вынесения прошло пятна</w:t>
        <w:softHyphen/>
        <w:t>дцать лет и давность не была прервана совершением какого-либо нового преступ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обый случай- это применение давности исполнения об</w:t>
        <w:softHyphen/>
        <w:t>винительного приговора в отношении лиц, осужденных к смертной казни за совершение тягчайших преступлений. Во</w:t>
        <w:softHyphen/>
        <w:t>прос о применении давности в этих случаях разрешается су</w:t>
        <w:softHyphen/>
        <w:t>дом, причем, если суд не найдет возможным применить дав</w:t>
        <w:softHyphen/>
        <w:t>ность, смертная казнь замещается лишением свобод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вобождение от уголовной ответственности и наказа</w:t>
        <w:softHyphen/>
        <w:t>ния(ст.75</w:t>
      </w:r>
      <w:r>
        <w:rPr>
          <w:sz w:val="32"/>
          <w:szCs w:val="32"/>
          <w:lang w:val="en-US"/>
        </w:rPr>
        <w:t>,76,77</w:t>
      </w:r>
      <w:r>
        <w:rPr>
          <w:sz w:val="32"/>
          <w:szCs w:val="32"/>
        </w:rPr>
        <w:t>,78,79,80,81,82,83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т. 76 говорит об освобождении от уголовной ответствен</w:t>
        <w:softHyphen/>
        <w:t>ности в случаях  когда лицо впервые совершившее преступ</w:t>
        <w:softHyphen/>
        <w:t>ление небольшой тяжести примирилось с потерпевшим и за</w:t>
        <w:softHyphen/>
        <w:t>гладило причиненный потерпевшему вре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мирение с потерпевшим является,  во-первых, обстоя</w:t>
        <w:softHyphen/>
        <w:t>тельством, дополняющим (усиливающим)  деятельное рас</w:t>
        <w:softHyphen/>
        <w:t>каяние как основание освобождения от уголовной ответст</w:t>
        <w:softHyphen/>
        <w:t>венности, а во-вторых, самостоятельным основанием осво</w:t>
        <w:softHyphen/>
        <w:t>бождения лица, совершившего преступление небольшой тя</w:t>
        <w:softHyphen/>
        <w:t>жести (например, оскорбления, клевета, причинения легкого вреда здоровью и т.п.). В некоторых случаях факт примире</w:t>
        <w:softHyphen/>
        <w:t>ния констатируется на основании отсутствия заявления (жалобы) потерпевшего в правоохранительные органы.(см. Пост. и опр. по уголовным делам Верховного суда РСФСР, М., 1989, с. 344).Сказанное, однако, не относится к уголовным делам, возбу</w:t>
        <w:softHyphen/>
        <w:t>жденным прокурором в силу их особой общественной зна</w:t>
        <w:softHyphen/>
        <w:t>чимости (см. Практика прокурорского надзора при рассмотрении судами уголовных дел, М., 1987, с. 4</w:t>
      </w:r>
      <w:r>
        <w:rPr>
          <w:sz w:val="32"/>
          <w:szCs w:val="32"/>
        </w:rPr>
        <w:t>66 - 467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головное дело может быть прекращено по основаниям примирения сторон лишь при наличии заявления потерпевшего о примирении с обвиняемым, поданного до вынесения обвинительного приговора суда(см. Бюл. ВС РСФСР, 1989, №5, с. 10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мирение с потерпевшим относится к факультативному и безусловному видам освобождения от уголовной ответственности. Оно также входит в разряд нереабилитирующего вида освобождения, поэтому не может влечь за собой возмещения освобожденному ущерба, связанного с фактом возбуждения уголовного дела (см. Ведомости СССР, 1981, №21, ст. 741; №26, ст. 840; Бюл. ВС РСФСР, 1991, №3, с. 14 - 15; Бюл. ВС РФ, 1995, №1, с. 13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ст.77 предусматривается освобождение от уголовной ответственности в тех случаях, когда вследствие изменения обстановки совершенное лицом деяние потеряло характер общественно опасного или лицо, совершившее преступле</w:t>
        <w:softHyphen/>
        <w:t>ние, перестало быть общественно опасным. Как с точки зре</w:t>
        <w:softHyphen/>
        <w:t>ния общего, так и с точки зрения специального предупреж</w:t>
        <w:softHyphen/>
        <w:t>дения привлечение к уголовной ответственности и примене</w:t>
        <w:softHyphen/>
        <w:t>ние наказания в подобных случаях являются нецелесообраз</w:t>
        <w:softHyphen/>
        <w:t>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 общему правилу, ст.77 может применяться лишь в случаях совершения менее опасных преступлений, причем лицами, которые впервые совершают преступл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вобождение от уголовной ответственности по основа</w:t>
        <w:softHyphen/>
        <w:t>ниям, указанным  в ст.77, может производиться  как орга</w:t>
        <w:softHyphen/>
        <w:t>нами  следствия, так и судом, однако практически освобож</w:t>
        <w:softHyphen/>
        <w:t>дение в подавляющем большинстве случаев производится уже в стадии предварительного следств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ст.75 предусматривается освобождение от уголовной ответственности. Это может быть сделано лишь судом в том случае, когда лицо, совершившее преступление, является с повинной или будучи задержанным, чистосердечно призна</w:t>
        <w:softHyphen/>
        <w:t>ется и раскаивается в содеянном, принимает все меры к воз</w:t>
        <w:softHyphen/>
        <w:t>мещению ущерба или ликвидации вредных последствий, оказывает содействие полному раскрытию преступления и т.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отличии от ст.77 ст</w:t>
      </w:r>
      <w:r>
        <w:rPr>
          <w:sz w:val="32"/>
          <w:szCs w:val="32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75 может применяться в отдель</w:t>
        <w:softHyphen/>
        <w:t>ных случаях и при совершении весьма опасных преступле</w:t>
        <w:softHyphen/>
        <w:t>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онечно, когда речь идет о совершении лицом более или менее опасного преступления, необходимо быть очень осто</w:t>
        <w:softHyphen/>
        <w:t>рожным. Суд в этих случаях должен не только убедиться в подлинно безупречном и искреннем поведении лица после совершения преступления, но и тщательно проверить все данные о личности виновного. Только при твердой уверенно</w:t>
        <w:softHyphen/>
        <w:t>сти, что лицо действительно утратило общественную опас</w:t>
        <w:softHyphen/>
        <w:t>ность и способно оправдать доверие суда, возможно освобо</w:t>
        <w:softHyphen/>
        <w:t>ждение виновного от наказ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словно-досрочное освобождение от наказания и замена на</w:t>
        <w:softHyphen/>
        <w:t>казания более мягким(ст.79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>80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Эта форма представляет собой освобождение от продол</w:t>
        <w:softHyphen/>
        <w:t>жения отбытия наказания лица, которое доказало свое ис</w:t>
        <w:softHyphen/>
        <w:t>правление примерным поведением и честным отношением к труду в процессе отбывания наказания. В таких случаях про</w:t>
        <w:softHyphen/>
        <w:t>должение отбывания наказания теряет свой смысл, так как лицо уже не представляет общественной опасности и ,если освободить его от наказания и предоставить возможность жить в качестве полноправного гражданина то общество по</w:t>
        <w:softHyphen/>
        <w:t>лучит больше польз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амена не отбытой части наказания более мягким видом допускается в тех случаях, когда лицо, хотя полностью и не исправилось, но твердо встало на путь исправления. Замена наказания более мягким является важным стимулом для ско</w:t>
        <w:softHyphen/>
        <w:t>рейшего исправления осужденн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словно-досрочное освобождение и замена наказания бо</w:t>
        <w:softHyphen/>
        <w:t>лее мягким применяется в отношении лиц, осужденных к лишению свободы, исправительным работам или направле</w:t>
        <w:softHyphen/>
        <w:t>нию в дисциплинарный батальо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нованием для условно-досрочного освобождения и за</w:t>
        <w:softHyphen/>
        <w:t>мены наказания более мягким является исправление осуж</w:t>
        <w:softHyphen/>
        <w:t>денного, которое он доказал примерным поведением и чест</w:t>
        <w:softHyphen/>
        <w:t>ным отно</w:t>
        <w:softHyphen/>
        <w:t>шением к труд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ывод об исправлении осужденного с учетом его лично</w:t>
        <w:softHyphen/>
        <w:t>сти , характера совершенного преступления и степени уча</w:t>
        <w:softHyphen/>
        <w:t>стия в нем осужденного должен быть основан  на совокупно</w:t>
        <w:softHyphen/>
        <w:t>сти данных о соблюдении им режима  в исправительно-тру</w:t>
        <w:softHyphen/>
        <w:t xml:space="preserve">довом учреждении, выполняемой работе и отношении к ней, повышении своей производственной квалификации, участии в общественной жизни и т. п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словно-досрочное освобождение и замена не отбытой части наказания  более мягким наказанием могут приме</w:t>
        <w:softHyphen/>
        <w:t>няться только судом по представлению администрации мест лишения свободы или соответствующих  органов министер</w:t>
        <w:softHyphen/>
        <w:t>ства внутренних дел, если речь идет  о таких видах наказа</w:t>
        <w:softHyphen/>
        <w:t xml:space="preserve">ния, как ссылка, высылка или исправительные работы без лишения свобод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уд, решив положительно вопрос об условно-досрочном освобождении от основного наказания или замене его более мягким, может одновременно освободить осужденного и от таких дополнительных мер воздействия, как ссылка, вы</w:t>
        <w:softHyphen/>
        <w:t>сылка или лишение права занимать определенные должно</w:t>
        <w:softHyphen/>
        <w:t>сти или заниматься определенной деятельностью.</w:t>
      </w:r>
    </w:p>
    <w:p>
      <w:pPr>
        <w:pStyle w:val="Normal"/>
        <w:ind w:right="84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законе указывается, что в случае, если лицо, к которому было применено условно-досрочное освобождение, совер</w:t>
        <w:softHyphen/>
        <w:t>шит в течение не отбытой части наказания новое однород</w:t>
        <w:softHyphen/>
        <w:t>ное или не менее тяжкое преступление, суд назначает ему наказание по правилам указанных в ст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70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вобождение от наказания в связи с болезнью(ст. 81)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этой статье говорится, что лицо, пораженное после со</w:t>
        <w:softHyphen/>
        <w:t>вершения им преступления а)психическим заболеванием, лишающим его возможности осознавать фактический ха</w:t>
        <w:softHyphen/>
        <w:t>рактер и общественную опасность своих действий (бездействия) либо руководить ими, б)иной тяжелой болез</w:t>
        <w:softHyphen/>
        <w:t>нью, препятствующей отбыванию наказания, в)заболеванием, делающем военнослужащего негодным к военной службе в случае отбывания им наказания в виде ареста либо содержания в дисциплинарной воинской части - освобождаются от отбывания назначенного либо дальней</w:t>
        <w:softHyphen/>
        <w:t>шего отбывания наказания в связи с болезнью.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циально - правовая доктрина государства объявляет права и свободы человека высшей ценностью, поэтому уго</w:t>
        <w:softHyphen/>
        <w:t>ловная политика включает их в круг приоритетных объектов уголовно - правовой охраны. Эта же идея лежит и в основе обращения с лицами, заболевшими до или после вынесения обвинительного приговора психическим расстройством, лишающим их возможности осознавать фактическое значе</w:t>
        <w:softHyphen/>
        <w:t>ние своих действий, их опасность и (или) руководить ими. Закон РФ от 2 июля 1992 года “О психиатрической помощи и гарантиях прав граждан при ее оказании”, предопреде</w:t>
        <w:softHyphen/>
        <w:t>ливший положения ст. 81, исходит из гуманного принципа замены наказания лечением, если виновный заболел психи</w:t>
        <w:softHyphen/>
        <w:t xml:space="preserve">ческим расстройством и не может адекватно воспринимать суть применяемых к нему мер (см. Ведомости РФ, 1992, №33, ст. 1913). 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д психическим расстройством, лишающим лицо воз</w:t>
        <w:softHyphen/>
        <w:t>можности осознавать фактический характер и обществен</w:t>
        <w:softHyphen/>
        <w:t>ную опасность своих действий (бездействия) либо руково</w:t>
        <w:softHyphen/>
        <w:t>дить ими понимается состояние здоровья виновного лица, именуемое невменяемостью.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вменяемость - состояние здоровья лица (совершившего общественно опасное деяние), установленное судом на ос</w:t>
        <w:softHyphen/>
        <w:t>новании заключения судебно - психиатрической экспертизы и определяемое с учетом единства психологического и био</w:t>
        <w:softHyphen/>
        <w:t>логического критериев.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сихологический (юридический) критерий означает неспо</w:t>
        <w:softHyphen/>
        <w:t>собность лица осознавать фактическое значение своих дей</w:t>
        <w:softHyphen/>
        <w:t>ствий, их опасность и (или) руководить ими. Оценивается с интеллектуальной стороны вины как неспособность к осоз</w:t>
        <w:softHyphen/>
        <w:t>нанию, с волевой - как неспособность к руководству своими действиями в связи с возникшей болезнью.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иологический (медицинский) критерий - перечень психи</w:t>
        <w:softHyphen/>
        <w:t>ческих расстройств, наличие хотя бы одного из которых в совокупности с юридическим критерием образует состояние невменяемости.</w:t>
      </w:r>
    </w:p>
    <w:p>
      <w:pPr>
        <w:pStyle w:val="Normal"/>
        <w:ind w:right="84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аключение о психическом заболевании выносится экспер</w:t>
        <w:softHyphen/>
        <w:t>том - психиатром, после чего оно подлежит оценке судом в совокупности со всеми материалами дела для решения во</w:t>
        <w:softHyphen/>
        <w:t>проса о невменяемости, применении принудительных мер медицинского характера, определения типа больницы, о пе</w:t>
        <w:softHyphen/>
        <w:t>редаче лица под опеку или на попечение родственников при врачебном наблюдении (см. Сборник пост. Пленума Верховного суда (1924 - 1986), М., 1987, с. 830 - 832; Бюл. ВС РФ, 1993, №2, с. 15; №6, с. 5</w:t>
      </w:r>
      <w:r>
        <w:rPr>
          <w:sz w:val="32"/>
          <w:szCs w:val="32"/>
        </w:rPr>
        <w:t>).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 применении принудительных мер медицинского ха</w:t>
        <w:softHyphen/>
        <w:t>рактера суд в резолютивной части определения указывает конкретную принудительную меру медицинского характера. Определение медицинского учреждения, в котором лицо должно проходить лечение, входит в компетенцию органов здравоохранения (см. Бюл. ВС РСФСР, 1990, №5, с. 5).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ица, освобожденные от отбывания наказания в связи с болезнью, после вынесения в отношении их обвинительного приговора, в случае выздоровления, могут подлежать нака</w:t>
        <w:softHyphen/>
        <w:t>занию  с зачетом времени, проведенного в лечебном учреж</w:t>
        <w:softHyphen/>
        <w:t>дении, в срок отбытия наказания  в том случае, если не ис</w:t>
        <w:softHyphen/>
        <w:t>текли соответствующие сроки давности (см. Практика прокурорского надзора при рассмотрении судами уголовных дел, М., 1987, с. 166 - 167). Аналогично реша</w:t>
        <w:softHyphen/>
        <w:t>ется вопрос о наказании лица, заболевшего психическим расстройством после совершения преступления во время предварительного следствия (см. Бюл. ВС РСФСР, 1991, №3, с. 16).</w:t>
      </w:r>
    </w:p>
    <w:p>
      <w:pPr>
        <w:pStyle w:val="Normal"/>
        <w:ind w:right="84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срочка отбывания наказания беременным женщинам и женщинам, имеющим малолетних детей(ст</w:t>
      </w:r>
      <w:r>
        <w:rPr>
          <w:sz w:val="32"/>
          <w:szCs w:val="32"/>
        </w:rPr>
        <w:t>. 82)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еременной  женщине или женщине, имеющей хотя бы одного ребенка в возрасте до восьми лет, суд может отсро</w:t>
        <w:softHyphen/>
        <w:t>чить фактическое отбывание наказание до достижения ре</w:t>
        <w:softHyphen/>
        <w:t>бенком восьмилетнего возраста, если она осуждена: а) за преступление против личности - к лишению свободы на срок до пяти лет включительно или иному, более мягкому наказанию, б) за другие виды преступлений - к любому на</w:t>
        <w:softHyphen/>
        <w:t>казанию.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Женщина считается осужденной - по общему правилу: с момента вступления в законную силу обвинительного при</w:t>
        <w:softHyphen/>
        <w:t>говора суда до момента освобождения от фактического при</w:t>
        <w:softHyphen/>
        <w:t>терпевания наказания, далее - до момента погашения или снятия судимости она именуется не осужденной, но суди</w:t>
        <w:softHyphen/>
        <w:t>мой.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Факт беременности женщины подтверждается медицин</w:t>
        <w:softHyphen/>
        <w:t>ским заключением о беременности, а факт наличия ребенка, не достигшего восьмилетнего возраста  - свидетельством о его рождении и справкой о фактическом наличии ребенка на иждивении осужденной женщины.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срочка отбывания наказания беременной женщине или женщине, имеющей малолетнего ребенка может приме</w:t>
        <w:softHyphen/>
        <w:t>няться лишь в случае наличия достаточных условий для нормального воспитания ребенка в состоянии свободы. Ус</w:t>
        <w:softHyphen/>
        <w:t>ловия считаются достаточными: а) при фактическом нали</w:t>
        <w:softHyphen/>
        <w:t>чии постоянного места жительства, б) при благоприятном социальном окружении, в) при представлении суду обосно</w:t>
        <w:softHyphen/>
        <w:t>ванных заверений о предстоящем правомерном образе жизни осужденной матери и возможности воспитания и обеспечения ребенка.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анное основание освобождения от отбывания уголовного наказания входит в разряд условного, факультативного ви</w:t>
        <w:softHyphen/>
        <w:t>дов освобождения от наказания.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ужденная женщина, в отношении которой применена от</w:t>
        <w:softHyphen/>
        <w:t>срочка отбывания наказания, уклоняющаяся от воспитания, обеспечения и ухода за ребенком предупреждается органом, осуществляющим контроль за ее поведением, о возможности отмены отсрочки и направления осужденной для отбывания наказания.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 достижении ребенком восьмилетнего возраста либо в случаях: его смерти или прерывания беременности, наказа</w:t>
        <w:softHyphen/>
        <w:t>ние в отношении которой отсрочено, суд принимает одно из следующих решений: а) освободить осужденную от отбыва</w:t>
        <w:softHyphen/>
        <w:t>ния оставшейся части наказания, б) заменить оставшуюся часть наказания более мягким, в) вернуть осужденную в со</w:t>
        <w:softHyphen/>
        <w:t>ответствующее учреждение для отбывания оставшейся части наказания. Последнее решение принимается, как пра</w:t>
        <w:softHyphen/>
        <w:t>вило, при исчезновении условий, достаточных, для нор</w:t>
        <w:softHyphen/>
        <w:t>мального воспитания ребенка.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ужденной женщине, наказание в отношении которой от</w:t>
        <w:softHyphen/>
        <w:t>срочено, совершившей вновь какое - либо выносится новый обвинительный приговор суда и назначается наказание в соответствии с общим правилом  - по совокупности приго</w:t>
        <w:softHyphen/>
        <w:t>воров (ст.70).</w:t>
      </w:r>
    </w:p>
    <w:p>
      <w:pPr>
        <w:pStyle w:val="Normal"/>
        <w:ind w:right="8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вобождение от наказания и замена наказания более мягким в отношении лиц, совершивших преступление в воз</w:t>
        <w:softHyphen/>
        <w:t>расте до 18 лет (ст.92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совершеннолетние гораздо легче поддаются исправле</w:t>
        <w:softHyphen/>
        <w:t>нию по сравнению со взрослыми лицами, поэтому досрочное освобождение и замена наказания более мягким в этом слу</w:t>
        <w:softHyphen/>
        <w:t>чае имеет ряд особенно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-первых , условно-досрочное и досрочное освобождение несовершеннолетних, а также замена им наказания более мягким могут применяться после фактического отбытия не менее одной трети назначенного судом наказания, незави</w:t>
        <w:softHyphen/>
        <w:t>симо от тяжести совершенного преступления и прежних су</w:t>
        <w:softHyphen/>
        <w:t>димо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-вторых, в законе устанавливается различный порядок освобождения лиц, совершивших преступление в возрасте до восемнадцати лет, в зависимости от того, достигли или нет они совершеннолетия к моменту освобождения. Лица, дос</w:t>
        <w:softHyphen/>
        <w:t>тигшие совершеннолетия к моменту освобождения и удовле</w:t>
        <w:softHyphen/>
        <w:t>творяющие требованиям, установленным в законе, подлежат условно-досрочному освобождению. Это значит, что в случае совершения ими в течении не отбытой части наказания но</w:t>
        <w:softHyphen/>
        <w:t>вого однородного  или не менее тяжкого преступления, суд может им назначить наказание аналогично правилам ст.7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ица, не достигшие совершеннолетия к моменту освобо</w:t>
        <w:softHyphen/>
        <w:t>ждения, подлежат досрочному освобождению, которое носит безусловный характер, то есть в случае совершения нового преступления в течение не отбытой части наказания эти лица могут нести ответственность только за новое преступ</w:t>
        <w:softHyphen/>
        <w:t>л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едставление об освобождении несовершеннолетних и замена им наказания более мягким делается администрацией трудовых колоний для несовершеннолетн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вобождение лица, виновного лица, от уголовной ответст</w:t>
        <w:softHyphen/>
        <w:t>венности является освобождением его и от наказ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аким образом, нарушается принцип "Каждому винов</w:t>
        <w:softHyphen/>
        <w:t>ному - справедливое наказание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днако рассмотрим данный аспект более подроб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казание может утратить свой предупредительный эф</w:t>
        <w:softHyphen/>
        <w:t>фект, если оно применяется с большим опозданием. Оно не становится средством перевоспитания, если преступник уже исправился и без наказания. В этом случае наказание еще может сыграть общепредупредительну роль, но в основном будет выступать как месть за содеянное, как "голая кара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вобождение от уголовной ответственности и наказания может играть предупредительную роль. Государство как бы объявляет, что совершившее преступление лицо может по</w:t>
        <w:softHyphen/>
        <w:t>следующим поведением загладить причиненный вред, загла</w:t>
        <w:softHyphen/>
        <w:t>дить свою вину. Институт освобождения от уголовной ответ</w:t>
        <w:softHyphen/>
        <w:t>ственности и наказания стимулирует лиц, совершивших од</w:t>
        <w:softHyphen/>
        <w:t xml:space="preserve">нажды преступление, к примерному поведению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ожно подумать, что существование данного института превращает наказание в пустую угрозу. Однако, этого не происходит, так как освобождение от уголовной ответствен</w:t>
        <w:softHyphen/>
        <w:t>ности и наказания наступает не автоматически, а лишь при соблюдении определенных услов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аже после отбытия лицом наказания или после сокраще</w:t>
        <w:softHyphen/>
        <w:t>ния либо замены наказания более мягким , лицо продолжает нести невыгодные отрицательные последств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уждение лица судом к тому или иному виду наказания дает, как правило, основание считать данное лицо имеющим судимость. При этом лицо считается судимым с момента вступления обвинительного приговора в силу, в период от</w:t>
        <w:softHyphen/>
        <w:t>бывания назначенного наказания и в период определенного установленного законом времени после отбытия наказ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отдельных случаях судимость может повлечь за собой некоторые ограничения для лица, например, в выборе места жительства, в работе и т.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 совершении нового преступления наличие судимости зачастую рассматривается как отягчающее обстоятель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оссийский уголовный закон устанавливает определен</w:t>
        <w:softHyphen/>
        <w:t>ный порядок погашения и снятия судимости с тех лиц, ко</w:t>
        <w:softHyphen/>
        <w:t>то</w:t>
        <w:softHyphen/>
        <w:t>рые, отбыв наказание или будучи освобождены от него дос</w:t>
        <w:softHyphen/>
        <w:t>рочно, не нарушают вновь правопорядок. Данные лица  в ус</w:t>
        <w:softHyphen/>
        <w:t>тановленном законом порядке могут быть признаны несу</w:t>
        <w:softHyphen/>
        <w:t>ди</w:t>
        <w:softHyphen/>
        <w:t>м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акон устанавливает различные сроки погашения судимо</w:t>
        <w:softHyphen/>
        <w:t>сти, т.е. автоматического прекращения судимости для лиц, отбывших как основное, так и дополнительное наказания. Эти сроки определяются исходя из размера наказания, кото</w:t>
        <w:softHyphen/>
        <w:t xml:space="preserve">рое было назначено виновному судо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случае сокращения или замены наказания более мягким либо условно - досрочного или досрочного освобождения срок погашения судимости исчисляется исходя из фактиче</w:t>
        <w:softHyphen/>
        <w:t>ски отбытого срока наказ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роме истечения определенных законом сроков после от</w:t>
        <w:softHyphen/>
        <w:t>бытия наказания, требуется , чтобы лицо в течение этих сро</w:t>
        <w:softHyphen/>
        <w:t>ков не совершило нового преступ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вершение же нового преступления прерывает течение срока погашения судимости. Сроки, погашающие первую судимость, начинает течь вновь с момента отбытия лицом наказания за новое преступление. С этого момента парал</w:t>
        <w:softHyphen/>
        <w:t>лельно исчисляются и сроки погашения судимости по вто</w:t>
        <w:softHyphen/>
        <w:t>рому преступл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ля погашения судимости установленные законом сроки должны истечь полностью. Но закон дает всем отбывшим наказание стимул для более раннего освобождения от суди</w:t>
        <w:softHyphen/>
        <w:t>мости. Суду предоставляется право в некоторых случаях снять с лица судимость досрочно, если виновный после от</w:t>
        <w:softHyphen/>
        <w:t>бытия им наказания своим поведением и трудом доказал свое исправление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осрочное снятие судимости возможно и по актам амни</w:t>
        <w:softHyphen/>
        <w:t>стии и помилован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мнистия и помилование не включены в главу 11 и в главу 12 УК, а выделены в отдельную главу(гл.13 ст.84.85)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силу необычности содержания, формы и органов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нимающих акты по этим видам освобождения от уголовной ответственности и наказания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Акт об амнистии объявляется Государственной Думой Федерального Собрания на основании п. </w:t>
      </w:r>
      <w:r>
        <w:rPr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</w:t>
      </w:r>
      <w:r>
        <w:rPr>
          <w:sz w:val="32"/>
          <w:szCs w:val="32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т.103 Конституции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Ф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кт об амнистии - документ высшего органа государственной власти, содержащий юридические нормы, освобождающие от уголовной ответственности или наказания либо смягчающие наказание в отношении определенных категорий лиц, совершивших преступления (осужденных), с учетом их предкриминальной деятельности, категорий и видов совершенных ими преступлений, назначенного судом вида и срока наказания, фактически отбытого срока наказания, возраста и пола данных лиц, наличия на их иждивении детей, а также принимая во внимание заслуги перед обществом и государством, состояние здоровья и других особенностей привлекаемых к уголовной ответственности (осужденных) лиц (см.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пример: Постановление Государственной Думы Федерального Собрания РФ от 19 апреля 1995 г.</w:t>
      </w:r>
      <w:r>
        <w:rPr>
          <w:sz w:val="32"/>
          <w:szCs w:val="32"/>
        </w:rPr>
        <w:t xml:space="preserve"> 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 объявлении амнистии в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зи с 50 - летием Победы в Великой Отечественной войне 1941 - 1945 гг.</w:t>
      </w:r>
      <w:r>
        <w:rPr>
          <w:sz w:val="32"/>
          <w:szCs w:val="32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РГ, 1995, 27 апр.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кольку принятие акта об амнистии относится к компетенции высшего органа государственной власти, постольку ее нормы являются обязательными к исполнению всеми соответствующими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рганами: а) дознания, б)следствия, в)суда, г)ведающими исполнением наказания (ст</w:t>
      </w:r>
      <w:r>
        <w:rPr>
          <w:sz w:val="32"/>
          <w:szCs w:val="32"/>
        </w:rPr>
        <w:t>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т. 10, 11 Конституции РФ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знаком, отличающим акт об амнистии от акта о помиловании, является то, что он применяется в отношении не конкретного лица, а определенной группы лиц, совершивших преступления соответствующей категории и (или) характеризующихся теми или иными специфическими признаками</w:t>
      </w:r>
      <w:r>
        <w:rPr>
          <w:sz w:val="32"/>
          <w:szCs w:val="32"/>
        </w:rPr>
        <w:t xml:space="preserve">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ак правило, издание акта об амнистии приурочивается к конкретным событиям: окончанию войны, экономической или политической реформы, явлениям мирового значения, принятию конституции, годовщине знаменательного события, иным памятным датам  в жизни государства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еделы государственного гуманизма по отношению к лицам, совершившим преступления, определяется конкретным актом об амнистии, который может: а)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вободить от уголовной ответственности, в том числе, прекратить производство всех следственных дел и дел, не рассмотренных судами, до вступления акта об амнистии в силу, б) освободить от любого вида наказания, как основного, так и дополнительного, в) сократить не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бытый срок наказания либо заменить его более мягки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меняя акт об амнистии по отношению к длящимся и продолжаемым преступлениям, необходимо точно установить момент их совершения. Длящееся преступление начинается с момента совершения преступного деяния и заканчивается моментом действий самого виновного, направленных к прекращению преступления, либо моментом наступления события, препятствующего совершению преступления</w:t>
      </w:r>
      <w:r>
        <w:rPr>
          <w:sz w:val="32"/>
          <w:szCs w:val="32"/>
        </w:rPr>
        <w:t xml:space="preserve">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чалом продолжаемого преступления надлежит считать совершение первого действия из числа нескольких тождественных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ействий, составляющих в совокупности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дно продолжаемое преступление, а концом - момент совершения последнего преступного действия. Амнистия применяется только к тем длящимся и продолжаемым деяниям, которые окончились до ее издания (Сб. пост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л. Верх. суда СССР(1924 - 1986 гг.), М., 1987, с</w:t>
      </w:r>
      <w:r>
        <w:rPr>
          <w:sz w:val="32"/>
          <w:szCs w:val="32"/>
        </w:rPr>
        <w:t>. 477-479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писок использованных источник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Уголовный кодекс Р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учно - практический комментарий к Уголовному кодексу РФ, под редакцией доктора юридических наук, профессора П. Н. Панченко, НОМОС Нижний Новгород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олошина А. "Нарушение нравственных норм как фактор насильственных преступлений." Вопросы борьбы с пре</w:t>
        <w:softHyphen/>
        <w:t>ступ</w:t>
        <w:softHyphen/>
        <w:t>ностью. Вып.40, М.198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Здравомыслов Б.В., Красиков Ю.А., Рарог А.И. "Уголовное право",Мунускрипт,М.199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арпушин, В.И. Курляндский "Уголовная ответст</w:t>
        <w:softHyphen/>
        <w:t>венность и состав преступления", Юридическая литера</w:t>
        <w:softHyphen/>
        <w:t>тура,М.197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уринов "Научные основы квалификации преступле</w:t>
        <w:softHyphen/>
        <w:t>ний. Учебное пособие для студентов.", Издательство МГУ, М.198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ригер Г.А. "Причинная связь в советском уголовном праве”, Советская юстиция №1 197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ригер Г.А. "Наказание и его применение.”, Юридическая литература,М.1962</w:t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18:53:00Z</dcterms:created>
  <dc:creator>Alexandre Katalov</dc:creator>
  <dc:description/>
  <dc:language>en-US</dc:language>
  <cp:lastModifiedBy>Sergei</cp:lastModifiedBy>
  <dcterms:modified xsi:type="dcterms:W3CDTF">1999-03-18T15:28:00Z</dcterms:modified>
  <cp:revision>1</cp:revision>
  <dc:subject/>
  <dc:title>                                                 ****** **** **** ****  РФ</dc:title>
</cp:coreProperties>
</file>