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внутренних дел Российской Федерации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ининградский Юридический институт МВД РФ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  <w:t>Контрольная работа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курсу «Основы управления в органах внутренних дел»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: Организация системы управления в органах внутренних дел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Style12"/>
        <w:ind w:left="0" w:right="-1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396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еля заочной формы обучени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урса набора 1998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: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Зачетная книжка № 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ининград</w:t>
      </w:r>
    </w:p>
    <w:p>
      <w:pPr>
        <w:pStyle w:val="Style12"/>
        <w:ind w:left="0" w:right="-1" w:hanging="0"/>
        <w:jc w:val="center"/>
        <w:rPr/>
      </w:pPr>
      <w:r>
        <w:rPr>
          <w:rFonts w:cs="Times New Roman" w:ascii="Times New Roman" w:hAnsi="Times New Roman"/>
          <w:b/>
        </w:rPr>
        <w:t>200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</w:t>
      </w:r>
    </w:p>
    <w:p>
      <w:pPr>
        <w:pStyle w:val="Style12"/>
        <w:ind w:left="0"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1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>Введение ……………………………………………………….3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Цели, задачи и функции органов внутренних дел ……4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ункциональная и составляющая структура органов внутренних дел …………………………………………….7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ормы распределения функций между структурными подразделениями и функциональными обязанностями сотрудников органов внутренних дел …………………10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 ………………….15</w:t>
      </w:r>
    </w:p>
    <w:p>
      <w:pPr>
        <w:pStyle w:val="Normal1"/>
        <w:spacing w:lineRule="auto" w:line="24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/>
      </w:pPr>
      <w:r>
        <w:rPr>
          <w:b/>
          <w:sz w:val="24"/>
        </w:rPr>
        <w:tab/>
      </w:r>
      <w:r>
        <w:rPr>
          <w:b/>
          <w:sz w:val="28"/>
        </w:rPr>
        <w:t>Введение</w:t>
      </w:r>
    </w:p>
    <w:p>
      <w:pPr>
        <w:pStyle w:val="Normal"/>
        <w:spacing w:lineRule="auto" w:line="240"/>
        <w:ind w:left="0"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firstLine="680"/>
        <w:rPr>
          <w:sz w:val="24"/>
        </w:rPr>
      </w:pPr>
      <w:r>
        <w:rPr>
          <w:sz w:val="24"/>
        </w:rPr>
        <w:t>Функции, присущие органам внутренних дел, определяют его организацию, структуру и компетенцию. Выделяют следующие функции: предупреждение, пресечение и раскрытие преступлений, организация и осуществление розыска лиц скрывающихся от органов дознания, следствия или суда, обеспечение личной безопасности граждан, охрана общественного порядка, предупреждение и пресечение административных правонарушений и т.д.</w:t>
      </w:r>
    </w:p>
    <w:p>
      <w:pPr>
        <w:pStyle w:val="Normal"/>
        <w:spacing w:lineRule="auto" w:line="240"/>
        <w:ind w:left="0" w:firstLine="680"/>
        <w:rPr>
          <w:sz w:val="24"/>
        </w:rPr>
      </w:pPr>
      <w:r>
        <w:rPr>
          <w:sz w:val="24"/>
        </w:rPr>
        <w:t xml:space="preserve">Функции одного порядка  могут быть возложены на нескольких правоохранительных органов. Оперативно-розыскная деятельность осуществляется и органами внутренних дел, и органами федеральной службы безопасности, и органами налоговой полиции, и еще некоторыми другими органами. </w:t>
      </w:r>
    </w:p>
    <w:p>
      <w:pPr>
        <w:pStyle w:val="Normal"/>
        <w:spacing w:lineRule="auto" w:line="240"/>
        <w:ind w:left="0" w:firstLine="680"/>
        <w:rPr>
          <w:sz w:val="24"/>
        </w:rPr>
      </w:pPr>
      <w:r>
        <w:rPr>
          <w:sz w:val="24"/>
        </w:rPr>
        <w:t>Ряд функций тесно взаимосвязаны, зависят одна от другой. Функция предварительного расследования предшествует осуществлению правосудия, а функция исполнения судебных решений следует только после судопроизводства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о охране общественного порядка и борьбе с преступностью в системе органов внутренних дел выполняет милиция. В соответствии с Законом РФ "О милиции" она представляет собой систему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настоящим Законом и другими федеральными законами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система подразделяется на криминальную милицию и милицию общественной безопасности (местную милицию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деятельности милиция в целом подчиняется Министерству внутренних дел, а местная, кроме того, - органам местного самоуправления.   </w:t>
      </w:r>
    </w:p>
    <w:p>
      <w:pPr>
        <w:pStyle w:val="Normal"/>
        <w:spacing w:lineRule="auto" w:line="240"/>
        <w:ind w:left="0" w:firstLine="6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/>
        <w:ind w:left="0" w:firstLine="6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  <w:t>1. Цели, задачи и функции органов внутренних дел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>Милиция входит в систему Министерства внутренних дел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иция в своей деятельности руководствуется Конституцией Российской Федерации, настоящим Законом, федеральными законами и иными нормативными правовыми актами Российской Федерации, международными договорами Российской Федерации, конституциями, уставами, законами и иными нормативными правовыми актами субъектов Российской Федерации, изданными в пределах их полномоч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деятельности милиция руководствуется также законами и иными правовыми актами Союза ССР, действующими на территории Российской Федерации в соответствии с законодательством Российской Федерации. </w:t>
      </w:r>
    </w:p>
    <w:p>
      <w:pPr>
        <w:pStyle w:val="Normal1"/>
        <w:spacing w:lineRule="auto" w:line="24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дачами милиции являютс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безопасности личност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упреждение и пресечение преступлений и административных правонарушений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ение и раскрытие преступлений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а общественного порядка и обеспечение общественной безопасност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частной, государственной, муниципальной и иных форм собственност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помощи физическим и юридическим лицам в защите их прав и законных интересов в пределах, установленных настоящим Законом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задачи на милицию могут быть возложены только настоящим Законом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Криминальная милиция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задачами криминальной милиции являются выявление, предупреждение, пресечение и раскрытие преступлений, по делам о которых производство предварительного следствия обязательно,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 Российской Федерации. Криминальная милиция оказывает содействие милиции общественной безопасности в исполнении возложенных на нее обязанносте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минальная милиция является органом дозна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численность криминальной милиции, порядок создания, реорганизации и ликвидации ее подразделений определяются Правительством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и криминальной милиции субъектов Российской Федерации назначаются на должность и освобождаются от должности министром внутренних дел Российской Федерации и являются по должности заместителями соответствующих министров внутренних дел или начальников управлений (главных управлений) внутренних дел субъектов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и криминальной милиции районов, городов и иных муниципальных образований назначаются на должность и освобождаются от должности министром внутренних дел, начальниками управлений (главных управлений) внутренних дел субъектов Российской Федерации и являются по должности заместителями начальников соответствующих органов внутренних дел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и криминальной милиции на железнодорожном, водном и воздушном транспорте, в закрытых административно-территориальных образованиях, на особо важных и режимных объектах, а также начальники иных подразделений криминальной милиции назначаются на должность и освобождаются от должности в порядке, определяемом министром внутренних дел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минальная милиция финансируется за счет средств федерального бюджета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илиция общественной безопасности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задачами милиции общественной безопасности являются обеспечение безопасности личности, общественной безопасности, охрана собственности, общественного порядка, выявление, предупреждение и пресечение преступлений и административных правонарушений, раскрытие преступлений, по делам о которых производство предварительного следствия не обязательно, розыск отдельных категорий лиц, установление места нахождения которых отнесено к компетенции милиции общественной безопасности. Милиция общественной безопасности оказывает содействие криминальной милиции в исполнении возложенных на нее обязанносте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лиция общественной безопасности является органом дозна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милиции общественной безопасности, порядок создания, реорганизации и ликвидации ее подразделений, а также численность милиции общественной безопасности, финансируемой за счет средств федерального бюджета, определяются Правительством Российской Федерации.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 xml:space="preserve">Создание, реорганизация и ликвидация изоляторов временного содержания подозреваемых и обвиняемых осуществляются в порядке, установленном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zakon.kuban.ru/zakon/mwd.htm" \l "p1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министром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внутренних дел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енность милиции общественной безопасности, финансируемой за счет средств бюджетов субъектов Российской Федерации и местных бюджетов, устанавливается соответствующими органами исполнительной власти субъектов Российской Федерации и органами местного самоуправления. При этом она не должна быть ниже нормативов, утверждаемых министром внутренних дел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, реорганизация и ликвидация подразделений милиции общественной безопасности, финансируемых за счет средств бюджетов субъектов Российской Федерации и местных бюджетов, осуществляются в порядке, определяемом органами исполнительной власти субъектов Российской Федерации по согласованию с Министерством внутренних дел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расходов органов местного самоуправления, связанных с финансированием милиции общественной безопасности, которое возникло в результате решений, принятых федеральными органами государственной власти и органами государственной власти субъектов Российской Федерации, компенсируется указанными органами, принявшими решения. Размер компенсации определяется одновременно с принятием соответствующего реш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илиции общественной безопасности относятся подразделения милиции вневедомственной охраны при органах внутренних дел, порядок создания, реорганизации и ликвидации которых определяется министром внутренних дел Российской Федерации. В том же порядке утверждаются нормативы численности указанных подразделен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ъектов, подлежащих обязательной охране подразделениями милиции вневедомственной охраны при органах внутренних дел, определяется Правительством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ы государственной власти субъектов Российской Федерации и органы местного самоуправления вправе за счет средств собственных бюджетов устанавливать дополнительную численность подразделений милиции общественной безопасност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и милиции общественной безопасности субъектов Российской Федерации утверждаются в должности и освобождаются от должности органами исполнительной власти субъектов Российской Федерации по представлению соответствующих министров внутренних дел, начальников управлений (главных управлений) внутренних дел субъектов Российской Федерации и являются по должности заместителями указанных министров или начальников управлений (главных управлений)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и милиции общественной безопасности районов, городов и иных муниципальных образований назначаются на должность и освобождаются от должности министрами внутренних дел, начальниками управлений (главных управлений) внутренних дел субъектов Российской Федерации по согласованию с соответствующими органами местного самоуправления и являются по должности заместителями начальников органов внутренних дел районов, городов и иных муниципальных образован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и милиции общественной безопасности на железнодорожном, водном и воздушном транспорте, в закрытых административно-территориальных образованиях, на особо важных и режимных объектах, а также начальники иных подразделений милиции общественной безопасности назначаются на должность и освобождаются от должности в порядке, определяемом министром внутренних дел Российской Федерации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  <w:t xml:space="preserve">  </w:t>
      </w:r>
    </w:p>
    <w:p>
      <w:pPr>
        <w:pStyle w:val="Normal1"/>
        <w:spacing w:lineRule="auto" w:line="240"/>
        <w:ind w:firstLine="6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uto" w:line="240"/>
        <w:ind w:firstLine="68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uto" w:line="240"/>
        <w:ind w:firstLine="68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  <w:t>2. Функциональная и составляющая структура органов внутренних дел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же упоминалось, милиция в Российской Федерации подразделяется на криминальную милицию и милицию общественной безопасности. </w:t>
      </w:r>
    </w:p>
    <w:p>
      <w:pPr>
        <w:pStyle w:val="Help"/>
        <w:spacing w:before="0" w:after="0"/>
        <w:ind w:left="0" w:firstLine="680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Структура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криминальной милиции 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ложение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о создании, реорганизации и ликвидации подразделений криминальной милиции утверждены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Правительства РФ от 7 декабря 2000 г. N 925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минальная милиция в Российской Федерации подразделяется на федеральную криминальную милицию, криминальную милицию в субъектах Российской Федерации, криминальную милицию на железнодорожном, водном и воздушном транспорте и криминальную милицию в закрытых административно-территориальных образованиях, на особо важных и режимных объектах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риминальную милицию входят подразделени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уголовного розыска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 борьбе с экономическими преступлениям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о борьбе с незаконным оборотом наркотиков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о борьбе с организованной преступностью, в том числе специальные отряды (отделы) быстрого реагирования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о борьбе с преступлениями в сфере высоких технологий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оперативно-поисковые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 оперативно-технических мероприятий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) собственной безопасност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) отряды милиции специального назнач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риминальную милицию также входят Национальное центральное бюро Интерпола и его территориальные подраздел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едеральную криминальную милицию входят подразделения криминальной милиции центрального аппарата Министерства внутренних дел Российской Федерации, подразделения по борьбе с организованной преступностью, подразделения по борьбе с преступлениями в сфере высоких технологий, оперативно-поисковые подразделения, подразделения оперативно-технических мероприятий и подразделения собственной безопасности.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 xml:space="preserve">Органами управления федеральной криминальной милиции являются Комитет федеральной криминальной милиции пр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инистерстве</w:t>
        </w:r>
      </w:hyperlink>
      <w:r>
        <w:rPr>
          <w:rFonts w:cs="Times New Roman" w:ascii="Times New Roman" w:hAnsi="Times New Roman"/>
        </w:rPr>
        <w:t xml:space="preserve"> внутренних дел Российской Федерации, комитеты федеральной криминальной милиции Министерства внутренних дел Российской Федерации по федеральным округам, комитеты федеральной криминальной милиции Министерства внутренних дел Российской Федерации по субъектам Российской Федера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риминальную милицию в субъектах Российской Федерации входят подразделения уголовного розыска, подразделения по борьбе с экономическими преступлениями и подразделения по борьбе с незаконным оборотом наркотиков министерств внутренних дел, управлений (главных управлений) внутренних дел субъектов Российской Федерации, органов внутренних дел районов, городов и иных муниципальных образований, а также могут входить отряды милиции специального назначения и территориальные подразделения Национального центрального бюро Интерпол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риминальную милицию на железнодорожном, водном и воздушном транспорте входят подразделения уголовного розыска, подразделения по борьбе с экономическими преступлениями и подразделения по борьбе с незаконным оборотом наркотиков управлений внутренних дел на железнодорожном, водном и воздушном транспорте и линейных управлений (отделов, отделений) внутренних дел на железнодорожном, водном и воздушном транспорте, а также могут входить территориальные подразделения Национального центрального бюро Интерпола и иные подразделения криминальной мили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риминальную милицию в закрытых административно - территориальных образованиях, на особо важных и режимных объектах входят подразделения уголовного розыска, подразделения по борьбе с экономическими преступлениями и подразделения по борьбе с незаконным оборотом наркотиков управлений (отделов) внутренних дел в закрытых административно-территориальных образованиях, на особо важных и режимных объектах, а также могут входить иные подразделения криминальной милиции.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 xml:space="preserve">Порядок взаимодействия между подразделениями криминальной милиции определяется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zakon.kuban.ru/zakon/mwd.htm" \l "p10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Министром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внутренних дел Российской Федерации. </w:t>
      </w:r>
    </w:p>
    <w:p>
      <w:pPr>
        <w:pStyle w:val="Help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lp"/>
        <w:spacing w:before="0" w:after="0"/>
        <w:ind w:left="0" w:firstLine="68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Структура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илиции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общественной безопасности утверждена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 xml:space="preserve"> Правительства РФ от 7 декабря 2000 г. N 926 </w:t>
      </w:r>
    </w:p>
    <w:p>
      <w:pPr>
        <w:pStyle w:val="Heading1"/>
        <w:spacing w:lineRule="auto" w:line="240"/>
        <w:ind w:left="0" w:firstLine="680"/>
        <w:rPr>
          <w:rFonts w:ascii="Times New Roman" w:hAnsi="Times New Roman" w:cs="Times New Roman"/>
          <w:b w:val="false"/>
          <w:b w:val="false"/>
          <w:bCs/>
          <w:i/>
          <w:i/>
          <w:iCs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u w:val="single"/>
        </w:rPr>
        <w:t>Извлечение</w:t>
      </w:r>
    </w:p>
    <w:p>
      <w:pPr>
        <w:pStyle w:val="Heading2"/>
        <w:spacing w:before="0" w:after="0"/>
        <w:ind w:left="0" w:firstLine="680"/>
        <w:jc w:val="both"/>
        <w:rPr>
          <w:bCs/>
          <w:sz w:val="24"/>
        </w:rPr>
      </w:pPr>
      <w:r>
        <w:rPr>
          <w:bCs/>
          <w:sz w:val="24"/>
        </w:rPr>
        <w:t>"О подразделениях милиции общественной безопасности"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  <w:bCs/>
          <w:i/>
          <w:iCs/>
        </w:rPr>
        <w:t xml:space="preserve">В соответствии со </w:t>
      </w:r>
      <w:r>
        <w:fldChar w:fldCharType="begin"/>
      </w:r>
      <w:r>
        <w:rPr>
          <w:rStyle w:val="InternetLink"/>
          <w:i/>
          <w:u w:val="none"/>
          <w:iCs/>
          <w:bCs/>
          <w:rFonts w:cs="Times New Roman" w:ascii="Times New Roman" w:hAnsi="Times New Roman"/>
          <w:color w:val="000000"/>
        </w:rPr>
        <w:instrText xml:space="preserve"> HYPERLINK "http://zakon.kuban.ru/zakon/zm2.htm" \l "9"</w:instrText>
      </w:r>
      <w:r>
        <w:rPr>
          <w:rStyle w:val="InternetLink"/>
          <w:i/>
          <w:u w:val="none"/>
          <w:iCs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/>
          <w:iCs/>
          <w:color w:val="000000"/>
          <w:u w:val="none"/>
        </w:rPr>
        <w:t>статьей 9</w:t>
      </w:r>
      <w:r>
        <w:rPr>
          <w:rStyle w:val="InternetLink"/>
          <w:i/>
          <w:u w:val="none"/>
          <w:iCs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i/>
          <w:iCs/>
        </w:rPr>
        <w:t xml:space="preserve"> Закона Российской Федерации "О милиции" Правительство Российской Федерации постановляет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Утвердить прилагаемые: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  <w:bCs/>
          <w:i/>
          <w:iCs/>
        </w:rPr>
        <w:t xml:space="preserve">структуру </w:t>
      </w:r>
      <w:hyperlink r:id="rId8"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u w:val="none"/>
          </w:rPr>
          <w:t>милиции</w:t>
        </w:r>
      </w:hyperlink>
      <w:r>
        <w:rPr>
          <w:rFonts w:cs="Times New Roman" w:ascii="Times New Roman" w:hAnsi="Times New Roman"/>
          <w:bCs/>
          <w:i/>
          <w:iCs/>
        </w:rPr>
        <w:t xml:space="preserve"> общественной безопасности;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  <w:bCs/>
          <w:i/>
          <w:iCs/>
        </w:rPr>
        <w:t xml:space="preserve">структуру </w:t>
      </w:r>
      <w:hyperlink r:id="rId9">
        <w:r>
          <w:rPr>
            <w:rStyle w:val="InternetLink"/>
            <w:rFonts w:cs="Times New Roman" w:ascii="Times New Roman" w:hAnsi="Times New Roman"/>
            <w:bCs/>
            <w:i/>
            <w:iCs/>
            <w:color w:val="000000"/>
            <w:u w:val="none"/>
          </w:rPr>
          <w:t>милиции</w:t>
        </w:r>
      </w:hyperlink>
      <w:r>
        <w:rPr>
          <w:rFonts w:cs="Times New Roman" w:ascii="Times New Roman" w:hAnsi="Times New Roman"/>
          <w:bCs/>
          <w:i/>
          <w:iCs/>
        </w:rPr>
        <w:t xml:space="preserve"> общественной безопасности, финансируемой за счет средств федерального бюджета. </w:t>
      </w:r>
    </w:p>
    <w:p>
      <w:pPr>
        <w:pStyle w:val="Normal"/>
        <w:spacing w:lineRule="auto" w:line="240"/>
        <w:ind w:left="0" w:firstLine="680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/>
          <w:bCs/>
          <w:i/>
          <w:iCs/>
          <w:sz w:val="24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лицию общественной безопасности входят: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журные части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ковые инспектора милиции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ая инспекция безопасности дорожного движения Министерства внутренних дел Российской Федерации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ляторы временного содержания подозреваемых и обвиняемых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ые приемники для содержания лиц, арестованных в административном порядке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ники-распределители для лиц, задержанных за бродяжничество и попрошайничество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дицинские вытрезвители при органах внутренних дел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ы временной изоляции для несовершеннолетних правонарушителей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яды милиции особого назначения; </w:t>
      </w:r>
    </w:p>
    <w:p>
      <w:pPr>
        <w:pStyle w:val="Web"/>
        <w:numPr>
          <w:ilvl w:val="0"/>
          <w:numId w:val="5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илиции вневедомственной охраны при органах внутренних дел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знания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атрульно-постовой службы милиции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лицензионно-разрешительной работы и контроля за частной детективной и охранной деятельностью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охраны и конвоирования подозреваемых и обвиняемых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по делам несовершеннолетних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 по борьбе с правонарушениями в сфере потребительского рынка и исполнению административного законодательства;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 xml:space="preserve">з) по охране дипломатических представительств и консульств иностранных государств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лицию общественной безопасности, финансируемую за счет средств федерального бюджета, входят: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журные части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дознания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Государственной инспекции безопасности дорожного движения Министерства внутренних дел Российской Федерации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уществляющие технический надзор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существляющие розыск автомототранспортных средств и контроль за соблюдением установленных правил безопасности дорожного движения;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о обеспечению безопасного и беспрепятственного проезда автомобилей специального назначения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ляторы временного содержания подозреваемых и обвиняемых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лицензионно-разрешительной работы и контроля за частной детективной и охранной деятельностью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охраны и конвоирования подозреваемых и обвиняемых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яды милиции особого назначения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патрульно-постовой службы милиции органов внутренних дел на железнодорожном, водном и воздушном транспорте, в закрытых административно-территориальных образованиях, на особо важных и режимных объектах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по делам несовершеннолетних органов внутренних дел на железнодорожном, водном и воздушном транспорте, в закрытых административно-территориальных образованиях, на особо важных и режимных объектах; </w:t>
      </w:r>
    </w:p>
    <w:p>
      <w:pPr>
        <w:pStyle w:val="Web"/>
        <w:numPr>
          <w:ilvl w:val="0"/>
          <w:numId w:val="4"/>
        </w:numPr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азделения по охране дипломатических представительств и консульств иностранных государств. </w:t>
      </w:r>
    </w:p>
    <w:p>
      <w:pPr>
        <w:pStyle w:val="Normal"/>
        <w:spacing w:lineRule="auto" w:line="240"/>
        <w:ind w:left="0" w:firstLine="6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  <w:t>3. Формы распределения функций между структурными подразделениями и функциональными обязанностями сотрудников органов внутренних дел</w:t>
      </w:r>
    </w:p>
    <w:p>
      <w:pPr>
        <w:pStyle w:val="Normal1"/>
        <w:spacing w:lineRule="auto" w:line="240"/>
        <w:ind w:firstLine="6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lineRule="auto" w:line="240"/>
        <w:ind w:firstLine="680"/>
        <w:rPr>
          <w:bCs/>
          <w:sz w:val="24"/>
        </w:rPr>
      </w:pPr>
      <w:r>
        <w:rPr>
          <w:bCs/>
          <w:sz w:val="24"/>
        </w:rPr>
        <w:t>В одной главе невозможно рассказать обо всех формах распределения функций между подразделениями внутренних дел, а тем более перечислить имеющиеся функциональные обязанности.</w:t>
      </w:r>
    </w:p>
    <w:p>
      <w:pPr>
        <w:pStyle w:val="Normal1"/>
        <w:spacing w:lineRule="auto" w:line="240"/>
        <w:ind w:firstLine="680"/>
        <w:rPr>
          <w:bCs/>
          <w:sz w:val="24"/>
        </w:rPr>
      </w:pPr>
      <w:r>
        <w:rPr>
          <w:bCs/>
          <w:sz w:val="24"/>
        </w:rPr>
        <w:t xml:space="preserve">Применимо к теме работы будет рассказано об одной из форм такого  взаимодействия, а именно некоторые вопросы </w:t>
      </w:r>
      <w:r>
        <w:rPr>
          <w:sz w:val="24"/>
        </w:rPr>
        <w:t>организации действий подразделений и служб внутренних дел в расследовании и раскрытии преступлений</w:t>
      </w:r>
    </w:p>
    <w:p>
      <w:pPr>
        <w:pStyle w:val="Normal1"/>
        <w:spacing w:lineRule="auto" w:line="240"/>
        <w:ind w:firstLine="68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сообщения о преступлении: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журный по органу внутренних дел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с привлечением групп немедленного реагирования, нарядов патрульно-постовой и дорожно-патрульной службы к пресечению преступления, обеспечению охраны места происшествия, перекрытию возможных путей отхода лиц, совершивших преступление, блокированию мест их укрытия и задержанию, установлению очевидцев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медлительно организует выезд на место происшествия следственно-оперативной группы, в том числе участкового инспектора, обеспечив их средствами связи, криминалистической техникой и транспортом для доставки к месту происшествия и обратно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обходимости обеспечивает участие в осмотре места происшествия специалистов соответствующего профиля в области судебной медицины, баллистики, взрыво- и пожаро-техники и других, а также привлечение дополнительных сил и средств для раскрытия преступлений по "горячим следам"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ивает связь с СОГ для получения постоянной информации об оперативной обстановки с целью принятия дополнительных мер. Организует инициативно и по запросам руководителей следственно-оперативной группы получение необходимых сведений из имеющихся банков данных и обеспечивает их своевременное предоставление группе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ует другие органы внутренних дел о совершенном преступлении, приметах преступников, похищенных предметах и других обстоятельствах. Принимает меры к установлению личности погибших при криминальных обстоятельствах, а также пострадавших, доставленных в медицинские учрежд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овершении преступления и выезде СОГ незамедлительно докладывает начальнику горрайлиноргана или ответственному от руководства и в дежурную часть вышестоящего органа, В последующем информирует их о результатах работы следственно-оперативной группы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ибытии на место происшестви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ледователь</w:t>
        </w:r>
      </w:hyperlink>
      <w:r>
        <w:rPr>
          <w:rFonts w:cs="Times New Roman" w:ascii="Times New Roman" w:hAnsi="Times New Roman"/>
        </w:rPr>
        <w:t xml:space="preserve">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руководство следственно-оперативной группой, определяет порядок ее работы, обеспечивает согласованную деятельность всех ее членов, направленную на установление очевидцев, пострадавших и лиц, совершивших преступление, обнаружение, фиксацию и изъятие следов преступления, формирование доказательственной базы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уполномоченные на то законом должностные лица не вправе вмешиваться в действия следователя на месте происшеств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к к месту происшествия лиц, официально не участвующих в его осмотре, производится только с разрешения руководителя СОГ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дежурного по органу внутренних дел привлекает к участию в осмотре специалистов различного профиля - сотрудников экспертно-криминалистических подразделений органов внутренних дел и других ведомств, а также лиц для оказания помощи при осмотре больших по площади территорий. В случае необходимости истребует дополнительные технические средства,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местно с членами следственно-оперативной группы изучает первоначальные материалы, изъятые следы и иные вещественные доказательства. На основе полученной информации планирует и осуществляет неотложные мероприятия по раскрытию преступл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ет поручения и указания оперативным сотрудникам и работникам других служб о производстве розыскных и поисковых мероприят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ет персональную ответственность за качество, полноту и результативность осмотра, применения криминалистических средств и методов, сбор, упаковку и сохранность изъятых следов и иных вещественных доказательств,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осмотра места происшествия принимает решение в соответствии с уголовно-процессуальным законодательством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тсутствии достаточных данных, указывающих на признаки преступления, через начальника органа внутренних дел направляет материал в орган дознания для дополнительной проверки,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пускается передача составленного следователем протокола осмотра места происшествия и других собранных материалов при наличии признаков подследственного ему преступления в подразделения, выполняющие функции органов дозна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перуполномоченный</w:t>
        </w:r>
      </w:hyperlink>
      <w:r>
        <w:rPr>
          <w:rFonts w:cs="Times New Roman" w:ascii="Times New Roman" w:hAnsi="Times New Roman"/>
        </w:rPr>
        <w:t xml:space="preserve">: </w:t>
      </w:r>
    </w:p>
    <w:p>
      <w:pPr>
        <w:pStyle w:val="Web"/>
        <w:spacing w:before="0" w:after="0"/>
        <w:ind w:left="0" w:firstLine="680"/>
        <w:rPr/>
      </w:pPr>
      <w:r>
        <w:rPr>
          <w:rFonts w:cs="Times New Roman" w:ascii="Times New Roman" w:hAnsi="Times New Roman"/>
        </w:rPr>
        <w:t xml:space="preserve">Осуществляет необходимые оперативно-розыскные мероприятия, предусмотренны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м законом "Об оперативно-розыскной деятельности"</w:t>
        </w:r>
      </w:hyperlink>
      <w:r>
        <w:rPr>
          <w:rFonts w:cs="Times New Roman" w:ascii="Times New Roman" w:hAnsi="Times New Roman"/>
        </w:rPr>
        <w:t xml:space="preserve">, по обнаружению и задержанию лиц, совершивших преступление, установлению очевидцев, мест хранения и сбыта похищенного, для проведения которых взаимодействует с сотрудниками других служб органов и подразделений внутренних дел и иных ведомств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ручению следователя производит следственные действия и оперативно-розыскные мероприят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бщает в дежурную часть сведения о характере преступления, приметах подозреваемых, похищенного, а также другие данные, имеющие значение для поиска и задержания преступников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зультатах проделанной работы информирует следователя (в письменной форме) и своего непосредственного начальник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-криминалист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 содействие следователю в обнаружении, фиксации, изъятии, упаковке и сохранении следов и иных вещественных доказательств, отборе сравнительных и контрольных образцов, а также другую помощь, требующую специальных познан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йствует полному и правильному отражению а протоколе осмотра полученной криминалистической информации, а также данных о применении криминалистических средств и методов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огласованию с руководством СОГ определяет наиболее целесообразные приемы применения криминалистической техники и использует их в работе на месте происшеств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, совершивших преступление и других фактах, подлежащих установлению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етом результатов осмотра участвует в разработке рабочих версий совершенного преступл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знаватель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ь дознавателя по уголовным делам о преступлениях, подследственных органам дознания, осуществляется в соответствии с требованиями уголовно-процессуального законодательства, приказа МВД России от 16 октября 1992 г. N 368 и организуется применительно к требованиям данной Инструкц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астковый инспектор</w:t>
        </w:r>
      </w:hyperlink>
      <w:r>
        <w:rPr>
          <w:rFonts w:cs="Times New Roman" w:ascii="Times New Roman" w:hAnsi="Times New Roman"/>
        </w:rPr>
        <w:t xml:space="preserve">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ирует следователя и оперативных сотрудников о характере и месте совершения преступления, о пострадавших и лицах, представляющих оперативный интерес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яет поручения руководителей СОГ по установлению, вызову к следователю очевидцев и иных лиц, располагающих сведениями о преступлении и преступниках, используя для этого возможности кратковременных оперативных контактов с гражданам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 следственные действия по поручению следовател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пектор-кинолог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решение о возможности применения служебно-розыскной собаки и по указанию следователя применяет ее для обнаружения лиц, совершивших преступление, орудий преступления и других предметов, имеющих значение для дел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местно с оперативным работником, участковым инспектором участвует в преследовании и задержании преступник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ет акт о применении служебно-розыскной собак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трудник Государственной инспекции дорожного движени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эвакуацию людей и оказание доврачебной помощи пострадавшим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для сохранения обстановки и следов происшеств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ует движение автотранспорта на время осмотра места происшествия, обеспечивает безопасность работы членов СОГ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 помощь следователю в осмотре места происшествия и транспортного средства, установлении очевидцев. Обеспечивает медицинское освидетельствование водителей. Организует буксировку транспортного средства в случае его повреждения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меры по установлению владельцев и розыску транспортных средств, скрывшихся с места происшествия, розыску похищенного автотранспорт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трудник Государственной противопожарной службы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ет очаговые признаки пожара, пути его распространения. Устанавливает наличие, размещение и хранение веществ и материалов, находившихся в зоне пожара, Выявляет на машинах, агрегатах, установках, приборах и в электросетях характерные признаки, которые могут указать на причину возникновения пожара,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ет наличие средств извещения и тушения пожара, соблюдение правил пожарной безопасности и выполнения предписаний должностных лиц органов управления и подразделений ГПС. Изучает обстановку на объекте, предшествующую возникновению пожара. Проверяет состояние средств автоматического обнаружения и тушения пожара, наличие и место расположения сработавших датчиков и пожарной сигнализации противопожарных установок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вызов сотрудника органа управления или подразделения ГПС, закрепленного за данным объектом по линии выполнения функций государственного пожарного надзора, и получение документации, характеризующей техническое и противопожарное состояние объект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т содействие следователю в обнаружении изъятии следов, предметов и иных вещественных доказательств, фиксации очаговых признаков; в составлении схем (планов), протокола осмотра места происшествия в части правильности использования специальной терминологии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организации и проведении необходимых следственных действий, выдвижении и проверке версий о причине пожар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авливает сведения о лицах, склонных к совершению поджогов, заполняет на них информационно-поисковые карты, которые направляет для постановки на учет в ИЦ МВД, ГУВД, УВД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т акт о пожаре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озвращении с места происшествия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следственно-оперативной группы незамедлительно докладывают руководству органа внутренних дел и сообщают в дежурную часть о принятых мерах по раскрытию преступления. Изучают собранные материалы, изъятые следы и иные вещественные доказательства и на основании полученной информации разрабатывают версии и составляют согласованный план расследования, </w:t>
      </w:r>
    </w:p>
    <w:p>
      <w:pPr>
        <w:pStyle w:val="Web"/>
        <w:spacing w:before="0" w:after="0"/>
        <w:ind w:left="0" w:firstLine="680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ледователь</w:t>
        </w:r>
      </w:hyperlink>
      <w:r>
        <w:rPr>
          <w:rFonts w:cs="Times New Roman" w:ascii="Times New Roman" w:hAnsi="Times New Roman"/>
        </w:rPr>
        <w:t xml:space="preserve"> незамедлительно производит осмотр изъятых следов и иных вещественных доказательств, обыск, выемку, освидетельствование, задержание и допрос подозреваемых, допрос потерпевших и свидетелей, назначает криминалистические и другие экспертизы, обеспечивая при этом своевременное направление на исследование изъятых следов и других объектов и их последующее хранение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ет поручение о принятии мер к установлению личности погибших и доставленных в медицинские учреждения, а также об уведомлении о случившемся родственников пострадавших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уполномоченный проверяет по оперативно-справочным и криминалистическим учетам данные, полученные в ходе первоначальных следственных действий и оперативно-розыскных мероприятий; осуществляет постановку на учет похищенных номерных вещей; в установленный срок заводит оперативно-поисковое дело по соответствующей категории преступлений, разрабатывает по нему план оперативно-розыскных мероприят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ст-криминалист в течение дежурных суток результаты предварительного исследования оформляет справкой и доводит до сведения следователя, оперативного работника и фиксирует в журнале учета выездов на место происшествия; в срок до 5 суток представляет следователю фототаблицы к протоколу осмотра места происшествия и по его требованию видеоматериалы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льнейшем осуществляет технико-криминалистическое обеспечение расследования и раскрытия преступлений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рганизационной формой взаимодействия в вышеописанных случаях является следственно-оперативная группа (СОГ)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ственно-оперативные группы подразделяются на следующие виды: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журная (при дежурной части) - обеспечивает немедленное реагирование на сообщения о преступлениях, производство неотложных следственных действий и оперативно-розыскных мероприятий по "горячим следам" и формируется в составе следователя, сотрудников оперативных и экспертно-криминалистических подразделений, кинолога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ая (временная) группа - для расследования и раскрытия преступлений по конкретному уголовному делу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ированная (постоянно действующая) группа - для расследования и раскрытия определенной категории преступлений, в том числе по которым лица, их совершившие, не установлены. 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ая следственно-оперативная группа (бригада) - для расследования и раскрытия тяжких и особо тяжких преступлений, в том числе совершенных организованными преступными группами, либо для расследования сложного уголовного дела с большим объемом работы. В состав группы (бригады) могут включаться по согласованию сотрудники органов прокуратуры, федеральной службы безопасности, Федеральной службы налоговой полиции.</w:t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СОГ, график их работы и отдыха определяет начальник органа внутренних дел исходя из штатной численности и оперативной обстановки, с учетом требований действующих нормативных актов. При этом одна группа в течение суток должна выезжать не более чем на 2-3 преступления.</w:t>
      </w:r>
    </w:p>
    <w:p>
      <w:pPr>
        <w:pStyle w:val="Normal1"/>
        <w:spacing w:lineRule="auto" w:line="240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spacing w:lineRule="auto" w:line="24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итуция Российской Федерации. 1993.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от 18 апреля 1991 г. N 1026-I "О милиции" (с изменениями от 18 февраля, 1 июля 1993 г., 15 июня 1996 г., 31 марта 1999 г., 6 декабря 1999 г., 25 июля 2000 г., 7 ноября 2000г.)</w:t>
      </w:r>
      <w:bookmarkStart w:id="0" w:name="Up"/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каз МВД РФот 20 марта 1996 г. N 145 "О Концепции развития органов внутренних дел и внутренних войск МВД России" 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End w:id="0"/>
      <w:r>
        <w:rPr>
          <w:rFonts w:cs="Times New Roman" w:ascii="Times New Roman" w:hAnsi="Times New Roman"/>
          <w:sz w:val="24"/>
        </w:rPr>
        <w:t xml:space="preserve">Приказ МВД РФ от 20 июня 1996 г. N 334 "Об утверждении Инструкции по организации взаимодействия подразделений и служб внутренних дел в расследовании и раскрытии преступлений" с изменениями от 13 февраля 1997 г. 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авление о деятельности служб и подразделений органов внутренних дел по предупреждению преступлений (утв. приказом МВД РФ от 6 августа 1993 г. N 390) в редакции от 7 июля 1995 г.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ухман Л.Д. Правовые основы предупреждения преступности. М., 1991.</w:t>
      </w:r>
    </w:p>
    <w:p>
      <w:pPr>
        <w:pStyle w:val="Normal1"/>
        <w:spacing w:lineRule="auto" w:line="240"/>
        <w:ind w:firstLine="6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68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97" w:right="1797" w:gutter="0" w:header="0" w:top="1440" w:footer="9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0.6pt;mso-wrap-distance-left:0pt;mso-wrap-distance-right:0pt;mso-wrap-distance-top:0pt;mso-wrap-distance-bottom:0pt;margin-top:0.05pt;mso-position-vertical-relative:text;margin-left:3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Ведомости Съезда народных депутатов РФ и ВС РФ. 1991. №16. Ст. 503. </w:t>
      </w:r>
    </w:p>
  </w:footnote>
  <w:footnote w:id="3">
    <w:p>
      <w:pPr>
        <w:pStyle w:val="Footnote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8 апреля 1991 г. N 1026-I "О милиции" (с изменениями от 18 февраля, 1 июля 1993 г., 15 июня 1996 г., 31 марта 1999 г., 6 декабря 1999 г., 25 июля 2000 г., 7 ноября 2000 г.) Ст. 1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>Там же. Ст.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left="0" w:firstLine="68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ind w:left="0" w:hanging="0"/>
      <w:jc w:val="center"/>
      <w:outlineLvl w:val="1"/>
    </w:pPr>
    <w:rPr>
      <w:i/>
      <w:iCs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100" w:after="100"/>
      <w:ind w:left="0" w:hanging="0"/>
      <w:jc w:val="center"/>
      <w:outlineLvl w:val="3"/>
    </w:pPr>
    <w:rPr>
      <w:rFonts w:ascii="Arial" w:hAnsi="Arial" w:cs="Arial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80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5">
    <w:name w:val="c5"/>
    <w:basedOn w:val="Style1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MT Extra" w:hAnsi="MT Extra" w:eastAsia="Times New Roman" w:cs="MT Extra"/>
      <w:b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0" w:firstLine="3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widowControl/>
      <w:spacing w:lineRule="auto" w:line="240" w:before="60" w:after="100"/>
      <w:ind w:left="0" w:firstLine="60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lp">
    <w:name w:val="help"/>
    <w:basedOn w:val="Normal"/>
    <w:qFormat/>
    <w:pPr>
      <w:widowControl/>
      <w:spacing w:lineRule="auto" w:line="240" w:before="60" w:after="100"/>
      <w:ind w:left="0" w:firstLine="600"/>
    </w:pPr>
    <w:rPr>
      <w:rFonts w:ascii="Arial" w:hAnsi="Arial" w:cs="Arial"/>
      <w:b/>
      <w:bCs/>
      <w:i/>
      <w:iCs/>
      <w:color w:val="808080"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720"/>
    </w:pPr>
    <w:rPr>
      <w:sz w:val="28"/>
    </w:rPr>
  </w:style>
  <w:style w:type="paragraph" w:styleId="Body11">
    <w:name w:val="Body-11"/>
    <w:basedOn w:val="Normal"/>
    <w:qFormat/>
    <w:pPr>
      <w:widowControl/>
      <w:spacing w:lineRule="auto" w:line="240" w:before="60" w:after="60"/>
      <w:ind w:left="0" w:firstLine="567"/>
    </w:pPr>
    <w:rPr>
      <w:rFonts w:ascii="Times New Roman" w:hAnsi="Times New Roman" w:cs="Times New Roman"/>
      <w:sz w:val="22"/>
    </w:rPr>
  </w:style>
  <w:style w:type="paragraph" w:styleId="Style13">
    <w:name w:val="Норм.рус."/>
    <w:basedOn w:val="Normal"/>
    <w:qFormat/>
    <w:pPr>
      <w:widowControl/>
      <w:spacing w:lineRule="auto" w:line="360" w:before="0" w:after="120"/>
      <w:ind w:left="0" w:firstLine="426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kuban.ru/zakon/pp925-1.shtml" TargetMode="External"/><Relationship Id="rId3" Type="http://schemas.openxmlformats.org/officeDocument/2006/relationships/hyperlink" Target="http://zakon.kuban.ru/zakon/pp925-2.shtml" TargetMode="External"/><Relationship Id="rId4" Type="http://schemas.openxmlformats.org/officeDocument/2006/relationships/hyperlink" Target="http://zakon.kuban.ru/zakon/pp925.shtml" TargetMode="External"/><Relationship Id="rId5" Type="http://schemas.openxmlformats.org/officeDocument/2006/relationships/hyperlink" Target="http://zakon.kuban.ru/zakon/mwd.htm" TargetMode="External"/><Relationship Id="rId6" Type="http://schemas.openxmlformats.org/officeDocument/2006/relationships/hyperlink" Target="http://zakon.kuban.ru/zakon/pp926-1.shtml" TargetMode="External"/><Relationship Id="rId7" Type="http://schemas.openxmlformats.org/officeDocument/2006/relationships/hyperlink" Target="http://zakon.kuban.ru/zakon/pp926.shtml" TargetMode="External"/><Relationship Id="rId8" Type="http://schemas.openxmlformats.org/officeDocument/2006/relationships/hyperlink" Target="http://zakon.kuban.ru/zakon/pp926-1.shtml" TargetMode="External"/><Relationship Id="rId9" Type="http://schemas.openxmlformats.org/officeDocument/2006/relationships/hyperlink" Target="http://zakon.kuban.ru/zakon/pp926-2.shtml" TargetMode="External"/><Relationship Id="rId10" Type="http://schemas.openxmlformats.org/officeDocument/2006/relationships/hyperlink" Target="http://zakon.kuban.ru/zakon/sled.htm" TargetMode="External"/><Relationship Id="rId11" Type="http://schemas.openxmlformats.org/officeDocument/2006/relationships/hyperlink" Target="http://zakon.kuban.ru/zakon/oper.htm" TargetMode="External"/><Relationship Id="rId12" Type="http://schemas.openxmlformats.org/officeDocument/2006/relationships/hyperlink" Target="http://zakon.kuban.ru/zakon/ord.htm" TargetMode="External"/><Relationship Id="rId13" Type="http://schemas.openxmlformats.org/officeDocument/2006/relationships/hyperlink" Target="http://zakon.kuban.ru/zakon/uch_insp.htm" TargetMode="External"/><Relationship Id="rId14" Type="http://schemas.openxmlformats.org/officeDocument/2006/relationships/hyperlink" Target="http://zakon.kuban.ru/zakon/sled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21:00Z</dcterms:created>
  <dc:creator>Alek W. Bulantsew</dc:creator>
  <dc:description>КЮИ МВД / 4 курс</dc:description>
  <dc:language>en-US</dc:language>
  <cp:lastModifiedBy>Alek W. Bulantsew</cp:lastModifiedBy>
  <cp:lastPrinted>2000-12-30T20:05:00Z</cp:lastPrinted>
  <dcterms:modified xsi:type="dcterms:W3CDTF">2002-05-09T09:21:00Z</dcterms:modified>
  <cp:revision>2</cp:revision>
  <dc:subject>Организация системы управления в ОВД</dc:subject>
  <dc:title>Основы управления в ОВД</dc:title>
</cp:coreProperties>
</file>