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важаемый председател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важаемые члены Государственной комиссии!</w:t>
      </w:r>
    </w:p>
    <w:p>
      <w:pPr>
        <w:pStyle w:val="Normal"/>
        <w:spacing w:lineRule="auto" w:line="360"/>
        <w:ind w:right="71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Вашему вниманию предлагается дипломная работа на тему  «Некоторые вопросы обеспечения прав обвиняемого на предварительном расследовании» </w:t>
      </w:r>
    </w:p>
    <w:p>
      <w:pPr>
        <w:pStyle w:val="Web"/>
        <w:spacing w:lineRule="auto" w:line="360"/>
        <w:ind w:right="715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облемы обеспечения прав  и законных интересов обвиняемого эффективная борьба с преступностью немыслима без усиления гарантий прав личности, вовлеченной в сферу уголовного судопроизводства. Осуждение невиновного человека, помимо причинения ему незаслуженных физических и моральных страданий, ведет к тому, что действительный виновник остается безнаказанным и нередко продолжает свою преступную деятельность. </w:t>
      </w:r>
      <w:r>
        <w:rPr>
          <w:rFonts w:cs="Times New Roman" w:ascii="Times New Roman" w:hAnsi="Times New Roman"/>
          <w:sz w:val="28"/>
          <w:lang w:val="en-US" w:eastAsia="en-US"/>
        </w:rPr>
        <w:t>Таким образом, вопрос о гарантиях прав обвиняемого имеет большое практическое и теоретическое значение. Этим и объясняется выбор темы дипломной работы.</w:t>
      </w:r>
    </w:p>
    <w:p>
      <w:pPr>
        <w:pStyle w:val="Web"/>
        <w:spacing w:lineRule="auto" w:line="360"/>
        <w:ind w:right="72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Методика работы над проблемой исследования состояла в анализе: 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ормативно правовых актах: </w:t>
      </w:r>
      <w:r>
        <w:rPr>
          <w:rFonts w:cs="Times New Roman" w:ascii="Times New Roman" w:hAnsi="Times New Roman"/>
          <w:sz w:val="28"/>
        </w:rPr>
        <w:t xml:space="preserve"> Бюллетенях Верховного Суда РФ. 1993. № 6. С. 7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 работах правозащитников таких как:  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красова М. П. Формирование позиции защитника // Вопросы уголовного права и процесса в условиях правовой реформы. Москва, 1991. С. 93. </w:t>
      </w:r>
    </w:p>
    <w:p>
      <w:pPr>
        <w:pStyle w:val="Web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колова Т. П. Деятельность защитника на судебном следствии. Саратов, 1987. С. 19. </w:t>
      </w:r>
    </w:p>
    <w:p>
      <w:pPr>
        <w:pStyle w:val="Web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анализе статей таких авторов как </w:t>
      </w:r>
    </w:p>
    <w:p>
      <w:pPr>
        <w:pStyle w:val="Web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Лупинской П.А. Уголовный процесс Москва, 1995  </w:t>
      </w:r>
    </w:p>
    <w:p>
      <w:pPr>
        <w:pStyle w:val="Web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йницкий И. Я. Курс уголовного судопроизводства. СПб, 1996. С. 62-63.</w:t>
      </w:r>
    </w:p>
    <w:p>
      <w:pPr>
        <w:pStyle w:val="Web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.: Стецовский Ю. И. Советская адвокатура. М.: 1989. С. 249-251.</w:t>
      </w:r>
    </w:p>
    <w:p>
      <w:pPr>
        <w:pStyle w:val="Web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.: Фаткуллин Ф. Н., Зинатуллин З. З., Аврах Я. С. Обвинение и защита по уголовным делам. Казань, 1976. С. 137. и многих других авторов.</w:t>
      </w:r>
    </w:p>
    <w:p>
      <w:pPr>
        <w:pStyle w:val="Web"/>
        <w:spacing w:lineRule="auto" w:line="360"/>
        <w:ind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остоит из введения, 2-х глав, заключения, списка литературы.</w:t>
      </w:r>
    </w:p>
    <w:p>
      <w:pPr>
        <w:pStyle w:val="Normal"/>
        <w:spacing w:lineRule="auto" w:line="360"/>
        <w:ind w:left="-180" w:hanging="0"/>
        <w:rPr/>
      </w:pPr>
      <w:r>
        <w:rPr>
          <w:sz w:val="28"/>
        </w:rPr>
        <w:t xml:space="preserve">В 1 главе рассматривается такой вопрос как </w:t>
      </w:r>
      <w:r>
        <w:rPr>
          <w:sz w:val="28"/>
          <w:lang w:val="en-US" w:eastAsia="en-US"/>
        </w:rPr>
        <w:t>. Обеспечение прав обвиняемого при предъявлении обвинения и применении меры пресеч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16"/>
        </w:rPr>
        <w:t xml:space="preserve">     </w:t>
      </w:r>
      <w:r>
        <w:rPr>
          <w:sz w:val="28"/>
          <w:szCs w:val="16"/>
        </w:rPr>
        <w:t>С момента предъявления обвинения обвиняемый приобре</w:t>
        <w:softHyphen/>
        <w:t>тает реальную возможность реализовать предоставленные зако</w:t>
        <w:softHyphen/>
        <w:t>ном права.</w:t>
      </w:r>
      <w:r>
        <w:rPr>
          <w:b/>
          <w:bCs/>
          <w:sz w:val="28"/>
          <w:szCs w:val="16"/>
        </w:rPr>
        <w:t xml:space="preserve"> </w:t>
      </w:r>
    </w:p>
    <w:p>
      <w:pPr>
        <w:pStyle w:val="21"/>
        <w:autoSpaceDE w:val="false"/>
        <w:rPr/>
      </w:pPr>
      <w:r>
        <w:rPr/>
        <w:t>Обвиняемый вправе: давать объяснения по предъяв</w:t>
        <w:softHyphen/>
        <w:t>ленному ему обвинению, заявлять различные ходатайства, представлять доказательства, участвовать в следственных действиях и знакомиться с протоколами следственных действий, производимых с его участием, с материалами, направляемыми в суд в связи с проверкой законности и обоснованности избранной в отношении него меры пресечения в виде заключения под стра</w:t>
        <w:softHyphen/>
        <w:t>жу, заявлять отводы, обжаловать действия и решения, нару</w:t>
        <w:softHyphen/>
        <w:t>шающие его интересы, знакомиться по окончании предваритель</w:t>
        <w:softHyphen/>
        <w:t>ного следствия со всеми материалами дела и т.д. (ст 46 УПК)</w:t>
      </w:r>
    </w:p>
    <w:p>
      <w:pPr>
        <w:pStyle w:val="Normal"/>
        <w:spacing w:lineRule="auto" w:line="360"/>
        <w:ind w:left="-180" w:hanging="0"/>
        <w:rPr>
          <w:sz w:val="28"/>
          <w:szCs w:val="18"/>
        </w:rPr>
      </w:pPr>
      <w:r>
        <w:rPr>
          <w:sz w:val="28"/>
          <w:szCs w:val="18"/>
        </w:rPr>
        <w:t xml:space="preserve">     </w:t>
      </w:r>
      <w:r>
        <w:rPr>
          <w:sz w:val="28"/>
          <w:szCs w:val="18"/>
        </w:rPr>
        <w:t>Привлечение в качестве обвиняемого определяет общее на</w:t>
        <w:softHyphen/>
        <w:t>правление дальнейшего расследования, деятельность следователя по изобличению обвиняемого и в то же время по всестороннему, полному и объективному исследованию имеющих значение для дела обстоятельств.</w:t>
      </w:r>
    </w:p>
    <w:p>
      <w:pPr>
        <w:pStyle w:val="3"/>
        <w:autoSpaceDE w:val="true"/>
        <w:jc w:val="both"/>
        <w:rPr/>
      </w:pPr>
      <w:r>
        <w:rPr/>
        <w:t>Пока уголовно-процессуальное законодательство в соответствие с положениями Конституции не приведено, заключе</w:t>
        <w:softHyphen/>
        <w:t>ние под стражу в стадии предварительного расследования применя</w:t>
        <w:softHyphen/>
        <w:t>ется с санкции прокурора. Применение данной меры допускается лишь по делам о преступлениях, за которые законом предусмотрено наказание в виде лишения свободы на срок свыше двух лет. Из этого следует, что если лишение свободы за данное преступление не предусмотрено вообще, а обвиняемый уклоняется от следствия и суда или препятствует установлению истины и т.д., он подлежит розыску и принудительному приводу на допросы, очную ставку или для участия в другом следственном действии, в судебном разбира</w:t>
        <w:softHyphen/>
        <w:t>тельстве, к нему может быть применена мера пресечения, не связан</w:t>
        <w:softHyphen/>
        <w:t>ная с заключением под стражу, но и только. До судебного приговора он заключен под стражу быть не может. Закон не позволяет лишать до суда свободы тех, кому даже в случае признания их виновным по суду не может быть назначено наказание в виде лишения свободы. Это означало бы, что в предварительном заключении может оказаться гражданин, ко</w:t>
        <w:softHyphen/>
        <w:t xml:space="preserve">торый лишения свободы вообще не заслужил. </w:t>
      </w:r>
    </w:p>
    <w:p>
      <w:pPr>
        <w:pStyle w:val="3"/>
        <w:autoSpaceDE w:val="true"/>
        <w:jc w:val="both"/>
        <w:rPr/>
      </w:pPr>
      <w:r>
        <w:rPr/>
      </w:r>
    </w:p>
    <w:p>
      <w:pPr>
        <w:pStyle w:val="Web"/>
        <w:spacing w:lineRule="auto" w:line="360"/>
        <w:ind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2 главе делается попытка рассмотреть право обвиняемого иметь защитника и проблемы осуществления этого права также делается попытка рассмотреть презумпцию невиновности как одну из важнейших процессуальных гарантий прав обвиняемого.</w:t>
      </w:r>
    </w:p>
    <w:p>
      <w:pPr>
        <w:pStyle w:val="Web"/>
        <w:spacing w:lineRule="auto" w:line="360"/>
        <w:ind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давая большое значение реальной защите обвиняемого в уголовном процессе и своевременному предоставлению обвиняемому квалифицированной юридической помощи, закон предусматривает участие защитника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обый интерес представляет обоснование защиты, предложенное известным дореволюционным процессуалистом И. Я. Фойницким</w:t>
      </w:r>
    </w:p>
    <w:p>
      <w:pPr>
        <w:pStyle w:val="Web"/>
        <w:numPr>
          <w:ilvl w:val="0"/>
          <w:numId w:val="1"/>
        </w:numPr>
        <w:spacing w:lineRule="auto" w:line="360" w:before="6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 обвиняемый, застигнутый уголовным преследованием, нередко впадает в такое угнетенное состояние духа или до того теряет самообладание и волнуется, что не может дать себе надлежащего отчета в значении как самого обвинения, так и обстоятельств дела, почему помощь третьего лица, спокойно к делу относящегося, может явиться крайне необходимой и, во всяком случае, полезной в интересах выяснения истины. 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ажным правом защитника является ознакомление с материалами дела, без чего защитник не в состоянии помочь обвиняемому в деле защиты от обвинения. "Незнание адвокатом всех материалов дела дает обвиняемому повод для отказа от защитника, а вышестоящему суду - для отмены обвинительного приговора"(18)</w:t>
      </w:r>
      <w:r>
        <w:rPr>
          <w:sz w:val="16"/>
        </w:rPr>
        <w:t xml:space="preserve"> (18) Бюллетень Верховного Суда РФ. 1980. № 2. С. 9.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бы защита на следствии была результативной, надо разрешить адвокату знакомиться с материалами с момента предъявления обвинения. Защитник знакомится со всеми материалами дела и с обвинительным заключением совместно с обвиняемым, что необходимо для обсуждения вопроса о заявлении ходатайств и согласовании позиций в связи со ставшими известными материалами дела. Заявление ходатайств как средство защиты обвиняемого является реакцией на нарушение своих прав или выражением своего несогласия по отдельным вопросам. Ходатайства защитника разрешает сторона обвинения - следователь, который не всегда считается с его мнением, отказывая адвокату в ходатайстве. 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ледствии адвокат поставлен в приниженное положение, поскольку предоставляемые ему права (кроме права направлять запросы) он может реализовать только через следователя. Закон не определяет, в какой срок следователь должен разрешить ходатайство, в результате чего он может откладывать ответ защитнику до конца расследования по делу. 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ой рекомендацией: По моему мнению, в случае заявления ходатайств обвиняемым и его защитником следователь в трехдневный срок должен принять по нему решение и известить об этом заявителя. Ходатайства могут заявляться устно и письменно, аргументировано и без мотивации, а также в любой момент производства предварительного следствия по делу.</w:t>
      </w:r>
    </w:p>
    <w:p>
      <w:pPr>
        <w:pStyle w:val="Normal"/>
        <w:numPr>
          <w:ilvl w:val="0"/>
          <w:numId w:val="0"/>
        </w:numPr>
        <w:spacing w:lineRule="auto" w:line="360"/>
        <w:ind w:left="0" w:right="84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ение правосудия определяется рядом презумпций (принципов) в интересах прав и свобод человека и гражданина. Наиболее важные из них: презумпция невиновности, освобождение обвиняемого от бремени доказывания своей вины, толкование сомнений в пользу подсудимого.</w:t>
      </w:r>
    </w:p>
    <w:p>
      <w:pPr>
        <w:pStyle w:val="Web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основных принципов правосудия является принцип презумпции невиновности, закрепленный в ст. 49 Конституции. “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”</w:t>
      </w:r>
    </w:p>
    <w:p>
      <w:pPr>
        <w:pStyle w:val="Normal"/>
        <w:numPr>
          <w:ilvl w:val="0"/>
          <w:numId w:val="0"/>
        </w:numPr>
        <w:spacing w:lineRule="auto" w:line="360"/>
        <w:ind w:left="0" w:right="84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едъявляя лицу обвинение, органы расследования считают его виновным в совершении преступления, однако вину обвиняемого они должны доказать. Обвиняемый считается невиновным до тех пор, пока по делу не будет вынесен обвинительный приговор суда, вступивший в законную силу. Приговор суда вступает в законную силу по истечении срока его обжалования (опротестования), если он не был обжалован или опротестован.</w:t>
      </w:r>
    </w:p>
    <w:p>
      <w:pPr>
        <w:pStyle w:val="Normal"/>
        <w:spacing w:lineRule="auto" w:line="360"/>
        <w:ind w:right="84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з принципа презумпции невиновности вытекает ряд правовых последствий, получивших закрепление в других частях ст. 49 Конституции.</w:t>
      </w:r>
    </w:p>
    <w:p>
      <w:pPr>
        <w:pStyle w:val="Normal"/>
        <w:spacing w:lineRule="auto" w:line="360"/>
        <w:ind w:right="84" w:firstLine="851"/>
        <w:jc w:val="both"/>
        <w:rPr/>
      </w:pPr>
      <w:r>
        <w:rPr>
          <w:color w:val="000000"/>
          <w:sz w:val="28"/>
        </w:rPr>
        <w:t>Одним из таких последствий является освобождение обвиняемого от обязанности доказывать свою невиновность (ч. 2 ст. 49)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Бремя доказывания в уголовном судопроизводстве возлагается на прокурора, следователя, лицо, производящее дознание, а по делам частного обвинения - также на потерпевшего. Как указывается в ст. 20 УПК, суд, прокурор, следователь и лицо, производящее дознание, обязаны принять все предусмотренные законом меры для всестороннего, полного и объективного исследования обстоятельств дела, выявить как уличающие, так и оправдывающие обвиняемого, а также смягчающие и отягчающие его ответственность обстоятельства. Причем эти органы и лица не вправе перелагать обязанность доказывания невиновности на обвиняемого.</w:t>
      </w:r>
    </w:p>
    <w:p>
      <w:pPr>
        <w:pStyle w:val="Normal"/>
        <w:spacing w:lineRule="auto" w:line="360"/>
        <w:ind w:right="84" w:firstLine="851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Ненадлежащее выполнение органами, осуществляющими уголовное судопроизводство, своей обязанности по доказыванию либо переложение ее на обвиняемого может приводить к прекращению уголовного дела, оправданию подсудимого, отмене постановленного обвинительного приговора, а также к мерам дисциплинарного и иного правового воздействия в отношении виновных.</w:t>
      </w:r>
    </w:p>
    <w:p>
      <w:pPr>
        <w:pStyle w:val="Normal"/>
        <w:spacing w:lineRule="auto" w:line="360"/>
        <w:ind w:right="84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Возрастание гарантий прав и законных интересов лиц, участвующих в уголовном процессе ссответствует как интересам личности, так и интересам общества в целом. Только при условий гарантированности прав и законных интересов лиц, участвующих в уголовном процессе и прежде всего обвиняемого, возможно выполнение задач уголовного судопроизводств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280"/>
      <w:ind w:firstLine="60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480"/>
    </w:pPr>
    <w:rPr>
      <w:sz w:val="28"/>
      <w:szCs w:val="1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</w:pPr>
    <w:rPr>
      <w:sz w:val="28"/>
      <w:szCs w:val="1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54:00Z</dcterms:created>
  <dc:creator>Trotill</dc:creator>
  <dc:description/>
  <dc:language>en-US</dc:language>
  <cp:lastModifiedBy>Trotill</cp:lastModifiedBy>
  <cp:lastPrinted>2002-01-14T22:48:00Z</cp:lastPrinted>
  <dcterms:modified xsi:type="dcterms:W3CDTF">2002-01-14T19:52:00Z</dcterms:modified>
  <cp:revision>16</cp:revision>
  <dc:subject/>
  <dc:title>Уважаемый председатель, уважаемые члены Государственной комиссии</dc:title>
</cp:coreProperties>
</file>