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</w:rPr>
      </w:pPr>
      <w:r>
        <w:rPr/>
        <w:t xml:space="preserve">Конституция </w:t>
      </w:r>
    </w:p>
    <w:p>
      <w:pPr>
        <w:pStyle w:val="Heading2"/>
        <w:jc w:val="center"/>
        <w:rPr/>
      </w:pPr>
      <w:r>
        <w:rPr/>
        <w:t>(основной закон 9в класса Славянской гимназии г. Тарту)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Web"/>
        <w:spacing w:before="0" w:after="0"/>
        <w:rPr/>
      </w:pPr>
      <w:r>
        <w:rPr/>
        <w:t xml:space="preserve">В 9в классе разрешено все </w:t>
      </w:r>
    </w:p>
    <w:p>
      <w:pPr>
        <w:pStyle w:val="Web"/>
        <w:spacing w:before="0" w:after="0"/>
        <w:ind w:left="720" w:hanging="0"/>
        <w:rPr/>
      </w:pPr>
      <w:r>
        <w:rPr/>
        <w:t xml:space="preserve">1. Что не угрожает жизни и здоровью человека, не ущемляет его прав, чести, достоинства и не запрещено законодательством Эстонской Республики (далее ЭР). </w:t>
        <w:br/>
        <w:t xml:space="preserve">2. Конституция устанавливает основные права граждан 9в класса, условия их обеспечения и структуру органов управления 9в классом. </w:t>
        <w:br/>
        <w:t>3. Цель Конституции - помочь гражданину 9в класса воспитать в себе свободную личность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Конституционное устройство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Настоящая Конституция действует в границах 9в класса, т. е. на территории самого кабинета 9в класса, на территории кабинетов, в которых проходит учебный процесс 9в класса, на внутренней территории школы и на пришкольном участке в пределах 30 метров от стен школы.</w:t>
        <w:br/>
        <w:t xml:space="preserve">2. Гражданами 9в класса являются ученики 9в класса, учителя которыми контролируется учебный процесс в 9в классе. </w:t>
      </w:r>
    </w:p>
    <w:p>
      <w:pPr>
        <w:pStyle w:val="Web"/>
        <w:spacing w:before="0" w:after="0"/>
        <w:ind w:left="720" w:hanging="0"/>
        <w:rPr/>
      </w:pPr>
      <w:r>
        <w:rPr/>
        <w:t>3. Конституцией провозглашается демократическая форма управления в 9в классе.</w:t>
        <w:br/>
        <w:t xml:space="preserve">4. Охрана порядка в 9в классе обеспечивается только добровольно гражданами, а в исключительных случаях за помощью можно обратиться в ближайший отдел полиции. </w:t>
        <w:br/>
        <w:t>5. На территории 9в класса разрешается общение на литературном или разговорном русском языке без засорения его бранными словами. Русский язык признается официальным языком 9 в класса, также поощряется общение на эстонском языке на уроках эстонского языка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ава граждан республики</w:t>
      </w:r>
    </w:p>
    <w:p>
      <w:pPr>
        <w:pStyle w:val="Web"/>
        <w:numPr>
          <w:ilvl w:val="0"/>
          <w:numId w:val="5"/>
        </w:numPr>
        <w:spacing w:before="0" w:after="0"/>
        <w:rPr/>
      </w:pPr>
      <w:r>
        <w:rPr/>
        <w:t xml:space="preserve">Каждый гражданин 9в класса имеет полное право действовать по своему усмотрению, беспрепятственно выражать свое мнение, не ущемляя при этом достоинство и свободу других людей. </w:t>
        <w:br/>
        <w:t xml:space="preserve">2. Каждый гражданин имеет право за оскорбление его чести и достоинства подать заявление в совет 9в класса по внутренним делам. </w:t>
      </w:r>
    </w:p>
    <w:p>
      <w:pPr>
        <w:pStyle w:val="Web"/>
        <w:spacing w:before="0" w:after="0"/>
        <w:ind w:left="360" w:hanging="0"/>
        <w:rPr/>
      </w:pPr>
      <w:r>
        <w:rPr/>
        <w:t xml:space="preserve">3. Каждый гражданин имеет право свое мнение, требование, протест, идею передать на рассмотрение в совет управления деятельностью  9в  класса ( далее «СУД»). </w:t>
        <w:br/>
        <w:t>4. Каждый гражданин имеет право выдвигать кандидатуры, а также самовыдвигаться и быть выбранным в СУД 9в класса.</w:t>
        <w:br/>
        <w:t>5. Каждый имеет право участвовать во всех сферах жизни 9в класса, присутствовать на собраниях, советах.</w:t>
        <w:br/>
        <w:t xml:space="preserve">6. Каждый может предложить проведение культурного мероприятия с разрешения классного руководителя. </w:t>
        <w:br/>
        <w:t>7. Каждый может ставить перед СУДом вопрос о пребывании в 9в классе ученика, учителя, если тот своими действиями постоянно нарушает Конституцию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 xml:space="preserve">Права ученика </w:t>
      </w:r>
    </w:p>
    <w:p>
      <w:pPr>
        <w:pStyle w:val="Web"/>
        <w:spacing w:before="0" w:after="0"/>
        <w:ind w:left="720" w:hanging="0"/>
        <w:rPr/>
      </w:pPr>
      <w:r>
        <w:rPr/>
        <w:t>1</w:t>
      </w:r>
      <w:r>
        <w:rPr>
          <w:b/>
          <w:bCs/>
        </w:rPr>
        <w:t>.</w:t>
      </w:r>
      <w:r>
        <w:rPr/>
        <w:t> Ученик имеет право выбирать предметы сверх государственной программы, проходя материал в домашних условиях с школьной или  дополнительной литературой.</w:t>
        <w:br/>
        <w:t>2. Ученик имеет право не явиться на урок только по предварительной договоренности с учителем.</w:t>
        <w:br/>
        <w:t>3. Ученик имеет право отказаться от учителя:</w:t>
        <w:br/>
        <w:t>а) если учитель оскорбляет ученика.</w:t>
        <w:br/>
        <w:t xml:space="preserve">4. Ученик имеет право досрочно сдать программу, которую он должен пройти за учебный год, и перейти в следующий класс. </w:t>
        <w:br/>
        <w:t>5. Ученик может подать апелляцию в учебную часть или СУД в случае, если считает, что ему поставили незаслуженную оценку за какую-либо работу.</w:t>
        <w:br/>
        <w:t>6. Имеет право после 9-го класса обучаться в 10-м классе, если в аттестате значится балл 3.5 и выше. И если не нарушал Конституцию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Права учителя </w:t>
      </w:r>
    </w:p>
    <w:p>
      <w:pPr>
        <w:pStyle w:val="Web"/>
        <w:numPr>
          <w:ilvl w:val="0"/>
          <w:numId w:val="3"/>
        </w:numPr>
        <w:spacing w:before="0" w:after="0"/>
        <w:rPr/>
      </w:pPr>
      <w:r>
        <w:rPr/>
        <w:t>Учитель имеет право вести преподавание, используя любые средства и методы по своему усмотрению, если они не противоречат Конституции        9в класса.</w:t>
        <w:br/>
        <w:t xml:space="preserve">2. Учитель имеет право не пускать на урок опоздавших и не принимать у них зачет в свое свободное время; не объяснять тему, которую учащиеся пропустили без уважительных причин. </w:t>
        <w:br/>
        <w:t>3. Учитель имеет право перевести ученика к другому учителю по этому же предмету с согласия всех сторон.</w:t>
        <w:br/>
        <w:t xml:space="preserve">4. Учитель имеет право потребовать от ученика документ, объясняющий его отсутствие на занятиях.  </w:t>
      </w:r>
    </w:p>
    <w:p>
      <w:pPr>
        <w:pStyle w:val="Web"/>
        <w:spacing w:before="0" w:after="0"/>
        <w:ind w:left="720" w:hanging="0"/>
        <w:rPr/>
      </w:pPr>
      <w:r>
        <w:rPr/>
        <w:t xml:space="preserve">      </w:t>
      </w:r>
      <w:r>
        <w:rPr/>
        <w:t xml:space="preserve">5. Учитель имеет право требовать от ученика исполнения всех заданий,              </w:t>
      </w:r>
    </w:p>
    <w:p>
      <w:pPr>
        <w:pStyle w:val="Web"/>
        <w:spacing w:before="0" w:after="0"/>
        <w:rPr/>
      </w:pPr>
      <w:r>
        <w:rPr/>
        <w:t xml:space="preserve">                 </w:t>
      </w:r>
      <w:r>
        <w:rPr/>
        <w:t>предусмотренных планом занятий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 xml:space="preserve">Обязанности граждан 9в класса   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 xml:space="preserve">Обязанности ученика </w:t>
      </w:r>
    </w:p>
    <w:p>
      <w:pPr>
        <w:pStyle w:val="Web"/>
        <w:numPr>
          <w:ilvl w:val="0"/>
          <w:numId w:val="4"/>
        </w:numPr>
        <w:spacing w:before="0" w:after="0"/>
        <w:rPr/>
      </w:pPr>
      <w:r>
        <w:rPr/>
        <w:t xml:space="preserve">Ученик обязан пройти курс неполной средней школы. </w:t>
        <w:br/>
        <w:t xml:space="preserve">2. Ученик обязан представить документ, объясняющий его отсутствие на занятиях. </w:t>
        <w:br/>
        <w:t>3. Ученик обязан выполнять все задания учителя по подготовке к уроку.</w:t>
        <w:br/>
        <w:t xml:space="preserve">4. Ученик обязан выполнять основной закон 9в класса - Конституцию. </w:t>
        <w:br/>
        <w:t xml:space="preserve">5. Ученик обязан вести себя в школе дисциплинированно, быть вежливым со всеми гражданами 9в класса. </w:t>
      </w:r>
    </w:p>
    <w:p>
      <w:pPr>
        <w:pStyle w:val="Web"/>
        <w:spacing w:before="0" w:after="0"/>
        <w:ind w:left="720" w:hanging="0"/>
        <w:rPr/>
      </w:pPr>
      <w:r>
        <w:rPr/>
        <w:t xml:space="preserve">     </w:t>
      </w:r>
      <w:r>
        <w:rPr/>
        <w:t>6. Обязан беречь школьное имущество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 xml:space="preserve">Обязанности учителя </w:t>
      </w:r>
    </w:p>
    <w:p>
      <w:pPr>
        <w:pStyle w:val="Web"/>
        <w:spacing w:before="0" w:after="0"/>
        <w:ind w:left="720" w:hanging="0"/>
        <w:rPr/>
      </w:pPr>
      <w:r>
        <w:rPr/>
        <w:t>1. Учитель обязан сразу после звонка отпустить учащихся, так как перемена является временем отдыха, а не учебы.</w:t>
        <w:br/>
        <w:t>2. Учитель обязан отпустить ученика с урока по его просьбе.</w:t>
        <w:br/>
        <w:t xml:space="preserve">3. Учитель обязан проводить дополнительные занятия и подготовку к экзаменам с теми, кто регулярно посещал занятия. </w:t>
        <w:br/>
        <w:t xml:space="preserve">4. Учитель обязан обеспечить ученику все условия для полноценной работы в классе. </w:t>
        <w:br/>
        <w:t xml:space="preserve">5. Учитель должен оценивать работу на уроке, ставить отметки за знания, а не за поведение. </w:t>
        <w:br/>
        <w:t>6. Учитель обязан согласовать с учебной частью занятия с неполным классом, проведение зачетов, освобождение от экзаменов.</w:t>
        <w:br/>
        <w:t>7. Учитель обязан преподавать предмет на высоком профессиональном уровне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Обязанности граждан 9в класса</w:t>
      </w:r>
    </w:p>
    <w:p>
      <w:pPr>
        <w:pStyle w:val="Web"/>
        <w:numPr>
          <w:ilvl w:val="0"/>
          <w:numId w:val="6"/>
        </w:numPr>
        <w:spacing w:before="0" w:after="0"/>
        <w:rPr/>
      </w:pPr>
      <w:r>
        <w:rPr/>
        <w:t>Каждый гражданин обязан соблюдать Конституцию.</w:t>
        <w:br/>
        <w:t>2. Каждый гражданин обязан поддерживать в кабинете  9в класса а также в школе чистоту и порядок.</w:t>
        <w:br/>
        <w:t>3. Каждый гражданин обязан выполнять решения совета.</w:t>
      </w:r>
    </w:p>
    <w:p>
      <w:pPr>
        <w:pStyle w:val="Web"/>
        <w:spacing w:before="0" w:after="0"/>
        <w:ind w:left="720" w:hanging="0"/>
        <w:rPr/>
      </w:pPr>
      <w:r>
        <w:rPr/>
        <w:t>4. Каждый обязан соблюдать распорядок жизни, установленный в 9в классе, и бережно относиться к общему имуществу.</w:t>
      </w:r>
    </w:p>
    <w:p>
      <w:pPr>
        <w:pStyle w:val="Web"/>
        <w:spacing w:before="0" w:after="0"/>
        <w:rPr/>
      </w:pPr>
      <w:r>
        <w:rPr>
          <w:b/>
          <w:bCs/>
        </w:rPr>
        <w:t>Примечание.</w:t>
      </w:r>
      <w:r>
        <w:rPr/>
        <w:t xml:space="preserve"> Права и обязанности граждан не должны противоречить Уставу школы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Органы самоуправления</w:t>
      </w:r>
    </w:p>
    <w:p>
      <w:pPr>
        <w:pStyle w:val="Web"/>
        <w:spacing w:before="0" w:after="0"/>
        <w:ind w:left="720" w:hanging="0"/>
        <w:rPr/>
      </w:pPr>
      <w:r>
        <w:rPr/>
        <w:t>1. В школьной республике провозглашается демократическое разделение властей на законодательную, исполнительную и судебную.</w:t>
        <w:br/>
        <w:t xml:space="preserve">2. Высшим законодательным органом 9в класса является парламент, который состоит из трех равноправных палат - палаты учеников, палаты учителей, палаты родителей. </w:t>
        <w:br/>
        <w:t xml:space="preserve">3. Исполнительным органом является совет 9в класса. </w:t>
        <w:br/>
        <w:t>4. Судебным органом является СУД, который рассматривает дела о нарушениях прав граждан 9в класса в гласном и открытом заседании СУДа с участием сторон и защиты, выносит общественные взыскания либо налагает на обвиняемого денежный штраф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Права и компетенция конституционных властей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 xml:space="preserve">Права парламента </w:t>
      </w:r>
    </w:p>
    <w:p>
      <w:pPr>
        <w:pStyle w:val="Web"/>
        <w:spacing w:before="0" w:after="0"/>
        <w:ind w:left="720" w:hanging="0"/>
        <w:rPr/>
      </w:pPr>
      <w:r>
        <w:rPr/>
        <w:t xml:space="preserve">1. Парламент - высший орган самоуправления. </w:t>
        <w:br/>
        <w:t xml:space="preserve">2. Принимает Конституцию, законы и поправки к ним. </w:t>
        <w:br/>
        <w:t>3. Является арбитром в случае спора между советом, классными коллективами и гражданами, обладает правом вето на решения совета.</w:t>
        <w:br/>
        <w:t xml:space="preserve">4. По решению совета вместо парламента может проводиться референдум - обсуждение по классам. </w:t>
        <w:br/>
        <w:t>5. В парламенте с правом решающего голоса участвуют ученики школы с 8-го по 11-й класс, педагоги, представители родителей.</w:t>
        <w:br/>
        <w:t>6. Парламент правомочен принимать решения, если после оповещения всех о месте, времени и повестке дня на заседание приходят все, кто берет на себя гражданскую ответственность.</w:t>
        <w:br/>
        <w:t>7. Решения парламента принимаются простым большинством голосов и являются окончательными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Совет, педагогический совет</w:t>
      </w:r>
    </w:p>
    <w:p>
      <w:pPr>
        <w:pStyle w:val="Web"/>
        <w:spacing w:before="0" w:after="0"/>
        <w:rPr/>
      </w:pPr>
      <w:r>
        <w:rPr/>
        <w:t>Для жизнеобеспечения 9в класса, выполнения Конституции, подготовки новых законов создается общеклассный совет. Председателем совета является классный руководитель . В совет входят: Избираемые всеми гражданами 9в класса ученики, педагоги - всего 11 человек, при этом учеников должно быть на 1 чел. больше, чем взрослых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Права совета</w:t>
      </w:r>
    </w:p>
    <w:p>
      <w:pPr>
        <w:pStyle w:val="Web"/>
        <w:spacing w:before="0" w:after="0"/>
        <w:rPr/>
      </w:pPr>
      <w:r>
        <w:rPr/>
        <w:t>Совет стоит на защите чести и достоинства граждан 9в класса и действует строго в соответствии со своим кодексом чести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 xml:space="preserve">Кодекс чести и судоустройство в школьной республике </w:t>
      </w:r>
    </w:p>
    <w:p>
      <w:pPr>
        <w:pStyle w:val="Web"/>
        <w:spacing w:before="0" w:after="0"/>
        <w:rPr/>
      </w:pPr>
      <w:r>
        <w:rPr/>
        <w:t xml:space="preserve">Парламент 9в класса устанавливает следующие виды правонарушений, за которые возможно наказание судом. </w:t>
      </w:r>
    </w:p>
    <w:p>
      <w:pPr>
        <w:pStyle w:val="Web"/>
        <w:spacing w:before="0" w:after="0"/>
        <w:ind w:left="720" w:hanging="0"/>
        <w:rPr/>
      </w:pPr>
      <w:r>
        <w:rPr/>
        <w:t>1. Рукоприкладство, нанесение побоев, избиение.</w:t>
        <w:br/>
        <w:t xml:space="preserve">2. Угроза, запугивание, шантаж, имеющие целью скрыть свое противозаконное действие. </w:t>
        <w:br/>
        <w:t>3. Моральное издевательство:</w:t>
        <w:br/>
        <w:t>       а) употребление оскорбительных кличек;</w:t>
        <w:br/>
        <w:t xml:space="preserve">       б) дискриминация по национальным и социальным признакам; </w:t>
        <w:br/>
        <w:t xml:space="preserve">       в) подчеркивание физических недостатков; </w:t>
        <w:br/>
        <w:t xml:space="preserve">       г) нецензурная брань; </w:t>
        <w:br/>
        <w:t xml:space="preserve">       д) умышленное доведение другого человека до стресса, срыва. </w:t>
        <w:br/>
        <w:t xml:space="preserve">4. Унижение человеком своего собственного достоинства в глазах окружающих людей: </w:t>
        <w:br/>
        <w:t>       а) появление в пьяном состоянии;</w:t>
        <w:br/>
        <w:t>       б) добровольное принятие на себя образа и функции раба («шестерки»).</w:t>
        <w:br/>
        <w:t xml:space="preserve">5. Истязание животных. </w:t>
        <w:br/>
        <w:t>6. Вымогательство, воровство, порча имущества.</w:t>
        <w:br/>
        <w:t xml:space="preserve">7. Распространение заведомо ложных измышлений, порочащих честь и достоинство личности. </w:t>
      </w:r>
    </w:p>
    <w:p>
      <w:pPr>
        <w:pStyle w:val="Web"/>
        <w:spacing w:before="0" w:after="0"/>
        <w:rPr/>
      </w:pPr>
      <w:r>
        <w:rPr/>
        <w:t xml:space="preserve">Парламент 9в класса устанавливает следующие виды наказаний за допущенные виды нарушений чести и достоинства своих граждан. </w:t>
      </w:r>
    </w:p>
    <w:p>
      <w:pPr>
        <w:pStyle w:val="Web"/>
        <w:spacing w:before="0" w:after="0"/>
        <w:ind w:left="720" w:hanging="0"/>
        <w:rPr/>
      </w:pPr>
      <w:r>
        <w:rPr/>
        <w:t>1. Примирение сторон.</w:t>
        <w:br/>
        <w:t>2. Публичное извинение.</w:t>
        <w:br/>
        <w:t xml:space="preserve">3. Передача на поруки с учетом характера и личности поручителя. </w:t>
        <w:br/>
        <w:t xml:space="preserve">4. Предупреждение об исключении из школы. </w:t>
        <w:br/>
        <w:t xml:space="preserve">5. Временное исключение виновного из школы на срок, установленный советом. </w:t>
        <w:br/>
        <w:t>6. Исключение из школы, но виновный сохраняет за собой право обращаться к общему собранию о пересмотре дела.</w:t>
        <w:br/>
        <w:t>7. Возмещение материального ущерба.</w:t>
        <w:br/>
        <w:t>8. Ходатайство перед администрацией об увольнении из школы учителя либо работника школы. Решение совета сообщается школьным средствам массовой информации и сообщается родителям виновных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Судоустройство в 9в классе</w:t>
      </w:r>
    </w:p>
    <w:p>
      <w:pPr>
        <w:pStyle w:val="Web"/>
        <w:spacing w:before="0" w:after="0"/>
        <w:rPr/>
      </w:pPr>
      <w:r>
        <w:rPr/>
        <w:t xml:space="preserve">Защита принципов, изложенных в этом законе, возлагается на совет 9в класса. </w:t>
      </w:r>
    </w:p>
    <w:p>
      <w:pPr>
        <w:pStyle w:val="Web"/>
        <w:spacing w:before="0" w:after="0"/>
        <w:ind w:left="720" w:hanging="0"/>
        <w:rPr/>
      </w:pPr>
      <w:r>
        <w:rPr/>
        <w:t>1. СУД избирается учениками и учителями 9в класса всеобщим, прямым, равным, тайным голосованием в количестве семи человек сроком на один год.</w:t>
        <w:br/>
        <w:t>2. Члены СУДа избираются из числа тех, кто учится в школе или работает в ней. Правом выдвижения кандидатов пользуются класс, группы учеников, учителей, отдельные личности. Разрешается также самовыдвижение. Члены СУДа не могут быть избраны больше чем на два срока подряд.</w:t>
        <w:br/>
        <w:t>3. Избранный СУД сам определяет свою структуру.</w:t>
        <w:br/>
        <w:t>4. Заявления пострадавших или их друзей и других заинтересованных лиц рассматриваются СУДом в течение недели. Срок давности - полгода со дня происшествия. Дело рассматривается только в присутствии сторон (т. е. потерпевшего и обвиняемого), лиц, избранных ими в качестве адвокатов. 5. Если обвиняемый не является на СУД более двух раз, то дело может быть рассмотрено в его отсутствие. 6. В качестве адвокатов могут выступать любые лица, предложенные потерпевшими, обвиняемыми, кроме тех, кто приглашен в качестве свидетелей.</w:t>
      </w:r>
    </w:p>
    <w:p>
      <w:pPr>
        <w:pStyle w:val="Web"/>
        <w:spacing w:before="0" w:after="0"/>
        <w:rPr/>
      </w:pPr>
      <w:r>
        <w:rPr/>
        <w:t xml:space="preserve">Адвокат имеет право: </w:t>
      </w:r>
    </w:p>
    <w:p>
      <w:pPr>
        <w:pStyle w:val="Web"/>
        <w:spacing w:before="0" w:after="0"/>
        <w:ind w:left="720" w:hanging="0"/>
        <w:rPr/>
      </w:pPr>
      <w:r>
        <w:rPr/>
        <w:t xml:space="preserve">а) требовать приглашения свидетелей; </w:t>
        <w:br/>
        <w:t>б) задавать вопросы противоположной стороне;</w:t>
        <w:br/>
        <w:t xml:space="preserve">в) обращаться к общему собранию для пересмотра решения СУДа. </w:t>
      </w:r>
    </w:p>
    <w:p>
      <w:pPr>
        <w:pStyle w:val="Web"/>
        <w:spacing w:before="0" w:after="0"/>
        <w:ind w:left="720" w:hanging="0"/>
        <w:rPr/>
      </w:pPr>
      <w:r>
        <w:rPr/>
        <w:t>При несогласии с решением СУДа его можно обжаловать в парламенте, во всех его палатах.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Финансы</w:t>
      </w:r>
    </w:p>
    <w:p>
      <w:pPr>
        <w:pStyle w:val="Web"/>
        <w:spacing w:before="0" w:after="0"/>
        <w:rPr/>
      </w:pPr>
      <w:r>
        <w:rPr/>
        <w:t>Тартуская Славянская гимназия опирается на государственное финансирование включая 9в клас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20:00Z</dcterms:created>
  <dc:creator>Дмитрий</dc:creator>
  <dc:description/>
  <dc:language>en-US</dc:language>
  <cp:lastModifiedBy>Дмитрий</cp:lastModifiedBy>
  <dcterms:modified xsi:type="dcterms:W3CDTF">2003-05-07T21:45:00Z</dcterms:modified>
  <cp:revision>5</cp:revision>
  <dc:subject/>
  <dc:title>Конституция </dc:title>
</cp:coreProperties>
</file>