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-142" w:hanging="42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иблиография</w:t>
      </w:r>
    </w:p>
    <w:p>
      <w:pPr>
        <w:pStyle w:val="Style15"/>
        <w:spacing w:lineRule="auto" w:line="360"/>
        <w:ind w:left="-142" w:hanging="42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Адамов Е.А. Из истории ораторского искусства. М., 1965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Алексеев Н.С., Макарова Е.В. Ораторское искусство в суде. Л.,1985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Апресян Г.З. Ораторское искусство. М.,1972.</w:t>
      </w:r>
    </w:p>
    <w:p>
      <w:pPr>
        <w:pStyle w:val="Style15"/>
        <w:spacing w:lineRule="auto" w:line="360"/>
        <w:ind w:left="-142" w:hanging="425"/>
        <w:rPr/>
      </w:pPr>
      <w:r>
        <w:rPr>
          <w:rFonts w:cs="Times New Roman" w:ascii="Times New Roman" w:hAnsi="Times New Roman"/>
          <w:sz w:val="28"/>
        </w:rPr>
        <w:t xml:space="preserve">4. Бахтызин А.М. Ораторское мастерство Ф.Н. Плевако// Русская речь. 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№ </w:t>
      </w:r>
      <w:r>
        <w:rPr>
          <w:rFonts w:cs="Times New Roman" w:ascii="Times New Roman" w:hAnsi="Times New Roman"/>
          <w:sz w:val="28"/>
        </w:rPr>
        <w:t>6, 1989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Виноградов В.В. Стилистика. Теория поэтической речи. Поэтика. М., 1963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Владимиров Л.Е. Русский судебный оратор А.Ф. Кони. Харьков, 1989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Глинский Б. Русское судебное красноречие. С – Пб., 1900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Головин Б.Н. Основы культуры речи. М.,1988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Гросудина Л.К. Миськевич Г.И. Теория и практика русского красноречия. М.,1989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Дулов А.В. Судебная психология. Минск, 1975.</w:t>
      </w:r>
    </w:p>
    <w:p>
      <w:pPr>
        <w:pStyle w:val="Style15"/>
        <w:spacing w:lineRule="auto" w:line="360"/>
        <w:ind w:left="-142" w:hanging="425"/>
        <w:rPr/>
      </w:pPr>
      <w:r>
        <w:rPr>
          <w:rFonts w:cs="Times New Roman" w:ascii="Times New Roman" w:hAnsi="Times New Roman"/>
          <w:sz w:val="28"/>
        </w:rPr>
        <w:t>11. Земская Е.А., Ширяев Е.Н. Устная публичная речь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разговорная или кодифицированная?//Вопросы языкознания. 1980, № 2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2. Ивакина Н. Н. Культура речи юриста: Метод. Указания. Красноярск, 1988. 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3. Ивакина Н. Н. Культура судебной речи. Учебное пособие. М., 1995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 Киселев Я.С. Судебной речи. Воронеж. 1971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 Кнапп . В В. Герлок В. В. Логика в правовом сознании. М., 1987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6. Копи А. Ф. Собрание сочинений. М., 1967 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. Кохтев Н.Н. Ораторская речь: стиль и композиция. М., 1992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8. Ломовский В. О судебной речи // Сов. Юстиция. 1983, №16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 Маклаков В.А. Ф.Н. Плевако. М.,1911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. Матвиенко Е.А. Судебная речь. Минск, 1967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1. Михайловская Н.Г. Одинцов В.В. Искусство судебного оратора. М.,1981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2. Ножин Е.А. Основы советского ораторского искусства. М., 1973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3. Об ораторском искусстве. М.,1973.</w:t>
      </w:r>
    </w:p>
    <w:p>
      <w:pPr>
        <w:pStyle w:val="Style15"/>
        <w:spacing w:lineRule="auto" w:line="360"/>
        <w:ind w:left="-142" w:hanging="425"/>
        <w:rPr/>
      </w:pPr>
      <w:r>
        <w:rPr>
          <w:rFonts w:cs="Times New Roman" w:ascii="Times New Roman" w:hAnsi="Times New Roman"/>
          <w:sz w:val="28"/>
        </w:rPr>
        <w:t>24. Одинцов В.В. Стилистический анализ публичного выступления. М.,1973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5. Основы риторики. Вельц Р.Я., Дорожкина Т.И., Рузина Е.Г., Яковлева Е.А. Учебное пособие. Уфа, 1998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6.Подголин Е.Е. О стиле судебной речи // Сов. юстиция.,1981. № 20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7. Перлов И.Д. Судебная этика // Сов. государство и право. 1970, 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2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8. Плевако Ф.Н. Речи в 2-х томах. Т. 2. М. ,1954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9. Резниченко И.М. Основы судебной речи. Учеб. пособие. Владивосток, 1976.</w:t>
      </w:r>
    </w:p>
    <w:p>
      <w:pPr>
        <w:pStyle w:val="Style15"/>
        <w:spacing w:lineRule="auto" w:line="360"/>
        <w:ind w:left="-142" w:hanging="425"/>
        <w:rPr/>
      </w:pPr>
      <w:r>
        <w:rPr>
          <w:rFonts w:cs="Times New Roman" w:ascii="Times New Roman" w:hAnsi="Times New Roman"/>
          <w:sz w:val="28"/>
        </w:rPr>
        <w:t>30. Русские писатели о языке</w:t>
      </w:r>
      <w:r>
        <w:rPr>
          <w:rFonts w:cs="Times New Roman" w:ascii="Times New Roman" w:hAnsi="Times New Roman"/>
          <w:sz w:val="28"/>
          <w:lang w:val="en-US"/>
        </w:rPr>
        <w:t xml:space="preserve">: </w:t>
      </w:r>
      <w:r>
        <w:rPr>
          <w:rFonts w:cs="Times New Roman" w:ascii="Times New Roman" w:hAnsi="Times New Roman"/>
          <w:sz w:val="28"/>
        </w:rPr>
        <w:t xml:space="preserve">Хрестоматия / Под общ. ред. 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гусова В.И., М., 1955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1. Савкова З.В. Средства речевой выразительности. Л., 1982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2. Сергеич П. Искусство речи на суде. М., 1960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3. Соманих Г.Я. Синтаксическая стилистика. М.,1973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4. Смолярчук В.И. Гиганты и чародеи слова. М., 1984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5. Смолярчук В.И. «Только в творчестве есть радость» // Законность. 1993. №3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6. Судебные речи адвокатов. Л.,1972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7. Судебные речи известных  русских юристов. М., 1958.</w:t>
      </w:r>
    </w:p>
    <w:p>
      <w:pPr>
        <w:pStyle w:val="Style15"/>
        <w:spacing w:lineRule="auto" w:line="360"/>
        <w:ind w:left="-142" w:hanging="425"/>
        <w:rPr/>
      </w:pPr>
      <w:r>
        <w:rPr>
          <w:rFonts w:cs="Times New Roman" w:ascii="Times New Roman" w:hAnsi="Times New Roman"/>
          <w:sz w:val="28"/>
        </w:rPr>
        <w:t>38. Тарнаев Н.Н. Судебные речи</w:t>
      </w:r>
      <w:r>
        <w:rPr>
          <w:rFonts w:cs="Times New Roman" w:ascii="Times New Roman" w:hAnsi="Times New Roman"/>
          <w:sz w:val="28"/>
          <w:lang w:val="en-US"/>
        </w:rPr>
        <w:t>:</w:t>
      </w:r>
      <w:r>
        <w:rPr>
          <w:rFonts w:cs="Times New Roman" w:ascii="Times New Roman" w:hAnsi="Times New Roman"/>
          <w:sz w:val="28"/>
        </w:rPr>
        <w:t xml:space="preserve"> Учеб. пособие. Иваново, 1983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9. Ушаков А.А. Очерки советской законодательной стилистики. Пермь, 1967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0. Царев В.И. Структура и стиль судебной речи прокурора // Соц. Законность.,1983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1. Чихачев В.П. Мастерство устного выступления и культура речи лектора. Киев, 1986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2. Шведов И. Искусство убеждать. Киев, 1986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. Шифман М.Л. Судебная речь прокурора. М., 1960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4. Шкатова Л.А. Этика речевого поведения в разных сферах общения // Тез. докл. Всеросс. конф. 15-17 сент. 1992г., Челябинск, 1992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5. Шустова М.Л. Функции вопросительных конструкций в судебной речи // Статус стилистики в современном языкознании. Пермь, 1990.</w:t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ind w:left="-142" w:hanging="42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2552" w:right="849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инистерство общего и профессионального образования 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сийской Федераци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ашкирский Государственный Педагогический Институт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общего языкознания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ИПЛОМНАЯ РАБОТА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Коммуникативные качества судебной реч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spacing w:lineRule="auto" w:line="360"/>
        <w:ind w:left="3402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Выполнила студентка 5 к. РО</w:t>
      </w:r>
    </w:p>
    <w:p>
      <w:pPr>
        <w:pStyle w:val="Style15"/>
        <w:spacing w:lineRule="auto" w:line="360"/>
        <w:ind w:left="3402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филологического факультета</w:t>
      </w:r>
    </w:p>
    <w:p>
      <w:pPr>
        <w:pStyle w:val="Style15"/>
        <w:spacing w:lineRule="auto" w:line="360"/>
        <w:ind w:left="3402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овикова Н.М.</w:t>
      </w:r>
    </w:p>
    <w:p>
      <w:pPr>
        <w:pStyle w:val="Style15"/>
        <w:spacing w:lineRule="auto" w:line="360"/>
        <w:ind w:left="3402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Научный руководитель -</w:t>
      </w:r>
    </w:p>
    <w:p>
      <w:pPr>
        <w:pStyle w:val="Style15"/>
        <w:spacing w:lineRule="auto" w:line="360"/>
        <w:ind w:left="3402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доктор филологических наук Яковлева Е.А.</w:t>
      </w:r>
    </w:p>
    <w:p>
      <w:pPr>
        <w:pStyle w:val="Style15"/>
        <w:spacing w:lineRule="auto" w:line="360"/>
        <w:ind w:left="3402" w:hanging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sectPr>
          <w:type w:val="nextPage"/>
          <w:pgSz w:w="11906" w:h="16838"/>
          <w:pgMar w:left="2552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Уфа – 1999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одержание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ведение . . . . . . . . . . . . . . . . . . . . . . . . . . . . . . . . . . . . . . . . . . . . . .  3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 xml:space="preserve">Глава </w:t>
      </w:r>
      <w:r>
        <w:rPr>
          <w:rFonts w:cs="Times New Roman" w:ascii="Times New Roman" w:hAnsi="Times New Roman"/>
          <w:sz w:val="32"/>
          <w:lang w:val="en-US"/>
        </w:rPr>
        <w:t>I</w:t>
      </w:r>
      <w:r>
        <w:rPr>
          <w:rFonts w:cs="Times New Roman" w:ascii="Times New Roman" w:hAnsi="Times New Roman"/>
          <w:sz w:val="32"/>
        </w:rPr>
        <w:t>. Культура русской речи юрист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§1. К понятию культуры речи. . . . . . . . . . . . . . . . . . . . . . . . . .7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§2. Особенности культуры речи юриста. . . . . . . . . . . . . . . . . 8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 xml:space="preserve">Глава </w:t>
      </w:r>
      <w:r>
        <w:rPr>
          <w:rFonts w:cs="Times New Roman" w:ascii="Times New Roman" w:hAnsi="Times New Roman"/>
          <w:sz w:val="32"/>
          <w:lang w:val="en-US"/>
        </w:rPr>
        <w:t>II</w:t>
      </w:r>
      <w:r>
        <w:rPr>
          <w:rFonts w:cs="Times New Roman" w:ascii="Times New Roman" w:hAnsi="Times New Roman"/>
          <w:sz w:val="32"/>
        </w:rPr>
        <w:t>. Основные коммуникативные характеристик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</w:t>
      </w:r>
      <w:r>
        <w:rPr>
          <w:rFonts w:cs="Times New Roman" w:ascii="Times New Roman" w:hAnsi="Times New Roman"/>
          <w:sz w:val="32"/>
        </w:rPr>
        <w:t>речи русских судебных ораторов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§1. Ясность, точность, убедительность судебной речи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</w:t>
      </w:r>
      <w:r>
        <w:rPr>
          <w:rFonts w:cs="Times New Roman" w:ascii="Times New Roman" w:hAnsi="Times New Roman"/>
          <w:sz w:val="32"/>
        </w:rPr>
        <w:t>как стилеобразующие характеристики. . . . . . . . . . . . . . .15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§2. Логическая культура судебного оратора. . . . . . . . . . . . . 19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 xml:space="preserve">§3. Речевые средства убеждения и воздействия в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</w:t>
      </w:r>
      <w:r>
        <w:rPr>
          <w:rFonts w:cs="Times New Roman" w:ascii="Times New Roman" w:hAnsi="Times New Roman"/>
          <w:sz w:val="32"/>
        </w:rPr>
        <w:t>судебной речи. . . . . . . . . . . . . . . . . . . . . . . . . . . . . . . . . . . 28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 xml:space="preserve">Глава </w:t>
      </w:r>
      <w:r>
        <w:rPr>
          <w:rFonts w:cs="Times New Roman" w:ascii="Times New Roman" w:hAnsi="Times New Roman"/>
          <w:sz w:val="32"/>
          <w:lang w:val="en-US"/>
        </w:rPr>
        <w:t>III</w:t>
      </w:r>
      <w:r>
        <w:rPr>
          <w:rFonts w:cs="Times New Roman" w:ascii="Times New Roman" w:hAnsi="Times New Roman"/>
          <w:sz w:val="32"/>
        </w:rPr>
        <w:t>. Понятие " речевой идеал" в юридической практике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§1. Профессиональная этика юриста. . . . . . . . . . . . . . . . . . . 40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</w:t>
      </w:r>
      <w:r>
        <w:rPr>
          <w:rFonts w:cs="Times New Roman" w:ascii="Times New Roman" w:hAnsi="Times New Roman"/>
          <w:sz w:val="32"/>
        </w:rPr>
        <w:t>§2. Нормы речевого поведения судебного оратора. . . . . . . 43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32"/>
        </w:rPr>
        <w:t xml:space="preserve">Глава </w:t>
      </w:r>
      <w:r>
        <w:rPr>
          <w:rFonts w:cs="Times New Roman" w:ascii="Times New Roman" w:hAnsi="Times New Roman"/>
          <w:sz w:val="32"/>
          <w:lang w:val="en-US"/>
        </w:rPr>
        <w:t>IV</w:t>
      </w:r>
      <w:r>
        <w:rPr>
          <w:rFonts w:cs="Times New Roman" w:ascii="Times New Roman" w:hAnsi="Times New Roman"/>
          <w:sz w:val="32"/>
        </w:rPr>
        <w:t xml:space="preserve">. Лингвистический анализ речи по делу рабочих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</w:t>
      </w:r>
      <w:r>
        <w:rPr>
          <w:rFonts w:cs="Times New Roman" w:ascii="Times New Roman" w:hAnsi="Times New Roman"/>
          <w:sz w:val="32"/>
        </w:rPr>
        <w:t xml:space="preserve">Коншинской фабрики Ф.Н. Плевако в сопоставлении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                </w:t>
      </w:r>
      <w:r>
        <w:rPr>
          <w:rFonts w:cs="Times New Roman" w:ascii="Times New Roman" w:hAnsi="Times New Roman"/>
          <w:sz w:val="32"/>
        </w:rPr>
        <w:t>с текстами современных юристов. . . . . . . . . . . . . . . . .47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аключение. . . . . . . . . . . . . . . . . . . . . . . . . . . . . . . . . . . . . . . . . . . .60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иблиография. . . . . . . . . . . . . . . . . . . . . . . . . . . . . . . . . . . . . . . . . .63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иложение</w:t>
      </w:r>
    </w:p>
    <w:sectPr>
      <w:type w:val="nextPage"/>
      <w:pgSz w:w="11906" w:h="16838"/>
      <w:pgMar w:left="1843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5:04:00Z</dcterms:created>
  <dc:creator>ТОС</dc:creator>
  <dc:description/>
  <dc:language>en-US</dc:language>
  <cp:lastModifiedBy>User</cp:lastModifiedBy>
  <dcterms:modified xsi:type="dcterms:W3CDTF">1999-06-19T17:48:00Z</dcterms:modified>
  <cp:revision>15</cp:revision>
  <dc:subject/>
  <dc:title>разговорная или кодифицированная </dc:title>
</cp:coreProperties>
</file>