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ведение ....................................................................................................... стр.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нятие трудового спора, общая характеристика ...................................... стр. 4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рганы рассматривающие трудовые споры и порядок рассмотрения в них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зрешение коллективных трудовых спор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мер........................................................................................................... стр.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ключение.................................................................................................... стр.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писок литературы....................................................................................... стр.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283" w:hanging="283"/>
        <w:rPr>
          <w:sz w:val="32"/>
          <w:szCs w:val="32"/>
        </w:rPr>
      </w:pPr>
      <w:r>
        <w:rPr>
          <w:sz w:val="32"/>
          <w:szCs w:val="32"/>
        </w:rPr>
        <w:t>Введение:</w:t>
      </w:r>
    </w:p>
    <w:p>
      <w:pPr>
        <w:pStyle w:val="Normal"/>
        <w:spacing w:lineRule="auto" w:line="480"/>
        <w:rPr/>
      </w:pPr>
      <w:r>
        <w:rPr/>
        <w:tab/>
        <w:t>«.........-Вы уволены! »- как часто в нашей сегодняшней жизни мы слышим эту фразу.</w:t>
      </w:r>
    </w:p>
    <w:p>
      <w:pPr>
        <w:pStyle w:val="Normal"/>
        <w:spacing w:lineRule="auto" w:line="480"/>
        <w:rPr/>
      </w:pPr>
      <w:r>
        <w:rPr/>
        <w:t xml:space="preserve">Никто  из нас не застрахован от того что завтра он окажется без работы. Или завтра с Вами случиться травма на производстве, а администрация откажется выплачивать компенсацию. Знаете ли Вы как защитить себя и отстоять свои права? </w:t>
      </w:r>
    </w:p>
    <w:p>
      <w:pPr>
        <w:pStyle w:val="Normal"/>
        <w:spacing w:lineRule="auto" w:line="480"/>
        <w:rPr/>
      </w:pPr>
      <w:r>
        <w:rPr/>
        <w:tab/>
        <w:t>Так бы я начал свою лекцию по теме: «Трудовое право». Но ведь и самом деле люди знают только то что хотят знать, что нужно им в данный момент, и не заинтересуй их, они отвернуться от тебя. Зачастую люди о Праве рассуждают так: «.....зачем мне нужно его знать? Ведь на это есть юристы.» Затем отвечу я этим людям, что мы живем в обществе у которого есть свои законы, которые мы сами создали, что бы жить с большой пользой для себя и не мешать окружающим, и незнание  этих законов может поставить в тупиковую ситуацию или еще хуже обернуться для Вас во вред.</w:t>
      </w:r>
    </w:p>
    <w:p>
      <w:pPr>
        <w:pStyle w:val="Normal"/>
        <w:spacing w:lineRule="auto" w:line="480"/>
        <w:rPr/>
      </w:pPr>
      <w:r>
        <w:rPr/>
        <w:tab/>
        <w:t xml:space="preserve">Вот именно эти рассуждения подтолкнули меня написать реферат на тему о трудовом праве, так как именно с трудом связана большая часть нашей жизни. В своем реферате я попытался разобраться в своих правах и обязанностях, как я могу их защит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>Трудовые споры- это споры, которые возникают между субъектами трудовых отношений.</w:t>
      </w:r>
    </w:p>
    <w:p>
      <w:pPr>
        <w:pStyle w:val="Normal"/>
        <w:spacing w:lineRule="auto" w:line="480"/>
        <w:jc w:val="both"/>
        <w:rPr/>
      </w:pPr>
      <w:r>
        <w:rPr/>
        <w:tab/>
        <w:t>Различают два вида трудовых сп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2007" w:hanging="567"/>
        <w:jc w:val="both"/>
        <w:rPr>
          <w:sz w:val="32"/>
          <w:szCs w:val="32"/>
        </w:rPr>
      </w:pPr>
      <w:r>
        <w:rPr/>
        <w:t>Индивидуальны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2006" w:hanging="566"/>
        <w:jc w:val="both"/>
        <w:rPr>
          <w:sz w:val="32"/>
          <w:szCs w:val="32"/>
        </w:rPr>
      </w:pPr>
      <w:r>
        <w:rPr/>
        <w:t>Коллективные</w:t>
      </w:r>
    </w:p>
    <w:p>
      <w:pPr>
        <w:pStyle w:val="Normal"/>
        <w:spacing w:lineRule="auto" w:line="480"/>
        <w:jc w:val="both"/>
        <w:rPr/>
      </w:pPr>
      <w:r>
        <w:rPr/>
        <w:tab/>
        <w:t>Индивидуальные трудовые споры могут быть искового характера и неискового характера.</w:t>
      </w:r>
    </w:p>
    <w:p>
      <w:pPr>
        <w:pStyle w:val="Normal"/>
        <w:spacing w:lineRule="auto" w:line="480"/>
        <w:jc w:val="both"/>
        <w:rPr/>
      </w:pPr>
      <w:r>
        <w:rPr/>
        <w:t>Индивидуальные трудовые споры искового характера возникают по вопросам нарушения права.</w:t>
      </w:r>
    </w:p>
    <w:p>
      <w:pPr>
        <w:pStyle w:val="Normal"/>
        <w:spacing w:lineRule="auto" w:line="480"/>
        <w:jc w:val="both"/>
        <w:rPr/>
      </w:pPr>
      <w:r>
        <w:rPr/>
        <w:t>Неискового характера трудовые споры- это споры об установлении новых или изменении существующих условий труда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Трудовые споры, возникающие между работником и администрацией предприятия, учреждения, организации, по вопросам применения законодательных и иных нормативных актов о труде, коллективного договора и других соглашений о труде, а также условий трудового договора (контракта)  рассматриваются: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комиссиями по трудовым спорам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районными (городскими) народными судами.</w:t>
      </w:r>
    </w:p>
    <w:p>
      <w:pPr>
        <w:pStyle w:val="Normal"/>
        <w:spacing w:lineRule="auto" w:line="480"/>
        <w:jc w:val="both"/>
        <w:rPr/>
      </w:pPr>
      <w:r>
        <w:rPr/>
        <w:t>Статья 201 КЗОТ в ее новой редакции внесла принципиальные изменения в состав органов, рассматривающих индивидуальные споры.</w:t>
      </w:r>
    </w:p>
    <w:p>
      <w:pPr>
        <w:pStyle w:val="Normal"/>
        <w:spacing w:lineRule="auto" w:line="480"/>
        <w:jc w:val="both"/>
        <w:rPr/>
      </w:pPr>
      <w:r>
        <w:rPr/>
        <w:tab/>
        <w:t>Во-первых, из состава  этих органов были исключены профсоюзные комитеты предприятий, которые представляя интересы членов профсоюза, не могли быть в силу этого объективными арбитрами.</w:t>
      </w:r>
    </w:p>
    <w:p>
      <w:pPr>
        <w:pStyle w:val="Normal"/>
        <w:spacing w:lineRule="auto" w:line="480"/>
        <w:jc w:val="both"/>
        <w:rPr/>
      </w:pPr>
      <w:r>
        <w:rPr/>
        <w:tab/>
        <w:t>Во-вторых, в полном соответствии со ст. 32  Декларации прав и свобод человека и гражданина и ст. 46 Конституции Российской Федерации было окончательно ликвидировано рассмотрение трудовых споров некоторых категорий работников по отдельным вопросам вышестоящими в порядке подчиненности органам.</w:t>
      </w:r>
    </w:p>
    <w:p>
      <w:pPr>
        <w:pStyle w:val="Normal"/>
        <w:spacing w:lineRule="auto" w:line="480"/>
        <w:jc w:val="both"/>
        <w:rPr/>
      </w:pPr>
      <w:r>
        <w:rPr/>
        <w:tab/>
        <w:t>Порядок рассмотрения трудовых споров регулируется Кодексом о труде и др. Законодательными актами, а порядок рассмотрения дел по трудовым спорам в районных (городских) народных судах определяется Гражданским процессуальным Кодексом РСФСР.</w:t>
      </w:r>
    </w:p>
    <w:p>
      <w:pPr>
        <w:pStyle w:val="Normal"/>
        <w:spacing w:lineRule="auto" w:line="480"/>
        <w:jc w:val="both"/>
        <w:rPr/>
      </w:pPr>
      <w:r>
        <w:rPr/>
        <w:tab/>
        <w:t>Порядок рассмотрения дел по трудовым спорам в районных(городских) народных судах претерпел существенные изменения. Согласно дополнениям, внесенным в ст. 113  КПК Законом РФ от 29.05.92 дела по трудовым правоотношениям, кроме дел по восстановлению на работе, во всех случаях рассматриваются судьёй единолично.</w:t>
      </w:r>
    </w:p>
    <w:p>
      <w:pPr>
        <w:pStyle w:val="Normal"/>
        <w:spacing w:lineRule="auto" w:line="480"/>
        <w:jc w:val="both"/>
        <w:rPr/>
      </w:pPr>
      <w:r>
        <w:rPr/>
        <w:tab/>
        <w:t>В соответствии со ст. 6 КПК в ее новой редакции дела о восстановлении на работу рассматриваются судьей единолично, если лица, участвующие в деле, не возражают против этого, или коллегиально, если кто-либо из лиц, участвующих в деле, до начала рассмотрения дела по существу возразит против единоличного его рассмотрения.</w:t>
      </w:r>
    </w:p>
    <w:p>
      <w:pPr>
        <w:pStyle w:val="Normal"/>
        <w:spacing w:lineRule="auto" w:line="480"/>
        <w:jc w:val="both"/>
        <w:rPr/>
      </w:pPr>
      <w:r>
        <w:rPr/>
        <w:tab/>
        <w:t>Комиссия по трудовым спорам - первая инстанция по рассмотрению трудовых споров.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Статья 203 КЗОТ:</w:t>
      </w:r>
    </w:p>
    <w:p>
      <w:pPr>
        <w:pStyle w:val="Normal"/>
        <w:spacing w:lineRule="auto" w:line="480"/>
        <w:ind w:firstLine="720"/>
        <w:jc w:val="both"/>
        <w:rPr>
          <w:i/>
          <w:i/>
          <w:iCs/>
        </w:rPr>
      </w:pPr>
      <w:r>
        <w:rPr>
          <w:i/>
          <w:iCs/>
        </w:rPr>
        <w:t>«Комиссия по  трудовым спорам избирается общим собранием (конференцией) трудового коллектива предприятия,  учреждения,  организации с  числом работающих не менее 15 человек.</w:t>
      </w:r>
    </w:p>
    <w:p>
      <w:pPr>
        <w:pStyle w:val="Normal"/>
        <w:spacing w:lineRule="auto" w:line="480"/>
        <w:jc w:val="both"/>
        <w:rPr>
          <w:i/>
          <w:i/>
          <w:iCs/>
        </w:rPr>
      </w:pPr>
      <w:r>
        <w:rPr>
          <w:i/>
          <w:iCs/>
        </w:rPr>
        <w:t>Избранными в состав комиссии считаются кандидатуры, получившие большинство голосов  и за которых проголосовало более половины присутствующих на общем собрании (конференции).</w:t>
      </w:r>
    </w:p>
    <w:p>
      <w:pPr>
        <w:pStyle w:val="Normal"/>
        <w:spacing w:lineRule="auto" w:line="480"/>
        <w:jc w:val="both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Порядок избрания,  численность и состав комиссии, срок ее полномочий определяются общим собранием (конференцией) трудового коллектива предприятия, учреждения, организации.</w:t>
      </w:r>
    </w:p>
    <w:p>
      <w:pPr>
        <w:pStyle w:val="Normal"/>
        <w:spacing w:lineRule="auto" w:line="480"/>
        <w:jc w:val="both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Комиссия по трудовым спорам избирает из своего состава председателя, заместителей председателя и секретаря комиссии.</w:t>
      </w:r>
    </w:p>
    <w:p>
      <w:pPr>
        <w:pStyle w:val="Normal"/>
        <w:spacing w:lineRule="auto" w:line="480"/>
        <w:jc w:val="both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По решению общего собрания (конференции) трудового коллектива предприятия, учреждения,  организации  могут быть созданы комиссии по трудовым спорам в подразделениях. Эти комиссии избираются коллективами подразделений и  действуют на тех же основаниях,  что и комиссии по трудовым спорам предприятий, учреждений, организаций. В комиссиях по трудовым спорам подразделений могут  рассматриваться  трудовые  споры  в пределах полномочий этих подразделений.»</w:t>
      </w:r>
    </w:p>
    <w:p>
      <w:pPr>
        <w:pStyle w:val="Normal"/>
        <w:spacing w:lineRule="auto" w:line="480"/>
        <w:jc w:val="both"/>
        <w:rPr/>
      </w:pPr>
      <w:r>
        <w:rPr/>
        <w:t>Ранее КТС организовывалась из равного числа представителей профсоюзного комитета и администрации.</w:t>
      </w:r>
    </w:p>
    <w:p>
      <w:pPr>
        <w:pStyle w:val="Normal"/>
        <w:spacing w:lineRule="auto" w:line="480"/>
        <w:jc w:val="both"/>
        <w:rPr/>
      </w:pPr>
      <w:r>
        <w:rPr/>
        <w:tab/>
        <w:t>Порядок организации КТС, предусмотренный ст. 203 КЗОТ, обязателен лишь для государственных и муниципальных предприятий. На предприятиях иных форм собственности порядок организации досудебного рассмотрения трудовых споров определяется уставами этих предприятий.</w:t>
      </w:r>
    </w:p>
    <w:p>
      <w:pPr>
        <w:pStyle w:val="Normal"/>
        <w:spacing w:lineRule="auto" w:line="480"/>
        <w:jc w:val="both"/>
        <w:rPr/>
      </w:pPr>
      <w:r>
        <w:rPr/>
        <w:tab/>
        <w:t>Работник может обратиться в КТС в трехмесячный срок со дня, когда он узнал или должен был узнать о нарушении своего права.</w:t>
      </w:r>
    </w:p>
    <w:p>
      <w:pPr>
        <w:pStyle w:val="Normal"/>
        <w:spacing w:lineRule="auto" w:line="480"/>
        <w:jc w:val="both"/>
        <w:rPr/>
      </w:pPr>
      <w:r>
        <w:rPr/>
        <w:tab/>
        <w:t>В случае пропуска установленного срока по уважительным  причинам КТС может восстановить срок и разрешить спор по существу.</w:t>
      </w:r>
    </w:p>
    <w:p>
      <w:pPr>
        <w:pStyle w:val="Normal"/>
        <w:spacing w:lineRule="auto" w:line="480"/>
        <w:jc w:val="both"/>
        <w:rPr/>
      </w:pPr>
      <w:r>
        <w:rPr/>
        <w:tab/>
        <w:t>Заявление работника, поступившее в комиссию по трудовым спорам подлежит обязательной регистрации.</w:t>
      </w:r>
    </w:p>
    <w:p>
      <w:pPr>
        <w:pStyle w:val="Normal"/>
        <w:spacing w:lineRule="auto" w:line="480"/>
        <w:jc w:val="both"/>
        <w:rPr/>
      </w:pPr>
      <w:r>
        <w:rPr/>
        <w:tab/>
        <w:t>Не допускается отказ в приеме заявления о рассмотрения трудового спора по мотивам пропуска работником трехмесячного срока. Вопрос об уважительности и неуважительности, по которым рассматриваемый срок был пропущен, должен решать КТС на ее заседании в присутствии заинтересованного работника. Признав причины пропуска давностного срока уважительными, КТС восстанавливает его, при неуважительных причинах- отказывает в удовлетворении требований работника.</w:t>
      </w:r>
    </w:p>
    <w:p>
      <w:pPr>
        <w:pStyle w:val="Normal"/>
        <w:spacing w:lineRule="auto" w:line="480"/>
        <w:jc w:val="both"/>
        <w:rPr/>
      </w:pPr>
      <w:r>
        <w:rPr/>
        <w:tab/>
        <w:t>Журнал регистрации заявлений о рассмотрении трудовых споров, поступающих в КТС, ведется в произвольной форме, однако в нем следует отмечать:</w:t>
      </w:r>
    </w:p>
    <w:p>
      <w:pPr>
        <w:pStyle w:val="Normal"/>
        <w:spacing w:lineRule="auto" w:line="480"/>
        <w:jc w:val="both"/>
        <w:rPr/>
      </w:pPr>
      <w:r>
        <w:rPr/>
        <w:tab/>
        <w:t>-фамилию заявителя;</w:t>
      </w:r>
    </w:p>
    <w:p>
      <w:pPr>
        <w:pStyle w:val="Normal"/>
        <w:spacing w:lineRule="auto" w:line="480"/>
        <w:jc w:val="both"/>
        <w:rPr/>
      </w:pPr>
      <w:r>
        <w:rPr/>
        <w:tab/>
        <w:t>-предмет спора;</w:t>
      </w:r>
    </w:p>
    <w:p>
      <w:pPr>
        <w:pStyle w:val="Normal"/>
        <w:spacing w:lineRule="auto" w:line="480"/>
        <w:jc w:val="both"/>
        <w:rPr/>
      </w:pPr>
      <w:r>
        <w:rPr/>
        <w:tab/>
        <w:t>-дата поступления заявления;</w:t>
      </w:r>
    </w:p>
    <w:p>
      <w:pPr>
        <w:pStyle w:val="Normal"/>
        <w:spacing w:lineRule="auto" w:line="480"/>
        <w:jc w:val="both"/>
        <w:rPr/>
      </w:pPr>
      <w:r>
        <w:rPr/>
        <w:tab/>
        <w:t>-дата разрешения спора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Комиссия по  трудовым спорам обязана рассмотреть трудовой спор в десятидневный срок со дня подачи заявления. Спор рассматривается в присутствии работника, подавшего заявление, и представителя администрации. Рассмотрение спора в отсутствие работника допускается лишь по его письменному заявлению. В  случае  неявки работника на заседание комиссии рассмотрение заявления откладывается.  В случае вторичной неявки работника без  уважительных причин  комиссия может вынести решение о снятии данного заявления с рассмотрения, что не лишает работника права подать заявление повторно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Комиссия по трудовым спорам имеет право вызывать на заседание свидетелей, приглашать специалистов,  представителей профессиональных  союзов, действующих на предприятии,  в учреждении, организации. 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По требованию комиссии администрация обязана представлять необходимые расчеты и  документы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Заседание комиссии по трудовым спорам считается правомочным, если на нем присутствует не менее половины  избранных в ее состав членов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Комиссия по трудовым спорам принимает решение большинством голосов присутствующих на заседании членов комиссии. Член комиссии, не согласный с решением большинства,  обязан подписать протокол заседания комиссии, но вправе изложить в нем свое особое мнение. Это мнение должно быть доведено до сведения сторон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Решения комиссии по трудовым спорам должны быть мотивированными и основанными на законодательстве и иных нормативных актах о труде, коллективном договоре, соглашении или трудовом договоре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Решение КТС должно быть выражено в категорической и четкой форме. В решении КТС по денежным вопросам должна быть указана точная сумма причитающаяся работнику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Решения комиссии в трехдневный срок со дня принятия вручаются в копиях работнику и администрации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Решение КТС может быть пересмотрено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Если в процессе исполнения между сторонами спора возникают разногласия по поводу толкования, КТС вправе вынести дополнительное решение, разъясняющее первое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Решения КТС целесообразно вывешивать на видных местах для сведения трудового коллектива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Если комиссия по трудовым спорам в десятидневный срок не рассмотрела трудовой спор заинтересованный работник вправе перенести его рассмотрение в районный (городской) народный суд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Решение комиссии по трудовым спорам может быть обжаловано заинтересованным работником или администрацией в районный (городской) народный суд в десятидневный  срок со дня  вручения им копий решения комиссии. Пропуск указанного срока не является основанием для отказа  в  приеме  заявления. Признав причины пропуска уважительными,  суд может восстановить этот срок и рассмотреть спор по существу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В районных(городских) народных судах рассматриваются споры: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по заявлению работника, администрации или соответствующего профсоюза, когда они не согласны с решением КТС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по заявлению прокурора, если решение КТС противоречит законодательству.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Непосредственно в  районных  (городских)  народных  судах рассматриваются трудовые споры по заявлениям: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работников предприятий,  учреждений,  организаций, где комиссии по трудовым спорам не избираются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 работников о восстановлении на  работе,  независимо  от  оснований прекращения трудового договора,  об изменении даты и формулировки причины увольнения, об оплате за время вынужденного прогула или выполнения  ниже оплачиваемой работы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администрации о возмещении работниками материального ущерба,  причиненного предприятию, учреждению, организации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работников по вопросу применения трудового законодательства, который в соответствии с действующим законодательством был решен  администрацией и профсоюзным комитетом предприятия,  учреждения,  организации (подразделения) в пределах предоставленных им прав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Непосредственно в районных (городских) народных судах рассматриваются также споры об отказе в приеме на работу: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лиц, приглашенных на работу в порядке перевода с другого предприятия, из учреждения, организации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молодых специалистов, окончивших высшее или среднее специальное учебное заведение,  а также лиц, окончивших профессионально-техническое учебное заведение  и направленных в установленном порядке на работу на данное предприятие, в учреждение, организацию;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-других лиц, с которыми администрация предприятия, учреждения, организации в соответствии с законодательством обязана заключить трудовой договор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Иски работников по делам о трудовых спорах  предъявляются по месту нахождения предприятия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Иски предприятия к работникам о возмещении ими материального ущерба, причиненного предприятию - по месту жительства работника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Заявление в суд подается в трех месячный срок со дня, когда работник узнал или должен был узнать о нарушении своего права, а по делам об увольнении- в месячный срок со дня вручения копии приказа об увольнении либо со дня выдачи трудовой книжки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Остановимся подробнее на вопросе о незаконном увольнении: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В случае  увольнения  без законного основания или с нарушением установленного порядка увольнения либо незаконного перевода на другую  работу работник должен быть восстановлен на прежней работе органом, рассматривающим трудовой спор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При вынесении  решения о восстановлении на работе орган,  рассматривающий трудовой спор,  одновременно принимает решение о выплате работнику среднего заработка  за время вынужденного прогула или разницы в заработке за время выполнения нижеоплачиваемой работы, но не более чем за один год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По просьбе работника орган, рассматривающий трудовой спор, может ограничиться вынесением решения о взыскании в  его  пользу  указанных  выше компенсаций и  об изменении формулировки основания увольнения на увольнение по собственному желанию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Также к представителю администрации вынесшее решение об увольнение могут быть представлены санкции регламентируемые в ст. 214 КЗОТ.</w:t>
      </w:r>
    </w:p>
    <w:p>
      <w:pPr>
        <w:pStyle w:val="Normal"/>
        <w:spacing w:lineRule="auto" w:line="480"/>
        <w:ind w:firstLine="720"/>
        <w:jc w:val="both"/>
        <w:rPr>
          <w:b/>
          <w:b/>
          <w:bCs/>
        </w:rPr>
      </w:pPr>
      <w:r>
        <w:rPr>
          <w:b/>
          <w:bCs/>
        </w:rPr>
        <w:t>Статья 214:</w:t>
      </w:r>
    </w:p>
    <w:p>
      <w:pPr>
        <w:pStyle w:val="Normal"/>
        <w:spacing w:lineRule="auto" w:line="480"/>
        <w:ind w:firstLine="720"/>
        <w:jc w:val="both"/>
        <w:rPr>
          <w:i/>
          <w:i/>
          <w:iCs/>
        </w:rPr>
      </w:pPr>
      <w:r>
        <w:rPr>
          <w:i/>
          <w:iCs/>
        </w:rPr>
        <w:t>« Возложение  материальной  ответственности на должностное лицо, виновное в незаконном увольнении или переводе.</w:t>
      </w:r>
    </w:p>
    <w:p>
      <w:pPr>
        <w:pStyle w:val="Normal"/>
        <w:spacing w:lineRule="auto" w:line="480"/>
        <w:ind w:firstLine="720"/>
        <w:jc w:val="both"/>
        <w:rPr>
          <w:i/>
          <w:i/>
          <w:iCs/>
        </w:rPr>
      </w:pPr>
      <w:r>
        <w:rPr>
          <w:i/>
          <w:iCs/>
        </w:rPr>
        <w:t>Суд возлагает на должностное лицо,  виновное в незаконном увольнении или переводе работника на другую  работу, обязанность  возместить  ущерб, причиненный предприятию,  учреждению,  организации  в  связи с оплатой за время вынужденного прогула или за время выполнения нижеоплачиваемой работы. Такая обязанность возлагается, если увольнение или перевод произведены с явным нарушением закона или если администрация задержала  исполнение решения суда о восстановлении работника на работе.</w:t>
      </w:r>
    </w:p>
    <w:p>
      <w:pPr>
        <w:pStyle w:val="Normal"/>
        <w:spacing w:lineRule="auto" w:line="480"/>
        <w:ind w:firstLine="720"/>
        <w:jc w:val="both"/>
        <w:rPr>
          <w:i/>
          <w:i/>
          <w:iCs/>
        </w:rPr>
      </w:pPr>
      <w:r>
        <w:rPr>
          <w:i/>
          <w:iCs/>
        </w:rPr>
        <w:t>Размер возмещения ущерба не может превышать  трех  месячных  окладов должностного лица.»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Решение о  восстановлении на работе незаконно уволенного или переведенного на другую работу работника, принятое органом по рассмотрению трудовых споров, подлежит немедленному исполнению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При задержке администрацией предприятия, учреждения, организации исполнения решения суда о восстановлении на работе незаконно уволенного или переведенного на другую работу работника, суд принявший решение о восстановлении работника  на работе, выносит определение о выплате ему среднего заработка или разницы в заработке за все время задержки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 </w:t>
      </w:r>
      <w:r>
        <w:rPr/>
        <w:t>Строгое соблюдение требований ст. 214 КЗоТ не только способствует возмещению  материального  ущерба,  причиненного   виновными   действиями должностных лиц предприятию, учреждению, организации, но  и  является эффективным средством борьбы с незаконными увольнениями, переводами рабочих и служащих, случаями задержки исполнения решений суда о восстановлении на работе, а также мерой профилактики таких нарушений и  гарантией реального осуществления гражданами России права на труд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Материальный ущерб, причиненный предприятию,  учреждению, организации в связи с оплатой работнику за время вынужденного прогула ввиду задержки администрацией исполнения решения суда о восстановлении на работе, подлежит возмещению за счет виновного должностного  лица,  в  обязанности которого входило издание приказа о  восстановлении  работника  и  которое своевременно не исполнило эту обязанность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Для обращения администрации в суд по вопросам взыскания с работника материального ущерба устанавливается срок в один год со дня обнаружения причиненного ущерба.</w:t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>Коллективные трудовые споры (конфликты) возникают между администрацией предприятия, учреждения, организации и трудовым коллективом (подразделением коллектива) или профсоюзом по вопросам установления новых или изменения существующих условий труда и быта, заключения и исполнения коллективного договора и иных соглашений. Носят характер неисковых трудовых споров.</w:t>
      </w:r>
    </w:p>
    <w:p>
      <w:pPr>
        <w:pStyle w:val="Normal"/>
        <w:spacing w:lineRule="auto" w:line="480"/>
        <w:jc w:val="both"/>
        <w:rPr/>
      </w:pPr>
      <w:r>
        <w:rPr/>
        <w:t>Порядок рассмотрения и способы разрешения трудовых споров регламентируется Федеральным Законом «О порядке разрешения коллективных трудовых споров» от 23.11.95 .Этот закон внес существенные изменения и поправки к  Закону СССР "О порядке разрешения коллективных  трудовых  споров  (конфликтов)" .</w:t>
      </w:r>
    </w:p>
    <w:p>
      <w:pPr>
        <w:pStyle w:val="Normal"/>
        <w:spacing w:lineRule="auto" w:line="480"/>
        <w:jc w:val="both"/>
        <w:rPr/>
      </w:pPr>
      <w:r>
        <w:rPr/>
        <w:tab/>
        <w:t>В частности в него был внесен важный пункт «Осуществление права на забастовку».Ниже я привожу фрагмент Закона:</w:t>
      </w:r>
    </w:p>
    <w:p>
      <w:pPr>
        <w:pStyle w:val="Normal"/>
        <w:spacing w:lineRule="auto" w:line="480"/>
        <w:jc w:val="both"/>
        <w:rPr>
          <w:i/>
          <w:i/>
          <w:iCs/>
        </w:rPr>
      </w:pPr>
      <w:r>
        <w:rPr>
          <w:i/>
          <w:iCs/>
        </w:rPr>
        <w:t>« Право на забастовку</w:t>
      </w:r>
    </w:p>
    <w:p>
      <w:pPr>
        <w:pStyle w:val="Normal"/>
        <w:spacing w:lineRule="auto" w:line="480"/>
        <w:jc w:val="both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1. Если примирительные процедуры не привели к разрешению  коллективного  трудового спора либо работодатель уклоняется от примирительных процедур,  не выполняет соглашение, достигнутое в ходе разрешения коллективного  трудового спора,  работники вправе использовать собрания,  митинги, демонстрации, пикетирование, включая право на забастовку.</w:t>
      </w:r>
    </w:p>
    <w:p>
      <w:pPr>
        <w:pStyle w:val="Normal"/>
        <w:spacing w:lineRule="auto" w:line="480"/>
        <w:jc w:val="both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2. В соответствии  со статьей 37  Конституции  Российской  Федерации признается право работников на забастовку как  способ  разрешения коллективного трудового спора.</w:t>
      </w:r>
    </w:p>
    <w:p>
      <w:pPr>
        <w:pStyle w:val="Normal"/>
        <w:spacing w:lineRule="auto" w:line="480"/>
        <w:jc w:val="both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3. Участие в забастовке является добровольным.  Никто не может  быть принужден к участию или отказу от участия в забастовке. Лица, принуждающие работников к участию или отказу от участия  в забастовке, несут ответственность (дисциплинарную, административную, уголовную) в порядке, установленном законодательств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480"/>
        <w:ind w:left="866" w:hanging="566"/>
        <w:jc w:val="both"/>
        <w:rPr>
          <w:i/>
          <w:i/>
          <w:iCs/>
        </w:rPr>
      </w:pPr>
      <w:r>
        <w:rPr>
          <w:i/>
          <w:iCs/>
        </w:rPr>
        <w:t>Представители работодателя  не вправе организовывать забастовку и принимать в ней участие.»</w:t>
      </w:r>
    </w:p>
    <w:p>
      <w:pPr>
        <w:pStyle w:val="Normal"/>
        <w:spacing w:lineRule="auto" w:line="480"/>
        <w:ind w:left="300" w:hanging="0"/>
        <w:jc w:val="both"/>
        <w:rPr/>
      </w:pPr>
      <w:r>
        <w:rPr/>
        <w:t xml:space="preserve">А что самое главное участники забастовки не должны преследоваться и </w:t>
      </w:r>
      <w:r>
        <w:rPr>
          <w:i/>
          <w:iCs/>
        </w:rPr>
        <w:t xml:space="preserve">« Участие работника в забастовке не может рассматриваться в качестве нарушения трудовой дисциплины и основания расторжения трудового  договора»  </w:t>
      </w:r>
      <w:r>
        <w:rPr/>
        <w:t xml:space="preserve">и </w:t>
      </w:r>
      <w:r>
        <w:rPr>
          <w:i/>
          <w:iCs/>
        </w:rPr>
        <w:t>«Таким образом,  исходя из личного решения работника об участии в забастовке,  время  забастовки  должно  включаться  в  расчетный период для исчисления среднего заработка.»</w:t>
      </w:r>
      <w:r>
        <w:rPr/>
        <w:t>(письмо МинТруда  РФ от 23.01.96)</w:t>
      </w:r>
    </w:p>
    <w:p>
      <w:pPr>
        <w:pStyle w:val="Normal"/>
        <w:spacing w:lineRule="auto" w:line="480"/>
        <w:ind w:left="300" w:hanging="0"/>
        <w:jc w:val="both"/>
        <w:rPr/>
      </w:pPr>
      <w:r>
        <w:rPr/>
        <w:tab/>
        <w:t>Важным этапом в вопросе о разрешении трудовых споров стало Постановление Правительства РФ от 15 апреля 1996 г.  "О службе по урегулированию коллективных трудовых споров". В нем  документально фиксируется все полномочия и цели для которых была создана Служба по урегулированию коллективных споров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Служба по урегулированию коллективных трудовых споров является государственным органом, содействующим разрешению коллективных трудовых споров путем организации  примирительных процедур и участия в них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Служба в своей деятельности руководствуется Конституцией Российской Федерации, Федеральным законом  "О  порядке  разрешения  коллективных трудовых споров", другими федеральными законами,  актами  Президента Российской Федерации, решениями Правительства Российской Федерации  и настоящим Положением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Основными задачами службы являются содействие урегулированию коллективных трудовых споров, организация примирительных процедур и  участие в них, осуществление мер по предупреждению и разрешению коллективных трудовых споров.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ab/>
        <w:t>Служба в соответствии с возложенными на нее задачами: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организует работу по урегулированию коллективных трудовых споров  во взаимодействии с представителями работников и работодателей, органами государственной власти и органами местного  самоуправления,  используя  все предусмотренные законодательством Российской  Федерации  возможности  для разрешения возникших коллективных трудовых споров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осуществляет  уведомительную   регистрацию   коллективных   трудовых споров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проверяет в случае необходимости  полномочия  представителей  сторон коллективного трудового спора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формирует списки посредников и трудовых  арбитров  для  рассмотрения коллективных трудовых споров, определяет порядок  приглашения  посредника сторонами коллективного трудового спора или назначения его службой в случае,  если  стороны  не  достигнут  соглашения  относительно  кандидатуры посредника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участвует совместно со сторонами коллективных трудовых споров в создании трудовых арбитражей, в формировании их состава,  определении регламента и полномочий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утверждает состав трудового арбитража в случае несогласия  одной  из сторон с предложенным составом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выявляет причины и условия возникновения коллективных  трудовых споров, подготавливает предложения по их устранению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оказывает методическую помощь сторонам  на  всех  этапах  разрешения коллективных трудовых споров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организует в  установленном  порядке  финансирование  примирительных процедур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подготавливает оперативную информацию о коллективных трудовых спорах (забастовках) в регионах Российской Федерации и принимаемых мерах  по  их разрешению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организует работу по подбору  и  повышению  квалификации  работников службы, а также по подготовке и повышению квалификации посредников и трудовых арбитров, специализирующихся  в  разрешении  коллективных  трудовых споров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разрабатывает предложения о проведении  научно-исследовательских работ по проблемам урегулирования коллективных трудовых споров;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-изучает, обобщает и распространяет отечественный и  зарубежный  опыт организации работы по предупреждению и урегулированию коллективных трудовых споров, издает информационный бюллетень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 </w:t>
      </w:r>
      <w:r>
        <w:rPr/>
        <w:t>Работники службы могут в установленном порядке привлекаться к выполнению работы в качестве эксперта, посредника или трудового арбитра при проведении примирительных процедур по урегулированию  коллективных трудовых споров.</w:t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имер: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 </w:t>
      </w:r>
      <w:r>
        <w:rPr/>
        <w:t>Латушкин обратился  в суд с иском к Московскому электромеханическому ремонтному заводу о возмещении вреда, причиненного повреждением здоровья, указав, что  в июле 1990 года при исполнении трудовых обязанностей он получил травму глаза, которая повлекла утрату профессиональной трудоспособности на 40%. Сделанный ранее расчет ежемесячных выплат не соответствовал действительному среднемесячному заработку. Кроме того, он просил суд обязать администрацию  завода увеличить в связи с повышением стоимости жизни размер платежей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Решением Сокольнического районного народного суда г. Москвы в пользу истца взыскано единовременно 27417 руб. и ежемесячно по 5696 руб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Определением судебной  коллегии по гражданским делам Московского городского суда было изменено решение народного суда в части единовременного взыскания:  сумма взыскания увеличена до 85414 руб.; в остальной части решение суда оставлено без изменения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Заместитель Председателя Верховного Суда РФ в протесте поставил вопрос об отмене судебных постановлений и направлении дела на новое рассмотрение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Судебная коллегия по гражданским делам Верховного Суда РФ 22 сентября 1994 г. протест удовлетворила, указав следующее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Принимая решение по спору, суд исходил из того, что средний месячный заработок истца до увечья составлял 59 руб.  49 коп. (в масштабе цен 1961года) и поэтому ежемесячные платежи соответствуют 23 руб.  80 коп.,  а не 23 руб. 42 коп., которые выплачивала администрация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С учетом  индекса,  предусмотренного  пенсионным   законодательством (11,2), Правилами возмещения работодателями вреда (2,5), Законами о повышении минимального размера оплаты труда (2,5;  1,2; 1,8), размер среднего заработка составил 14235 руб., а ежемесячных платежей 5696 руб. 80 коп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С данным решением согласиться нельзя, поскольку судом нарушены нормы материального права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В соответствии с п. 3 постановления Верховного Совета Российской Федерации от 24 декабря 1992 г. "Об утверждении Правил возмещения работодателем вреда, причиненного работникам  увечьем, профессиональным заболеванием либо иным повреждением здоровья,  связанным с исполнением ими трудовых обязанностей" по желанию гражданина размер возмещения вреда  подлежит перерасчету по условиям и нормам Правил, утвержденным настоящим постановлением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Как следует из смысла этой нормы,  с 1 декабря 1992 г.  (т.е. со дня введения в действие Правил) потерпевший имеет право на перерасчет  возмещения вреда,  в  том числе и среднего заработка,  рассчитанного по нормам ранее действовавшего законодательства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В силу п.  4 ст.  15 Правил при невозможности получения документов о фактическом заработке размер возмещения вреда исчисляется исходя из минимальной оплаты  труда,  установленной ко времени обращения за возмещением вреда. В таком же порядке исчисляется размер возмещения вреда в  случаях, когда среднемесячный  заработок потерпевшего не превышает минимальной оплаты труда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Из дела  видно,  что  средний  заработок истца до несчастного случая составил 59 руб. 49 коп. С учетом коэффициента 11,2, предусмотренного Законом Российской  Федерации  от 3 апреля 1992 г.  "О досрочном введении в действие Закона РСФСР "О государственных пенсиях в РСФСР",  с 1 мая  1992 г. заработок истца подлежал перерасчету и составил 666 руб. 29 коп. (Указ Президента Российской Федерации от 12 мая 1992 г.  "О  социальной  защите граждан, получивших  увечье  либо иное повреждение здоровья в связи с исполнением ими трудовых обязанностей")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Таким образом, ко дню ведения в действие Правил возмещения работодателем вреда средний заработок истца был менее минимального размера оплаты труда, который с 1 мая 1992 г. установлен в размере 900 руб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Таким образом,  с 1 декабря 1992 г.  истец имел право на  перерасчет среднего заработка исходя из минимального размера оплаты труда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В этом случае средний заработок истца должен быть определен в  сумме 900 руб.  Соответственно он подлежал увеличению на основании п.  2 постановления Верховного Совета Российской Федерации от 24 декабря 1992  г.  в 2,5 раза. Затем суммы возмещения заработка подлежали увеличению пропорционально повышению минимального размера оплаты труда (ч. 2 ст. 11 Правил)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Ко дню  рассмотрения дела в суде минимальный размер оплаты труда повышался с 1 февраля 1993 г.  в 2,5 раза (Закон РСФСР от 13 ноября 1992 г. "О минимальном размере оплаты труда"), 1 апреля 1993 г. - в 1,9 раза (Закон Российской Федерации от 30 марта 1993 г. "О минимальном размере оплаты труда"), с 1 июля 1993 г. - в 1,81 раза (Закон Российской Федерации от 14 июля 1993 г. "Об индексации минимального размера оплаты труда")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Указанные обстоятельства  судом не были учтены и поэтому расчет ежемесячных платежей и причитающегося истцу  единовременного  взыскания  был сделан судом неправильно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При новом рассмотрении  дела суду необходимо принять решение в соответствии с требованиями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sz w:val="32"/>
          <w:szCs w:val="32"/>
        </w:rPr>
        <w:t>Заключение:</w:t>
      </w:r>
    </w:p>
    <w:p>
      <w:pPr>
        <w:pStyle w:val="Normal"/>
        <w:ind w:firstLine="720"/>
        <w:rPr/>
      </w:pPr>
      <w:r>
        <w:rPr/>
        <w:t>Итак мы разобрались в правах которые мы имеем вступая в трудовые отношени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Точнее сказать мы выяснили как их защитить. Теперь вступая в трудовые отношения мы можем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веренностью сказать: «Я знаю свои права и могу их отстоять». Спасибо за внимание 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ледующей недели.....  - а вот так  бы я закончил свою лекцию, и был бы уверен что я прав.</w:t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писок литературы: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1.Кодекс Законов О Труде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2.Комментарии к Законодательству о труде (г. Пермь 1993)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3. Пример был предоставлен юристом аудиторской компании «АО ТАСК»</w:t>
      </w:r>
    </w:p>
    <w:sectPr>
      <w:footerReference w:type="default" r:id="rId2"/>
      <w:footerReference w:type="first" r:id="rId3"/>
      <w:type w:val="nextPage"/>
      <w:pgSz w:w="11906" w:h="16838"/>
      <w:pgMar w:left="1134" w:right="454" w:gutter="0" w:header="0" w:top="465" w:footer="720" w:bottom="101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50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20:35:00Z</dcterms:created>
  <dc:creator>Рогов Михаил</dc:creator>
  <dc:description/>
  <dc:language>en-US</dc:language>
  <cp:lastModifiedBy>Продан А. П.</cp:lastModifiedBy>
  <cp:lastPrinted>1996-11-26T12:40:00Z</cp:lastPrinted>
  <dcterms:modified xsi:type="dcterms:W3CDTF">1999-04-30T22:10:00Z</dcterms:modified>
  <cp:revision>40</cp:revision>
  <dc:subject/>
  <dc:title/>
</cp:coreProperties>
</file>