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tylusImperialCyr" w:hAnsi="StylusImperialCyr" w:eastAsia="StylusImperialCyr" w:cs="StylusImperialCyr"/>
          <w:sz w:val="28"/>
          <w:szCs w:val="28"/>
        </w:rPr>
      </w:pPr>
      <w:r>
        <w:rPr>
          <w:rFonts w:eastAsia="StylusImperialCyr" w:cs="StylusImperialCyr" w:ascii="StylusImperialCyr" w:hAnsi="StylusImperialCyr"/>
          <w:sz w:val="28"/>
          <w:szCs w:val="28"/>
        </w:rPr>
        <w:t xml:space="preserve">              </w:t>
      </w:r>
      <w:r>
        <w:rPr>
          <w:rFonts w:eastAsia="StylusImperialCyr" w:cs="StylusImperialCyr" w:ascii="StylusImperialCyr" w:hAnsi="StylusImperialCyr"/>
          <w:sz w:val="28"/>
          <w:szCs w:val="28"/>
        </w:rPr>
        <w:t>СПИСОК ИСПОЛЬЗОВАННОЙ ЛИТЕРАТУРЫ</w:t>
      </w:r>
    </w:p>
    <w:p>
      <w:pPr>
        <w:pStyle w:val="Normal"/>
        <w:rPr>
          <w:rFonts w:ascii="StylusImperialCyr" w:hAnsi="StylusImperialCyr" w:eastAsia="StylusImperialCyr" w:cs="StylusImperialCyr"/>
          <w:sz w:val="28"/>
          <w:szCs w:val="28"/>
        </w:rPr>
      </w:pPr>
      <w:r>
        <w:rPr>
          <w:rFonts w:eastAsia="StylusImperialCyr" w:cs="StylusImperialCyr" w:ascii="StylusImperialCyr" w:hAnsi="StylusImperialCyr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1.Винер Н.Кибернетика или управление и связь в животном и машине. М.,1968,с52,65-66.</w:t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2.Маркеев В.Ю. О возможностях использования автоматизированных методов обработки информации в правотворческом процессе.//Правоведение, 1989, №4, с.13-19.</w:t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3.Правовая информатика и кибернетика.Учебник. М.Юридическая литература, 1993,с.9.</w:t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4.Явис Л.С. Общая теория права.Л.,1979, с118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tylusImperialCyr">
    <w:charset w:val="01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2T21:13:00Z</dcterms:created>
  <dc:creator>USER</dc:creator>
  <dc:description/>
  <dc:language>en-US</dc:language>
  <cp:lastModifiedBy>USER</cp:lastModifiedBy>
  <dcterms:modified xsi:type="dcterms:W3CDTF">1997-03-12T21:13:00Z</dcterms:modified>
  <cp:revision>1</cp:revision>
  <dc:subject/>
  <dc:title>              ������ �������������� ����������</dc:title>
</cp:coreProperties>
</file>