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sz w:val="16"/>
        </w:rPr>
      </w:pPr>
      <w:r>
        <w:rPr>
          <w:b/>
          <w:lang w:val="en-US"/>
        </w:rPr>
        <w:t>38.</w:t>
      </w:r>
      <w:r>
        <w:rPr>
          <w:b/>
        </w:rPr>
        <w:t xml:space="preserve"> Полит. и правовые учения в России в 18 в</w:t>
      </w:r>
      <w:r>
        <w:rPr>
          <w:b/>
          <w:sz w:val="16"/>
        </w:rPr>
        <w:t>(Прокопович, Татищев,Посошков,Щербатов)</w:t>
      </w:r>
    </w:p>
    <w:p>
      <w:pPr>
        <w:pStyle w:val="2"/>
        <w:ind w:hanging="0"/>
        <w:rPr/>
      </w:pPr>
      <w:r>
        <w:rPr>
          <w:sz w:val="16"/>
        </w:rPr>
        <w:t xml:space="preserve">Феофан </w:t>
      </w:r>
      <w:r>
        <w:rPr>
          <w:b/>
          <w:sz w:val="16"/>
        </w:rPr>
        <w:t>Прокопович</w:t>
      </w:r>
      <w:r>
        <w:rPr>
          <w:sz w:val="16"/>
        </w:rPr>
        <w:t>. Стоял на теократических позициях. Причина бедствий – невежество людей – выступал за насаждение просвещения в России. Лучшая форма государства – наследственная монархия. Если прямой наследник недееспособен, то надо назначать доброго и искусного, независимо от степени родства. Выделял 3 формы государства: монархия (лучшая), аристократия, демократия. Народ нуждается в опеке государя.</w:t>
      </w:r>
      <w:r>
        <w:rPr>
          <w:b/>
          <w:sz w:val="16"/>
        </w:rPr>
        <w:t>Татищев</w:t>
      </w:r>
      <w:r>
        <w:rPr>
          <w:sz w:val="16"/>
        </w:rPr>
        <w:t xml:space="preserve"> В.Н.Стоит на позициях естественного права. Человек сначала был полностью свободен. Вольность характерна для этого состояния. Человек плохо пользовался этой вольностью =&gt; своеволие. Интересы общества требуют ограничения вольности каждого индивида. “На вольность каждого должна быть одета узда неволи для его же пользы”. Узда: естественная, договорная, принудительная. Естественна власть отца над детьми, монарха над подданными. Договорная – господин над слугой, когда тот сам идёт в услужение. Принудительная – лишение воли, когда пленён и в рабстве держан.Просвещённая монархия должна осуществлять реформы с помощью разумных законов: естественных и гражданских. </w:t>
      </w:r>
      <w:r>
        <w:rPr>
          <w:b/>
          <w:sz w:val="16"/>
        </w:rPr>
        <w:t>Иван Посошков</w:t>
      </w:r>
      <w:r>
        <w:rPr>
          <w:sz w:val="16"/>
        </w:rPr>
        <w:t xml:space="preserve"> . Развитие отечественной промышленности, внутр. и внешней торговли, путём умножения народного богатства. Основная соц. сила, способная обеспечить это – купечество. Необходимо осуществить реформы с целью примирения дворян, духовенства, купечества и крестьянства. Духовенство не должно торговать и строить заводы =&gt; право торговать и строить заводы принадлежит только купцам. Для крестьян необходимо ограничить повинности, освободить от податей, налоги платить только с земли. Крестьяне принадлежат только царю. Предложил осуществить судебную реформу и реформу управления . Т.о. выражалась позиция нарождавшейся буржуазии. </w:t>
      </w:r>
      <w:r>
        <w:rPr>
          <w:b/>
          <w:sz w:val="16"/>
          <w:u w:val="single"/>
        </w:rPr>
        <w:t>Князь Щербатов</w:t>
      </w:r>
      <w:r>
        <w:rPr>
          <w:sz w:val="16"/>
        </w:rPr>
        <w:t xml:space="preserve"> .В вопросе о происхождении государства  придерживался договорной теории. В догосуд. состоянии все люди были равны, но произошло неравенство из-за различия в силах и способностях людей. Вследствии ума, чести, силы и прочих добродетелей некоторое люди были возвышены, избраны начальниками. Общественный договор предусматривает отъем у людей меньшего количества прав, чем у них было бы отнято при отсутствии такого договора.Формы правления: монархия, аристократия, демократия и деспотия. Щербатову наиболее привлекательной казалась конст. монархия. Предлагаемый  им представительный орган - Высшее правительство .Существует также местное самоуправление с широкими полномочиями. Принятие законов должно сопровождаться всенародным обсуждением. </w:t>
      </w:r>
    </w:p>
    <w:p>
      <w:pPr>
        <w:pStyle w:val="2"/>
        <w:ind w:hanging="0"/>
        <w:rPr>
          <w:b/>
          <w:b/>
          <w:sz w:val="16"/>
          <w:lang w:val="en-US"/>
        </w:rPr>
      </w:pPr>
      <w:r>
        <w:rPr>
          <w:b/>
          <w:sz w:val="16"/>
          <w:lang w:val="en-US"/>
        </w:rPr>
      </w:r>
    </w:p>
    <w:p>
      <w:pPr>
        <w:pStyle w:val="2"/>
        <w:ind w:hanging="0"/>
        <w:rPr/>
      </w:pPr>
      <w:r>
        <w:rPr>
          <w:b/>
          <w:lang w:val="en-US"/>
        </w:rPr>
        <w:t>39.</w:t>
      </w:r>
      <w:r>
        <w:rPr>
          <w:b/>
        </w:rPr>
        <w:t xml:space="preserve"> Учение о государстве и праве С. Десницкого.</w:t>
      </w:r>
    </w:p>
    <w:p>
      <w:pPr>
        <w:pStyle w:val="2"/>
        <w:ind w:hanging="0"/>
        <w:rPr/>
      </w:pPr>
      <w:r>
        <w:rPr>
          <w:sz w:val="16"/>
        </w:rPr>
        <w:t>Семён Десницкий . Русский учёный, юрист, профессор права.Считал, что юристу надо знать 4 науки: философию, естественное право, римское право, отечественное право. Стоял на позиции естественной школы права. Предлагал преобразовать из абсолютной в констит. монархию, с выборным царём (избирал Сенат).По структуре представит. орган должен быть однопалатным, состоять из 600-800 лиц. Избирать туда не по сословному принципу, а по имущ. цензу =&gt; надо делегировать купцов и людей свободного труда, духовенство, дворян без каких-либо преимуществ. В Сенате должны быть представители от каждой губернии и провинции на 5 лет. Жалование не платилось. Государственный строй подразумевал не три власти, а четыре: законодательная – у монарха с Сенатом; судительная – у судебных органов, несменяемых и независимых; наказательная – у местной административной власти; гражданская – самоуправление (власть выборная) в Москве, С.-Пб. И губернских городах.Основания властвования одних над другими: телесные качества – доблесть и крепость; хитрость, проворство, предвидение, прозорливость; превосходство, богатство. Цель государства – обеспечение природных неотъемлемых прав человека. Он стоял за постепенное изживание крепостничества – не продавать без земли, не раздавать крепостных крестьян. Задача государства – достижение общего блага.Ему принадлежит концепция происхождения государства и права, состоящая из 4-х ступеней: охота и собирание: отсутствие частной собственности, семьи; скотоводство: появляется стремление иметь много жён; земледелие: нежелание разделить собственность между наследниками; коммерческое состояние: собственность получает полное развитие, происходит развитие государства. Это порождает феодальное правление.</w:t>
      </w:r>
    </w:p>
    <w:p>
      <w:pPr>
        <w:pStyle w:val="2"/>
        <w:rPr>
          <w:b/>
          <w:b/>
          <w:sz w:val="16"/>
          <w:lang w:val="en-US"/>
        </w:rPr>
      </w:pPr>
      <w:r>
        <w:rPr>
          <w:b/>
          <w:sz w:val="16"/>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ind w:hanging="0"/>
        <w:rPr>
          <w:b/>
          <w:b/>
          <w:lang w:val="en-US"/>
        </w:rPr>
      </w:pPr>
      <w:r>
        <w:rPr>
          <w:b/>
          <w:lang w:val="en-US"/>
        </w:rPr>
      </w:r>
    </w:p>
    <w:p>
      <w:pPr>
        <w:pStyle w:val="2"/>
        <w:ind w:hanging="0"/>
        <w:rPr>
          <w:b/>
          <w:b/>
          <w:lang w:val="en-US"/>
        </w:rPr>
      </w:pPr>
      <w:r>
        <w:rPr>
          <w:b/>
          <w:lang w:val="en-US"/>
        </w:rPr>
      </w:r>
    </w:p>
    <w:p>
      <w:pPr>
        <w:pStyle w:val="2"/>
        <w:ind w:hanging="0"/>
        <w:rPr>
          <w:b/>
          <w:b/>
          <w:lang w:val="en-US"/>
        </w:rPr>
      </w:pPr>
      <w:r>
        <w:rPr>
          <w:b/>
          <w:lang w:val="en-US"/>
        </w:rPr>
      </w:r>
    </w:p>
    <w:p>
      <w:pPr>
        <w:pStyle w:val="2"/>
        <w:ind w:hanging="0"/>
        <w:rPr>
          <w:b/>
          <w:b/>
          <w:lang w:val="en-US"/>
        </w:rPr>
      </w:pPr>
      <w:r>
        <w:rPr>
          <w:b/>
          <w:lang w:val="en-US"/>
        </w:rPr>
      </w:r>
    </w:p>
    <w:p>
      <w:pPr>
        <w:pStyle w:val="2"/>
        <w:ind w:hanging="0"/>
        <w:rPr/>
      </w:pPr>
      <w:r>
        <w:rPr>
          <w:b/>
          <w:lang w:val="en-US"/>
        </w:rPr>
        <w:t>41.</w:t>
      </w:r>
      <w:r>
        <w:rPr>
          <w:b/>
        </w:rPr>
        <w:t xml:space="preserve"> Политические учения А. Радищева.</w:t>
      </w:r>
    </w:p>
    <w:p>
      <w:pPr>
        <w:pStyle w:val="2"/>
        <w:rPr/>
      </w:pPr>
      <w:r>
        <w:rPr>
          <w:sz w:val="16"/>
        </w:rPr>
        <w:t>Рассматривал самодержавие (неограниченную власть) как состояние, противное человеческому естеству; ставил знак равенства между всеми видами монархической власти. Просвещенных монархов не бывает. В России, к тому же, бюрократия не связана ни с народом, ни с монархом. Причина образования государства - природная социальность людей. В естественном состоянии все были равны, но равенство разрушилось с появлением частной собственности. Государство - результат молчаливого договора в целях обеспечения всем людям благой жизни, защиты слабых и угнетенных. Народ оставляет суверенитет за собой. Положительное законодательство должно быть основано на естественном праве. Крепостное право - это нарушение естественных законов. Злыми являются не помещики, а само крепостное право. Социальный идеал Радищева - общество свободных и равных собственников. Наилучшая форма правления - республика типа новгородской или псковской. Будущее России Радищев представлял как добровольную федерацию городов с вечевыми собраниями.</w:t>
      </w:r>
    </w:p>
    <w:p>
      <w:pPr>
        <w:pStyle w:val="2"/>
        <w:rPr>
          <w:b/>
          <w:b/>
          <w:sz w:val="16"/>
          <w:lang w:val="en-US"/>
        </w:rPr>
      </w:pPr>
      <w:r>
        <w:rPr>
          <w:b/>
          <w:sz w:val="16"/>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ind w:hanging="0"/>
        <w:rPr>
          <w:b/>
          <w:b/>
          <w:lang w:val="en-US"/>
        </w:rPr>
      </w:pPr>
      <w:r>
        <w:rPr>
          <w:b/>
          <w:lang w:val="en-US"/>
        </w:rPr>
        <w:t>43. Политические взгляды Франклина ,Пейна и Джеферсона.</w:t>
      </w:r>
    </w:p>
    <w:p>
      <w:pPr>
        <w:pStyle w:val="2"/>
        <w:ind w:hanging="0"/>
        <w:rPr/>
      </w:pPr>
      <w:r>
        <w:rPr/>
        <w:t xml:space="preserve"> </w:t>
      </w:r>
      <w:r>
        <w:rPr>
          <w:sz w:val="16"/>
        </w:rPr>
        <w:t xml:space="preserve">Томас </w:t>
      </w:r>
      <w:r>
        <w:rPr>
          <w:b/>
          <w:sz w:val="16"/>
        </w:rPr>
        <w:t>Джефферсон</w:t>
      </w:r>
      <w:r>
        <w:rPr>
          <w:sz w:val="16"/>
        </w:rPr>
        <w:t xml:space="preserve"> . Он сочетал свою деят. с познаниями в области философии. Его публичные выступления, Декларация, письма английскому монарху отра</w:t>
        <w:softHyphen/>
        <w:t>жа</w:t>
        <w:softHyphen/>
        <w:t xml:space="preserve">ют его взгляды. Он  исходил из того, что общ. договор – основа устройства общества, который даёт право всем участникам договора конструировать гос. власть =&gt; идея суверенитета народа, равенства граждан и полит. равноправия. Д. выступает за равенство, свободу. Естественные права всегда выше положительного права и законов. Д. выступает за установление демократ. республики, чтобы народ участвовал в полит. жизни страны. Он против привлечения к управлению страной богачей, против рабства. Он исходит из того, что все должны быть равны в правах, все должностные лица избираться на определённый срок, они должны быть подконтрольны народу. Томас </w:t>
      </w:r>
      <w:r>
        <w:rPr>
          <w:b/>
          <w:sz w:val="16"/>
        </w:rPr>
        <w:t xml:space="preserve">Пэйн </w:t>
      </w:r>
      <w:r>
        <w:rPr>
          <w:sz w:val="16"/>
        </w:rPr>
        <w:t>.Был одним из разработчиков Конституции США. Сторонник естественной школы права. Одним из первых разграничил понятия общества и государства: общество создаётся потребителям, правительство – пороками. Общество порождает благо. Если бы веления совести были ясны и использовались, то человек не нуждался бы ни в каком другом законе. Гос. власть основывается исключительно на согласии управляемых. Существует 2 формы правления, государства: выборно-представительная (республики) и насильственные монархии и аристократии. Для правителя необходим талант, способности, которые не могут переходить по наследству =&gt; монархии и аристократии есть только в невежественных странах. При разработке проекта конституции в споре дал значимое понимание природы конституции (свод положений, на которые можно ссылать, цитируя статью за статьёй, на его принципах должна основываться государственная власть) =&gt; всё то, что касается организации гр. управления, и принципы, которые лягут в основу её деят. и которыми она будет связана. Т.е. конституция – принципы организации и осуществления гос. власти, принципы, на которых основывается общество. Это основа деят. Гос-ва и общества, которые она связывает.</w:t>
      </w:r>
    </w:p>
    <w:p>
      <w:pPr>
        <w:pStyle w:val="2"/>
        <w:rPr>
          <w:b/>
          <w:b/>
          <w:sz w:val="16"/>
        </w:rPr>
      </w:pPr>
      <w:r>
        <w:rPr>
          <w:b/>
          <w:sz w:val="16"/>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ind w:hanging="0"/>
        <w:rPr>
          <w:b/>
          <w:b/>
        </w:rPr>
      </w:pPr>
      <w:r>
        <w:rPr>
          <w:b/>
        </w:rPr>
        <w:t>44.Полит. взгляды Гамильтона, Дж.Адамса, Дж. Мэдисона, Маршала и др (США 18-19в)</w:t>
      </w:r>
    </w:p>
    <w:p>
      <w:pPr>
        <w:pStyle w:val="2"/>
        <w:ind w:hanging="0"/>
        <w:rPr/>
      </w:pPr>
      <w:r>
        <w:rPr/>
        <w:t xml:space="preserve">  </w:t>
      </w:r>
      <w:r>
        <w:rPr>
          <w:sz w:val="16"/>
        </w:rPr>
        <w:t xml:space="preserve">Александр </w:t>
      </w:r>
      <w:r>
        <w:rPr>
          <w:b/>
          <w:sz w:val="16"/>
        </w:rPr>
        <w:t>Гамильтон</w:t>
      </w:r>
      <w:r>
        <w:rPr>
          <w:sz w:val="16"/>
        </w:rPr>
        <w:t xml:space="preserve"> . Он выражал интересы крупной торгово-промышл. буржуазии и плантаторов-рабовладельцевСторонник сильной центральной власти, которая необходима для обуздания трудящихся, народа. Выступал за ограничение их прав. Вначале был за установление констит. монархии, но после того, как это требование не было поддержано на конституционном конвенте, стал настаивать на республике, но с пожизненной президент. властью и неогранич.полномочиями президента. Позиция сильной презид. власти была воспринята Конституцией США, как и позиция невключения в конституцию Билля о правах. Свою позицию обосновывал естественным делением людей на высших и низших, богатых и бедных. Масса бедняков – непостоянна и неразумна. Выступал с идеей независимости судебной власти (отражена в Конституции). </w:t>
      </w:r>
      <w:r>
        <w:rPr>
          <w:b/>
          <w:sz w:val="16"/>
        </w:rPr>
        <w:t>Адамс</w:t>
      </w:r>
      <w:r>
        <w:rPr>
          <w:sz w:val="16"/>
        </w:rPr>
        <w:t xml:space="preserve"> – примыкал к федералистам. Автор первого фундаментального труда по вопросам государства и пол. науки, последовательный противник правления большинства. Выделил вопрос о гос. устройстве в разряд исключительно важных. Развил теорию сдержек и противовесов. Рассматривал простые формы правления – монархию, аристократию, демократию как деспотизм. Необходима смешанная форма с 3-х элементным базисом. Обосновывал неизбежность существования социальных различий и классов.</w:t>
      </w:r>
      <w:r>
        <w:rPr>
          <w:b/>
          <w:sz w:val="16"/>
        </w:rPr>
        <w:t>Мэдисон</w:t>
      </w:r>
      <w:r>
        <w:rPr>
          <w:sz w:val="16"/>
        </w:rPr>
        <w:t xml:space="preserve"> – «отец американской конституции» – идеи республиканского правления, естественное право, общественный договор, права человека, социальные различия в обществе и государстве. Важность наличия среднего класса в республике с умеренной формой правления. Указывал на вред обществу в целом, причиняемый группами граждан, объединившими для своих интересов (факции, которые потом стали называть фракции). Развивал проблему обособления видов власти (законодательной, исполнительной, судебной).</w:t>
      </w:r>
      <w:r>
        <w:rPr>
          <w:b/>
          <w:sz w:val="16"/>
        </w:rPr>
        <w:t>Маршалл</w:t>
      </w:r>
      <w:r>
        <w:rPr>
          <w:sz w:val="16"/>
        </w:rPr>
        <w:t xml:space="preserve"> – председатель Верховного суда доказал, что Верховный суд обладает судебными полномочиями, которые дают ему право толковать содержание законов. Поскольку Конституция – высший закон страны, судьи дают присягу защищать конституцию, то они могут и вправе объявить недействительным любой законодательный акт, который противоречит Конституции. Т.о. конституция стала определяться не только текстом, но и толкованием ее Верховным судом.</w:t>
      </w:r>
    </w:p>
    <w:p>
      <w:pPr>
        <w:pStyle w:val="2"/>
        <w:rPr>
          <w:sz w:val="16"/>
        </w:rPr>
      </w:pPr>
      <w:r>
        <w:rPr>
          <w:sz w:val="16"/>
        </w:rPr>
      </w:r>
    </w:p>
    <w:p>
      <w:pPr>
        <w:pStyle w:val="Normal"/>
        <w:rPr>
          <w:sz w:val="16"/>
        </w:rPr>
      </w:pPr>
      <w:r>
        <w:rPr>
          <w:sz w:val="16"/>
        </w:rPr>
      </w:r>
    </w:p>
    <w:p>
      <w:pPr>
        <w:pStyle w:val="Normal"/>
        <w:rPr>
          <w:sz w:val="16"/>
        </w:rPr>
      </w:pPr>
      <w:r>
        <w:rPr>
          <w:sz w:val="16"/>
        </w:rPr>
      </w:r>
    </w:p>
    <w:p>
      <w:pPr>
        <w:pStyle w:val="2"/>
        <w:rPr>
          <w:b/>
          <w:b/>
          <w:sz w:val="16"/>
        </w:rPr>
      </w:pPr>
      <w:r>
        <w:rPr>
          <w:b/>
          <w:sz w:val="16"/>
        </w:rPr>
      </w:r>
    </w:p>
    <w:p>
      <w:pPr>
        <w:pStyle w:val="2"/>
        <w:rPr>
          <w:b/>
          <w:b/>
        </w:rPr>
      </w:pPr>
      <w:r>
        <w:rPr>
          <w:b/>
        </w:rPr>
      </w:r>
    </w:p>
    <w:p>
      <w:pPr>
        <w:pStyle w:val="2"/>
        <w:rPr>
          <w:b/>
          <w:b/>
        </w:rPr>
      </w:pPr>
      <w:r>
        <w:rPr>
          <w:b/>
        </w:rPr>
      </w:r>
    </w:p>
    <w:p>
      <w:pPr>
        <w:pStyle w:val="2"/>
        <w:rPr>
          <w:b/>
          <w:b/>
        </w:rPr>
      </w:pPr>
      <w:r>
        <w:rPr>
          <w:b/>
        </w:rPr>
      </w:r>
    </w:p>
    <w:p>
      <w:pPr>
        <w:pStyle w:val="2"/>
        <w:ind w:hanging="0"/>
        <w:rPr>
          <w:b/>
          <w:b/>
        </w:rPr>
      </w:pPr>
      <w:r>
        <w:rPr>
          <w:b/>
        </w:rPr>
        <w:t>45.Учение И. Канта о праве и государстве.</w:t>
      </w:r>
    </w:p>
    <w:p>
      <w:pPr>
        <w:pStyle w:val="2"/>
        <w:ind w:hanging="0"/>
        <w:rPr/>
      </w:pPr>
      <w:r>
        <w:rPr>
          <w:b/>
          <w:sz w:val="16"/>
        </w:rPr>
        <w:t>О праве. М</w:t>
      </w:r>
      <w:r>
        <w:rPr>
          <w:sz w:val="16"/>
        </w:rPr>
        <w:t xml:space="preserve">ногократно подчеркивал насущную необходимость для государства опираться на право, ориентироваться в своей деятельности на него, согласовывать с ним свои акции. Различает в праве три категории: естественное право, которое имеет своим источником самоочевидные априорные принципы; положительное (позитивное) право, источником которого является воля законодателя; справедливость – притязание, не предусмотренное законом и потому не обеспеченное принуждением. Естественное право, в свою очередь, распадается на две ветви: частное право (регулирует отношения индивидов как собственников) и публичное право (определяет взаимоотношения между людьми, объединенными в союз граждан (государство), как членами политического целого). </w:t>
      </w:r>
    </w:p>
    <w:p>
      <w:pPr>
        <w:pStyle w:val="2"/>
        <w:ind w:hanging="0"/>
        <w:rPr/>
      </w:pPr>
      <w:r>
        <w:rPr>
          <w:b/>
          <w:sz w:val="16"/>
        </w:rPr>
        <w:t>О</w:t>
      </w:r>
      <w:r>
        <w:rPr>
          <w:sz w:val="16"/>
        </w:rPr>
        <w:t xml:space="preserve"> </w:t>
      </w:r>
      <w:r>
        <w:rPr>
          <w:b/>
          <w:sz w:val="16"/>
        </w:rPr>
        <w:t xml:space="preserve">государстве. </w:t>
      </w:r>
      <w:r>
        <w:rPr>
          <w:sz w:val="16"/>
        </w:rPr>
        <w:t>Необходимость государства (объединения "множества людей, подчиненных правовым законам") И. Кант связывает с категориями, которые всецело принадлежат рассудочному, умопостигаемому миру. Отсюда ясно, почему на государстве нет бремени забот о мат. обеспеченности граждан, об удовлетворении их соц. и культурных нужд, об их труде, здоровье, просвещении и т.д. Под благом государства следует понимать состояние наибольшей согласованности конституции с принципами права. И. Канта одним из главных создателей концепции "правового государства" Отправной пункт кантовского анализа – гипотеза естественного состояния, лишенного всякой гарантии законности. Нравственный долг, чувство уважения к естественному праву побуждают людей оставить это первоначальное состояние и перейти к жизни в гр. обществе. Акт, посредством которого  индивиды образуют народ и государство, есть общ. договор. Согласно общ. договору, заключаемому в целях взаимной выгоды и в соответствии с категорическим императивом, все отдельные лица, составляющие народ, отказываются от своей внешней свободы, чтобы тотчас же снова обрести ее, однако уже в качестве членов государства</w:t>
      </w:r>
      <w:r>
        <w:rPr/>
        <w:t xml:space="preserve">. </w:t>
      </w:r>
    </w:p>
    <w:p>
      <w:pPr>
        <w:pStyle w:val="2"/>
        <w:rPr/>
      </w:pPr>
      <w:r>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ind w:hanging="0"/>
        <w:rPr/>
      </w:pPr>
      <w:r>
        <w:rPr>
          <w:b/>
          <w:lang w:val="en-US"/>
        </w:rPr>
        <w:t>47.</w:t>
      </w:r>
      <w:r>
        <w:rPr>
          <w:b/>
        </w:rPr>
        <w:t xml:space="preserve"> Историч. школа права.</w:t>
      </w:r>
    </w:p>
    <w:p>
      <w:pPr>
        <w:pStyle w:val="2"/>
        <w:rPr/>
      </w:pPr>
      <w:r>
        <w:rPr>
          <w:sz w:val="16"/>
        </w:rPr>
        <w:t>Она сформировалась в к.18 - н.19 в.в., оказалась весьма влиятельной. Ист. школа была реакций на естественную школу права, которая была основой революции во Франции. Сторонники этой школы были решительными противниками революции =&gt; отвергалась та революционная идеология, т.е. естественная школа права. Право необходимо интерпретировать не так, как его понимали сторонники естественной школы: право – результат сознания, ра</w:t>
        <w:softHyphen/>
        <w:t>зумной деятельности людей. Истор. школа: право – не результат созна</w:t>
        <w:softHyphen/>
        <w:t>тельной деят. людей, не воля сознательная, а продукт народного, на</w:t>
        <w:softHyphen/>
        <w:t>ци</w:t>
        <w:softHyphen/>
        <w:t>о</w:t>
        <w:softHyphen/>
        <w:t xml:space="preserve">нального духа, право возникает само собой, стихийно, независимо от воли людей, та же, как появился язык. Право формируется так, как формируются, например, правила игры; и изменяется право как явление, которое порождается национальным духом в результате изменений под воздействием изменения жизни народов, изменения общего сознания народа и его духа. Сам народный дух как таковой не изменяется, а лишь развивается в процессе развития. Основатель – </w:t>
      </w:r>
      <w:r>
        <w:rPr>
          <w:b/>
          <w:sz w:val="16"/>
        </w:rPr>
        <w:t>Густав Гуго,</w:t>
      </w:r>
      <w:r>
        <w:rPr>
          <w:sz w:val="16"/>
        </w:rPr>
        <w:t xml:space="preserve"> профессор , специалист по римскому праву. Власть и право возникают не в результате договора, не по чьему-то указу, не от Бога, а появилось стихийно. Всё то, что происходит в обществе – это всё закономерно, оправдано.Он оправдывает рабство, т.к. оно существовало тысячелетиями. Дальше эти положения развивал его соотечественник </w:t>
      </w:r>
      <w:r>
        <w:rPr>
          <w:b/>
          <w:sz w:val="16"/>
        </w:rPr>
        <w:t xml:space="preserve">Савиньи . </w:t>
      </w:r>
      <w:r>
        <w:rPr>
          <w:sz w:val="16"/>
        </w:rPr>
        <w:t xml:space="preserve">Он акцентирует внимание на националистич. характере духа, который порождает право.Всякое право в своём развитии проходит 3 ступени: природное право – живёт в сознании народа, свойственно национальному духу, прирождённое народу; учёное право – тоже обычное право, но подвергшееся научной обработке. Это право живёт как бы двойной жизнью: как право природное и учёное; кодификация. Как объединение в единой форме законов, процесс, который, в частности, происходил в Риме, когда Юстиниан создал кодекс. Этот процесс, с т.з. С., ещё не наступил. </w:t>
      </w:r>
      <w:r>
        <w:rPr>
          <w:b/>
          <w:sz w:val="16"/>
        </w:rPr>
        <w:t>Пухта Георг Фридрих</w:t>
      </w:r>
      <w:r>
        <w:rPr>
          <w:sz w:val="16"/>
        </w:rPr>
        <w:t xml:space="preserve"> .Профессор Берлинского университета, специалист по римскому праву. Право в своём развитии проходит 3 стадии: обычай – первонач. источник права; законодательство – персонификация общей воли; право юристов – юристы вскрывают нормы, таящиеся в духе народа, наци</w:t>
        <w:softHyphen/>
        <w:t>ональном духе, но их нормы ещё нет ни в обычае, ни в зак-ве.</w:t>
      </w:r>
    </w:p>
    <w:p>
      <w:pPr>
        <w:pStyle w:val="2"/>
        <w:rPr>
          <w:b/>
          <w:b/>
          <w:sz w:val="16"/>
        </w:rPr>
      </w:pPr>
      <w:r>
        <w:rPr>
          <w:b/>
          <w:sz w:val="16"/>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48.Учение Гегеля о государстве.</w:t>
      </w:r>
    </w:p>
    <w:p>
      <w:pPr>
        <w:pStyle w:val="2"/>
        <w:rPr/>
      </w:pPr>
      <w:r>
        <w:rPr>
          <w:sz w:val="16"/>
        </w:rPr>
        <w:t>Гос-во представляет собой, по  Гегелю, идею разума, свободы и права, поскольку идея и есть осуществленность понятия в формах внешнего, наличного бытия. Хотя  Гегель и признает возможность плохого гос-ва, которое лишь существует, но не действительно, не обладает внутренней необходимостью и разумностью, однако оно остается вне рамок его философии права, исходящей из идеи гос-ва, т.е. действительного разумного гос-ва. Гегелевская идея гос-ва т.о. представляет собой правовую действительность, в иерархической структуре которой гос-во, само будучи наиболее конкретным правом, предстает как правовое гос-во. Свобода (в ее гегелевской трактовке) означает достигнутость такой ситуации правового гос-ва. Различные трактовки гос-ва в гегелевской философии права: гос-во как идея свободы, как конкретное и высшее право, как правовое образование, как единый организм, как конст. монархия, как "политическое государство" и т.д. – являются взаимосвязанными аспектами единой идеи гос-ва</w:t>
      </w:r>
      <w:r>
        <w:rPr/>
        <w:t>.</w:t>
      </w:r>
    </w:p>
    <w:p>
      <w:pPr>
        <w:pStyle w:val="2"/>
        <w:rPr/>
      </w:pPr>
      <w:r>
        <w:rPr>
          <w:b/>
          <w:lang w:val="en-US"/>
        </w:rPr>
        <w:t>49.</w:t>
      </w:r>
      <w:r>
        <w:rPr>
          <w:b/>
        </w:rPr>
        <w:t>Учение  Гегеля о праве.</w:t>
      </w:r>
    </w:p>
    <w:p>
      <w:pPr>
        <w:pStyle w:val="2"/>
        <w:rPr/>
      </w:pPr>
      <w:r>
        <w:rPr>
          <w:sz w:val="16"/>
        </w:rPr>
        <w:t xml:space="preserve">Георг Вильгельм Фридрих Гегель: наличное бытие вообще есть наличное бытие свободной воли, диалектика которой совпадает с философским конструированием системы права как царства реализованной свободы. Свобода, по  Гегелю, составляет субстанцию и основное определение воли. Речь при этом идет о развитой, разумной воле, которая свободна. Понятие "право" употребляется в гегелевской философии права в следующих основных значениях: право как свобода ("идея права"); право как определенная ступень и форма свободы ("особое право"); право как закон ("позитивное право"). Идея права. На ступени объективного духа, где все развитие определяется идеей свободы, "свобода" и "право" выражают единый смысл; в этом отношении гегелевская философия права могла бы называться философией свободы. Отношения "свободы" и "права" опосредуются через диалектику свободной воли. Особое право. Система права как царство осуществленной свободы представляет собой иерархию "особых прав" (от абстрактных его форм до конкретных). Позитивное право является одним из "особых прав" .Превращение права в себе в закон путем законодательствования придает праву форму всеобщности и подлинной определенности. Предметом зак-ва могут быть лишь внешние стороны человеческих отношений, но не их внутренняя сфера. Различая право и закон,  он в то же время стремится в своей конструкции исключить их противопоставление. </w:t>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pPr>
      <w:r>
        <w:rPr>
          <w:b/>
          <w:lang w:val="en-US"/>
        </w:rPr>
        <w:t>46.</w:t>
      </w:r>
      <w:r>
        <w:rPr>
          <w:b/>
        </w:rPr>
        <w:t xml:space="preserve"> Политико правовая теория И. Фихте </w:t>
      </w:r>
      <w:r>
        <w:rPr>
          <w:sz w:val="16"/>
        </w:rPr>
        <w:t>Иоганн  Фихте</w:t>
      </w:r>
      <w:r>
        <w:rPr>
          <w:sz w:val="16"/>
          <w:lang w:val="en-US"/>
        </w:rPr>
        <w:t xml:space="preserve"> -</w:t>
      </w:r>
      <w:r>
        <w:rPr>
          <w:sz w:val="16"/>
        </w:rPr>
        <w:t xml:space="preserve"> Общетеоретические взгляды на гос-во и право развиваются в русле естественно-правовой доктрины. Своеоб</w:t>
        <w:softHyphen/>
        <w:t>разием отличается методологическая, философская основа этих взглядов. Фихте</w:t>
      </w:r>
      <w:r>
        <w:rPr>
          <w:sz w:val="16"/>
          <w:lang w:val="en-US"/>
        </w:rPr>
        <w:t>—</w:t>
      </w:r>
      <w:r>
        <w:rPr>
          <w:sz w:val="16"/>
        </w:rPr>
        <w:t xml:space="preserve"> убежденный субъективный идеалист, для которого материальный мир во всех его бесчисленных аспектах существует лишь как сфера проявления свободы человеч. духа; вне человеч. сознания и человеч. Деятел. нет объективной действительности. И по Фихте, право выводится из «чистых форм разума». Внешние факторы не имеют отношения к природе права. Необ</w:t>
        <w:softHyphen/>
        <w:t>ходимость в нем диктует самосознание, ибо только наличие права создает условия для того, чтобы самосознание себя выявило. Однако право базируется не на индивид. воле. Конституируется оно на основе взаимного признания индивида</w:t>
        <w:softHyphen/>
        <w:t>ми личной свободы каждого из них. Чтобы гарантировать свободу отдельного человека и совмес</w:t>
        <w:softHyphen/>
        <w:t>тить с ней свободу всех, нужна правовая общность людей. Стержнем такой правовой общности должен стать юр. закон, вытекающий из взаимоотношений разумно-свободных существ, а не из нравственного закона. Право функционирует независимо от морали, регулируя исключительно область дей</w:t>
        <w:softHyphen/>
        <w:t>ствий и поступков человека. Фихте считал, что правовые отношения, а следовательно свобода индивидов, не застрахованы от нарушений. Господство закона не наступает автоматически. Правовые отношения, сво</w:t>
        <w:softHyphen/>
        <w:t>боду надлежит защищать принуждением.  Потребность обеспечить личные права людей обусловливает необходимость государства. Принудительной силой может быть лишь единая коллективная воля, для образования которой надо согласие всех, необходим соответст. договор. И люди заключают такой гражданско-госуд. договор. Благо</w:t>
        <w:softHyphen/>
        <w:t>даря ему и устанавливается государственность.</w:t>
      </w:r>
      <w:r>
        <w:rPr/>
        <w:t xml:space="preserve"> </w:t>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pPr>
      <w:r>
        <w:rPr>
          <w:b/>
          <w:lang w:val="en-US"/>
        </w:rPr>
        <w:t>50.</w:t>
      </w:r>
      <w:r>
        <w:rPr>
          <w:b/>
        </w:rPr>
        <w:t xml:space="preserve">  Политико – правовые взгляды М. Сперанского .</w:t>
      </w:r>
    </w:p>
    <w:p>
      <w:pPr>
        <w:pStyle w:val="2"/>
        <w:rPr/>
      </w:pPr>
      <w:r>
        <w:rPr>
          <w:sz w:val="16"/>
        </w:rPr>
        <w:t>Он создатель знаменитого Свода Законов Российской Империи (СЗРИ). Под его руководством готовилось полное собрание законов в 46 томах, а потом на его основе – СЗРИ. Стоял на позиции естественной школы права. Радикальный мыслитель, решительно осуждает кре</w:t>
        <w:softHyphen/>
        <w:t>пост</w:t>
        <w:softHyphen/>
        <w:t>ничество, самодержавие, которое называл деспотизмом. В России 2 сост-я: рабы государевы и рабы помещичьи. Первые – свободные по отношению ко вторым. И самодержавие и крепостничество не совместимы с законностью, народным про</w:t>
        <w:softHyphen/>
        <w:t xml:space="preserve">свещением, с развитием промышленности, которая требует квалиф. труда. Ликвидация самодержавия неизбежна, ибо, когда образ правления отстаёт от степени развития общества, это неизбежно; если не будет реформ сверху – будет революция =&gt; нужна реформа: вместо самодержавия необходима констит. монархия. Обоснование её осуществления: всякое законное правительство обязано своим происхождением общей воле народа. Народ своим волеизъявлением создаёт власть, которой он передаёт свои права, физические силы, разум, богатство и уважение, чтобы получить от власти безотказное и гарантированное свои прав.Установление Конституции в России обеспечит незыблемость права собственности и других прав граждан, обеспечит разумный порядок. С. сторонник разделения властей. “План гос. преобразования графа Сперанского” – создание системы Дум (волостных, окружных, губернских и Государственной). Законодательная инициатива должна принадлежать монарху. Он же должен утверждать законы. Монарху предоставляется исполнительная властьВысшая судебная инстанция – Сенат. </w:t>
      </w:r>
    </w:p>
    <w:p>
      <w:pPr>
        <w:pStyle w:val="2"/>
        <w:rPr>
          <w:b/>
          <w:b/>
          <w:sz w:val="16"/>
          <w:lang w:val="en-US"/>
        </w:rPr>
      </w:pPr>
      <w:r>
        <w:rPr>
          <w:b/>
          <w:sz w:val="16"/>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pPr>
      <w:r>
        <w:rPr>
          <w:b/>
          <w:lang w:val="en-US"/>
        </w:rPr>
        <w:t xml:space="preserve">51.Политические идеи </w:t>
      </w:r>
      <w:r>
        <w:rPr>
          <w:b/>
        </w:rPr>
        <w:t xml:space="preserve"> Н. Карамзина.</w:t>
      </w:r>
    </w:p>
    <w:p>
      <w:pPr>
        <w:pStyle w:val="2"/>
        <w:rPr/>
      </w:pPr>
      <w:r>
        <w:rPr>
          <w:sz w:val="16"/>
        </w:rPr>
        <w:t>"Записка о древней и новой России" была написана в качестве реакции Карамзина на проекты реформ Сперанского. Расхождения Карамзина и Сперанского заключались не в содержании их полит. взглядов (оба хотели учредить в России основные законы), а в способе их реализации. Карамзин  считал, что важны не формы, в которых существуют гос.органы, а люди, работающие там.П редпочтит. опираться на нравственные качества правителя, а не на законы, которыми в западных странах принято ограничивать правителей. Карамзин не выступает против принципа законности в деятельности гос.власти. Но он боится революц. преобразований, а также считает, что необходимо уважать сложившиеся веками порядки. Также в записке содержится критика существующего гос.аппарата : некомпетентность, взяточничество, безответственность. Изменения надо производить не путем создания новых гос.органов, а путем подготовки грамотных, специально обученных кадров. Также необходимо просвещение и нравственное воспитание народа. В вопросе о крепостном праве необходимо не давать крестьянам свободу, а ввести умеренный оброк, законный порядок определения размера барщины, хорошее личное обращение и т.п. Крестьяне, лишившись узды, начнут пьянствовать и не смогут обеспечить страну хлебом.</w:t>
      </w:r>
    </w:p>
    <w:p>
      <w:pPr>
        <w:pStyle w:val="2"/>
        <w:rPr>
          <w:b/>
          <w:b/>
          <w:sz w:val="16"/>
          <w:lang w:val="en-US"/>
        </w:rPr>
      </w:pPr>
      <w:r>
        <w:rPr>
          <w:b/>
          <w:sz w:val="16"/>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pPr>
      <w:r>
        <w:rPr>
          <w:b/>
          <w:lang w:val="en-US"/>
        </w:rPr>
        <w:t>53. Политические идеи</w:t>
      </w:r>
      <w:r>
        <w:rPr>
          <w:b/>
        </w:rPr>
        <w:t xml:space="preserve"> П. Чаадаева.</w:t>
      </w:r>
    </w:p>
    <w:p>
      <w:pPr>
        <w:pStyle w:val="2"/>
        <w:rPr/>
      </w:pPr>
      <w:r>
        <w:rPr>
          <w:sz w:val="16"/>
        </w:rPr>
        <w:t xml:space="preserve">Чаадаев представитель просветительства в России. Противникам крепостного права. Сторонник европеизации общества на основе самоуправления. Он отстаивал главным образом интересы крестьян. Отмена крепостного права принесёт общее благосостояние. Он не призывал к революции. Ч. выступал против самодержавия и крепостничества, но только моральное обновление приведёт к изменениям. Труды – 8 философских писем. Он осуждает самодержавие и крепостничество. Осуждение было таким смелым, что Николай </w:t>
      </w:r>
      <w:r>
        <w:rPr>
          <w:sz w:val="16"/>
          <w:lang w:val="en-US"/>
        </w:rPr>
        <w:t>I</w:t>
      </w:r>
      <w:r>
        <w:rPr>
          <w:sz w:val="16"/>
        </w:rPr>
        <w:t xml:space="preserve"> посчитал Ч. умалишённым. Ч. не видел в народе силы. Он не рассчитывал ни на какие прогрессивные акции со стороны русского народа. Это критиковалось его друзьями.</w:t>
      </w:r>
    </w:p>
    <w:p>
      <w:pPr>
        <w:pStyle w:val="2"/>
        <w:rPr/>
      </w:pPr>
      <w:r>
        <w:rPr>
          <w:b/>
          <w:lang w:val="en-US"/>
        </w:rPr>
        <w:t>52.</w:t>
      </w:r>
      <w:r>
        <w:rPr>
          <w:b/>
        </w:rPr>
        <w:t xml:space="preserve"> Политические взгляды декабристов.</w:t>
      </w:r>
    </w:p>
    <w:p>
      <w:pPr>
        <w:pStyle w:val="2"/>
        <w:rPr/>
      </w:pPr>
      <w:r>
        <w:rPr>
          <w:sz w:val="16"/>
        </w:rPr>
        <w:t>Выделяются 2 крыла в движении декабристов: радикальное (Пестель) и либеральное (Муравьёв). Декабристы выступали против самодержавия, крепостничества, за свержение строя путём революции.</w:t>
      </w:r>
      <w:r>
        <w:rPr>
          <w:b/>
          <w:sz w:val="16"/>
        </w:rPr>
        <w:t>Пестель П.И. П</w:t>
      </w:r>
      <w:r>
        <w:rPr>
          <w:sz w:val="16"/>
        </w:rPr>
        <w:t xml:space="preserve">олковник русской армии, участник войны 1912г. Политические взгляды изложил в произведении “Русская правда”. Он приверженец естественной школы права. С его т.з. крепост. права не должно быть, не должно быть и сословного деления, т.к. это противоречит естественным правам человека. Для всех граждан России необходимо установить единые законы и наказание за одни и те же преступления. Для того, чтобы правительство служило народу, необходимо свергнуть самодержавие и установить республику. Свержение должно произойти путём переворота. Для искоренения возможности реставрации монарха предлагал убить царя и истребить всех чинов императорской фамилии. Выступал за демократ. Республику. Освобождение крестьянства возлагалось на временное правление (после переворота). Предлагал земли отобрать у помещиков и разделить землю на 2 части: общ. собственность и собственность казны. Верховная законод. власть должна принадлежать собранию представителей народа: Вече, которое избирается гражданами. Россия должна быть унитарным государством. Верховная представит. власть призвана издавать законы, единые и обязательные для всей России. Судебная власть должна быть несменяемой. </w:t>
      </w:r>
      <w:r>
        <w:rPr>
          <w:b/>
          <w:sz w:val="16"/>
        </w:rPr>
        <w:t>Муравьёв Н.М.</w:t>
      </w:r>
      <w:r>
        <w:rPr>
          <w:sz w:val="16"/>
        </w:rPr>
        <w:t xml:space="preserve"> Говорил: “опыт народов доказал, что власть самодержавная гибельна”. Он отвергал крепост. право. Он приверженец конст. монархии. Вместо унитарного гос-ва предлагал федерацию; двухпалатный пред</w:t>
        <w:softHyphen/>
        <w:t>стави</w:t>
        <w:softHyphen/>
        <w:t>тельный орган. Верховная Дума – представители державы, т.е. субъектов федерации. Предусматривал высокие имущ. требования к избираемым.</w:t>
      </w:r>
    </w:p>
    <w:p>
      <w:pPr>
        <w:pStyle w:val="2"/>
        <w:rPr/>
      </w:pPr>
      <w:r>
        <w:rPr>
          <w:b/>
          <w:lang w:val="en-US"/>
        </w:rPr>
        <w:t>55.</w:t>
      </w:r>
      <w:r>
        <w:rPr>
          <w:b/>
        </w:rPr>
        <w:t>Английский политический либерализм (Бентам, Милль)</w:t>
      </w:r>
    </w:p>
    <w:p>
      <w:pPr>
        <w:pStyle w:val="2"/>
        <w:rPr/>
      </w:pPr>
      <w:r>
        <w:rPr>
          <w:sz w:val="16"/>
        </w:rPr>
        <w:t xml:space="preserve">Своеобразную концепцию права и гос-ва в Англии начала 19 в разрабатывал </w:t>
      </w:r>
      <w:r>
        <w:rPr>
          <w:i/>
          <w:sz w:val="16"/>
        </w:rPr>
        <w:t xml:space="preserve">Иеремия </w:t>
      </w:r>
      <w:r>
        <w:rPr>
          <w:b/>
          <w:i/>
          <w:sz w:val="16"/>
        </w:rPr>
        <w:t>Бентам</w:t>
      </w:r>
      <w:r>
        <w:rPr>
          <w:sz w:val="16"/>
        </w:rPr>
        <w:t xml:space="preserve">  -  отвергал теорию естественного права. Бентам критикует Декларацию прав человека и гражданина 1789 г., утверждая, что идея прав личности ведет к обоснованию анархии, сопротивлению гос. власти. Он признает реальным правом лишь то, которое установлено гос-ом. Однако существующее зак-во архаично и несовершенно. В поисках этой основы Бентам разрабатывает теорию </w:t>
      </w:r>
      <w:r>
        <w:rPr>
          <w:i/>
          <w:sz w:val="16"/>
        </w:rPr>
        <w:t xml:space="preserve">утилитаризма </w:t>
      </w:r>
      <w:r>
        <w:rPr>
          <w:sz w:val="16"/>
        </w:rPr>
        <w:t xml:space="preserve">(от лат. </w:t>
      </w:r>
      <w:r>
        <w:rPr>
          <w:i/>
          <w:sz w:val="16"/>
        </w:rPr>
        <w:t>utilitas</w:t>
      </w:r>
      <w:r>
        <w:rPr>
          <w:sz w:val="16"/>
        </w:rPr>
        <w:t xml:space="preserve"> – польза, выгода)</w:t>
      </w:r>
      <w:r>
        <w:rPr>
          <w:i/>
          <w:sz w:val="16"/>
        </w:rPr>
        <w:t xml:space="preserve">. </w:t>
      </w:r>
      <w:r>
        <w:rPr>
          <w:sz w:val="16"/>
        </w:rPr>
        <w:t xml:space="preserve"> Применяя утилитаризм к вопросам права - Закон сам по себе – зло, поскольку он связан с применением наказания (страдание). Тем не менее закон – зло неизбежное, ибо без него невозможно обеспечить безопасность. Известную эволюцию претерпели взгляды Бентама на наилучшую форму правления. Вначале он одобрял конст. монархию в Англии, высказывался за высокий имущ. ценз, долгосрочное избрание представительства. В этот период он резко осуждал демократию как анархию. Позже Бентам выступает с острой критикой монархии и утверждает, что учред. власть (право учреждать основные законы государства) принадлежит народу. Власть законодательная должна осуществляться однопалатным представительством, ежегодно избираемым на основе всеобщего, равного и тайного голосования. Исполнительная власть, по Бентаму, должна осущ-ся должн. лицами, подчиненными законод. палате, ответственными перед ней и часто сменяемыми.</w:t>
      </w:r>
    </w:p>
    <w:p>
      <w:pPr>
        <w:pStyle w:val="2"/>
        <w:rPr>
          <w:b/>
          <w:b/>
          <w:sz w:val="16"/>
          <w:lang w:val="en-US"/>
        </w:rPr>
      </w:pPr>
      <w:r>
        <w:rPr>
          <w:b/>
          <w:sz w:val="16"/>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pPr>
      <w:r>
        <w:rPr>
          <w:b/>
          <w:lang w:val="en-US"/>
        </w:rPr>
        <w:t>57.</w:t>
      </w:r>
      <w:r>
        <w:rPr>
          <w:b/>
        </w:rPr>
        <w:t xml:space="preserve"> Немецкий политический либерализм (Гумбольт, Штейн)</w:t>
      </w:r>
    </w:p>
    <w:p>
      <w:pPr>
        <w:pStyle w:val="2"/>
        <w:rPr/>
      </w:pPr>
      <w:r>
        <w:rPr>
          <w:sz w:val="16"/>
        </w:rPr>
        <w:t>Вильгельм</w:t>
      </w:r>
      <w:r>
        <w:rPr>
          <w:b/>
          <w:sz w:val="16"/>
        </w:rPr>
        <w:t xml:space="preserve"> </w:t>
      </w:r>
      <w:r>
        <w:rPr>
          <w:sz w:val="16"/>
        </w:rPr>
        <w:t xml:space="preserve">фон </w:t>
      </w:r>
      <w:r>
        <w:rPr>
          <w:b/>
          <w:sz w:val="16"/>
        </w:rPr>
        <w:t xml:space="preserve">Гумбольдт </w:t>
      </w:r>
      <w:r>
        <w:rPr>
          <w:sz w:val="16"/>
        </w:rPr>
        <w:t xml:space="preserve">- Общая позиция подхода к гос-ву </w:t>
      </w:r>
      <w:r>
        <w:rPr>
          <w:sz w:val="16"/>
          <w:lang w:val="en-US"/>
        </w:rPr>
        <w:t>—</w:t>
      </w:r>
      <w:r>
        <w:rPr>
          <w:sz w:val="16"/>
        </w:rPr>
        <w:t xml:space="preserve"> гуманистического индивидуализма. Не столько собственно гос-во занимает его, сколько человек в соотношении с гос-ом. Основная задача : «найти наиболее благоприятное для человека положение в гос-ве». Гумбольдт придерживается линии на дифференциацию общества («гражданского общества») и государства. Гранями этой дифференциации у него выступают различия между:</w:t>
      </w:r>
      <w:r>
        <w:rPr>
          <w:sz w:val="16"/>
          <w:lang w:val="en-US"/>
        </w:rPr>
        <w:t xml:space="preserve"> 1)</w:t>
      </w:r>
      <w:r>
        <w:rPr>
          <w:sz w:val="16"/>
        </w:rPr>
        <w:t xml:space="preserve"> системой национальных учреж</w:t>
        <w:softHyphen/>
        <w:t>дений (организаций, союзов, всяких других объединений, фор</w:t>
        <w:softHyphen/>
        <w:t>мируемых снизу, самими индивидами) и гос. институтами и службами;</w:t>
      </w:r>
      <w:r>
        <w:rPr>
          <w:sz w:val="16"/>
          <w:lang w:val="en-US"/>
        </w:rPr>
        <w:t xml:space="preserve"> 2)</w:t>
      </w:r>
      <w:r>
        <w:rPr>
          <w:sz w:val="16"/>
        </w:rPr>
        <w:t xml:space="preserve"> «естественным и общим правом» и правом позитивным, создаваемым непосредственно гос-вом;</w:t>
      </w:r>
      <w:r>
        <w:rPr>
          <w:sz w:val="16"/>
          <w:lang w:val="en-US"/>
        </w:rPr>
        <w:t xml:space="preserve"> 3)</w:t>
      </w:r>
      <w:r>
        <w:rPr>
          <w:sz w:val="16"/>
        </w:rPr>
        <w:t xml:space="preserve"> «человеком» и «гражданином».Цель сущест-ия гос-ва </w:t>
      </w:r>
      <w:r>
        <w:rPr>
          <w:sz w:val="16"/>
          <w:lang w:val="en-US"/>
        </w:rPr>
        <w:t>—</w:t>
      </w:r>
      <w:r>
        <w:rPr>
          <w:sz w:val="16"/>
        </w:rPr>
        <w:t xml:space="preserve"> служение обществу. Но за «обществом» он видит отдельного составляющего общество индивида. Результат его наблюдений над гос-ом : поскольку гос. устройство всегда связано с ограничением свободы, на него нельзя смотреть иначе, как на «зло, пусть и необходимое».  Лоренцу </w:t>
      </w:r>
      <w:r>
        <w:rPr>
          <w:b/>
          <w:sz w:val="16"/>
        </w:rPr>
        <w:t>Штейну</w:t>
      </w:r>
      <w:r>
        <w:rPr>
          <w:sz w:val="16"/>
        </w:rPr>
        <w:t xml:space="preserve"> принадлежит ряд фундамен</w:t>
        <w:softHyphen/>
        <w:t>т. исследований .об обществе, гос-ве, праве, управлении. Либерализм ярко выразился в том, что во главу угла своей социально-полит. доктрины он поставил вопрос об индивиде, его правах, его собственности. Главный побудитель</w:t>
        <w:softHyphen/>
        <w:t>ный мотив, движущий индивидом, усматривается Штейном в стремлении к самореализации, суть которой</w:t>
      </w:r>
      <w:r>
        <w:rPr>
          <w:sz w:val="16"/>
          <w:lang w:val="en-US"/>
        </w:rPr>
        <w:t xml:space="preserve"> —</w:t>
      </w:r>
      <w:r>
        <w:rPr>
          <w:sz w:val="16"/>
        </w:rPr>
        <w:t xml:space="preserve"> добывание, переработка, изготовл. и приумножение благ. Общество предстает как некое самосто</w:t>
        <w:softHyphen/>
        <w:t>ятельное соц. образо</w:t>
        <w:softHyphen/>
        <w:t>вание. От простого множества индивидов его отлича</w:t>
        <w:softHyphen/>
        <w:t>ет наличие такого объединяющего фактора, как постоянная всесторонняя зависимость людей друг от друга. В обществе отсутствует почва для свободы. Отсюда его категорическое заключение: принцип, на котором зиждется общество,</w:t>
      </w:r>
      <w:r>
        <w:rPr>
          <w:sz w:val="16"/>
          <w:lang w:val="en-US"/>
        </w:rPr>
        <w:t>—</w:t>
      </w:r>
      <w:r>
        <w:rPr>
          <w:sz w:val="16"/>
        </w:rPr>
        <w:t xml:space="preserve"> несвобода. Штейн</w:t>
      </w:r>
      <w:r>
        <w:rPr>
          <w:sz w:val="16"/>
          <w:lang w:val="en-US"/>
        </w:rPr>
        <w:t xml:space="preserve"> —</w:t>
      </w:r>
      <w:r>
        <w:rPr>
          <w:sz w:val="16"/>
        </w:rPr>
        <w:t xml:space="preserve"> сторонник правового гос-ва, в котором «право управления опирается на конституцию и имеются правовые разграничения между законом и распоряжениями». Оптималь</w:t>
        <w:softHyphen/>
        <w:t>ную форму правового гос-ва - констит. монархии.</w:t>
      </w:r>
    </w:p>
    <w:p>
      <w:pPr>
        <w:pStyle w:val="2"/>
        <w:rPr>
          <w:b/>
          <w:b/>
          <w:sz w:val="16"/>
          <w:lang w:val="en-US"/>
        </w:rPr>
      </w:pPr>
      <w:r>
        <w:rPr>
          <w:b/>
          <w:sz w:val="16"/>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pPr>
      <w:r>
        <w:rPr>
          <w:b/>
          <w:lang w:val="en-US"/>
        </w:rPr>
        <w:t>58.</w:t>
      </w:r>
      <w:r>
        <w:rPr>
          <w:b/>
        </w:rPr>
        <w:t xml:space="preserve"> Политико-правовые воззрения идеологов западно-европейского социализма (Сен-Симон, Фурье, Оуэн).</w:t>
      </w:r>
    </w:p>
    <w:p>
      <w:pPr>
        <w:pStyle w:val="2"/>
        <w:rPr/>
      </w:pPr>
      <w:r>
        <w:rPr>
          <w:b/>
          <w:sz w:val="16"/>
          <w:u w:val="single"/>
        </w:rPr>
        <w:t>Сен-Симон</w:t>
      </w:r>
      <w:r>
        <w:rPr>
          <w:sz w:val="16"/>
        </w:rPr>
        <w:t xml:space="preserve"> . Концепция поступательного историч. развития, по восходящей линии. Общество проходит 3 стадии развития: теологическая (античность и феодализм), метафизическая (буржуазная) и позитивная. На позитивной стадии будет создано справедливое общество - "промышленная система". Власть будут осуществлять ученые и промышленники. Преобразования надо осуществлять эволюционным путем: устранить наследственную знать от власти, , облегчить положение крестьян, а затем начинать полит. переделку (передачу власти от непроизводительных классов к промышленному). Традиционные гос.органы сохраняются, но вся власть передается совету промышленников и совету ученых. Основы общества: плановое хозяйство, частная собственность и всеобщая занятость. </w:t>
      </w:r>
      <w:r>
        <w:rPr>
          <w:b/>
          <w:sz w:val="16"/>
          <w:u w:val="single"/>
        </w:rPr>
        <w:t>Франсуа Фурье</w:t>
      </w:r>
      <w:r>
        <w:rPr>
          <w:sz w:val="16"/>
        </w:rPr>
        <w:t xml:space="preserve"> . Разуму Фурье отводил второстепенную роль, а на 1й план выдвигал неизменную природу человека, его страсти (страсти - активное начало, разум - регулирующее). Вся предшествующая история - история подавления, неудовлетворенности человеческих страстей; такой порядок поддерживается силой гос-ва. Фурье предлагает социтарный строй; основа - обеспечение человеку права на труд. Труд приносит радость и превращается в первую жизненную потребность.Энтузиазм (самая возвышенная страсть) приводит к развитию соревнования и увеличивает производит. труда. </w:t>
      </w:r>
      <w:r>
        <w:rPr>
          <w:b/>
          <w:sz w:val="16"/>
          <w:u w:val="single"/>
        </w:rPr>
        <w:t>Роберт Оуэн</w:t>
      </w:r>
      <w:r>
        <w:rPr>
          <w:sz w:val="16"/>
        </w:rPr>
        <w:t xml:space="preserve">  - Человека формирует соц. среда, поэтому основные пороки строя и правителей отражаются на человеке. Основная цель законов - поддерживать имущ. и соц. неравенство. Необходимо изменить соц. среду, опираясь на промышленный прогресс и науку. Основным препятствием на пути к новому обществу является частная собственность. Оуэн хотел создать сеть коммун по всему миру, и в итоге получился бы единый порядок управления. Новое общество - коллективистское, основанное на общ. собствен., равенстве прав и обязанностей, на новой морали (когда поощрения и наказания не нужны). Вместо религии будет новая нравственность.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rPr>
      </w:pPr>
      <w:r>
        <w:rPr>
          <w:b/>
        </w:rPr>
        <w:t>36.Полит. и правовые учения в Италии 18в (Ч.Беккариа ).</w:t>
      </w:r>
    </w:p>
    <w:p>
      <w:pPr>
        <w:pStyle w:val="2"/>
        <w:rPr/>
      </w:pPr>
      <w:r>
        <w:rPr>
          <w:i/>
          <w:sz w:val="16"/>
        </w:rPr>
        <w:t>Чезаре Беккариа</w:t>
      </w:r>
      <w:r>
        <w:rPr>
          <w:sz w:val="16"/>
        </w:rPr>
        <w:t xml:space="preserve">. Беккариа различает справедливость божественную, естественную и человеческую. Первые две – основаны на божественных и естественных законах. Человеческая справедливость базируется на общ. договоре, устанавливающем пределы власти гос-ва. Она изменчива. Ее критерием должно быть общее благо. Основанные на ней законы гос-ва должны иметь в виду возможно большее счастье для возможно большего числа лиц. Но невежественные представления о человеч. справедливости привели к тому, что законы гос-ва являются оружием в руках незначительного меньшинства. Беккариа резко критикует современную ему юриспруденцию, при которой законами считаются изречения римских и средневековых юристов, а уг. право опирается на вековые предрассудки. Причину он видит в утверждении частной собственности, дающей одним власть и благополучие, а другим – нищету и бесправие. Он далек от социалист. идей и не помышляет о радикальном переустройстве общества. Все его надежды связаны с просвещенным монархом, заботящимся о своих подданных, об устранении нищеты и неравенства, покровительствующим наукам и искусству, образованию и нравственности народа. Развивая идею законности, Беккариа утверждал, что свобода гражданина – в его праве делать все, что не противоречит законам .Только законы могут устанавливать наказания, и право их издания принадлежит только суверену как представителю всего общества. </w:t>
      </w:r>
    </w:p>
    <w:p>
      <w:pPr>
        <w:pStyle w:val="Normal"/>
        <w:rPr>
          <w:sz w:val="16"/>
        </w:rPr>
      </w:pPr>
      <w:r>
        <w:rPr>
          <w:sz w:val="16"/>
        </w:rPr>
      </w:r>
    </w:p>
    <w:p>
      <w:pPr>
        <w:pStyle w:val="Normal"/>
        <w:rPr>
          <w:sz w:val="16"/>
        </w:rPr>
      </w:pPr>
      <w:r>
        <w:rPr>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21"/>
        <w:rPr/>
      </w:pPr>
      <w:r>
        <w:rPr/>
        <w:t>33.Политико-правовые идеи якобинцев</w:t>
      </w:r>
    </w:p>
    <w:p>
      <w:pPr>
        <w:pStyle w:val="2"/>
        <w:rPr>
          <w:sz w:val="16"/>
        </w:rPr>
      </w:pPr>
      <w:r>
        <w:rPr>
          <w:sz w:val="16"/>
        </w:rPr>
        <w:t>Восстание, вспыхнувшее в Париже 31 мая – 2 июня 1793 г., передало власть в руки якобинцев. Вождями якобинского движения были Максимилиан Робеспьер и Жан Поль Марат. Лидеры якобинского движения ясно осознавали, что для окончательной ликвидации феодализма во Франции, защиты достижений революции и утверждения подлинного народовластия необходимо провести целый ряд революционных преобразований. Робеспьер проводил в связи с этим различие между констит. и революц. правительствами. Задача констит. правления, доказывал он, состоит в том, чтобы обеспечить спокойную жизнь республики на основе конституции. Задача же революц. правления заключается в том, чтобы создать республику, т.е. завоевать свободу в борьбе. Будущее констит. устройство Франции мыслилось якобинцами в форме демократ. республики, где наряду с представительной демократией получит широкое распространение непосредственное волеизъявление народа.В процессе развития революции некоторые мыслители, принадлежащие к якобинскому клубу (Буассель) либо сочувствующие жирондистам (Ретиф), выдвигали проекты переустройства Франции на основе общности имуществ. Тогда же появились термины “коммунисты”, “коммунизм”. Эти проекты сколько-нибудь широкой поддержки и известности в тот период не получили.</w:t>
      </w:r>
    </w:p>
    <w:p>
      <w:pPr>
        <w:pStyle w:val="2"/>
        <w:rPr>
          <w:sz w:val="16"/>
          <w:lang w:val="en-US"/>
        </w:rPr>
      </w:pPr>
      <w:r>
        <w:rPr>
          <w:sz w:val="16"/>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rPr/>
      </w:pPr>
      <w:r>
        <w:rPr>
          <w:b/>
          <w:lang w:val="en-US"/>
        </w:rPr>
        <w:t>56.</w:t>
      </w:r>
      <w:r>
        <w:rPr>
          <w:b/>
        </w:rPr>
        <w:t xml:space="preserve"> Французский политический либерализм</w:t>
      </w:r>
      <w:r>
        <w:rPr/>
        <w:t xml:space="preserve"> </w:t>
      </w:r>
    </w:p>
    <w:p>
      <w:pPr>
        <w:pStyle w:val="Normal"/>
        <w:rPr>
          <w:sz w:val="16"/>
        </w:rPr>
      </w:pPr>
      <w:r>
        <w:rPr>
          <w:sz w:val="16"/>
        </w:rPr>
        <w:t>Бенжамен Констан  – духовный отец либерализма  - работы по политике, власти, государства. «Курс констит. политики» – либеральное учение о государстве. Основа – проблема индивидуальной свободы. Для европейца Нового времени эта свобода отличается от свободы античного мира. Там – она заключаласть в возможности коллектив. осуществления гражданами верховной власти. Возможности каждого гражданина участвовать в делах государства. Вместе с тем свобода индивида полностью подчинялась публичной власти.Свобода современ. европейца – личная независимость, самостоят., безопасность, право влиять на управление гос-ом. Мат. и духовная автономия человека, его надежная защищенность законом стоят у Константа на первом месте. Люди. Будучи свободными, в состоянии самостоятельно и разумно реализовать себя в жизни., обеспечить себе достойное существование.</w:t>
      </w:r>
    </w:p>
    <w:p>
      <w:pPr>
        <w:pStyle w:val="Normal"/>
        <w:rPr>
          <w:sz w:val="16"/>
        </w:rPr>
      </w:pPr>
      <w:r>
        <w:rPr>
          <w:sz w:val="16"/>
        </w:rPr>
        <w:t xml:space="preserve">Он не за слабое государство. А за жесткое определение конкретной меры соц. полезности институтов власти. </w:t>
      </w:r>
    </w:p>
    <w:p>
      <w:pPr>
        <w:pStyle w:val="Normal"/>
        <w:rPr>
          <w:sz w:val="16"/>
        </w:rPr>
      </w:pPr>
      <w:r>
        <w:rPr>
          <w:sz w:val="16"/>
        </w:rPr>
        <w:t xml:space="preserve">Современным гос-ом он считал констит. монархию, как нейтральную власть, вне трех классических властей, независима от них и потому способна обеспечивать единство, кооперацию, нормальную деят-сть. Она должна быть нейтральной, регулятивной и арбитражной.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21"/>
        <w:rPr/>
      </w:pPr>
      <w:r>
        <w:rPr/>
        <w:t>30.Политические учения европейского Просвещения(Вольтер)</w:t>
      </w:r>
    </w:p>
    <w:p>
      <w:pPr>
        <w:pStyle w:val="TextBody"/>
        <w:rPr/>
      </w:pPr>
      <w:r>
        <w:rPr/>
        <w:t xml:space="preserve">Вольтер  был великим французским мыслителем, просветителем, литератором. "Свобода, - писал Вольтер, - состоит в том, чтобы зависеть только от законов" Так прорастала на французской почве ставшая позже весьма известной и популярной на Западе идея "господства права" . Равенство людей понимается Вольтером только в строго политико-юр. смысле: обретение всеми людьми одинакового статуса гражданина, одинаковая зависимость всех граждан от закона и одинаковая защита их законом. Такое равенство в его трактовке весьма содержательно и социально эффективно. Однако сторонником имущ. равенства и общности имуществ Вольтер не был. Вольтер предлагал реформировать феодальное общество, неизменно вызывавшее его протест. С таких позиций он выступал за уничтожение сословных привилегий и за упразднение церковных судов. Аристократию, следует, по Вольтеру, заменить бюрократией. Он настаивал на необходимости устранить партикуляризм действующего зак-ва, добиться справедливого судопроизводства с широким участием адвокатов в процессе, отменить пытки и т.п. </w:t>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b/>
          <w:b/>
          <w:sz w:val="16"/>
        </w:rPr>
      </w:pPr>
      <w:r>
        <w:rPr>
          <w:rFonts w:cs="Times New Roman"/>
          <w:b/>
          <w:sz w:val="16"/>
        </w:rPr>
      </w:r>
    </w:p>
    <w:p>
      <w:pPr>
        <w:pStyle w:val="Style14"/>
        <w:rPr>
          <w:b/>
          <w:b/>
          <w:sz w:val="20"/>
        </w:rPr>
      </w:pPr>
      <w:r>
        <w:rPr>
          <w:b/>
          <w:sz w:val="20"/>
        </w:rPr>
      </w:r>
    </w:p>
    <w:p>
      <w:pPr>
        <w:pStyle w:val="Style14"/>
        <w:rPr>
          <w:b/>
          <w:b/>
          <w:sz w:val="20"/>
        </w:rPr>
      </w:pPr>
      <w:r>
        <w:rPr>
          <w:b/>
          <w:sz w:val="20"/>
        </w:rPr>
        <w:t>3.Политические идеи Гераклита</w:t>
      </w:r>
    </w:p>
    <w:p>
      <w:pPr>
        <w:pStyle w:val="Style14"/>
        <w:rPr>
          <w:sz w:val="16"/>
        </w:rPr>
      </w:pPr>
      <w:r>
        <w:rPr>
          <w:sz w:val="16"/>
        </w:rPr>
        <w:t>С идеей необходимости преобразования общ. и политико-правовых порядков на филосовских основах выступили Пифагор, пифагорейцы (Архит, Лизис, Филолай и др.) и Гераклит. Критикуя демократию, они обосновывали аристократические идеалы правления “лучших” - умственной и нравственной элиты.Мнения противоположного пифагорейскому придерживался Гераклит. Мир образовался не через слияние, а через разделение, не через гармонию, а через борьбу. Мышление, согласно Гераклиту, присуще всем, обнако, большинство людей не понимают всеуправляющего разума, которому надо следовать. Исходя из этого он разделяет людей на мудрых и неразумных, лучших и худших. Социально-полит-е неравенство оправдывается им как неизбежный, правомерный и справедливый результат всеобщей борьбы. Критикуя демократию, где правит толпа и нет места лучшим, Гераклит выступал за правление лучших. По его мнению для формирования и принятия закона вовсе не обязательно всеобщее одобрение на народном собрании: главное в законе - его соответствие всеобщему логосу (всеуправляющему разуму), понимание чего одному (лучшему) более доступно, чем многим. Принципиально общим для подходов Пифагора и Гераклита, оказавших заметное влияние на последующих мыслителей, является выбор ими интеллектуального (духовного, а не природного) критерия для определния того, что есть “лучший”, “благородный”, “добронравный” и т.п. (всё это - символы “аристократа”). Благодаря такому переходу от аристократии крови к аристократии духа, сама она превращалась из замкгутой касты в открытый класс, доступ в который был поставлен в зависимость от личных достоинств и усилий каждого.</w:t>
      </w:r>
    </w:p>
    <w:p>
      <w:pPr>
        <w:pStyle w:val="Normal"/>
        <w:rPr>
          <w:sz w:val="16"/>
        </w:rPr>
      </w:pPr>
      <w:r>
        <w:rPr>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Политические идеи Демокрита.</w:t>
      </w:r>
    </w:p>
    <w:p>
      <w:pPr>
        <w:pStyle w:val="Style14"/>
        <w:rPr>
          <w:sz w:val="16"/>
        </w:rPr>
      </w:pPr>
      <w:r>
        <w:rPr>
          <w:sz w:val="16"/>
        </w:rPr>
        <w:t>У Демокрита встречается одна из первых попыток рассмотреть возниконовение и становление человека, человеч.рода и общества как часть естественного процесса мирового развития. В ходе этого процесса люди постепенно под влиянием нужды, подражая природе и животным и опираясь на свой собственный опыт, приобрели все свои основные знания и умения, необходимые для общественной жизни. Таким образом, человеч.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во созданы искусственно, а не даны по природе. Однако само их происхождение представляет собой естественно-необходимый, а не случайный процесс.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Для сохранения государственного единства требуется единение граждан, их взаимопомощь, взаимозащита и братство. Законы, по Демокриту, призваны обеспечить благоустроенную жизнь людей в полисе, но чтобы действительно достигнуть этих результатов, необходимы соответствующие усилия и со стороны самих людей, их повиновение закону. Законы, соответственно, нужны для обычных людей для того, чтобы обуздать присущие им зависть, раздоры, взаимное причинение вреда. С этой точки зрения мудрому человеку подобные законы не нужны.</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23. Политико-правовые учения в России в </w:t>
      </w:r>
      <w:r>
        <w:rPr>
          <w:b/>
          <w:lang w:val="en-US"/>
        </w:rPr>
        <w:t xml:space="preserve">XV – </w:t>
      </w:r>
      <w:r>
        <w:rPr>
          <w:b/>
        </w:rPr>
        <w:t>первой половине 17 вв</w:t>
      </w:r>
    </w:p>
    <w:p>
      <w:pPr>
        <w:pStyle w:val="Normal"/>
        <w:rPr>
          <w:sz w:val="16"/>
        </w:rPr>
      </w:pPr>
      <w:r>
        <w:rPr>
          <w:sz w:val="16"/>
        </w:rPr>
        <w:t>В начале 16 вв завершен объедин основных русских земель вокруг Москвы, формир-ся национально госуд идеология Русского гос-ва, что нашло отражен в сочин Филофея он выдвинул идею о мировом предназначении Русского государства, и центре христианства. Идеи Филофея нашли отражен во внутр полик ивана 4. Основа полит идеололгии учение Зосимы (новгородски метрополит). В это время ещё один жанр – политич легендао величии московских князей, о их родословной. ТО складыв-сь пред-ки нафион-ой идеологии , которые получили свое развитие в полит воззрен Ивана 4 и первых рос-их царей династ Романовых.</w:t>
      </w:r>
    </w:p>
    <w:p>
      <w:pPr>
        <w:pStyle w:val="Normal"/>
        <w:rPr>
          <w:sz w:val="16"/>
        </w:rPr>
      </w:pPr>
      <w:r>
        <w:rPr>
          <w:sz w:val="16"/>
        </w:rPr>
        <w:t xml:space="preserve">Особенность политико правовых доктрин первой половины 17 в – полит-ая направленность, т.к. преодоление смуты начала столетия. Так же повлияло избрание на престол династии Романовых (смена власти). Вышло сочинение Ивана Тимофеева «Временник»  о божественном происхожден царской власти, для него наилучш форма правления сословно-проедставит монархия.  </w:t>
      </w:r>
    </w:p>
    <w:p>
      <w:pPr>
        <w:pStyle w:val="Normal"/>
        <w:rPr>
          <w:sz w:val="16"/>
        </w:rPr>
      </w:pPr>
      <w:r>
        <w:rPr>
          <w:sz w:val="16"/>
        </w:rPr>
        <w:t>Значит-ую роль в формирован полит мысли Авраамий Пралицын (сочин «Сказание»), пытает разобр в причин Смуты. Видит её в падении нравов общ-ва иза тиранического правления Ивана 4. Сторонник сословно-представительской монархии, считатет избрание царя д/быть всем народом (совместно с боярами и дворянами). Новые тенденции в летописании обосновывающие право Романовых на престол.</w:t>
      </w:r>
    </w:p>
    <w:p>
      <w:pPr>
        <w:pStyle w:val="Normal"/>
        <w:rPr>
          <w:sz w:val="16"/>
        </w:rPr>
      </w:pPr>
      <w:r>
        <w:rPr>
          <w:sz w:val="16"/>
        </w:rPr>
      </w:r>
    </w:p>
    <w:p>
      <w:pPr>
        <w:pStyle w:val="Normal"/>
        <w:rPr>
          <w:b/>
          <w:b/>
        </w:rPr>
      </w:pPr>
      <w:r>
        <w:rPr>
          <w:b/>
        </w:rPr>
        <w:t>24 Полит Идея Пересветова</w:t>
      </w:r>
    </w:p>
    <w:p>
      <w:pPr>
        <w:pStyle w:val="Normal"/>
        <w:rPr/>
      </w:pPr>
      <w:r>
        <w:rPr>
          <w:b/>
        </w:rPr>
        <w:t>Пересветов</w:t>
      </w:r>
      <w:r>
        <w:rPr/>
        <w:t xml:space="preserve"> </w:t>
      </w:r>
    </w:p>
    <w:p>
      <w:pPr>
        <w:pStyle w:val="Normal"/>
        <w:rPr>
          <w:sz w:val="16"/>
        </w:rPr>
      </w:pPr>
      <w:r>
        <w:rPr>
          <w:sz w:val="16"/>
        </w:rPr>
        <w:t>Виднейш предст-ль русской полит-правово мысли 16 в. (сочин «Повесть об основан и взятии царьграда», «сказан о царе Константине»)Предложил план проведен госуд, воен и судебн реформ основн мысль в порицан единолин царской власти, необходим «советный» орган. В качест образца Турецкое гос-во. Предлагает полную ликвид-ию института наместничества, бывшего пережитком раздроблети, т.к. он источник беззакония и произвола. Пишет что Суды должны назнач-ся верховной властью и получать жалованье. Судить по закону., а суд-ые пошлины в казну. Виды преступл-ий разбой, обман при торговле, преступл-ие судебн и гос чиновников, воин преступл, ябеду. В своем учени продолжает линию намеченную Греком, Отенским, Карповым. Его сближают с западными мыслитялями эпохи возражденмя. Практически все предложения Пересветова были реализованы (намест-*во заменено самоуправлением, армия реформирована, принят новый судебник)</w:t>
      </w:r>
    </w:p>
    <w:p>
      <w:pPr>
        <w:pStyle w:val="Normal"/>
        <w:rPr>
          <w:sz w:val="16"/>
        </w:rPr>
      </w:pPr>
      <w:r>
        <w:rPr>
          <w:sz w:val="16"/>
        </w:rPr>
      </w:r>
    </w:p>
    <w:p>
      <w:pPr>
        <w:pStyle w:val="Normal"/>
        <w:rPr/>
      </w:pPr>
      <w:r>
        <w:rPr/>
      </w:r>
    </w:p>
    <w:p>
      <w:pPr>
        <w:pStyle w:val="Normal"/>
        <w:rPr/>
      </w:pPr>
      <w:r>
        <w:rPr/>
      </w:r>
    </w:p>
    <w:p>
      <w:pPr>
        <w:pStyle w:val="Normal"/>
        <w:rPr/>
      </w:pPr>
      <w:r>
        <w:rPr/>
      </w:r>
    </w:p>
    <w:p>
      <w:pPr>
        <w:pStyle w:val="21"/>
        <w:rPr/>
      </w:pPr>
      <w:r>
        <w:rPr/>
        <w:t>44. Полит взгляды Гоамильтона, Дж Адамса, Дж медисона и Дж Маршала (США 18 первая пол 19 вв)</w:t>
      </w:r>
    </w:p>
    <w:p>
      <w:pPr>
        <w:pStyle w:val="TextBody"/>
        <w:rPr/>
      </w:pPr>
      <w:r>
        <w:rPr/>
        <w:t>Важная роль ПП учений Гамильтону. Принятие Декларации США, недавние колонии теперь штаты приняли новые конституц и суверинитет, что привело к разгулу разных законов и создало катаст-ое положен. Инфляция, спекуляция, эмиссия бумажных денег. Рождается новый проект конституции (дейст-ет до сих пор) 17.09.1787 он стал известен и получил жест критику. Одним из первых в её защиту встал Гамильтон и привлек Медисона и  др. Все печатались под псевдонимом Публий. Гамильтон задумал создать развернутое филосовское обоснован конституц, хотел сформ символ веры нации. Он считал что федеративн уст-во преодолеет слабость конфедеративн организации США, только сильн центр власть способна создать прочное гос-во. В основу конституц решает положить конституци устр-во английско монархии, с республикан строем. Обязат услов сильная презид власть (президент избироает пожизнено). Парламент двухпалтный, на основе избират права. Деленеи на богатых и бедных, имеет естествен происх-ие и потому неустранимо. Только богатые молги быть представлены в высший гос орган.. Вывод впервые идеи были конкретизирован в конституц документах. Сложив-ся под влиянием Локка и Монтескье взгляды Гамильтона стали теоритической основой Конституции США 1787,</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59. Полит взгляды Конта.</w:t>
      </w:r>
    </w:p>
    <w:p>
      <w:pPr>
        <w:pStyle w:val="TextBody"/>
        <w:rPr/>
      </w:pPr>
      <w:r>
        <w:rPr/>
        <w:t>Конт (1798-1857) – франц социолог, предл проет позитивн науки, суть в изучензаконов наблюд явлений, основан на дост фактах. Работа «Курс позитвн философии» выделил закон гармонии общ явлений и закон трех стадий эволюции. Первый закон природа соц-ой связи, источник которой материальн необ-ть. Опирается на теорию Ламарка, и понимает развитие как взлет способностей основанный на культуре. Излагает три стадии развития общетсва: теологич стадия (че написано хер поймёш), метафизическая стадия, позитивная стадия, основана на точной оценки внешней реальности, где преобладает тенденция влиятия пром-ти на все сферы жизни. Предмет исследован Конта не общество Франции а «челов-оле общест-во». Госуд-во как обрамление общества играет подчин роль. Сформулировал понятие порядка, это порядок который следует делать, формировать, планировать. Предст-ие о праве из идеи о подчиненности нравственных и общест-ых явлений не противоречащих свободе человека.  Жизнедеят-ть чел-ка осущест-ся свободно в случае её соответсвия законами, и поскольку божественного права больше несущ-ет, следует признавать только права исполнять свой долг. ТО в центре учения К-та «законы управл-ие природой доллжны распространить свое действие на сферу челов-го общства». Идеи Кнота в период господства буржуазии. Несмотря на некот утопичность получили признание в 19 в и в основе академичсекого закрепления социологии как отдельной науки.</w:t>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t>86.Психологическая теория права Л.Петражицкого.</w:t>
      </w:r>
    </w:p>
    <w:p>
      <w:pPr>
        <w:pStyle w:val="Normal"/>
        <w:rPr>
          <w:sz w:val="16"/>
        </w:rPr>
      </w:pPr>
      <w:r>
        <w:rPr>
          <w:sz w:val="16"/>
        </w:rPr>
        <w:t>Лев  Петражицкий  следовал началам позитивной философии. По его мнению право определяется как явление нашей психики. Соц. момент воспринимается под углом зрения психологически-правовых переживаний постольку, поскольку в этих переживаниях отражается соц. элемент. Признает различия между правом и нравственностью, но главное различие между правом и нравственностью – различие между императивным характером нравственных норм и императивно-атрибутивным характером права. Императивность – индивидуально-личностное сознание долга, обязанности, а атрибутивность – сознание своего права, выступающего вовне как притязание. Важным положением явилось, что с точки зрения достижения порядка роль права в общ. жизни важнее роли нравственности. Правовой психике свойственно двустороннее мотивационное действие – пассивная этическая мотивация –сознание долга, и активная этическая мотивация- сознание управомоченности. В результате получается координированное индивид. и массовое поведение. Право воздействует на соц. поведение, осуществляя функции: распределительную (дистрибутивную) и организационную. Заслугой автора явилось освобождение теории права от узкого юр. догматизма. Отказавшись от сложившихся вариантов догматического истолкования источников права, стремясь охватить все известные факты истории права, автор насчитал 15 видов положительного права – официальное (законодательство), книжное право – авторитет книги, право принятых в науке мнений, право юр. экспертизы и т.д. В договорном праве – право односторонних обещаний, программное право, признанное право. Подходил к понятиям власть и государство не как к научно содержательным смысловым терминам, а как к словам для всевозможного употребления в различных областях.</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7. ПиП учения в России во второй половине 17 вв</w:t>
      </w:r>
      <w:r>
        <w:rPr/>
        <w:t xml:space="preserve"> </w:t>
      </w:r>
      <w:r>
        <w:rPr>
          <w:sz w:val="16"/>
        </w:rPr>
        <w:t xml:space="preserve">(Полоцкий, Крижанич, Ордин-нащокин) </w:t>
      </w:r>
    </w:p>
    <w:p>
      <w:pPr>
        <w:pStyle w:val="TextBody"/>
        <w:rPr/>
      </w:pPr>
      <w:r>
        <w:rPr/>
        <w:t xml:space="preserve">Крижанич (1617-1683) хорват, историк, правовед, философ, экономист. Мечтает об объедин всех славян под началом России, чем вызывает симпатии царского окружения. Вместе с католическая вера тем Кр-ча, убежденность что объедин-ся на основе униатской церкви, противоречит русакому православию и поэтому сославн в Тобольск, где написаны его основные произведения.. Его работы сугубо теоритические. Политику понимает как науку об уст-ве гос-ва. Делит гос-во на Правильное - монархию, аристократию (боярское правлен), республику (посадское правление), и неправильное – тиранию, олигархию. Идеальное гос-во самовладство (абсолютная монархия), с заботой о благопл-ии страны, гарантир безопасн-ть общества. Главное в гос-ве наличие хороших закнов и контроль за их исполнением (русск законы считал жестокими). Вопросы суда - высший судебной инстанцией видит боярский суд. (произ-во уголовн дел) а граждан дела отдельным судьям из числа бояр. Приказ судей следов-ло назначать, а судебн полномочия на местах вручать воеводам и городским судьям. Не исключает ведения справедливых войн. Формирование армии предпочтение национальному а не наемному войску.. ПП взгляды Кр-ча предвосхитили концепции зап-но европ просветит и явились теорит основой преобразолваний рос общества  </w:t>
      </w:r>
    </w:p>
    <w:p>
      <w:pPr>
        <w:pStyle w:val="Normal"/>
        <w:ind w:right="3727" w:hanging="0"/>
        <w:rPr>
          <w:sz w:val="16"/>
        </w:rPr>
      </w:pPr>
      <w:r>
        <w:rPr>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t>2.Политическая и правовая мысль Древней Индии</w:t>
      </w:r>
    </w:p>
    <w:p>
      <w:pPr>
        <w:pStyle w:val="2"/>
        <w:ind w:hanging="0"/>
        <w:rPr>
          <w:sz w:val="16"/>
        </w:rPr>
      </w:pPr>
      <w:r>
        <w:rPr>
          <w:sz w:val="16"/>
        </w:rPr>
        <w:t>Древнеиндийская ППМ появилась в 3 тыс. до н.э. вместе с возникновением государства и права. 2 основные религиозно-политич. доктрины :брахманизм; буддизм. Брахманизм  –  наиболее древняя религия предков, в основе которой лежит деление общества на варны: брахманы, кшатрии, вайшьи, шумеры. Брахманы – жрецы – господствующая; Кшатрии – воины – господствующая; Вайши – крестьяне, ремесленники, торговцы – подчиненные; Шудры – свободные низы – подчиненные.Кшатрии  –  обеспечивают управление . Брахманизм  –  религия, которая охватывает все стороны общественно-полит. жизни. Понятие права у индусов нет, они не воспринимали право как уникальный соц. регулятор. У них право  –  собрание религ. текстов, регулирующих наиболее значимые стороны. Наука управления  –  дандонизм (палка): организация деятельности людей с помощью жестких мер. У них нет понятия справедливость. Справедливость восстанавливается по закону варны. Брахманизм привел к жесткому закреплению основных границ (т.е. гос-во лишилось примата святых сил) =&gt; пробелы, которые может разрешить др. доктрина, которая помогает разрешить сословные противоречия  –  это буддизм.</w:t>
      </w:r>
    </w:p>
    <w:p>
      <w:pPr>
        <w:pStyle w:val="2"/>
        <w:ind w:hanging="0"/>
        <w:rPr>
          <w:sz w:val="16"/>
        </w:rPr>
      </w:pPr>
      <w:r>
        <w:rPr>
          <w:sz w:val="16"/>
        </w:rPr>
        <w:t>Учения буддизма базируется на 4-х благородных истинах. Жизнь есть страдание. Если в жизни радость  –  это временно, страдание конечно. Страданий можно избежать посредством определенного пути. Конец страданий  –  достижение нирваны  –  растворение в абсолюте. Принцип буддизма  –  недеяние, т.е. буддисты живут по законам дхармы и кармы.</w:t>
      </w:r>
    </w:p>
    <w:p>
      <w:pPr>
        <w:pStyle w:val="2"/>
        <w:ind w:hanging="0"/>
        <w:rPr/>
      </w:pPr>
      <w:r>
        <w:rPr>
          <w:sz w:val="16"/>
        </w:rPr>
        <w:t>Дхарма  –  закон воздаяния, т.е. каждый в следующей жизни получает по своим поступкам. Карма  –  закон последствий и причин. Политико-правовая доктрина буддизма основана на принципе недеяния, принципе справедливого управления, т.е. на выполнении обязанностей, которые предписываются данным положением в обществе, такие обязанности нужно выполнять. Для индуизма чуждо милосердие, т.е. каждый должен нести ответственность за свои грехи</w:t>
      </w:r>
      <w:r>
        <w:rPr/>
        <w:t>.</w:t>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jc w:val="both"/>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t>2.Политическая и правовая мысль Древнего Китая</w:t>
      </w:r>
    </w:p>
    <w:p>
      <w:pPr>
        <w:pStyle w:val="2"/>
        <w:rPr>
          <w:sz w:val="16"/>
        </w:rPr>
      </w:pPr>
      <w:r>
        <w:rPr>
          <w:sz w:val="16"/>
        </w:rPr>
        <w:t>Древнекитайская ППМ возникла во 2-м тыс. до н.э. В Др. Китайской мысли существовало 4 направления: Даосизм, Конфуцианство, Моизм, Легизм. Китай  –  гос-во, идеология которого формировалась на идеологии буддизма. Цель  –  достигнуть нирваны. Буддизм делится на много ветвей.</w:t>
      </w:r>
    </w:p>
    <w:p>
      <w:pPr>
        <w:pStyle w:val="2"/>
        <w:rPr>
          <w:sz w:val="16"/>
        </w:rPr>
      </w:pPr>
      <w:r>
        <w:rPr>
          <w:sz w:val="16"/>
        </w:rPr>
        <w:t>1) Главный постулат китайской философии  –  Дао (путь). Каждому явлению свойственно свое Дао. Дао никуда не спешит, но везде успевает. Дао невозможно понять, но ему необходимо следовать. Дао первоначален. Это естественный порядок вещей. Каждый должен следовать своему Дао.</w:t>
      </w:r>
    </w:p>
    <w:p>
      <w:pPr>
        <w:pStyle w:val="2"/>
        <w:rPr>
          <w:sz w:val="16"/>
        </w:rPr>
      </w:pPr>
      <w:r>
        <w:rPr>
          <w:sz w:val="16"/>
        </w:rPr>
        <w:t>Учение Лаоцзы (6-5 в.в. до н.э.). Он – основатель теории естественного закона (даосизм), т.е. всеобщего начала, закономерности всех процессов и вещей. Закономерности распространяются на общество, в котором все равны. Проявлением закономерностей является действие естественнного закона. Смысл состоит в том, что общество, как и отдельный человек, изменяются, они способны к совершенствованию, которое происходит постепенно, само собой, и доходит до полной гармонии человека с миром. Человек не может быть ввергнут в пучину несчастий. Но в жизни существуют нарушения, т.к. некоторые живут раскошно, а другие бедствуют. Следовательно, каждому необходимо заниматься самосовершенствованием.</w:t>
      </w:r>
    </w:p>
    <w:p>
      <w:pPr>
        <w:pStyle w:val="2"/>
        <w:rPr>
          <w:sz w:val="16"/>
        </w:rPr>
      </w:pPr>
      <w:r>
        <w:rPr>
          <w:sz w:val="16"/>
        </w:rPr>
        <w:t>2)</w:t>
        <w:tab/>
        <w:t>Учение Кунцзы (551-479 г.г. до н.э.). Общество и государство – крепкая семья. Во главе – император. Власть осуществляется по иерархическому принципу, при котором низшие подчиняются высшим (лучшим, старшим) и руководствуются нравственными устоями, а не законами. Существует 5 основных видов законов между людьми: между отцом и сыном; между мужем и женой; между братьями; между различными семьями; между правителями и подданными.</w:t>
      </w:r>
    </w:p>
    <w:p>
      <w:pPr>
        <w:pStyle w:val="2"/>
        <w:rPr>
          <w:sz w:val="16"/>
        </w:rPr>
      </w:pPr>
      <w:r>
        <w:rPr>
          <w:sz w:val="16"/>
        </w:rPr>
        <w:t>Принципы взаимоотношений: уважение, взаимная ответственность, преданность, доверие. Добродетели: знание, великодушие, энергия. Главным правилом жизни является забота об упрочении семьи, мощи государства. Каждый должен заниматься своим делом. Если царь уклоняется от добродетели, то его нельзя критиковать. Мудрый должен молчать и смотреть за самим собой. Руководить посредством законов нельзя, надо – посредством добродетели.</w:t>
      </w:r>
    </w:p>
    <w:p>
      <w:pPr>
        <w:pStyle w:val="2"/>
        <w:rPr>
          <w:sz w:val="16"/>
        </w:rPr>
      </w:pPr>
      <w:r>
        <w:rPr>
          <w:sz w:val="16"/>
        </w:rPr>
        <w:t>3) Учение Моцзы (480-407 г.г. до н.э.). Критиковал положения Конфуция (о добродетели). Считает, что существовал период в развитии общества, когда не было государства, раздоров, вооружённых схваток. В последствии возник хаос. У каждого было своё понимание справедливости, люди не понимали необходимости соблюдения одних правил. Затем они собрались и избрали наиболее достойного человека государем. Задача правителя – покончить со смутой и объединить всех людей. Мысль: к управлению не допускать родственников по “мясу и крови”. Осуждается роскошь, непосильные налоги. Требования к правителям: править гуманно (забота об интересах всех), жить скромно, трудиться вместе с народом, не угнетать, не заставлять работать на других. После смерти Моцзы учение не применялось.</w:t>
      </w:r>
    </w:p>
    <w:p>
      <w:pPr>
        <w:pStyle w:val="2"/>
        <w:rPr>
          <w:sz w:val="16"/>
        </w:rPr>
      </w:pPr>
      <w:r>
        <w:rPr>
          <w:sz w:val="16"/>
        </w:rPr>
        <w:t>4) Легисты (Шан Ян). Названо так из-за жесткого следования правителя писанным нормам, т.е. внешним формам права. Шан Ян прославился учением о жестоких наказаниях, т.е. люди изначально злы, т.е. нуждаются в исправлении. Щан Ян ничего не говорит о содержании данных правил поведения. Законы должны регулировать все отношения жизни общества. Нарушение законов  –  жестокое наказание. Шан Ян строит свою политику на принуждении и силе, а не добродетели, как Конфуций. Властитель не отвечает перед народом за содержание норм, народ д. подчиняться безропотно.</w:t>
      </w:r>
    </w:p>
    <w:p>
      <w:pPr>
        <w:pStyle w:val="Normal"/>
        <w:ind w:left="45" w:hanging="0"/>
        <w:rPr>
          <w:sz w:val="16"/>
        </w:rPr>
      </w:pPr>
      <w:r>
        <w:rPr>
          <w:sz w:val="16"/>
        </w:rPr>
      </w:r>
    </w:p>
    <w:p>
      <w:pPr>
        <w:pStyle w:val="Normal"/>
        <w:ind w:left="720" w:hanging="0"/>
        <w:rPr>
          <w:b/>
          <w:b/>
          <w:sz w:val="16"/>
        </w:rPr>
      </w:pPr>
      <w:r>
        <w:rPr>
          <w:b/>
          <w:sz w:val="16"/>
        </w:rPr>
        <w:t>5.Политико-правовые идеи Протагора и других софистов</w:t>
      </w:r>
    </w:p>
    <w:p>
      <w:pPr>
        <w:pStyle w:val="Normal"/>
        <w:rPr>
          <w:sz w:val="16"/>
        </w:rPr>
      </w:pPr>
      <w:r>
        <w:rPr>
          <w:sz w:val="16"/>
        </w:rPr>
        <w:t xml:space="preserve">Софисты – в дословном переводе мудрецы. Софисты были платными учителями мудрости, позже они выродились в обычных недобросовестных спорщиков. Среди старших софистов обычно называют Протагора, Горгия, Продика, Гиппия, Антифонта. Среди младших софистов можно выделить Фрасимаха, Калликла, Ликофрона. </w:t>
      </w:r>
    </w:p>
    <w:p>
      <w:pPr>
        <w:pStyle w:val="Normal"/>
        <w:jc w:val="both"/>
        <w:rPr>
          <w:sz w:val="16"/>
        </w:rPr>
      </w:pPr>
      <w:r>
        <w:rPr>
          <w:sz w:val="16"/>
        </w:rPr>
        <w:t>Древнегреческий мыслитель Протагор жил в 481-411 до н.э. Протагор принадлежит к школе старших софистов, его даже считают главным софистом.</w:t>
      </w:r>
    </w:p>
    <w:p>
      <w:pPr>
        <w:pStyle w:val="Normal"/>
        <w:jc w:val="both"/>
        <w:rPr>
          <w:sz w:val="16"/>
        </w:rPr>
      </w:pPr>
      <w:r>
        <w:rPr>
          <w:sz w:val="16"/>
        </w:rPr>
        <w:t>Мерой всех вещей Протагор считал человека. Все, измеряемое человеческой мерой, относительно, полагает Протагор, т.к. наши знания, полученные посредством ощущений, разнятся у разных людей. Поэтому нет единой истины. О всякой вещи всегда существует два противоречивых мнения. Справедливое и несправедливое, постыдное и прекрасное – одно и то же, смотря как (и кто) оценивает, так утверждал софист Протагор. Также весьма условно и изменчиво право. Протагор отмечает, что у разных народов существуют различные нормы права, т.е. единых представлений о законности в мире нет. Мерилом всех ценностей, справедливости является сам полис, находит ответ Протагор. Государство само решает, что считать справедливым и прекрасным, а что – наоборот. Поэтому Протагор уравнивает право и закон, считая, что всякий законы справедлив, т.е. является правовым.</w:t>
      </w:r>
    </w:p>
    <w:p>
      <w:pPr>
        <w:pStyle w:val="Normal"/>
        <w:jc w:val="both"/>
        <w:rPr>
          <w:sz w:val="16"/>
        </w:rPr>
      </w:pPr>
      <w:r>
        <w:rPr>
          <w:sz w:val="16"/>
        </w:rPr>
        <w:t>Естественный закон у Протагора – догосударственное состояние общества, которое не лучше и не хуже государственного.</w:t>
      </w:r>
    </w:p>
    <w:p>
      <w:pPr>
        <w:pStyle w:val="Normal"/>
        <w:jc w:val="both"/>
        <w:rPr>
          <w:sz w:val="16"/>
        </w:rPr>
      </w:pPr>
      <w:r>
        <w:rPr>
          <w:sz w:val="16"/>
        </w:rPr>
        <w:t>Протагор утверждает равенство всех людей по отношению к мудрости, к государственному управлению. По мнению Протагора, политическая добродетель должна быть достоянием всех граждан, иначе государство просто погибнет. В этих целях Протагор упоминал (одним из первых) необходимость государственного воспитания каждого гражданина.</w:t>
      </w:r>
    </w:p>
    <w:p>
      <w:pPr>
        <w:pStyle w:val="Normal"/>
        <w:jc w:val="both"/>
        <w:rPr>
          <w:sz w:val="16"/>
        </w:rPr>
      </w:pPr>
      <w:r>
        <w:rPr>
          <w:sz w:val="16"/>
        </w:rPr>
        <w:t xml:space="preserve">Несмотря на типичные для софистов извороты и двусмысленности, Протагор отстаивает принципы справедливости, законности, государственного порядка. </w:t>
      </w:r>
    </w:p>
    <w:p>
      <w:pPr>
        <w:pStyle w:val="Normal"/>
        <w:jc w:val="both"/>
        <w:rPr>
          <w:sz w:val="16"/>
        </w:rPr>
      </w:pPr>
      <w:r>
        <w:rPr>
          <w:sz w:val="16"/>
        </w:rPr>
        <w:t>Горгий из Леонтии (483-375 до н.э.) отделяет неписаную справедливость (сущность дел, всеобщий божественный закон) от позитивного права, данного людьми. Горгий активно выступал против войны, за мир, призывал эллинов прекратить междоусобные войны и совместно бороться против варваров. Самый знаменитый ученик Горгия – Исократ. О Горгии стало известно из диалога Платона "Горгий"</w:t>
      </w:r>
    </w:p>
    <w:p>
      <w:pPr>
        <w:pStyle w:val="Normal"/>
        <w:jc w:val="both"/>
        <w:rPr>
          <w:sz w:val="16"/>
        </w:rPr>
      </w:pPr>
      <w:r>
        <w:rPr>
          <w:sz w:val="16"/>
        </w:rPr>
        <w:t>Гиппий (460-400 до н.э.) из Элиды. Гиппий особенно резко противопоставлял природу (фюсис) юридическому закону (номос). Законы природы – истинное, естественное право. Все люди равны между собой по природе, а не по закону, подчеркивал Гиппий. Естественное право есть справедливость, позитивный закон, данный государством, ей противоречит, т.к. устанавливает искусственные требования. Позитивный закон противоречит человеческой природе, он лишен свойства необходимости, т.к. постоянно меняется. В отличие от позитивных, естественные законы, по мнению Гиппия (что в корне противоречит Протагору) одинаково выполняются в любой стране.</w:t>
      </w:r>
    </w:p>
    <w:p>
      <w:pPr>
        <w:pStyle w:val="Normal"/>
        <w:jc w:val="both"/>
        <w:rPr>
          <w:sz w:val="16"/>
        </w:rPr>
      </w:pPr>
      <w:r>
        <w:rPr>
          <w:sz w:val="16"/>
        </w:rPr>
        <w:t xml:space="preserve">Антифонт (около 400 до н.э.) и Ликофрон (который, по-видимому, был современником Платона) разделяли пренебрежение Гиппия к позитивному закону, считая, что такое право является продуктом обычной человеческой договоренности. Антифонт утверждал, что предписания закона (в отличие от велений  природы) условны и даже враждебны природе человека. </w:t>
      </w:r>
    </w:p>
    <w:p>
      <w:pPr>
        <w:pStyle w:val="Normal"/>
        <w:jc w:val="both"/>
        <w:rPr>
          <w:sz w:val="16"/>
        </w:rPr>
      </w:pPr>
      <w:r>
        <w:rPr>
          <w:sz w:val="16"/>
        </w:rPr>
        <w:t>Софист Калликл был сторонником аристократии, т.е. правления лучших, был против демократии. Калликл считал, что законы издают не сильные, а слабые (демос), чтобы ограничить и запугать сильных (аристократию).</w:t>
      </w:r>
    </w:p>
    <w:p>
      <w:pPr>
        <w:pStyle w:val="Normal"/>
        <w:jc w:val="both"/>
        <w:rPr>
          <w:sz w:val="16"/>
        </w:rPr>
      </w:pPr>
      <w:r>
        <w:rPr>
          <w:sz w:val="16"/>
        </w:rPr>
        <w:t>Софисты были первыми настоящими теоретиками права, государства, политики. Идеи софистов получили второе рождение и вновь стали разрабатываться в Новое время.</w:t>
      </w:r>
    </w:p>
    <w:p>
      <w:pPr>
        <w:pStyle w:val="Normal"/>
        <w:ind w:left="720" w:hanging="0"/>
        <w:jc w:val="both"/>
        <w:rPr>
          <w:b/>
          <w:b/>
          <w:sz w:val="16"/>
        </w:rPr>
      </w:pPr>
      <w:r>
        <w:rPr>
          <w:b/>
          <w:sz w:val="16"/>
        </w:rPr>
      </w:r>
    </w:p>
    <w:p>
      <w:pPr>
        <w:pStyle w:val="Normal"/>
        <w:ind w:left="720" w:hanging="0"/>
        <w:jc w:val="both"/>
        <w:rPr>
          <w:b/>
          <w:b/>
          <w:sz w:val="16"/>
        </w:rPr>
      </w:pPr>
      <w:r>
        <w:rPr>
          <w:b/>
          <w:sz w:val="16"/>
        </w:rPr>
        <w:t>6.Политические взгляды Сократа</w:t>
      </w:r>
    </w:p>
    <w:p>
      <w:pPr>
        <w:pStyle w:val="Normal"/>
        <w:jc w:val="both"/>
        <w:rPr>
          <w:sz w:val="16"/>
        </w:rPr>
      </w:pPr>
      <w:r>
        <w:rPr>
          <w:sz w:val="16"/>
        </w:rPr>
        <w:t xml:space="preserve">Идеалом Сократа была аристократия знающих. </w:t>
      </w:r>
    </w:p>
    <w:p>
      <w:pPr>
        <w:pStyle w:val="Normal"/>
        <w:jc w:val="both"/>
        <w:rPr>
          <w:sz w:val="16"/>
        </w:rPr>
      </w:pPr>
      <w:r>
        <w:rPr>
          <w:sz w:val="16"/>
        </w:rPr>
        <w:t>В основе характеристики различных форм государства лежал выдвинутый Сократом принцип законности.</w:t>
      </w:r>
    </w:p>
    <w:p>
      <w:pPr>
        <w:pStyle w:val="Normal"/>
        <w:jc w:val="both"/>
        <w:rPr>
          <w:sz w:val="16"/>
        </w:rPr>
      </w:pPr>
      <w:r>
        <w:rPr>
          <w:sz w:val="16"/>
        </w:rPr>
        <w:t xml:space="preserve">Сократ различает царство и тиранию, аристократию и олигархию, правильную демократию и неправильную демократию. Первая из форм правления в каждой паре – правильная, а вторая – неправильная. Эта классификация впоследствии (в переработке Аристотеля) стала классической. </w:t>
      </w:r>
    </w:p>
    <w:p>
      <w:pPr>
        <w:pStyle w:val="Normal"/>
        <w:jc w:val="both"/>
        <w:rPr>
          <w:sz w:val="16"/>
        </w:rPr>
      </w:pPr>
      <w:r>
        <w:rPr>
          <w:sz w:val="16"/>
        </w:rPr>
        <w:t>В качестве благоустроенных государств, управляемых хорошими законами, Сократ расценивал аристократические Спарту и Крит, умеренно-олигархические в то время Фивы и Мегары.</w:t>
      </w:r>
    </w:p>
    <w:p>
      <w:pPr>
        <w:pStyle w:val="Normal"/>
        <w:jc w:val="both"/>
        <w:rPr>
          <w:sz w:val="16"/>
        </w:rPr>
      </w:pPr>
      <w:r>
        <w:rPr>
          <w:sz w:val="16"/>
        </w:rPr>
        <w:t xml:space="preserve">Отрицательно Сократ относился к "крайней" демократии в родном полисе, при господстве которой Афины потерпели поражение от Спарты и потеряли свои ведущие позиции во всей Элладе. Сократ не верил в эффективность демократии, результативность деятельности народного собрания. Если, говорил Сократ, невозможно исполнять "установления предков", то по крайней мере следует подражать "тем, которые в настоящее время считаются первыми", т.е. Спарте. Основные отступления сложившихся в Афинах общественно-политических порядков от разумных начал Сократ видел в тяге своих сограждан к стяжательству и в некомпетентности демократического правления. </w:t>
      </w:r>
    </w:p>
    <w:p>
      <w:pPr>
        <w:pStyle w:val="Normal"/>
        <w:jc w:val="both"/>
        <w:rPr>
          <w:sz w:val="16"/>
        </w:rPr>
      </w:pPr>
      <w:r>
        <w:rPr>
          <w:sz w:val="16"/>
        </w:rPr>
      </w:r>
    </w:p>
    <w:p>
      <w:pPr>
        <w:pStyle w:val="Normal"/>
        <w:ind w:left="720" w:hanging="0"/>
        <w:jc w:val="both"/>
        <w:rPr>
          <w:b/>
          <w:b/>
          <w:sz w:val="16"/>
        </w:rPr>
      </w:pPr>
      <w:r>
        <w:rPr>
          <w:b/>
          <w:sz w:val="16"/>
        </w:rPr>
      </w:r>
    </w:p>
    <w:p>
      <w:pPr>
        <w:pStyle w:val="Normal"/>
        <w:ind w:left="720" w:hanging="0"/>
        <w:jc w:val="both"/>
        <w:rPr>
          <w:b/>
          <w:b/>
          <w:sz w:val="16"/>
        </w:rPr>
      </w:pPr>
      <w:r>
        <w:rPr>
          <w:b/>
          <w:sz w:val="16"/>
        </w:rPr>
        <w:t>7.Политико-правовые взгляды Платона</w:t>
      </w:r>
    </w:p>
    <w:p>
      <w:pPr>
        <w:pStyle w:val="Normal"/>
        <w:jc w:val="both"/>
        <w:rPr>
          <w:sz w:val="16"/>
        </w:rPr>
      </w:pPr>
      <w:r>
        <w:rPr>
          <w:sz w:val="16"/>
        </w:rPr>
        <w:t xml:space="preserve">Настоящее имя Платона (427-347 до н.э.) – Аристокл, он происходил из знатного афинского рода. Огромное влияние на Платона оказали Сократ, Пифагор, пифагорейцы. </w:t>
      </w:r>
    </w:p>
    <w:p>
      <w:pPr>
        <w:pStyle w:val="Normal"/>
        <w:jc w:val="both"/>
        <w:rPr>
          <w:sz w:val="16"/>
        </w:rPr>
      </w:pPr>
      <w:r>
        <w:rPr>
          <w:sz w:val="16"/>
        </w:rPr>
        <w:t>В диалоге "Государство" Платон излагает свою знаменитую политическую утопию. Спор в этом диалоге идет между Сократом (от имени которого выступает Платон) и софистами, по поводу того, кому следует управлять государством. Софисты считают, что управлять государством может каждый, Сократ – только философ ("знающий"). В платоновском идеальном государстве каждая личность – частичка единого целого, каждый знает свое дело.</w:t>
      </w:r>
    </w:p>
    <w:p>
      <w:pPr>
        <w:pStyle w:val="Normal"/>
        <w:jc w:val="both"/>
        <w:rPr>
          <w:sz w:val="16"/>
        </w:rPr>
      </w:pPr>
      <w:r>
        <w:rPr>
          <w:sz w:val="16"/>
        </w:rPr>
        <w:t xml:space="preserve">Все население разделено на 3 сословия, соответствующие 3 началам человеческой души: разумное начало – философы, яростное начало – воины, вожделеющее начало – производители. Философы-правители являются совещательным началом государства, воины являются защитным началом государства. Производители являются деловым началом государства. Справедливость кроется в сословном разделении труда и общественных обязанностей. Во всем нужно соблюдать иерархию, геометрическое равенство (не зря Платон учился у Пифагора). Философы руководят воинами и производителями, воины, в свою очередь, - только производителями. Получается треугольник, в вершине которого – философы. </w:t>
      </w:r>
    </w:p>
    <w:p>
      <w:pPr>
        <w:pStyle w:val="Normal"/>
        <w:jc w:val="both"/>
        <w:rPr>
          <w:sz w:val="16"/>
        </w:rPr>
      </w:pPr>
      <w:r>
        <w:rPr>
          <w:sz w:val="16"/>
        </w:rPr>
        <w:t xml:space="preserve">У первых двух сословий (философы и воины) не должно быть частной собственности, семьи. Воспитанием их детей должно заниматься государство. </w:t>
      </w:r>
    </w:p>
    <w:p>
      <w:pPr>
        <w:pStyle w:val="Normal"/>
        <w:jc w:val="both"/>
        <w:rPr>
          <w:sz w:val="16"/>
        </w:rPr>
      </w:pPr>
      <w:r>
        <w:rPr>
          <w:sz w:val="16"/>
        </w:rPr>
        <w:t xml:space="preserve">Разделение на сословия Платон обосновывает природными, божественными различиями. Возможны лишь редкие переводы из сословия философов в сословие воинов и наоборот. Женщины в платоновском идеальном государстве уравнены в правах с мужчинами, однако все-таки они не могут быть философами. </w:t>
      </w:r>
    </w:p>
    <w:p>
      <w:pPr>
        <w:pStyle w:val="Normal"/>
        <w:jc w:val="both"/>
        <w:rPr>
          <w:sz w:val="16"/>
        </w:rPr>
      </w:pPr>
      <w:r>
        <w:rPr>
          <w:sz w:val="16"/>
        </w:rPr>
        <w:t xml:space="preserve">Все бытовые, семейные и пр. вопросы регламентируются государством. Основная цель идеального государства Платона – счастье для всех, единство и единомыслие членов общества. Платон выступает против крайних форм бедности и богатства, т.к. они могут стать причиной общественного раскола. </w:t>
      </w:r>
    </w:p>
    <w:p>
      <w:pPr>
        <w:pStyle w:val="Normal"/>
        <w:jc w:val="both"/>
        <w:rPr>
          <w:sz w:val="16"/>
        </w:rPr>
      </w:pPr>
      <w:r>
        <w:rPr>
          <w:sz w:val="16"/>
        </w:rPr>
        <w:t>Платон поначалу верил в возможность установления идеального государства на земле, он верил, что такое же государство существует на небе. Потом он понял, что такой идеал недостижим.</w:t>
      </w:r>
    </w:p>
    <w:p>
      <w:pPr>
        <w:pStyle w:val="Normal"/>
        <w:jc w:val="both"/>
        <w:rPr>
          <w:sz w:val="16"/>
        </w:rPr>
      </w:pPr>
      <w:r>
        <w:rPr>
          <w:sz w:val="16"/>
        </w:rPr>
        <w:t xml:space="preserve">"Законы" – единственный диалог Платона, где одной из сторон не выступает Сократ (от автора в "Законах" выступает Пожилой афинянин). В этом произведении выдвигается второй проект платоновского идеального государства. В таком государстве должно быть 5040 жителей. Пределы бедности и богатства ограничиваются, дабы не допустить социального взрыва Государство обязано снабдить каждого гражданина достаточным количеством рабов. </w:t>
      </w:r>
    </w:p>
    <w:p>
      <w:pPr>
        <w:pStyle w:val="Normal"/>
        <w:jc w:val="both"/>
        <w:rPr>
          <w:sz w:val="16"/>
        </w:rPr>
      </w:pPr>
      <w:r>
        <w:rPr>
          <w:sz w:val="16"/>
        </w:rPr>
        <w:t>По сравнению с первым идеальным государством, ослабляется государственный контроль за семьей и бытом</w:t>
      </w:r>
    </w:p>
    <w:p>
      <w:pPr>
        <w:pStyle w:val="Normal"/>
        <w:jc w:val="both"/>
        <w:rPr>
          <w:sz w:val="16"/>
        </w:rPr>
      </w:pPr>
      <w:r>
        <w:rPr>
          <w:sz w:val="16"/>
        </w:rPr>
        <w:t xml:space="preserve">Если в "Государстве" (первое идеальное государство) Платон больше полагается на мудрость правителей, то в "Законах" (второе идеальное государство) на первый план выходят уже законы.  </w:t>
      </w:r>
    </w:p>
    <w:p>
      <w:pPr>
        <w:pStyle w:val="Normal"/>
        <w:jc w:val="both"/>
        <w:rPr/>
      </w:pPr>
      <w:r>
        <w:rPr>
          <w:sz w:val="16"/>
        </w:rPr>
        <w:t xml:space="preserve">Аристократия </w:t>
      </w:r>
      <w:r>
        <w:rPr>
          <w:rFonts w:eastAsia="Wingdings" w:cs="Wingdings" w:ascii="Wingdings" w:hAnsi="Wingdings"/>
          <w:sz w:val="16"/>
          <w:lang w:val="en-US"/>
        </w:rPr>
        <w:t></w:t>
      </w:r>
      <w:r>
        <w:rPr>
          <w:sz w:val="16"/>
        </w:rPr>
        <w:t xml:space="preserve"> Тимократия </w:t>
      </w:r>
      <w:r>
        <w:rPr>
          <w:rFonts w:eastAsia="Wingdings" w:cs="Wingdings" w:ascii="Wingdings" w:hAnsi="Wingdings"/>
          <w:sz w:val="16"/>
          <w:lang w:val="en-US"/>
        </w:rPr>
        <w:t></w:t>
      </w:r>
      <w:r>
        <w:rPr>
          <w:sz w:val="16"/>
        </w:rPr>
        <w:t xml:space="preserve"> Олигархия </w:t>
      </w:r>
      <w:r>
        <w:rPr>
          <w:rFonts w:eastAsia="Wingdings" w:cs="Wingdings" w:ascii="Wingdings" w:hAnsi="Wingdings"/>
          <w:sz w:val="16"/>
          <w:lang w:val="en-US"/>
        </w:rPr>
        <w:t></w:t>
      </w:r>
      <w:r>
        <w:rPr>
          <w:sz w:val="16"/>
        </w:rPr>
        <w:t xml:space="preserve"> Демократия </w:t>
      </w:r>
      <w:r>
        <w:rPr>
          <w:rFonts w:eastAsia="Wingdings" w:cs="Wingdings" w:ascii="Wingdings" w:hAnsi="Wingdings"/>
          <w:sz w:val="16"/>
          <w:lang w:val="en-US"/>
        </w:rPr>
        <w:t></w:t>
      </w:r>
      <w:r>
        <w:rPr>
          <w:sz w:val="16"/>
        </w:rPr>
        <w:t xml:space="preserve"> Тирания </w:t>
      </w:r>
      <w:r>
        <w:rPr>
          <w:rFonts w:eastAsia="Wingdings" w:cs="Wingdings" w:ascii="Wingdings" w:hAnsi="Wingdings"/>
          <w:sz w:val="16"/>
          <w:lang w:val="en-US"/>
        </w:rPr>
        <w:t></w:t>
      </w:r>
      <w:r>
        <w:rPr>
          <w:sz w:val="16"/>
        </w:rPr>
        <w:t xml:space="preserve"> Аристократия</w:t>
      </w:r>
    </w:p>
    <w:p>
      <w:pPr>
        <w:pStyle w:val="Normal"/>
        <w:jc w:val="both"/>
        <w:rPr>
          <w:sz w:val="16"/>
        </w:rPr>
      </w:pPr>
      <w:r>
        <w:rPr>
          <w:sz w:val="16"/>
        </w:rPr>
        <w:t xml:space="preserve">В платоновском диалоге "Законы" описана смена (круговорот) форм правления в государстве. Лучшая форма правления у Платона – аристократия. Со временем человеческая натура вырождается, появляются частная собственность, рабство. Разумное начало заменяется яростным, учреждается тимократия (пример – Спарта). По мере концентрации богатств в одних руках возникает олигархия, власть немногих богатеев. Общество и государство раскалываются на богатых и бедных. В конце концов бедняки (благодаря численному перевесу) побеждают, учреждая демократию, т.е. власть народа. Люди выбирают себе вождя-демагога, который вскоре благополучно устанавливает свою тиранию. При тирании господствует всеобщее рабство. Худшая форма правления для Платона – именно рабство. Но тут появляются хорошие люди (типа Платона), которые сообща и устанавливают вновь аристократию. Каждая форма правления гибнет из-за внутренних противоречий. </w:t>
      </w:r>
    </w:p>
    <w:p>
      <w:pPr>
        <w:pStyle w:val="Normal"/>
        <w:ind w:left="720" w:hanging="0"/>
        <w:jc w:val="both"/>
        <w:rPr>
          <w:b/>
          <w:b/>
          <w:sz w:val="16"/>
        </w:rPr>
      </w:pPr>
      <w:r>
        <w:rPr>
          <w:b/>
          <w:sz w:val="16"/>
        </w:rPr>
      </w:r>
    </w:p>
    <w:p>
      <w:pPr>
        <w:pStyle w:val="Normal"/>
        <w:jc w:val="both"/>
        <w:rPr>
          <w:b/>
          <w:b/>
          <w:sz w:val="16"/>
        </w:rPr>
      </w:pPr>
      <w:r>
        <w:rPr>
          <w:b/>
          <w:sz w:val="16"/>
        </w:rPr>
        <w:t>8.Политические идеи Аристотеля</w:t>
      </w:r>
    </w:p>
    <w:p>
      <w:pPr>
        <w:pStyle w:val="Normal"/>
        <w:jc w:val="both"/>
        <w:rPr>
          <w:b/>
          <w:b/>
          <w:sz w:val="16"/>
        </w:rPr>
      </w:pPr>
      <w:r>
        <w:rPr>
          <w:b/>
          <w:sz w:val="16"/>
        </w:rPr>
        <w:t>9.Политические взгляды Аристотеля          эти два вопроса можно объединить</w:t>
      </w:r>
    </w:p>
    <w:p>
      <w:pPr>
        <w:pStyle w:val="Normal"/>
        <w:jc w:val="both"/>
        <w:rPr>
          <w:sz w:val="16"/>
        </w:rPr>
      </w:pPr>
      <w:r>
        <w:rPr>
          <w:sz w:val="16"/>
        </w:rPr>
        <w:t xml:space="preserve">По Аристотелю, государство есть продукт естественного развития. Аристотель, как и Платон, воспринимает государство как цельный организм, основанный на человеческом общении, ведь человек всегда нуждается в общении. Семья постепенно разрастается в селение, которое, в свою очередь, со временем становится государством. </w:t>
      </w:r>
    </w:p>
    <w:p>
      <w:pPr>
        <w:pStyle w:val="Normal"/>
        <w:jc w:val="both"/>
        <w:rPr>
          <w:sz w:val="16"/>
        </w:rPr>
      </w:pPr>
      <w:r>
        <w:rPr>
          <w:sz w:val="16"/>
        </w:rPr>
        <w:t>Человек, по Аристотелю, - "животное политическое", т.е. не может жить вне государства, вне общества. Для начала человек создает себе семью, но лучше всего политическая природа человека реализовывается именно в государстве, т.е. союзе свободных и равных граждан, способных участвовать в осуществлении законодательной и судебной власти.</w:t>
      </w:r>
    </w:p>
    <w:p>
      <w:pPr>
        <w:pStyle w:val="Normal"/>
        <w:jc w:val="both"/>
        <w:rPr>
          <w:sz w:val="16"/>
        </w:rPr>
      </w:pPr>
      <w:r>
        <w:rPr>
          <w:sz w:val="16"/>
        </w:rPr>
        <w:t xml:space="preserve">Правильные формы правления в государстве (по Аристотелю): монархия, аристократия, полития. Они опираются на законы, нацелены на общее благо. </w:t>
      </w:r>
    </w:p>
    <w:p>
      <w:pPr>
        <w:pStyle w:val="Normal"/>
        <w:jc w:val="both"/>
        <w:rPr>
          <w:sz w:val="16"/>
        </w:rPr>
      </w:pPr>
      <w:r>
        <w:rPr>
          <w:sz w:val="16"/>
        </w:rPr>
        <w:t xml:space="preserve">Неправильные формы правления в государстве (по Аристотелю): тирания, олигархия, демократия. Для них характерно беззаконие, общие интересы не соблюдаются. </w:t>
      </w:r>
    </w:p>
    <w:p>
      <w:pPr>
        <w:pStyle w:val="Normal"/>
        <w:jc w:val="both"/>
        <w:rPr>
          <w:sz w:val="16"/>
        </w:rPr>
      </w:pPr>
      <w:r>
        <w:rPr>
          <w:sz w:val="16"/>
        </w:rPr>
        <w:t>Аристотель, как и Платон, "создает" свое идеальное государство – государство "золотой середины", в котором соблюдаются мера и умеренность во всем (от количества законов до размера территории). Опираться полис должен на средний класс. Власть в государстве должна быть разделена между различными социальными группами. Часть земли и рабов находится в общей собственности всего народа, другая часть – в частном владении граждан, излишние продукты граждане должны просто так (наивный Аристотель!) отдавать нуждающимся.</w:t>
      </w:r>
    </w:p>
    <w:p>
      <w:pPr>
        <w:pStyle w:val="Normal"/>
        <w:jc w:val="both"/>
        <w:rPr>
          <w:sz w:val="16"/>
        </w:rPr>
      </w:pPr>
      <w:r>
        <w:rPr>
          <w:sz w:val="16"/>
        </w:rPr>
        <w:t xml:space="preserve">Законодатель должен стремиться к тому, чтобы доставить гражданам мир и досуг. </w:t>
      </w:r>
    </w:p>
    <w:p>
      <w:pPr>
        <w:pStyle w:val="Normal"/>
        <w:jc w:val="both"/>
        <w:rPr>
          <w:sz w:val="16"/>
        </w:rPr>
      </w:pPr>
      <w:r>
        <w:rPr>
          <w:sz w:val="16"/>
        </w:rPr>
        <w:t>Идеи Аристотеля были восприняты просветителями Нового времени.</w:t>
      </w:r>
    </w:p>
    <w:p>
      <w:pPr>
        <w:pStyle w:val="Normal"/>
        <w:jc w:val="both"/>
        <w:rPr>
          <w:sz w:val="16"/>
        </w:rPr>
      </w:pPr>
      <w:r>
        <w:rPr>
          <w:sz w:val="16"/>
        </w:rPr>
      </w:r>
    </w:p>
    <w:p>
      <w:pPr>
        <w:pStyle w:val="Normal"/>
        <w:ind w:left="720" w:hanging="0"/>
        <w:jc w:val="both"/>
        <w:rPr>
          <w:b/>
          <w:b/>
          <w:sz w:val="16"/>
        </w:rPr>
      </w:pPr>
      <w:r>
        <w:rPr>
          <w:b/>
          <w:sz w:val="16"/>
        </w:rPr>
        <w:t>10.Политико-правовые идеи Эпикура и стоиков</w:t>
      </w:r>
    </w:p>
    <w:p>
      <w:pPr>
        <w:pStyle w:val="Normal"/>
        <w:jc w:val="both"/>
        <w:rPr>
          <w:sz w:val="16"/>
        </w:rPr>
      </w:pPr>
      <w:r>
        <w:rPr>
          <w:sz w:val="16"/>
        </w:rPr>
        <w:t>Эпикур (341-270 до н.э.) основал в Афинах школу " Об Эпикуре мы узнаем от его ученика, римского писателя Лукреция Кара. Высшее благо, по Эпикуру, - счастье человека, которого можно достичь, умело выбирая наслаждение. Человек не должен принимать активного участия в политической жизни: "Живи незаметно"</w:t>
      </w:r>
    </w:p>
    <w:p>
      <w:pPr>
        <w:pStyle w:val="Normal"/>
        <w:jc w:val="both"/>
        <w:rPr/>
      </w:pPr>
      <w:r>
        <w:rPr>
          <w:sz w:val="16"/>
        </w:rPr>
        <w:t xml:space="preserve">Люди всегда стремятся к общей пользе, вступая между собой в договор и устанавливая законы. Т.о. они соглашаются не причинять друг другу вреда, чтобы не испытывать страха, т.е. создают право, которое т.о. является продуктом общественного договора, как, впрочем, и государство. Нарушитель закона утрачивает права. Закон защищает мудрых от толпы. </w:t>
      </w:r>
      <w:r>
        <w:rPr>
          <w:i/>
          <w:sz w:val="16"/>
        </w:rPr>
        <w:t>Эпикур</w:t>
      </w:r>
      <w:r>
        <w:rPr>
          <w:sz w:val="16"/>
        </w:rPr>
        <w:t xml:space="preserve"> в социально-политической теории отстаивал идеи рабовладельческой демократии. Полагал, что законы и государство существуют не от природы, а по установлению. Право и государство суть продукты договора, результат соглашения. Его учение отрицает возможность существования естественного права, которое предшествовало бы договору. Воззрения Эпикура отличались от предшествующих учений демократии призывом избегать политической деятельности </w:t>
      </w:r>
    </w:p>
    <w:p>
      <w:pPr>
        <w:pStyle w:val="Normal"/>
        <w:jc w:val="both"/>
        <w:rPr/>
      </w:pPr>
      <w:r>
        <w:rPr>
          <w:sz w:val="16"/>
        </w:rPr>
        <w:t xml:space="preserve">. Против философии Эпикура выступили </w:t>
      </w:r>
      <w:r>
        <w:rPr>
          <w:i/>
          <w:sz w:val="16"/>
        </w:rPr>
        <w:t>стоики.</w:t>
      </w:r>
      <w:r>
        <w:rPr>
          <w:sz w:val="16"/>
        </w:rPr>
        <w:t xml:space="preserve"> Термин “стоицизм” происходит от слова “стоя” (колоннада, галерея) – от названия портика в Афинах, где преподавал основатель школы Зенон Китайский. По мнению стоиков, все мироздание управляется судьбой, имеющей божественный смысл, которая является Разумом и Законом всего сущего, естественным законом, общим для всех. Естественный закон обладает божественной силой, предписывающей правильное и запрещающей неправильное. Фатальности, неизбежности, судьбе подчиняются все люди. Идеал мудреца – жить сообразно природе, в соответствии с Разумом, Добродетелью. Все преходящие, чувственные наслаждения не имеют никакой цены. Государство и право существуют по природе, а не по воле людей. Государство возникает из-за природной связи людей, следовательно, общественная жизнь имеет естественные начала (а не договорные, как полагал Эпикур). Позитивный закон всегда должен отражать требования естественного права. </w:t>
      </w:r>
    </w:p>
    <w:p>
      <w:pPr>
        <w:pStyle w:val="Normal"/>
        <w:jc w:val="both"/>
        <w:rPr>
          <w:sz w:val="16"/>
        </w:rPr>
      </w:pPr>
      <w:r>
        <w:rPr>
          <w:sz w:val="16"/>
        </w:rPr>
        <w:t>Политический идеал стоиков - мировое государство ("космополис"). Ведь все люди, писали Зенон и Хрисипп, и по своей природе, и по закону мироздания в целом, являются гражданами единого мирового государства, по сути, всей вселенной, единство которой зиждется на универсальности естественного (справедливого, божественного) права.</w:t>
      </w:r>
    </w:p>
    <w:p>
      <w:pPr>
        <w:pStyle w:val="Normal"/>
        <w:jc w:val="both"/>
        <w:rPr>
          <w:sz w:val="16"/>
        </w:rPr>
      </w:pPr>
      <w:r>
        <w:rPr>
          <w:sz w:val="16"/>
        </w:rPr>
        <w:t>Рабство не имеет оправдания, т.к. противоречит общему закону. Но стоики все же не выступали за отмену физического рабства, ратуя лишь за всеобщую духовную свободу.</w:t>
      </w:r>
    </w:p>
    <w:p>
      <w:pPr>
        <w:pStyle w:val="Normal"/>
        <w:ind w:left="720" w:hanging="0"/>
        <w:jc w:val="both"/>
        <w:rPr>
          <w:b/>
          <w:b/>
          <w:sz w:val="16"/>
        </w:rPr>
      </w:pPr>
      <w:r>
        <w:rPr>
          <w:b/>
          <w:sz w:val="16"/>
        </w:rPr>
        <w:t>11.Политические взгляды Полибия</w:t>
      </w:r>
    </w:p>
    <w:p>
      <w:pPr>
        <w:pStyle w:val="2"/>
        <w:jc w:val="both"/>
        <w:rPr>
          <w:sz w:val="16"/>
        </w:rPr>
      </w:pPr>
      <w:r>
        <w:rPr>
          <w:sz w:val="16"/>
        </w:rPr>
        <w:t>Он известен тем, что впервые предпринял попытку обосновать закономерность изменения форм государства, развил теорию Аристотеля о разделении властей.</w:t>
      </w:r>
    </w:p>
    <w:p>
      <w:pPr>
        <w:pStyle w:val="2"/>
        <w:jc w:val="both"/>
        <w:rPr>
          <w:sz w:val="16"/>
        </w:rPr>
      </w:pPr>
      <w:r>
        <w:rPr>
          <w:sz w:val="16"/>
        </w:rPr>
        <w:t>Полибий  –  общ. деятель эпохи завоевания Греции Римом, историк. Его взгляды изложены в 40 книгах об истории. Основная идея  –  поиск причин возвышения Рима.</w:t>
      </w:r>
    </w:p>
    <w:p>
      <w:pPr>
        <w:pStyle w:val="2"/>
        <w:jc w:val="both"/>
        <w:rPr>
          <w:sz w:val="16"/>
        </w:rPr>
      </w:pPr>
      <w:r>
        <w:rPr>
          <w:sz w:val="16"/>
        </w:rPr>
        <w:t>Рим достиг своего благосостояния за счет смеш. формы правления. Для стабильного развития гос-ва необх., чтобы в нем сочетались все формы правления В Риме наличествовала управляющая власть (2 консула), есть аристократия ( патриц. Сенат), и демократия (плебейское Собрание).</w:t>
      </w:r>
    </w:p>
    <w:p>
      <w:pPr>
        <w:pStyle w:val="2"/>
        <w:jc w:val="both"/>
        <w:rPr>
          <w:sz w:val="16"/>
        </w:rPr>
      </w:pPr>
      <w:r>
        <w:rPr>
          <w:sz w:val="16"/>
        </w:rPr>
        <w:t>Истолкование исторического процесса у Полибия опирается на представления стоиков о циклическом развитии мира. Он исходит из того, что общественная жизнь существует от природы и направляется судьбой. Подобно живым организмам, всякое общество проходит состояния возрастания, расцвета и, наконец, упадка. Завершаясь, этот процесс повторяется сначала. Развитие общества Полибий трактует как бесконечное движение по кругу, в ходе которого “формы правления меняются, переходят одна в другую и снова возвращаются”.</w:t>
      </w:r>
    </w:p>
    <w:p>
      <w:pPr>
        <w:pStyle w:val="2"/>
        <w:jc w:val="both"/>
        <w:rPr>
          <w:sz w:val="16"/>
        </w:rPr>
      </w:pPr>
      <w:r>
        <w:rPr>
          <w:sz w:val="16"/>
        </w:rPr>
        <w:t>В естеств. состоянии люди нуждаются в координирующем управлении, и наиб. мудрый человек м. создать гос-во и стать царем. Царь осуществляет власть а интересах всех, передавая власть первоначально наиболее умному. Далее цари начинают передавать власть по наследству. Поэтому появляется тирания. Народ свергает тирана, и монархия дискредитирует себя, поэтому появляется аристократия. Аристократия вырождается в олигархию, т.е. правители начинают грабить людей в своих интересах. Народ свергает олигархов и появляется демократия. Т.е. стремление к свободе превышает стремление к богатству. Демократия постепенно вырождается в оклократию  –  власть толпы. Толпа забывает все з-ны и выбирает тирана. Рез-т тирании  –  деградация общества до первобыт. состояния. Далее  –  тот же путь.</w:t>
      </w:r>
    </w:p>
    <w:p>
      <w:pPr>
        <w:pStyle w:val="Normal"/>
        <w:jc w:val="both"/>
        <w:rPr>
          <w:sz w:val="16"/>
        </w:rPr>
      </w:pPr>
      <w:r>
        <w:rPr>
          <w:sz w:val="16"/>
        </w:rPr>
        <w:t xml:space="preserve">Все вышеуказанное – простые формы правления. Вместе с тем, наилучшим государственным строем Полибий считал тот, который сочетал элементы монархии, аристократии и демократии, т.е. римский республиканский строй, обеспечивающий разделение властей между консулами (олицетворяющими царскую власть, т.е. элемент монархии), сенатом (олицетворяющим аристократическую власть, т.е. элемент аристократии) и народным собранием (олицетворяющим демократическую власть, т.е. элемент демократии). При этом основой государства Полибий полагал прирожденную богобоязнь римлян. </w:t>
      </w:r>
    </w:p>
    <w:p>
      <w:pPr>
        <w:pStyle w:val="Normal"/>
        <w:jc w:val="both"/>
        <w:rPr>
          <w:sz w:val="16"/>
        </w:rPr>
      </w:pPr>
      <w:r>
        <w:rPr>
          <w:sz w:val="16"/>
        </w:rPr>
      </w:r>
    </w:p>
    <w:p>
      <w:pPr>
        <w:pStyle w:val="Normal"/>
        <w:ind w:left="720" w:hanging="0"/>
        <w:jc w:val="both"/>
        <w:rPr>
          <w:b/>
          <w:b/>
          <w:sz w:val="16"/>
        </w:rPr>
      </w:pPr>
      <w:r>
        <w:rPr>
          <w:b/>
          <w:sz w:val="16"/>
        </w:rPr>
        <w:t>12.Политико-правовые учения римских юристов</w:t>
      </w:r>
    </w:p>
    <w:p>
      <w:pPr>
        <w:pStyle w:val="Normal"/>
        <w:jc w:val="both"/>
        <w:rPr/>
      </w:pPr>
      <w:r>
        <w:rPr>
          <w:sz w:val="16"/>
        </w:rPr>
        <w:t xml:space="preserve">По преданию, начало светской римской юриспруденции связано с именами Гнея Флавия (похитил у жрецов и опубликовал сборник юридических формул) и Тиберия Корункания (вторая половина </w:t>
      </w:r>
      <w:r>
        <w:rPr>
          <w:sz w:val="16"/>
          <w:lang w:val="en-US"/>
        </w:rPr>
        <w:t>III</w:t>
      </w:r>
      <w:r>
        <w:rPr>
          <w:sz w:val="16"/>
        </w:rPr>
        <w:t xml:space="preserve">в. до н.э.). Деятельность римских юристов по разрешению правовых вопросов включала: 1). </w:t>
      </w:r>
      <w:r>
        <w:rPr>
          <w:sz w:val="16"/>
          <w:lang w:val="en-US"/>
        </w:rPr>
        <w:t>respondere</w:t>
      </w:r>
      <w:r>
        <w:rPr>
          <w:sz w:val="16"/>
        </w:rPr>
        <w:t xml:space="preserve"> – ответы на юридические вопросы частных лиц; 2). </w:t>
      </w:r>
      <w:r>
        <w:rPr>
          <w:sz w:val="16"/>
          <w:lang w:val="en-US"/>
        </w:rPr>
        <w:t>cavere</w:t>
      </w:r>
      <w:r>
        <w:rPr>
          <w:sz w:val="16"/>
        </w:rPr>
        <w:t xml:space="preserve"> – сообщение нужных формул и помощь при заключении сделок; 3). </w:t>
      </w:r>
      <w:r>
        <w:rPr>
          <w:sz w:val="16"/>
          <w:lang w:val="en-US"/>
        </w:rPr>
        <w:t>agere</w:t>
      </w:r>
      <w:r>
        <w:rPr>
          <w:sz w:val="16"/>
        </w:rPr>
        <w:t xml:space="preserve"> – сообщение формул для ведения дела в суде. Классиками римской юриспруденции являются Гай, Папиниан, Павел, Ульпиан, Модестин (</w:t>
      </w:r>
      <w:r>
        <w:rPr>
          <w:sz w:val="16"/>
          <w:lang w:val="en-US"/>
        </w:rPr>
        <w:t>II</w:t>
      </w:r>
      <w:r>
        <w:rPr>
          <w:sz w:val="16"/>
        </w:rPr>
        <w:t>-</w:t>
      </w:r>
      <w:r>
        <w:rPr>
          <w:sz w:val="16"/>
          <w:lang w:val="en-US"/>
        </w:rPr>
        <w:t>III</w:t>
      </w:r>
      <w:r>
        <w:rPr>
          <w:sz w:val="16"/>
        </w:rPr>
        <w:t xml:space="preserve">вв.). </w:t>
      </w:r>
    </w:p>
    <w:p>
      <w:pPr>
        <w:pStyle w:val="Normal"/>
        <w:jc w:val="both"/>
        <w:rPr/>
      </w:pPr>
      <w:r>
        <w:rPr>
          <w:sz w:val="16"/>
        </w:rPr>
        <w:t xml:space="preserve">В имперский период расцвета римской юриспруденции (в отличие от времени Цицерона) несколько сместились оценки в соотношении </w:t>
      </w:r>
      <w:r>
        <w:rPr>
          <w:sz w:val="16"/>
          <w:lang w:val="en-US"/>
        </w:rPr>
        <w:t>fas</w:t>
      </w:r>
      <w:r>
        <w:rPr>
          <w:sz w:val="16"/>
        </w:rPr>
        <w:t xml:space="preserve"> и </w:t>
      </w:r>
      <w:r>
        <w:rPr>
          <w:sz w:val="16"/>
          <w:lang w:val="en-US"/>
        </w:rPr>
        <w:t>jus</w:t>
      </w:r>
      <w:r>
        <w:rPr>
          <w:sz w:val="16"/>
        </w:rPr>
        <w:t xml:space="preserve">. </w:t>
      </w:r>
      <w:r>
        <w:rPr>
          <w:sz w:val="16"/>
          <w:lang w:val="en-US"/>
        </w:rPr>
        <w:t>Fas</w:t>
      </w:r>
      <w:r>
        <w:rPr>
          <w:sz w:val="16"/>
        </w:rPr>
        <w:t xml:space="preserve"> стало восприниматься как нечто богоданное, а термином </w:t>
      </w:r>
      <w:r>
        <w:rPr>
          <w:sz w:val="16"/>
          <w:lang w:val="en-US"/>
        </w:rPr>
        <w:t>jus</w:t>
      </w:r>
      <w:r>
        <w:rPr>
          <w:sz w:val="16"/>
        </w:rPr>
        <w:t xml:space="preserve"> стали обозначать все светское (человеческое) право, включая естественное право (</w:t>
      </w:r>
      <w:r>
        <w:rPr>
          <w:sz w:val="16"/>
          <w:lang w:val="en-US"/>
        </w:rPr>
        <w:t>jus</w:t>
      </w:r>
      <w:r>
        <w:rPr>
          <w:sz w:val="16"/>
        </w:rPr>
        <w:t xml:space="preserve"> </w:t>
      </w:r>
      <w:r>
        <w:rPr>
          <w:sz w:val="16"/>
          <w:lang w:val="en-US"/>
        </w:rPr>
        <w:t>naturale</w:t>
      </w:r>
      <w:r>
        <w:rPr>
          <w:sz w:val="16"/>
        </w:rPr>
        <w:t xml:space="preserve">, т.е. то, что еще Цицерон называл </w:t>
      </w:r>
      <w:r>
        <w:rPr>
          <w:sz w:val="16"/>
          <w:lang w:val="en-US"/>
        </w:rPr>
        <w:t>fas</w:t>
      </w:r>
      <w:r>
        <w:rPr>
          <w:sz w:val="16"/>
        </w:rPr>
        <w:t xml:space="preserve">) и позитивное право (обычное право, </w:t>
      </w:r>
      <w:r>
        <w:rPr>
          <w:sz w:val="16"/>
          <w:lang w:val="en-US"/>
        </w:rPr>
        <w:t>lex</w:t>
      </w:r>
      <w:r>
        <w:rPr>
          <w:sz w:val="16"/>
        </w:rPr>
        <w:t xml:space="preserve">, эдикты магистратов, сенатусконсульты, конституции императоров). </w:t>
      </w:r>
    </w:p>
    <w:p>
      <w:pPr>
        <w:pStyle w:val="Normal"/>
        <w:jc w:val="both"/>
        <w:rPr/>
      </w:pPr>
      <w:r>
        <w:rPr>
          <w:sz w:val="16"/>
        </w:rPr>
        <w:t>Ульпиан произвел деление права на публичное (право, которое "относится к положению Римского государства") и частное (право, которое "относится к пользе отдельных лиц"). Второе, по Ульпиану, в свою очередь, делится на 3 взаимопроникающие части: естественное право (</w:t>
      </w:r>
      <w:r>
        <w:rPr>
          <w:sz w:val="16"/>
          <w:lang w:val="en-US"/>
        </w:rPr>
        <w:t>jus</w:t>
      </w:r>
      <w:r>
        <w:rPr>
          <w:sz w:val="16"/>
        </w:rPr>
        <w:t xml:space="preserve"> </w:t>
      </w:r>
      <w:r>
        <w:rPr>
          <w:sz w:val="16"/>
          <w:lang w:val="en-US"/>
        </w:rPr>
        <w:t>naturale</w:t>
      </w:r>
      <w:r>
        <w:rPr>
          <w:sz w:val="16"/>
        </w:rPr>
        <w:t>), право народов (</w:t>
      </w:r>
      <w:r>
        <w:rPr>
          <w:sz w:val="16"/>
          <w:lang w:val="en-US"/>
        </w:rPr>
        <w:t>jus</w:t>
      </w:r>
      <w:r>
        <w:rPr>
          <w:sz w:val="16"/>
        </w:rPr>
        <w:t xml:space="preserve"> </w:t>
      </w:r>
      <w:r>
        <w:rPr>
          <w:sz w:val="16"/>
          <w:lang w:val="en-US"/>
        </w:rPr>
        <w:t>gentium</w:t>
      </w:r>
      <w:r>
        <w:rPr>
          <w:sz w:val="16"/>
        </w:rPr>
        <w:t>) и цивильное право (</w:t>
      </w:r>
      <w:r>
        <w:rPr>
          <w:sz w:val="16"/>
          <w:lang w:val="en-US"/>
        </w:rPr>
        <w:t>jus</w:t>
      </w:r>
      <w:r>
        <w:rPr>
          <w:sz w:val="16"/>
        </w:rPr>
        <w:t xml:space="preserve"> </w:t>
      </w:r>
      <w:r>
        <w:rPr>
          <w:sz w:val="16"/>
          <w:lang w:val="en-US"/>
        </w:rPr>
        <w:t>civile</w:t>
      </w:r>
      <w:r>
        <w:rPr>
          <w:sz w:val="16"/>
        </w:rPr>
        <w:t xml:space="preserve">). </w:t>
      </w:r>
    </w:p>
    <w:p>
      <w:pPr>
        <w:pStyle w:val="Normal"/>
        <w:jc w:val="both"/>
        <w:rPr/>
      </w:pPr>
      <w:r>
        <w:rPr>
          <w:sz w:val="16"/>
        </w:rPr>
        <w:t xml:space="preserve">Римские юристы противопоставляли </w:t>
      </w:r>
      <w:r>
        <w:rPr>
          <w:sz w:val="16"/>
          <w:lang w:val="en-US"/>
        </w:rPr>
        <w:t>jus</w:t>
      </w:r>
      <w:r>
        <w:rPr>
          <w:sz w:val="16"/>
        </w:rPr>
        <w:t xml:space="preserve"> </w:t>
      </w:r>
      <w:r>
        <w:rPr>
          <w:sz w:val="16"/>
          <w:lang w:val="en-US"/>
        </w:rPr>
        <w:t>aequum</w:t>
      </w:r>
      <w:r>
        <w:rPr>
          <w:sz w:val="16"/>
        </w:rPr>
        <w:t xml:space="preserve"> и </w:t>
      </w:r>
      <w:r>
        <w:rPr>
          <w:sz w:val="16"/>
          <w:lang w:val="en-US"/>
        </w:rPr>
        <w:t>jus</w:t>
      </w:r>
      <w:r>
        <w:rPr>
          <w:sz w:val="16"/>
        </w:rPr>
        <w:t xml:space="preserve"> </w:t>
      </w:r>
      <w:r>
        <w:rPr>
          <w:sz w:val="16"/>
          <w:lang w:val="en-US"/>
        </w:rPr>
        <w:t>iniquum</w:t>
      </w:r>
      <w:r>
        <w:rPr>
          <w:sz w:val="16"/>
        </w:rPr>
        <w:t xml:space="preserve">, т.е. равное и справедливое право и право, не отвечающее требованиям равной справедливости. </w:t>
      </w:r>
      <w:r>
        <w:rPr>
          <w:sz w:val="16"/>
          <w:lang w:val="en-US"/>
        </w:rPr>
        <w:t>Aequitas</w:t>
      </w:r>
      <w:r>
        <w:rPr>
          <w:sz w:val="16"/>
        </w:rPr>
        <w:t xml:space="preserve"> (конкретизация и выражение естественно-правовой справедливости) служила критерием справедливости (т.е. соответствия </w:t>
      </w:r>
      <w:r>
        <w:rPr>
          <w:sz w:val="16"/>
          <w:lang w:val="en-US"/>
        </w:rPr>
        <w:t>justitia</w:t>
      </w:r>
      <w:r>
        <w:rPr>
          <w:sz w:val="16"/>
        </w:rPr>
        <w:t xml:space="preserve">) правовых норм. Несправедливая правовая норма (например, преторский эдикт), по положению Павла, не может называться правом. "Тому, что установлено вопреки смыслу права, мы не можем следовать как юридическому правилу,"- соглашался с коллегой юрист Юлиан. </w:t>
      </w:r>
    </w:p>
    <w:p>
      <w:pPr>
        <w:pStyle w:val="Normal"/>
        <w:jc w:val="both"/>
        <w:rPr/>
      </w:pPr>
      <w:r>
        <w:rPr>
          <w:sz w:val="16"/>
        </w:rPr>
        <w:t xml:space="preserve">Закон (общемировой закон, человеческий закон – </w:t>
      </w:r>
      <w:r>
        <w:rPr>
          <w:sz w:val="16"/>
          <w:lang w:val="en-US"/>
        </w:rPr>
        <w:t>lex</w:t>
      </w:r>
      <w:r>
        <w:rPr>
          <w:sz w:val="16"/>
        </w:rPr>
        <w:t xml:space="preserve">) у римских юристов представал не только с формальной (универсальность, высшая юридическая сила), но в первую очередь с содержательной (соответствие требованиям справедливости) стороны. </w:t>
      </w:r>
    </w:p>
    <w:p>
      <w:pPr>
        <w:pStyle w:val="Normal"/>
        <w:jc w:val="both"/>
        <w:rPr>
          <w:sz w:val="16"/>
        </w:rPr>
      </w:pPr>
      <w:r>
        <w:rPr>
          <w:sz w:val="16"/>
        </w:rPr>
        <w:t>Римские юристы, вслед за древнегреческими мыслителями, оправдывали существование рабства.</w:t>
      </w:r>
    </w:p>
    <w:p>
      <w:pPr>
        <w:pStyle w:val="Normal"/>
        <w:jc w:val="both"/>
        <w:rPr>
          <w:sz w:val="16"/>
        </w:rPr>
      </w:pPr>
      <w:r>
        <w:rPr>
          <w:sz w:val="16"/>
        </w:rPr>
        <w:t>В период укрепления принципата и установления домината римские юристы активно обосновывали законность и справедливость законодательных притязаний императоров, что их в итоге и сгубило, потому что как только императоры получили в свои руки всю полноту законодательной власти, профессиональные юристы как толкователи, преобразователи и применители права стали попросту не нужны. С другой стороны, их труды приобрели особую историческую и теоретическую значимость в условиях рецепции римского права западноевропейскими правовыми системами.</w:t>
      </w:r>
    </w:p>
    <w:p>
      <w:pPr>
        <w:pStyle w:val="Normal"/>
        <w:jc w:val="both"/>
        <w:rPr>
          <w:sz w:val="16"/>
        </w:rPr>
      </w:pPr>
      <w:r>
        <w:rPr>
          <w:sz w:val="16"/>
        </w:rPr>
      </w:r>
    </w:p>
    <w:p>
      <w:pPr>
        <w:pStyle w:val="Normal"/>
        <w:jc w:val="both"/>
        <w:rPr>
          <w:sz w:val="16"/>
        </w:rPr>
      </w:pPr>
      <w:r>
        <w:rPr>
          <w:sz w:val="16"/>
        </w:rPr>
      </w:r>
    </w:p>
    <w:p>
      <w:pPr>
        <w:pStyle w:val="Normal"/>
        <w:ind w:left="720" w:hanging="0"/>
        <w:jc w:val="both"/>
        <w:rPr>
          <w:b/>
          <w:b/>
          <w:sz w:val="16"/>
        </w:rPr>
      </w:pPr>
      <w:r>
        <w:rPr>
          <w:b/>
          <w:sz w:val="16"/>
        </w:rPr>
        <w:t>13.Цицерон о государстве и праве</w:t>
      </w:r>
    </w:p>
    <w:p>
      <w:pPr>
        <w:pStyle w:val="Normal"/>
        <w:jc w:val="both"/>
        <w:rPr>
          <w:sz w:val="16"/>
        </w:rPr>
      </w:pPr>
      <w:r>
        <w:rPr>
          <w:sz w:val="16"/>
        </w:rPr>
        <w:t>Марк Туллий Цицерон (106-43 до н.э.), блестящий древнеримский оратор, адвокат, политический деятель, создал труды "О государстве", "О законах", "Об обязательствах"</w:t>
      </w:r>
    </w:p>
    <w:p>
      <w:pPr>
        <w:pStyle w:val="Normal"/>
        <w:jc w:val="both"/>
        <w:rPr/>
      </w:pPr>
      <w:r>
        <w:rPr>
          <w:sz w:val="16"/>
        </w:rPr>
        <w:t>Цицерон вводит в правовой и политический обиход понятие гражданина как субъекта права, понятие государства как правового общения. Цицерон впервые вводит определение государства как дела народного (</w:t>
      </w:r>
      <w:r>
        <w:rPr>
          <w:sz w:val="16"/>
          <w:lang w:val="en-US"/>
        </w:rPr>
        <w:t>res</w:t>
      </w:r>
      <w:r>
        <w:rPr>
          <w:sz w:val="16"/>
        </w:rPr>
        <w:t xml:space="preserve"> </w:t>
      </w:r>
      <w:r>
        <w:rPr>
          <w:sz w:val="16"/>
          <w:lang w:val="en-US"/>
        </w:rPr>
        <w:t>publicum</w:t>
      </w:r>
      <w:r>
        <w:rPr>
          <w:sz w:val="16"/>
        </w:rPr>
        <w:t>), вещи народной, достояния народа. Причем народ у Цицерона – не толпа, а сообщество, образованное на основе согласия всех в понимании права и общего интереса. Государство – правовой союз, правовое общение. Здесь у Цицерона возникает идея правового государства, государства, основанного на справедливости, а не силе.</w:t>
      </w:r>
    </w:p>
    <w:p>
      <w:pPr>
        <w:pStyle w:val="Normal"/>
        <w:jc w:val="both"/>
        <w:rPr>
          <w:sz w:val="16"/>
        </w:rPr>
      </w:pPr>
      <w:r>
        <w:rPr>
          <w:sz w:val="16"/>
        </w:rPr>
        <w:t xml:space="preserve">В вопросе о возникновении государства Цицерон исходил из совмещения теорий Аристотеля (постепенное вырастание из семьи и селения) и Эпикура (договорная теория), т.е. Цицерон утверждал: государство возникает естественным путем, но закрепляется все же договором. </w:t>
      </w:r>
    </w:p>
    <w:p>
      <w:pPr>
        <w:pStyle w:val="Normal"/>
        <w:jc w:val="both"/>
        <w:rPr>
          <w:sz w:val="16"/>
        </w:rPr>
      </w:pPr>
      <w:r>
        <w:rPr>
          <w:sz w:val="16"/>
        </w:rPr>
        <w:t xml:space="preserve">Цицерон подчеркивает, что одна из важнейших задач государства – охрана собственности. </w:t>
      </w:r>
    </w:p>
    <w:p>
      <w:pPr>
        <w:pStyle w:val="Normal"/>
        <w:jc w:val="both"/>
        <w:rPr>
          <w:sz w:val="16"/>
        </w:rPr>
      </w:pPr>
      <w:r>
        <w:rPr>
          <w:sz w:val="16"/>
        </w:rPr>
        <w:t>В основе правильного государства лежит право (правовое государство). Все гражданские сословия в правильном государстве соединяются на условии согласия. Правильное государство прочно охраняет правовое равенство своих граждан. Вместе с тем, социальное неравенство Цицерон считал вполне справедливым. Рабство Цицерон оправдывал природой. Вместе с тем, Цицерон считал, что рабами нужно владеть справедливо, у Цицерона положение раба приближается к статусу наемного работника.</w:t>
      </w:r>
    </w:p>
    <w:p>
      <w:pPr>
        <w:pStyle w:val="Normal"/>
        <w:jc w:val="both"/>
        <w:rPr>
          <w:sz w:val="16"/>
        </w:rPr>
      </w:pPr>
      <w:r>
        <w:rPr>
          <w:sz w:val="16"/>
        </w:rPr>
        <w:t>Наилучшей из простых форм правления Цицерон считал монархию, а вообще наилучшей – смешанную форму правления а-ля Полибий.</w:t>
      </w:r>
    </w:p>
    <w:p>
      <w:pPr>
        <w:pStyle w:val="Normal"/>
        <w:jc w:val="both"/>
        <w:rPr>
          <w:sz w:val="16"/>
        </w:rPr>
      </w:pPr>
      <w:r>
        <w:rPr>
          <w:sz w:val="16"/>
        </w:rPr>
        <w:t xml:space="preserve">Критерии различения форм государственного устройства Цицерон усматривал в "характере и воле" тех, кто правит государством. В зависимости от числа правящих он различал три простые формы правления: царскую власть, власть оптиматов (аристократию) и народную власть (демократию). Это, так сказать, терпимые формы. Среди них Цицерон предпочитает монархию, а менее всего благоволит демократии. </w:t>
      </w:r>
    </w:p>
    <w:p>
      <w:pPr>
        <w:pStyle w:val="Normal"/>
        <w:jc w:val="both"/>
        <w:rPr>
          <w:sz w:val="16"/>
        </w:rPr>
      </w:pPr>
      <w:r>
        <w:rPr>
          <w:sz w:val="16"/>
        </w:rPr>
        <w:t xml:space="preserve">Царское благоволение, мудрость оптиматов, народная свобода должны быть объединены в наиболее совершенной смешанной форме правления. Лучшим примером в этом деле Цицерон считал Римскую республику, плод многовековой государственной эволюции. </w:t>
      </w:r>
    </w:p>
    <w:p>
      <w:pPr>
        <w:pStyle w:val="Normal"/>
        <w:jc w:val="both"/>
        <w:rPr>
          <w:sz w:val="16"/>
        </w:rPr>
      </w:pPr>
      <w:r>
        <w:rPr>
          <w:sz w:val="16"/>
        </w:rPr>
        <w:t xml:space="preserve">Правильные формы государства имеют тенденцию вырождения в неправильные: царская власть – в тиранию, власть оптиматов – в олигархию и плутократию, демократию – в охлократию. При этом исчезает государство как таковое, не говоря уже о праве. </w:t>
      </w:r>
    </w:p>
    <w:p>
      <w:pPr>
        <w:pStyle w:val="Normal"/>
        <w:jc w:val="both"/>
        <w:rPr>
          <w:sz w:val="16"/>
        </w:rPr>
      </w:pPr>
      <w:r>
        <w:rPr>
          <w:sz w:val="16"/>
        </w:rPr>
      </w:r>
    </w:p>
    <w:p>
      <w:pPr>
        <w:pStyle w:val="Normal"/>
        <w:ind w:left="720" w:hanging="0"/>
        <w:jc w:val="both"/>
        <w:rPr>
          <w:b/>
          <w:b/>
          <w:sz w:val="16"/>
        </w:rPr>
      </w:pPr>
      <w:r>
        <w:rPr>
          <w:b/>
          <w:sz w:val="16"/>
        </w:rPr>
        <w:t>14.Политико-правовые взгляды Августина</w:t>
      </w:r>
    </w:p>
    <w:p>
      <w:pPr>
        <w:pStyle w:val="Normal"/>
        <w:jc w:val="both"/>
        <w:rPr>
          <w:sz w:val="16"/>
        </w:rPr>
      </w:pPr>
      <w:r>
        <w:rPr>
          <w:sz w:val="16"/>
        </w:rPr>
        <w:t xml:space="preserve">Аврелий Августин Блаженный (354-430), автор канонических трудов "О граде Божьем", "О свободной воле", является одном из "отцов церкви" </w:t>
      </w:r>
    </w:p>
    <w:p>
      <w:pPr>
        <w:pStyle w:val="Normal"/>
        <w:jc w:val="both"/>
        <w:rPr>
          <w:sz w:val="16"/>
        </w:rPr>
      </w:pPr>
      <w:r>
        <w:rPr>
          <w:sz w:val="16"/>
        </w:rPr>
        <w:t>По Августину, Вселенная разделена на два града, два мира: град Божий и град Земной (изначально греховный, но обязанный стремиться к Богу).</w:t>
      </w:r>
    </w:p>
    <w:p>
      <w:pPr>
        <w:pStyle w:val="Normal"/>
        <w:jc w:val="both"/>
        <w:rPr>
          <w:sz w:val="16"/>
        </w:rPr>
      </w:pPr>
      <w:r>
        <w:rPr>
          <w:sz w:val="16"/>
        </w:rPr>
        <w:t>Государство и право принадлежат людям, значит, греховны, однако вполне допустимы, если не противоречат интересам церкви. В государстве обязательно должны сохраняться справедливость (право) и уважение к религии. Несмотря на греховность Земного града, христианские общины и христианская церковь вынуждены мириться со светскими властями.</w:t>
      </w:r>
    </w:p>
    <w:p>
      <w:pPr>
        <w:pStyle w:val="Normal"/>
        <w:jc w:val="both"/>
        <w:rPr>
          <w:sz w:val="16"/>
        </w:rPr>
      </w:pPr>
      <w:r>
        <w:rPr>
          <w:sz w:val="16"/>
        </w:rPr>
        <w:t>Греховность земной жизни возникает вследствие господства человека над человеком, поэтому естественным и неизбежным является рабство (вплоть до Второго пришествия и Судного дня). Земные порядки, даже неправедные, все же следует соблюдать, если они не противоречат церковным. В государстве, по мнению Августина Блаженного, должны уважаться и соблюдаться правовые, моральные и религиозные нормы.</w:t>
      </w:r>
    </w:p>
    <w:p>
      <w:pPr>
        <w:pStyle w:val="Normal"/>
        <w:jc w:val="both"/>
        <w:rPr>
          <w:sz w:val="16"/>
        </w:rPr>
      </w:pPr>
      <w:r>
        <w:rPr>
          <w:sz w:val="16"/>
        </w:rPr>
        <w:t>Августин подчеркивал ничтожность отдельного человека пред лицом Бога. Отдельный индивид – не цель в себе или для себя, а только средство в осуществлении божественного порядка.</w:t>
      </w:r>
    </w:p>
    <w:p>
      <w:pPr>
        <w:pStyle w:val="Normal"/>
        <w:jc w:val="both"/>
        <w:rPr>
          <w:sz w:val="16"/>
        </w:rPr>
      </w:pPr>
      <w:r>
        <w:rPr>
          <w:sz w:val="16"/>
        </w:rPr>
        <w:t>Августин дифференцировал формы правления на справедливые и несправедливые по морально-религиозному принципу. Отсюда появляются несправедливая аристократия – клика, несправедливый правитель – тиран.</w:t>
      </w:r>
    </w:p>
    <w:p>
      <w:pPr>
        <w:pStyle w:val="Normal"/>
        <w:jc w:val="both"/>
        <w:rPr>
          <w:sz w:val="16"/>
        </w:rPr>
      </w:pPr>
      <w:r>
        <w:rPr>
          <w:sz w:val="16"/>
        </w:rPr>
        <w:t xml:space="preserve">Причина вселенского зла, по Августину Блаженному, - в свободной воле, ее извращенности. </w:t>
      </w:r>
    </w:p>
    <w:p>
      <w:pPr>
        <w:pStyle w:val="Normal"/>
        <w:jc w:val="both"/>
        <w:rPr/>
      </w:pPr>
      <w:r>
        <w:rPr>
          <w:sz w:val="16"/>
        </w:rPr>
        <w:t xml:space="preserve">Учение Августина Блаженного использовалось с </w:t>
      </w:r>
      <w:r>
        <w:rPr>
          <w:sz w:val="16"/>
          <w:lang w:val="en-US"/>
        </w:rPr>
        <w:t>V</w:t>
      </w:r>
      <w:r>
        <w:rPr>
          <w:sz w:val="16"/>
        </w:rPr>
        <w:t>в. римско-католической церковью для обоснования своих теократических претензий, попыток подчинить светских государей (королей) верховенству римского папы.</w:t>
      </w:r>
    </w:p>
    <w:p>
      <w:pPr>
        <w:pStyle w:val="Normal"/>
        <w:ind w:left="720" w:hanging="0"/>
        <w:jc w:val="both"/>
        <w:rPr>
          <w:b/>
          <w:b/>
          <w:sz w:val="16"/>
        </w:rPr>
      </w:pPr>
      <w:r>
        <w:rPr>
          <w:b/>
          <w:sz w:val="16"/>
        </w:rPr>
      </w:r>
    </w:p>
    <w:p>
      <w:pPr>
        <w:pStyle w:val="Normal"/>
        <w:ind w:left="720" w:hanging="0"/>
        <w:jc w:val="both"/>
        <w:rPr>
          <w:b/>
          <w:b/>
          <w:sz w:val="16"/>
        </w:rPr>
      </w:pPr>
      <w:r>
        <w:rPr>
          <w:b/>
          <w:sz w:val="16"/>
        </w:rPr>
        <w:t>15.Учение Фомы Аквинского о государстве и праве</w:t>
      </w:r>
    </w:p>
    <w:p>
      <w:pPr>
        <w:pStyle w:val="Normal"/>
        <w:jc w:val="both"/>
        <w:rPr>
          <w:sz w:val="16"/>
        </w:rPr>
      </w:pPr>
      <w:r>
        <w:rPr>
          <w:sz w:val="16"/>
        </w:rPr>
        <w:t>Фома Аквинский (1224-1274) является крупнейшим представителем средневековой схоластики, его основной задачей было доказывание истинности догматов религиозного учения римско-католической церкви. Фома Аквинский воспринял идеи Аристотеля, направив их на служение церкви. Его перу принадлежат такие сочинения как "О правлении князей", "Сумма богословия", "Комментарии к "Политике" Аристотеля", "Комментарии к "Этике" Аристотеля"</w:t>
      </w:r>
    </w:p>
    <w:p>
      <w:pPr>
        <w:pStyle w:val="Normal"/>
        <w:jc w:val="both"/>
        <w:rPr>
          <w:sz w:val="16"/>
        </w:rPr>
      </w:pPr>
      <w:r>
        <w:rPr>
          <w:sz w:val="16"/>
        </w:rPr>
        <w:t>Фома Аквинский считал, что разум должен быть подчинен вере.</w:t>
      </w:r>
    </w:p>
    <w:p>
      <w:pPr>
        <w:pStyle w:val="Normal"/>
        <w:jc w:val="both"/>
        <w:rPr>
          <w:sz w:val="16"/>
        </w:rPr>
      </w:pPr>
      <w:r>
        <w:rPr>
          <w:sz w:val="16"/>
        </w:rPr>
        <w:t xml:space="preserve">Фома Аквинский, защищая интересы духовных феодалов, как и Августин Блаженный, подчеркивал неизбежность рабства как наказания за людские грехи, справедливость сословного разделения общественной структуры. </w:t>
      </w:r>
    </w:p>
    <w:p>
      <w:pPr>
        <w:pStyle w:val="Normal"/>
        <w:jc w:val="both"/>
        <w:rPr>
          <w:sz w:val="16"/>
        </w:rPr>
      </w:pPr>
      <w:r>
        <w:rPr>
          <w:sz w:val="16"/>
        </w:rPr>
        <w:t>Аристотель видел задачу государства во всеобщем благе граждан, Фома Аквинский внес в это церковный элемент, считая, что государство должно, прежде всего, охранять веру, католическую церковь.</w:t>
      </w:r>
    </w:p>
    <w:p>
      <w:pPr>
        <w:pStyle w:val="Normal"/>
        <w:jc w:val="both"/>
        <w:rPr>
          <w:sz w:val="16"/>
        </w:rPr>
      </w:pPr>
      <w:r>
        <w:rPr>
          <w:sz w:val="16"/>
        </w:rPr>
        <w:t xml:space="preserve">При столкновении интересов церкви и государства Фома Аквинский допускал возможность народного антиправительственного восстания против богомерзкого режима. Следуя за апостолом Павлом, Фома Аквинский утверждал божественную сущность государственной власти, но не конкретного отдельного правителя, который вполне может быть греховен. Государственная власть распространяется только на земные дела. Церковная власть решает духовные дела, светским государям следует ей подчиняться, т.к. римский папа есть наместник Бога на земле. Это, так сказать, доведенная до логического конца и творчески переработанная идея Августина Блаженного о двух градах. Фома Аквинский резко выступал против еретиков, допуская даже их казни. Поэтому Фома Аквинский оправдывал необходимость инквизиции. </w:t>
      </w:r>
    </w:p>
    <w:p>
      <w:pPr>
        <w:pStyle w:val="Normal"/>
        <w:jc w:val="both"/>
        <w:rPr>
          <w:sz w:val="16"/>
        </w:rPr>
      </w:pPr>
      <w:r>
        <w:rPr>
          <w:sz w:val="16"/>
        </w:rPr>
        <w:t xml:space="preserve">Вслед за Аристотелем Фома Аквинский выделял три пары форм государства (в каждой по справедливой и по несправедливой): монархия-тирания, аристократия-олигархия, полития-демократия. </w:t>
      </w:r>
    </w:p>
    <w:p>
      <w:pPr>
        <w:pStyle w:val="Normal"/>
        <w:jc w:val="both"/>
        <w:rPr>
          <w:sz w:val="16"/>
        </w:rPr>
      </w:pPr>
      <w:r>
        <w:rPr>
          <w:sz w:val="16"/>
        </w:rPr>
        <w:t>Наиболее естественной формой правления Фома Аквинский считает монархию, монарх должен олицетворять весь народ и заботиться о нем. Республиканскую форму правления Фома Аквинский не любил за разнообразие, от которого недалеко и до греха.</w:t>
      </w:r>
    </w:p>
    <w:p>
      <w:pPr>
        <w:pStyle w:val="Normal"/>
        <w:jc w:val="both"/>
        <w:rPr>
          <w:sz w:val="16"/>
        </w:rPr>
      </w:pPr>
      <w:r>
        <w:rPr>
          <w:sz w:val="16"/>
        </w:rPr>
        <w:t xml:space="preserve">Основным признаком государственной власти Фома Аквинский считает право издания законов. В правильном государстве все устремляется к общему благу. </w:t>
      </w:r>
    </w:p>
    <w:p>
      <w:pPr>
        <w:pStyle w:val="Normal"/>
        <w:jc w:val="both"/>
        <w:rPr>
          <w:sz w:val="16"/>
        </w:rPr>
      </w:pPr>
      <w:r>
        <w:rPr>
          <w:sz w:val="16"/>
        </w:rPr>
      </w:r>
    </w:p>
    <w:p>
      <w:pPr>
        <w:pStyle w:val="Normal"/>
        <w:ind w:left="720" w:hanging="0"/>
        <w:jc w:val="both"/>
        <w:rPr>
          <w:b/>
          <w:b/>
          <w:sz w:val="16"/>
        </w:rPr>
      </w:pPr>
      <w:r>
        <w:rPr>
          <w:b/>
          <w:sz w:val="16"/>
        </w:rPr>
        <w:t>16.Политико-правовое учение Марсилия Падуанского</w:t>
      </w:r>
    </w:p>
    <w:p>
      <w:pPr>
        <w:pStyle w:val="Normal"/>
        <w:jc w:val="both"/>
        <w:rPr>
          <w:sz w:val="16"/>
        </w:rPr>
      </w:pPr>
      <w:r>
        <w:rPr>
          <w:sz w:val="16"/>
        </w:rPr>
        <w:t>Марсилий Падуанский, предположительно, жил в 1280-1343. Развивая учение Аристотеля о форме и материи, Марсилий Падуанский, в отличие от Августина Блаженного и Фомы Аквинского, поддержал светские власти в их борьбе против римского папы и обосновал это в своем пространном сочинении "Защитник мира"</w:t>
      </w:r>
    </w:p>
    <w:p>
      <w:pPr>
        <w:pStyle w:val="Normal"/>
        <w:jc w:val="both"/>
        <w:rPr>
          <w:sz w:val="16"/>
        </w:rPr>
      </w:pPr>
      <w:r>
        <w:rPr>
          <w:sz w:val="16"/>
        </w:rPr>
        <w:t xml:space="preserve">Что касается государственной власти, Марсилий Падуанский отстаивал очень смелый по тем временам тезис о том, что настоящий источник всякой власти и единственный носитель государственного суверенитета – народ. Он считал, что люди – материя государства, формой которого являются законы. Государство, совсем как по Аристотелю, должно стремиться к общественному благу, а вовсе не к процветанию церкви, подчеркивал Марсилий Падуанский. </w:t>
      </w:r>
    </w:p>
    <w:p>
      <w:pPr>
        <w:pStyle w:val="Normal"/>
        <w:jc w:val="both"/>
        <w:rPr>
          <w:sz w:val="16"/>
        </w:rPr>
      </w:pPr>
      <w:r>
        <w:rPr>
          <w:sz w:val="16"/>
        </w:rPr>
        <w:t xml:space="preserve">Марсилий Падуанский различает законодательную и исполнительную власть. Законодательные полномочия должны принадлежать народу, т.е. гражданам или их важнейшей части, законы должны выражать общее благо. Действия правительства (исполнительной власти) должны соответствовать законам. </w:t>
      </w:r>
    </w:p>
    <w:p>
      <w:pPr>
        <w:pStyle w:val="Normal"/>
        <w:jc w:val="both"/>
        <w:rPr>
          <w:sz w:val="16"/>
        </w:rPr>
      </w:pPr>
      <w:r>
        <w:rPr>
          <w:sz w:val="16"/>
        </w:rPr>
        <w:t xml:space="preserve">Что касается формы государства, в этом вопросе Марсилий Падуанский склонялся к наследственной монархии. </w:t>
      </w:r>
    </w:p>
    <w:p>
      <w:pPr>
        <w:pStyle w:val="Normal"/>
        <w:jc w:val="both"/>
        <w:rPr>
          <w:sz w:val="16"/>
        </w:rPr>
      </w:pPr>
      <w:r>
        <w:rPr>
          <w:sz w:val="16"/>
        </w:rPr>
        <w:t xml:space="preserve">В обществе Марсилий Падуанский выделял 6 социальных групп: земледельцы, ремесленники, торговцы (эти трое – первая категория, заботящаяся только о своих личных интересах), духовенство, администрация, военные (эти трое – вторая категория, исполняющая общественные обязанности). </w:t>
      </w:r>
    </w:p>
    <w:p>
      <w:pPr>
        <w:pStyle w:val="Normal"/>
        <w:jc w:val="both"/>
        <w:rPr>
          <w:sz w:val="16"/>
        </w:rPr>
      </w:pPr>
      <w:r>
        <w:rPr>
          <w:sz w:val="16"/>
        </w:rPr>
        <w:t>Духовная власть должна быть отделена от вмешательства светской власти и наоборот. Из этого проистекает деление законов на две части, разработанное Марсилием Падуанским. Он выделял божественный закон, указывающий пути достижения вечного общего блага, и здесь авторитетом является духовная власть (церковь); и человеческий закон, который должен отражать божественный закон на земле, обеспечивая его исполнение принуждением, и здесь авторитетом является светская власть (государство). Грешников (нарушителей божественного закона) наказывает Бог, а преступников (нарушителей человеческого закона) наказывает государство.</w:t>
      </w:r>
    </w:p>
    <w:p>
      <w:pPr>
        <w:pStyle w:val="Normal"/>
        <w:jc w:val="both"/>
        <w:rPr>
          <w:sz w:val="16"/>
        </w:rPr>
      </w:pPr>
      <w:r>
        <w:rPr>
          <w:sz w:val="16"/>
        </w:rPr>
        <w:t xml:space="preserve">Марсилий Падуанский, в отличие от Фомы Аквинского, отрицает правомерность инквизиции. Еретиков, по Марсилию Падуанскому, нужно не убивать, а изгонять (и делать это должно государство, а не церковь). Марсилий Падуанский подчеркивает, что римский папа не обладает светской властью, а Евангелие – не закон, а религиозное поучение. </w:t>
      </w:r>
    </w:p>
    <w:p>
      <w:pPr>
        <w:pStyle w:val="Normal"/>
        <w:jc w:val="both"/>
        <w:rPr>
          <w:sz w:val="16"/>
        </w:rPr>
      </w:pPr>
      <w:r>
        <w:rPr>
          <w:sz w:val="16"/>
        </w:rPr>
        <w:t xml:space="preserve">Марсилий Падуанский доходит до того, что требует народных выборов священнослужителей, вплоть до римского папы. </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18.Средневековая политико-правовая мысль арабского Востока</w:t>
      </w:r>
    </w:p>
    <w:p>
      <w:pPr>
        <w:pStyle w:val="2"/>
        <w:jc w:val="both"/>
        <w:rPr>
          <w:sz w:val="16"/>
        </w:rPr>
      </w:pPr>
      <w:r>
        <w:rPr>
          <w:sz w:val="16"/>
        </w:rPr>
        <w:t>На формирование политико-правовой мысли Арабского Востока определяющее влияние оказало священное писание, содержащееся в Коране. Основа – греческая философия, особенно учение Платона, меньше Аристотеля. Политико-правовая мысль нашла отражение в учениях Аль-Фараби, Ибн Сины.</w:t>
      </w:r>
    </w:p>
    <w:p>
      <w:pPr>
        <w:pStyle w:val="2"/>
        <w:jc w:val="both"/>
        <w:rPr>
          <w:sz w:val="16"/>
        </w:rPr>
      </w:pPr>
      <w:r>
        <w:rPr>
          <w:sz w:val="16"/>
        </w:rPr>
        <w:t>Воззрения ранних мыслителей: Государство – любая относительно обособленная территория с населением, которое обладает общностью проживания, общими целями и наличием единой власти. Эта концепция близка к классическому пониманию государства, но специфична. Все представления построены на концепции “халифата”. Различаются государства 2-х типов: невежественные и добродетельные (как у Аристотеля). В добродетельных – правители заботятся об интересах государства, города, общины, пекутся о счастье его жителей. Власть используется в интересах общины в целом. В государстве невежественном власть стремится к личной выгоде, властвующие заботятся только о своих интересах. Только в добродетельном государстве человек может достичь наивысшего блага, достойной жизни.</w:t>
      </w:r>
    </w:p>
    <w:p>
      <w:pPr>
        <w:pStyle w:val="2"/>
        <w:jc w:val="both"/>
        <w:rPr>
          <w:sz w:val="16"/>
        </w:rPr>
      </w:pPr>
      <w:r>
        <w:rPr>
          <w:sz w:val="16"/>
        </w:rPr>
        <w:t>Наиболее отчётливо конкретизируется политико-правовая позиция этих понятий в учении Аль-Маварди. В его взглядах в сравнении с предшественниками – акцент на обожествление государственной власти. Халифат считается божественным творением, призванным охранять исламскую веру, осуществлять справедливое творение над всем миром =&gt; миссия халифата будет завершена лишь после того, как будут покорены все неверные и превращены в мусульманскую веру, после того, как над ними установится единая и неделимая власть халифа. Верховная власть соединяет в себе власть политическую (эмират) и духовную (имамат). Отношения между халифом и народом строятся на договорной основе, предусматривающей взаимные права и обязанности. По этому договору халиф обязан: охранять мусульманскую религию; разрешать внутриобщин. конфликты; осуществлять богослужение; исполнять приговоры по уголовным делам.</w:t>
      </w:r>
    </w:p>
    <w:p>
      <w:pPr>
        <w:pStyle w:val="2"/>
        <w:jc w:val="both"/>
        <w:rPr>
          <w:sz w:val="16"/>
        </w:rPr>
      </w:pPr>
      <w:r>
        <w:rPr>
          <w:sz w:val="16"/>
        </w:rPr>
        <w:t>Халиф не мог устанавливать законы, уже предусмотренные нормами мусульманского права. Народ обязан: повиноваться халифу; оказывать помощь в поддерж. установленного порядка.</w:t>
      </w:r>
    </w:p>
    <w:p>
      <w:pPr>
        <w:pStyle w:val="2"/>
        <w:jc w:val="both"/>
        <w:rPr>
          <w:sz w:val="16"/>
        </w:rPr>
      </w:pPr>
      <w:r>
        <w:rPr>
          <w:sz w:val="16"/>
        </w:rPr>
        <w:t>В политической и правовой мысли Арабского Востока при разнообразии позиций арабских авторов выделялось 2 направления – шиитское и суннитское.</w:t>
      </w:r>
    </w:p>
    <w:p>
      <w:pPr>
        <w:pStyle w:val="2"/>
        <w:jc w:val="both"/>
        <w:rPr>
          <w:sz w:val="16"/>
        </w:rPr>
      </w:pPr>
      <w:r>
        <w:rPr>
          <w:sz w:val="16"/>
        </w:rPr>
        <w:t>1. Шиитское направление. Начало формироваться в 7 в. Они обосновывали государственную власть (имамат) сугубо религиозно. Установление имамата – право Аллаха, а не обязанность общины. Имамат – высшее правление добра, мудрости Аллаха. Это установленный божественный закон.</w:t>
      </w:r>
    </w:p>
    <w:p>
      <w:pPr>
        <w:pStyle w:val="2"/>
        <w:jc w:val="both"/>
        <w:rPr>
          <w:sz w:val="16"/>
        </w:rPr>
      </w:pPr>
      <w:r>
        <w:rPr>
          <w:sz w:val="16"/>
        </w:rPr>
        <w:t>2. Суннитское направление. Сунна – источник права, который содержит предания о поступках и изречениях Мухаммеда – совокуп. кадиссов, признанных достоверными. Они признают наряду с Кораном и Сунну. Верхов. власть в халифате принадлежит Аллаху, и мусульманское государство строится на основе поручения данного им общине. В общине высшая власть на земле её и осуществляется. Община обладает полным сувер-том, являясь отражением суверенитета Аллаха. Он проявляется в полномочиях своего правителя, который вершит дела общины от имени общины, которая не уступает халифу своих прав, а только доверяет ему руководить.</w:t>
      </w:r>
    </w:p>
    <w:p>
      <w:pPr>
        <w:pStyle w:val="2"/>
        <w:jc w:val="both"/>
        <w:rPr>
          <w:sz w:val="16"/>
        </w:rPr>
      </w:pPr>
      <w:r>
        <w:rPr>
          <w:sz w:val="16"/>
        </w:rPr>
        <w:t>В осуществлении полномочий халифа его нормотворческая деятельность связана волей Аллаха, которая выражена в мусульманском праве =&gt; община вправе законодательствовать лишь по вопросам, не урегулированным в Коране и Сунне.</w:t>
      </w:r>
    </w:p>
    <w:p>
      <w:pPr>
        <w:pStyle w:val="2"/>
        <w:jc w:val="both"/>
        <w:rPr>
          <w:sz w:val="16"/>
        </w:rPr>
      </w:pPr>
      <w:r>
        <w:rPr>
          <w:sz w:val="16"/>
        </w:rPr>
        <w:t>Шииты – суверенитет только у Аллаха, и от его имени всеми делами мусульман единолично руководит имам, который подчиняется только шариату, а не зависит от общины.</w:t>
      </w:r>
    </w:p>
    <w:p>
      <w:pPr>
        <w:pStyle w:val="Normal"/>
        <w:ind w:right="3727" w:hanging="0"/>
        <w:rPr>
          <w:sz w:val="16"/>
        </w:rPr>
      </w:pPr>
      <w:r>
        <w:rPr>
          <w:sz w:val="16"/>
        </w:rPr>
      </w:r>
    </w:p>
    <w:p>
      <w:pPr>
        <w:pStyle w:val="FR1"/>
        <w:jc w:val="both"/>
        <w:rPr>
          <w:rFonts w:ascii="Times New Roman" w:hAnsi="Times New Roman" w:cs="Times New Roman"/>
          <w:b/>
          <w:b/>
          <w:sz w:val="16"/>
        </w:rPr>
      </w:pPr>
      <w:r>
        <w:rPr>
          <w:rFonts w:cs="Times New Roman" w:ascii="Times New Roman" w:hAnsi="Times New Roman"/>
          <w:b/>
          <w:sz w:val="16"/>
        </w:rPr>
        <w:t>20. Макиавелли о  политике.</w:t>
      </w:r>
    </w:p>
    <w:p>
      <w:pPr>
        <w:pStyle w:val="FR1"/>
        <w:jc w:val="both"/>
        <w:rPr/>
      </w:pPr>
      <w:r>
        <w:rPr>
          <w:rFonts w:cs="Times New Roman" w:ascii="Times New Roman" w:hAnsi="Times New Roman"/>
          <w:sz w:val="16"/>
        </w:rPr>
        <w:t>Одним из первых политико-правовых теоретиков новой эпохи был итальянский государственный деятель Никол</w:t>
      </w:r>
      <w:r>
        <w:rPr>
          <w:rFonts w:cs="Times New Roman" w:ascii="Times New Roman" w:hAnsi="Times New Roman"/>
          <w:i/>
          <w:sz w:val="16"/>
        </w:rPr>
        <w:t>о</w:t>
      </w:r>
      <w:r>
        <w:rPr>
          <w:rFonts w:cs="Times New Roman" w:ascii="Times New Roman" w:hAnsi="Times New Roman"/>
          <w:sz w:val="16"/>
        </w:rPr>
        <w:t xml:space="preserve"> Макиавелли (1469-1527), оставивший после себя следующие значительные труды: "Рассуждение на первую декаду Тита Ливия", "Государь" (или "Князь" или "О принцепсе"), "О военном искусстве", "История Флоренции" Н. Макиавелли выступал за сплочение раздробленных итальянских земель в единое государство. Учение Н. Макиавелли свободно от теологии, многое восприняло из античных источников.</w:t>
      </w:r>
    </w:p>
    <w:p>
      <w:pPr>
        <w:pStyle w:val="FR1"/>
        <w:jc w:val="both"/>
        <w:rPr>
          <w:rFonts w:ascii="Times New Roman" w:hAnsi="Times New Roman" w:cs="Times New Roman"/>
          <w:sz w:val="16"/>
        </w:rPr>
      </w:pPr>
      <w:r>
        <w:rPr>
          <w:rFonts w:cs="Times New Roman" w:ascii="Times New Roman" w:hAnsi="Times New Roman"/>
          <w:sz w:val="16"/>
        </w:rPr>
        <w:t>Природа человека, по Н. Макиавелли, - единая и неизменная, у всех народов существуют единые стремления и страсти, которые политику следует изучить и использовать в своих интересах. Важнейшие черты любого человека: властолюбие и корыстолюбие. Люди всегда неблагодарны, трусливы, лживы, лицемерны, завистливы, непостоянны. Способности людей ограничены, а желания неуемны. Люди всегда недовольны настоящим и хвалят прошлое. Люди подражают порокам, а не достоинствам, - неумолимо заключал Н. Макиавелли. Мудрый политик должен учитывать свойства человеческой природы, игнорируя при этом принципы морали.</w:t>
      </w:r>
    </w:p>
    <w:p>
      <w:pPr>
        <w:pStyle w:val="FR1"/>
        <w:jc w:val="both"/>
        <w:rPr>
          <w:rFonts w:ascii="Times New Roman" w:hAnsi="Times New Roman" w:cs="Times New Roman"/>
          <w:sz w:val="16"/>
        </w:rPr>
      </w:pPr>
      <w:r>
        <w:rPr>
          <w:rFonts w:cs="Times New Roman" w:ascii="Times New Roman" w:hAnsi="Times New Roman"/>
          <w:sz w:val="16"/>
        </w:rPr>
        <w:t xml:space="preserve">Н. Макиавелли отделяет политику от морали. Он подчеркивает, что все поступки основателей государств, завоевателей и узурпаторов не нужно рассматривать с точки зрения мораль и права, нужно смотреть на достигнутые ими результаты. Лозунг его политики: цель оправдывает средства. Н. Макиавелли пытается обосновать несовместимость политических и моральных норм. Государства создаются и охраняются как при помощи военной силы, так и посредством хитрости, коварства и обмана, - считал Н. Макиавелли. </w:t>
      </w:r>
    </w:p>
    <w:p>
      <w:pPr>
        <w:pStyle w:val="FR1"/>
        <w:jc w:val="both"/>
        <w:rPr>
          <w:rFonts w:ascii="Times New Roman" w:hAnsi="Times New Roman" w:cs="Times New Roman"/>
          <w:sz w:val="16"/>
        </w:rPr>
      </w:pPr>
      <w:r>
        <w:rPr>
          <w:rFonts w:cs="Times New Roman" w:ascii="Times New Roman" w:hAnsi="Times New Roman"/>
          <w:sz w:val="16"/>
        </w:rPr>
        <w:t xml:space="preserve">С врагами Н. Макиавелли призывал бороться двумя способами: законами или силой. </w:t>
      </w:r>
    </w:p>
    <w:p>
      <w:pPr>
        <w:pStyle w:val="FR1"/>
        <w:jc w:val="both"/>
        <w:rPr/>
      </w:pPr>
      <w:r>
        <w:rPr>
          <w:rFonts w:cs="Times New Roman" w:ascii="Times New Roman" w:hAnsi="Times New Roman"/>
          <w:sz w:val="16"/>
        </w:rPr>
        <w:t xml:space="preserve">Н. Макиавелли – символ политического коварства и беспринципности. Его советам следовали такие деятели как кардинал Ришелье, император Наполеон </w:t>
      </w:r>
      <w:r>
        <w:rPr>
          <w:rFonts w:cs="Times New Roman" w:ascii="Times New Roman" w:hAnsi="Times New Roman"/>
          <w:sz w:val="16"/>
          <w:lang w:val="en-US"/>
        </w:rPr>
        <w:t>I</w:t>
      </w:r>
      <w:r>
        <w:rPr>
          <w:rFonts w:cs="Times New Roman" w:ascii="Times New Roman" w:hAnsi="Times New Roman"/>
          <w:sz w:val="16"/>
        </w:rPr>
        <w:t xml:space="preserve"> Бонапарт, дуче Б. Муссолини и др. В.И. Ульянов (Ленин) называл Н. Макиавелли "умным писателем по государственным вопросам" </w:t>
      </w:r>
    </w:p>
    <w:p>
      <w:pPr>
        <w:pStyle w:val="Normal"/>
        <w:rPr>
          <w:rFonts w:ascii="Times New Roman" w:hAnsi="Times New Roman" w:cs="Times New Roman"/>
          <w:sz w:val="16"/>
        </w:rPr>
      </w:pPr>
      <w:r>
        <w:rPr>
          <w:rFonts w:cs="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ind w:right="607" w:hanging="0"/>
        <w:jc w:val="both"/>
        <w:rPr>
          <w:rFonts w:ascii="Times New Roman" w:hAnsi="Times New Roman" w:cs="Times New Roman"/>
          <w:b/>
          <w:b/>
          <w:sz w:val="16"/>
        </w:rPr>
      </w:pPr>
      <w:r>
        <w:rPr>
          <w:rFonts w:cs="Times New Roman" w:ascii="Times New Roman" w:hAnsi="Times New Roman"/>
          <w:b/>
          <w:sz w:val="16"/>
        </w:rPr>
        <w:t>21. Ж. Боден и его учение о государстве.</w:t>
      </w:r>
    </w:p>
    <w:p>
      <w:pPr>
        <w:pStyle w:val="FR1"/>
        <w:jc w:val="both"/>
        <w:rPr>
          <w:rFonts w:ascii="Times New Roman" w:hAnsi="Times New Roman" w:cs="Times New Roman"/>
          <w:sz w:val="16"/>
        </w:rPr>
      </w:pPr>
      <w:r>
        <w:rPr>
          <w:rFonts w:cs="Times New Roman" w:ascii="Times New Roman" w:hAnsi="Times New Roman"/>
          <w:sz w:val="16"/>
        </w:rPr>
        <w:t>Жан Боден (1530-1596) был апологетом французского абсолютизма. Основной труд Ж. Бодена: "Шесть книг о государстве"</w:t>
      </w:r>
    </w:p>
    <w:p>
      <w:pPr>
        <w:pStyle w:val="FR1"/>
        <w:jc w:val="both"/>
        <w:rPr>
          <w:rFonts w:ascii="Times New Roman" w:hAnsi="Times New Roman" w:cs="Times New Roman"/>
          <w:sz w:val="16"/>
        </w:rPr>
      </w:pPr>
      <w:r>
        <w:rPr>
          <w:rFonts w:cs="Times New Roman" w:ascii="Times New Roman" w:hAnsi="Times New Roman"/>
          <w:sz w:val="16"/>
        </w:rPr>
        <w:t xml:space="preserve">Ж. Боден сравнивал власть отца и мужа в семье и власть монарха в государстве. Основой семьи и государства Ж. Боден считал частную собственность, он подчеркивал, что общность имущества невозможна, т.к. противоречит божественным установлениям и природе человека. </w:t>
      </w:r>
    </w:p>
    <w:p>
      <w:pPr>
        <w:pStyle w:val="FR1"/>
        <w:jc w:val="both"/>
        <w:rPr>
          <w:rFonts w:ascii="Times New Roman" w:hAnsi="Times New Roman" w:cs="Times New Roman"/>
          <w:sz w:val="16"/>
        </w:rPr>
      </w:pPr>
      <w:r>
        <w:rPr>
          <w:rFonts w:cs="Times New Roman" w:ascii="Times New Roman" w:hAnsi="Times New Roman"/>
          <w:sz w:val="16"/>
        </w:rPr>
        <w:t>Государственная власть, по Ж. Бодену, верховна и суверенна, постоянна во времени и пространстве. Суверен вне (выше) закона и не связан волей других субъектов политической системы. Он делает все, что считает нужным в законодательной, исполнительной, судебной государственных сферах. Власть суверена ограничивается лишь естественными и божественными законами (в частности, неприкосновенностью частной собственности). Суверенитет может принадлежать либо одному лицу (королю), либо одному собранию (парламенту), либо всему народу, смешанная форма государства с разделением государственного суверенитета невозможна. Смешанной может быть только правительственная (исполнительная) власть.</w:t>
      </w:r>
    </w:p>
    <w:p>
      <w:pPr>
        <w:pStyle w:val="FR1"/>
        <w:jc w:val="both"/>
        <w:rPr>
          <w:rFonts w:ascii="Times New Roman" w:hAnsi="Times New Roman" w:cs="Times New Roman"/>
          <w:sz w:val="16"/>
        </w:rPr>
      </w:pPr>
      <w:r>
        <w:rPr>
          <w:rFonts w:cs="Times New Roman" w:ascii="Times New Roman" w:hAnsi="Times New Roman"/>
          <w:sz w:val="16"/>
        </w:rPr>
        <w:t xml:space="preserve">Если государственный суверенитет единолично принадлежит королю (что предпочтительнее, как считал Ж. Боден), то Генеральные штаты (парламент) никак не должны препятствовать суверенной воле короля. </w:t>
      </w:r>
    </w:p>
    <w:p>
      <w:pPr>
        <w:pStyle w:val="FR1"/>
        <w:jc w:val="both"/>
        <w:rPr>
          <w:rFonts w:ascii="Times New Roman" w:hAnsi="Times New Roman" w:cs="Times New Roman"/>
          <w:sz w:val="16"/>
        </w:rPr>
      </w:pPr>
      <w:r>
        <w:rPr>
          <w:rFonts w:cs="Times New Roman" w:ascii="Times New Roman" w:hAnsi="Times New Roman"/>
          <w:sz w:val="16"/>
        </w:rPr>
        <w:t xml:space="preserve">Суверенный монарх – наместник Бога на земле, он по рождению призван управлять другими людьми. </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rPr>
          <w:rFonts w:ascii="Times New Roman" w:hAnsi="Times New Roman" w:cs="Times New Roman"/>
          <w:b/>
          <w:b/>
          <w:sz w:val="16"/>
        </w:rPr>
      </w:pPr>
      <w:r>
        <w:rPr>
          <w:rFonts w:cs="Times New Roman" w:ascii="Times New Roman" w:hAnsi="Times New Roman"/>
          <w:b/>
          <w:sz w:val="16"/>
        </w:rPr>
        <w:t>22.Политико-првовые идеи европейского социализма(Т.Мор, Т.Кампанелла).</w:t>
      </w:r>
    </w:p>
    <w:p>
      <w:pPr>
        <w:pStyle w:val="FR1"/>
        <w:jc w:val="both"/>
        <w:rPr>
          <w:rFonts w:ascii="Times New Roman" w:hAnsi="Times New Roman" w:cs="Times New Roman"/>
          <w:sz w:val="16"/>
        </w:rPr>
      </w:pPr>
      <w:r>
        <w:rPr>
          <w:rFonts w:cs="Times New Roman" w:ascii="Times New Roman" w:hAnsi="Times New Roman"/>
          <w:sz w:val="16"/>
        </w:rPr>
        <w:t xml:space="preserve">Английский социалист Томас Мор (1478-1535) в своей "Утопии" описал идеальное коммунистическое государство, построенное на принципе отрицания частной собственности. "Где только есть частная собственность, там вряд ли возможно правильное и успешное течение государственных дел" (Т. Мор). Утопия Мора – укор существовавшему тогда обществу с социальным неравенством. В Утопии все, и земля, и производимая продукция, общественное, нет ничего частного. Производственную структуру утопийского общества составляет семейно-ремесленная организация труда. Сельскохозяйственные работы ведутся на началах трудовой повинности, которую обязаны отбывать все граждане. Рабочий день длится 6 часов. Особые должностные лица следят за тем, как работают утопийцы. </w:t>
      </w:r>
    </w:p>
    <w:p>
      <w:pPr>
        <w:pStyle w:val="FR1"/>
        <w:jc w:val="both"/>
        <w:rPr>
          <w:rFonts w:ascii="Times New Roman" w:hAnsi="Times New Roman" w:cs="Times New Roman"/>
          <w:sz w:val="16"/>
        </w:rPr>
      </w:pPr>
      <w:r>
        <w:rPr>
          <w:rFonts w:cs="Times New Roman" w:ascii="Times New Roman" w:hAnsi="Times New Roman"/>
          <w:sz w:val="16"/>
        </w:rPr>
        <w:t xml:space="preserve">Утопийцы живут, не зная нужды, люди в Утопии пребывают в достатке, однако связано это, прежде всего, с сокращением потребностей. Так, например, все ходят в одинаковой одежде, простой и грубой. </w:t>
      </w:r>
    </w:p>
    <w:p>
      <w:pPr>
        <w:pStyle w:val="FR1"/>
        <w:jc w:val="both"/>
        <w:rPr>
          <w:rFonts w:ascii="Times New Roman" w:hAnsi="Times New Roman" w:cs="Times New Roman"/>
          <w:sz w:val="16"/>
        </w:rPr>
      </w:pPr>
      <w:r>
        <w:rPr>
          <w:rFonts w:cs="Times New Roman" w:ascii="Times New Roman" w:hAnsi="Times New Roman"/>
          <w:sz w:val="16"/>
        </w:rPr>
        <w:t>Однако есть в этом государственно-организованном обществе и рабы, выполняющие неприятные работы (например, чистка сортиров), ими становятся военнопленные и преступники, однако рабство не является наследственным.</w:t>
      </w:r>
    </w:p>
    <w:p>
      <w:pPr>
        <w:pStyle w:val="FR1"/>
        <w:jc w:val="both"/>
        <w:rPr>
          <w:rFonts w:ascii="Times New Roman" w:hAnsi="Times New Roman" w:cs="Times New Roman"/>
          <w:sz w:val="16"/>
        </w:rPr>
      </w:pPr>
      <w:r>
        <w:rPr>
          <w:rFonts w:cs="Times New Roman" w:ascii="Times New Roman" w:hAnsi="Times New Roman"/>
          <w:sz w:val="16"/>
        </w:rPr>
        <w:t>Должностные лица выбираются ежегодно из старейшин, умудренных жизненным опытом. В целом в Утопии учреждается "смешанное правление"</w:t>
      </w:r>
    </w:p>
    <w:p>
      <w:pPr>
        <w:pStyle w:val="FR1"/>
        <w:jc w:val="both"/>
        <w:rPr>
          <w:rFonts w:ascii="Times New Roman" w:hAnsi="Times New Roman" w:cs="Times New Roman"/>
          <w:sz w:val="16"/>
        </w:rPr>
      </w:pPr>
      <w:r>
        <w:rPr>
          <w:rFonts w:cs="Times New Roman" w:ascii="Times New Roman" w:hAnsi="Times New Roman"/>
          <w:sz w:val="16"/>
        </w:rPr>
        <w:t>Как и в любой другой социалистической утопии, у Т. Мора государственная армада нависает над человеческой личностью, фактически уничтожая сферу ее частной жизни. Все должны быть одинаково счастливы и одинаково бедны. Само слово "утопия" стало нарицательным для обозначения подобных неосуществимых проектов.</w:t>
      </w:r>
    </w:p>
    <w:p>
      <w:pPr>
        <w:pStyle w:val="FR1"/>
        <w:jc w:val="both"/>
        <w:rPr>
          <w:rFonts w:ascii="Times New Roman" w:hAnsi="Times New Roman" w:cs="Times New Roman"/>
          <w:sz w:val="16"/>
        </w:rPr>
      </w:pPr>
      <w:r>
        <w:rPr>
          <w:rFonts w:cs="Times New Roman" w:ascii="Times New Roman" w:hAnsi="Times New Roman"/>
          <w:sz w:val="16"/>
        </w:rPr>
        <w:t xml:space="preserve">Итальянский социалист Томмазо Кампанелла (1568-1639) изобразил свою утопию в книге "Город Солнца" Город-государство соляриев занимается военным делом (руководит этим правитель Мощь), наукой (под водительством правителя Мудрости), воспроизводством населения, обеспечением его пищей и воспитанием граждан (этим командует правитель Любовь). Во главе управленческой пирамиды города Солнца стоит премудрый Метафизик. В городе Солнца, где нет частной собственности, земледелие, ремесла и прочие занятия являются делом совместного труда соляриев, коим ведают правители с подчиненными им должностными лицами – специалистами по одной из трех областей. Все, в чем солярии (жители города Солнца) нуждаются, "они получают от общины, и должностные лица тщательно следят за тем, чтобы никто не получал больше, чем ему следует" Государство вмешивается буквально во все (даже в творчество поэтов), делая это, разумеется, в интересах общего блага, чтобы все были одинаково счастливы. Господствуют здесь установки на аскетизм, авторитаризм, отдельная человеческая личность пренебрегается (так, хоть граждане и участвуют в политическом процессе, на деле им отведена там роль статистов), даже имена детей подбираются "не случайно, но подбираются Метафизиком" Над городом Солнца царит дух однообразия: у всех одинаковые жилье, одежда, пища, занятия, развлечения, строй мысли, обыкновения и пр. Доминируют интересы государства, а интересы частных лиц существуют постольку, поскольку все они являются частичками единого государственно-общественного целого. Нет не то чтобы сфер, даже уголков общественной жизни, скрытых от всевидящего ока государства и лично Метафизика. </w:t>
      </w:r>
    </w:p>
    <w:p>
      <w:pPr>
        <w:pStyle w:val="Normal"/>
        <w:rPr>
          <w:rFonts w:ascii="Times New Roman" w:hAnsi="Times New Roman" w:cs="Times New Roman"/>
          <w:b/>
          <w:b/>
          <w:sz w:val="16"/>
        </w:rPr>
      </w:pPr>
      <w:r>
        <w:rPr>
          <w:rFonts w:cs="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t>28.Политико- правовые ученияТ. Гоббса.</w:t>
      </w:r>
    </w:p>
    <w:p>
      <w:pPr>
        <w:pStyle w:val="FR1"/>
        <w:jc w:val="both"/>
        <w:rPr>
          <w:rFonts w:ascii="Times New Roman" w:hAnsi="Times New Roman" w:cs="Times New Roman"/>
          <w:sz w:val="16"/>
        </w:rPr>
      </w:pPr>
      <w:r>
        <w:rPr>
          <w:rFonts w:cs="Times New Roman" w:ascii="Times New Roman" w:hAnsi="Times New Roman"/>
          <w:sz w:val="16"/>
        </w:rPr>
        <w:t xml:space="preserve">Томас Гоббс (1588-1679), виднейший представитель естественно-правового учения, был убежденным сторонником абсолютной монархии. Среди трудов Т. Гоббса следует выделить: "Защита власти и прав короля, необходимых для сохранения мира в государстве", Т. Гоббс отстаивает абсолютную власть неограниченного монарха. </w:t>
      </w:r>
    </w:p>
    <w:p>
      <w:pPr>
        <w:pStyle w:val="FR1"/>
        <w:jc w:val="both"/>
        <w:rPr>
          <w:rFonts w:ascii="Times New Roman" w:hAnsi="Times New Roman" w:cs="Times New Roman"/>
          <w:sz w:val="16"/>
        </w:rPr>
      </w:pPr>
      <w:r>
        <w:rPr>
          <w:rFonts w:cs="Times New Roman" w:ascii="Times New Roman" w:hAnsi="Times New Roman"/>
          <w:sz w:val="16"/>
        </w:rPr>
        <w:t>Государство распоряжается силами и способностями отдельных лиц в интересах общего блага. Общественным договором люди отказались от своих естественных прав в пользу государства. Власть государственного суверена является абсолютной.</w:t>
      </w:r>
    </w:p>
    <w:p>
      <w:pPr>
        <w:pStyle w:val="FR1"/>
        <w:jc w:val="both"/>
        <w:rPr>
          <w:rFonts w:ascii="Times New Roman" w:hAnsi="Times New Roman" w:cs="Times New Roman"/>
          <w:sz w:val="16"/>
        </w:rPr>
      </w:pPr>
      <w:r>
        <w:rPr>
          <w:rFonts w:cs="Times New Roman" w:ascii="Times New Roman" w:hAnsi="Times New Roman"/>
          <w:sz w:val="16"/>
        </w:rPr>
        <w:t xml:space="preserve">Т. Гоббс был убежденным противником всяческих революций. Т. Гоббс рассматривал государство как единый грандиозный механизм, Левиафан (библейское чудовище). Верховная власть – душа государства. Судьи и чиновники – его суставы. Советники – его память. Законы – его разум и воля. . </w:t>
      </w:r>
    </w:p>
    <w:p>
      <w:pPr>
        <w:pStyle w:val="FR1"/>
        <w:jc w:val="both"/>
        <w:rPr>
          <w:rFonts w:ascii="Times New Roman" w:hAnsi="Times New Roman" w:cs="Times New Roman"/>
          <w:sz w:val="16"/>
        </w:rPr>
      </w:pPr>
      <w:r>
        <w:rPr>
          <w:rFonts w:cs="Times New Roman" w:ascii="Times New Roman" w:hAnsi="Times New Roman"/>
          <w:sz w:val="16"/>
        </w:rPr>
        <w:t xml:space="preserve">Организация государственной власти может быть различной: монархия, аристократия, демократия. Эти формы отличаются друг от друга лишь количеством власть предержащих. При этом наилучшей формой правления Т. Гоббс считает, естественно, монархическую.Государственная власть никем и ничем не ограничена, она стоит над гражданским законом и подобна человеческой душе в государственном теле. Только верховная власть вправе решать, что хорошо, а что хорошо для государства. Власть государственного суверена является абсолютной. По мнению Т. Гоббса, даже мысли и религиозные чувства подданных должны быть подчинены воле суверена. Подданные – рабы государства. </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b/>
          <w:b/>
          <w:sz w:val="16"/>
        </w:rPr>
      </w:pPr>
      <w:r>
        <w:rPr>
          <w:rFonts w:cs="Times New Roman" w:ascii="Times New Roman" w:hAnsi="Times New Roman"/>
          <w:b/>
          <w:sz w:val="16"/>
        </w:rPr>
        <w:t>29.Учение Дж. Локка о государстве и праве.</w:t>
      </w:r>
    </w:p>
    <w:p>
      <w:pPr>
        <w:pStyle w:val="FR1"/>
        <w:jc w:val="both"/>
        <w:rPr>
          <w:rFonts w:ascii="Times New Roman" w:hAnsi="Times New Roman" w:cs="Times New Roman"/>
          <w:sz w:val="16"/>
        </w:rPr>
      </w:pPr>
      <w:r>
        <w:rPr>
          <w:rFonts w:cs="Times New Roman" w:ascii="Times New Roman" w:hAnsi="Times New Roman"/>
          <w:sz w:val="16"/>
        </w:rPr>
        <w:t>Основным трудом Джона Локка (1632-1704) являются "Два трактата о государственном правлении" (1689-1690). Дж. Локк – непоследовательный материалист, он допускал существование Бога как некоей основы мира. Дж. Локк был последователем естественно-правовой теории. Он утверждал, что феодальный строй противоречит естественному праву. Среди основополагающих ценностей естественного состоянии Дж. Локк называл свободу и равенство. В отличие от Т. Гоббса, Дж. Локк не считал естественное состояние войной "всех против всех".</w:t>
      </w:r>
    </w:p>
    <w:p>
      <w:pPr>
        <w:pStyle w:val="FR1"/>
        <w:jc w:val="both"/>
        <w:rPr>
          <w:rFonts w:ascii="Times New Roman" w:hAnsi="Times New Roman" w:cs="Times New Roman"/>
          <w:sz w:val="16"/>
        </w:rPr>
      </w:pPr>
      <w:r>
        <w:rPr>
          <w:rFonts w:cs="Times New Roman" w:ascii="Times New Roman" w:hAnsi="Times New Roman"/>
          <w:sz w:val="16"/>
        </w:rPr>
        <w:t xml:space="preserve">По мнению Дж. Локка, собственность как естественное право возникает до государства и существует независимо от государства. Свобода включает свободу на действия, свободу на труд и его результаты. Именно из труда проистекает частная собственность. </w:t>
      </w:r>
    </w:p>
    <w:p>
      <w:pPr>
        <w:pStyle w:val="FR1"/>
        <w:jc w:val="both"/>
        <w:rPr>
          <w:rFonts w:ascii="Times New Roman" w:hAnsi="Times New Roman" w:cs="Times New Roman"/>
          <w:sz w:val="16"/>
        </w:rPr>
      </w:pPr>
      <w:r>
        <w:rPr>
          <w:rFonts w:cs="Times New Roman" w:ascii="Times New Roman" w:hAnsi="Times New Roman"/>
          <w:sz w:val="16"/>
        </w:rPr>
        <w:t xml:space="preserve">Господство, основанное на началах абсолютизма, не может быть признано государством, по мнению Дж. Локка. Над абсолютным монархом нет суда, он по отношению к своим подданным как бы остается в естественном состоянии. </w:t>
      </w:r>
    </w:p>
    <w:p>
      <w:pPr>
        <w:pStyle w:val="FR1"/>
        <w:jc w:val="both"/>
        <w:rPr>
          <w:rFonts w:ascii="Times New Roman" w:hAnsi="Times New Roman" w:cs="Times New Roman"/>
          <w:sz w:val="16"/>
        </w:rPr>
      </w:pPr>
      <w:r>
        <w:rPr>
          <w:rFonts w:cs="Times New Roman" w:ascii="Times New Roman" w:hAnsi="Times New Roman"/>
          <w:sz w:val="16"/>
        </w:rPr>
        <w:t xml:space="preserve">Дж. Локк также разрабатывает учение о разделении властей. Нужно различать три ветви власти (по Дж. Локку): исполнительную, законодательную, союзную (федеративную), последней должны быть подведомственны вопросы внешней политики. Дж. Локк не выделял судебную власть из исполнительной, не отделяя т.о. суд от администрации. </w:t>
      </w:r>
    </w:p>
    <w:p>
      <w:pPr>
        <w:pStyle w:val="FR1"/>
        <w:jc w:val="both"/>
        <w:rPr>
          <w:rFonts w:ascii="Times New Roman" w:hAnsi="Times New Roman" w:cs="Times New Roman"/>
          <w:sz w:val="16"/>
        </w:rPr>
      </w:pPr>
      <w:r>
        <w:rPr>
          <w:rFonts w:cs="Times New Roman" w:ascii="Times New Roman" w:hAnsi="Times New Roman"/>
          <w:sz w:val="16"/>
        </w:rPr>
        <w:t xml:space="preserve">Каждая власть должна принадлежать отдельному органу: законодательная – парламенту (представительному учреждению всей нации); исполнительная – монарху или кабинету министров; союзная – специальным органам. Монарх имеет право смягчить силу закона, если он может причинить вред народу. Народ имеет право на восстание против монарха, злоупотребляющего своими прерогативами. </w:t>
      </w:r>
    </w:p>
    <w:p>
      <w:pPr>
        <w:pStyle w:val="FR1"/>
        <w:jc w:val="both"/>
        <w:rPr>
          <w:rFonts w:ascii="Times New Roman" w:hAnsi="Times New Roman" w:cs="Times New Roman"/>
          <w:sz w:val="16"/>
        </w:rPr>
      </w:pPr>
      <w:r>
        <w:rPr>
          <w:rFonts w:cs="Times New Roman" w:ascii="Times New Roman" w:hAnsi="Times New Roman"/>
          <w:sz w:val="16"/>
        </w:rPr>
        <w:t>Дж. Локк – главный теоретик и идеолог английской конституционной монархии, естественно-правовой концепции.</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t xml:space="preserve">  </w:t>
      </w:r>
    </w:p>
    <w:p>
      <w:pPr>
        <w:pStyle w:val="FR1"/>
        <w:jc w:val="both"/>
        <w:rPr>
          <w:rFonts w:ascii="Times New Roman" w:hAnsi="Times New Roman" w:cs="Times New Roman"/>
          <w:b/>
          <w:b/>
          <w:sz w:val="16"/>
        </w:rPr>
      </w:pPr>
      <w:r>
        <w:rPr>
          <w:rFonts w:cs="Times New Roman" w:ascii="Times New Roman" w:hAnsi="Times New Roman"/>
          <w:b/>
          <w:sz w:val="16"/>
        </w:rPr>
        <w:t xml:space="preserve">31.Политико- правовые учения Монтескье. </w:t>
      </w:r>
    </w:p>
    <w:p>
      <w:pPr>
        <w:pStyle w:val="FR1"/>
        <w:jc w:val="both"/>
        <w:rPr>
          <w:rFonts w:ascii="Times New Roman" w:hAnsi="Times New Roman" w:cs="Times New Roman"/>
          <w:sz w:val="16"/>
        </w:rPr>
      </w:pPr>
      <w:r>
        <w:rPr>
          <w:rFonts w:cs="Times New Roman" w:ascii="Times New Roman" w:hAnsi="Times New Roman"/>
          <w:sz w:val="16"/>
        </w:rPr>
        <w:t>Главная тема всей политико-правовой теории Ш.Л. Монтескье и основная ценность, отстаиваемая в ней, - политическая свобода. К числу необходимых условий обеспечения этой свободы относятся справедливые законы и надлежащая организация государственности.</w:t>
      </w:r>
    </w:p>
    <w:p>
      <w:pPr>
        <w:pStyle w:val="FR1"/>
        <w:jc w:val="both"/>
        <w:rPr>
          <w:rFonts w:ascii="Times New Roman" w:hAnsi="Times New Roman" w:cs="Times New Roman"/>
          <w:sz w:val="16"/>
        </w:rPr>
      </w:pPr>
      <w:r>
        <w:rPr>
          <w:rFonts w:cs="Times New Roman" w:ascii="Times New Roman" w:hAnsi="Times New Roman"/>
          <w:sz w:val="16"/>
        </w:rPr>
        <w:t>Объединение людей в обществе необходимо, только в общественном состоянии они утрачивают сознание своей слабости. Исчезает существовавшее между ними в естественном состоянии равенство, начинаются войны двоякого рода – между отдельными лицами и между народами. "Появление этих двух видов войны, - писал Ш.Л. Монтескье, - побуждает установить законы между людьми" Далее Ш.Л. Монтескье отмечает: "Общество не может существовать без правительства. "Соединение всех отдельных сил, - как прекрасно говорит Гравина, - образует то, что называется политическим состоянием (государством)" Позитивные законы обязательно должны соответствовать естественному праву.</w:t>
      </w:r>
    </w:p>
    <w:p>
      <w:pPr>
        <w:pStyle w:val="FR1"/>
        <w:jc w:val="both"/>
        <w:rPr>
          <w:rFonts w:ascii="Times New Roman" w:hAnsi="Times New Roman" w:cs="Times New Roman"/>
          <w:sz w:val="16"/>
        </w:rPr>
      </w:pPr>
      <w:r>
        <w:rPr>
          <w:rFonts w:cs="Times New Roman" w:ascii="Times New Roman" w:hAnsi="Times New Roman"/>
          <w:sz w:val="16"/>
        </w:rPr>
        <w:t>Решающее влияние на законы, согласно Ш.Л. Монтескье, оказывают природа и принцип правительства, учреждаемого в гражданском состоянии. Он различает три образа (формы) правления: республиканский, монархический и деспотический. При республиканском правлении верховная власть находится в руках или всего народа (демократия), или его части (аристократия). Монархия – это правление одного человека, но посредством твердо установленных законов. В деспотии все определяется волей и произволом одного лица вне всяких законов и правил.</w:t>
      </w:r>
    </w:p>
    <w:p>
      <w:pPr>
        <w:pStyle w:val="FR1"/>
        <w:jc w:val="both"/>
        <w:rPr>
          <w:rFonts w:ascii="Times New Roman" w:hAnsi="Times New Roman" w:cs="Times New Roman"/>
          <w:sz w:val="16"/>
        </w:rPr>
      </w:pPr>
      <w:r>
        <w:rPr>
          <w:rFonts w:cs="Times New Roman" w:ascii="Times New Roman" w:hAnsi="Times New Roman"/>
          <w:sz w:val="16"/>
        </w:rPr>
        <w:t>Применительно к демократии Ш.Л. Монтескье отмечает, что здесь народ является государем только в силу голосований, которыми он изъявляет свою волю. Поэтому основными для демократии он считает законы, определяющие право голосования. Законодательная власть в демократии принадлежит народу.</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b/>
          <w:b/>
          <w:sz w:val="16"/>
        </w:rPr>
      </w:pPr>
      <w:r>
        <w:rPr>
          <w:rFonts w:cs="Times New Roman" w:ascii="Times New Roman" w:hAnsi="Times New Roman"/>
          <w:b/>
          <w:sz w:val="16"/>
        </w:rPr>
        <w:t xml:space="preserve">32.Политико- правовые учения Руссо. </w:t>
      </w:r>
    </w:p>
    <w:p>
      <w:pPr>
        <w:pStyle w:val="FR1"/>
        <w:jc w:val="both"/>
        <w:rPr>
          <w:rFonts w:ascii="Times New Roman" w:hAnsi="Times New Roman" w:cs="Times New Roman"/>
          <w:sz w:val="16"/>
        </w:rPr>
      </w:pPr>
      <w:r>
        <w:rPr>
          <w:rFonts w:cs="Times New Roman" w:ascii="Times New Roman" w:hAnsi="Times New Roman"/>
          <w:sz w:val="16"/>
        </w:rPr>
        <w:t xml:space="preserve">Одним из ярких и оригинальных мыслителей во всей истории общественных и политических учений является Жан-Жак Руссо (1712-1778). Происхождение и основания неравенства между людьми описаны Ж.-Ж. Руссо в "Рассуждении о происхождении и основаниях неравенства между людьми" В естественном состоянии, по Ж.-Ж. Руссо, все равны. Неравенство здесь вначале лишь физическое, обусловленное природными различиями людей. Социальное неравенство возникает с появлением частной собственности, начинается перманентная борьба между бедными и богатыми. В итоге бедные вынуждены были согласиться на создание государства, которое, тем не менее, закрепило социальное неравенство. Неравенство частной собственности, дополненное политическим неравенством, привело, согласно Ж.-Ж. Руссо, в конечном счете к абсолютному неравенству при деспотизме, когда по отношению к деспоту все равны в своем рабстве и бесправии. </w:t>
      </w:r>
    </w:p>
    <w:p>
      <w:pPr>
        <w:pStyle w:val="FR1"/>
        <w:jc w:val="both"/>
        <w:rPr>
          <w:rFonts w:ascii="Times New Roman" w:hAnsi="Times New Roman" w:cs="Times New Roman"/>
          <w:sz w:val="16"/>
        </w:rPr>
      </w:pPr>
      <w:r>
        <w:rPr>
          <w:rFonts w:cs="Times New Roman" w:ascii="Times New Roman" w:hAnsi="Times New Roman"/>
          <w:sz w:val="16"/>
        </w:rPr>
        <w:t xml:space="preserve">Только благодаря общественному договору, предлагаемому Ж.-Ж. Руссо. </w:t>
      </w:r>
    </w:p>
    <w:p>
      <w:pPr>
        <w:pStyle w:val="FR1"/>
        <w:jc w:val="both"/>
        <w:rPr>
          <w:rFonts w:ascii="Times New Roman" w:hAnsi="Times New Roman" w:cs="Times New Roman"/>
          <w:sz w:val="16"/>
        </w:rPr>
      </w:pPr>
      <w:r>
        <w:rPr>
          <w:rFonts w:cs="Times New Roman" w:ascii="Times New Roman" w:hAnsi="Times New Roman"/>
          <w:sz w:val="16"/>
        </w:rPr>
        <w:t xml:space="preserve">В основе общественного договора (в трактовке Ж.-Ж. Руссо) и правомочий формируемого суверенитета лежит общая воля. Ж.-Ж. Руссо при этом подчеркивает отличие общей воли от воли всех: первая имеет ввиду общие интересы, вторая – интересы частные и представляет собой лишь сумму изъявленной воли частных лиц. Отстаивая господство в государстве и его законах общей воли, Ж.-Ж. Руссо резко критикует всевозможные частичные ассоциации, партии, группы и объединения, которые вступают в неизбежную конкуренцию с сувереном. </w:t>
      </w:r>
    </w:p>
    <w:p>
      <w:pPr>
        <w:pStyle w:val="FR1"/>
        <w:jc w:val="both"/>
        <w:rPr>
          <w:rFonts w:ascii="Times New Roman" w:hAnsi="Times New Roman" w:cs="Times New Roman"/>
          <w:sz w:val="16"/>
        </w:rPr>
      </w:pPr>
      <w:r>
        <w:rPr>
          <w:rFonts w:cs="Times New Roman" w:ascii="Times New Roman" w:hAnsi="Times New Roman"/>
          <w:sz w:val="16"/>
        </w:rPr>
        <w:t xml:space="preserve">Суверен (Народ) создает законы. В своей идеализированной конструкции народного суверенитета Ж.-Ж. Руссо отвергает требования каких-либо гарантий защиты прав индивидов в их взаимоотношениях с государственной властью. Однако соответствующие гарантии нужны против подданных, чтобы обеспечить выполнение ими своих обязательств перед сувереном. В целом общественное соглашение, по словам Ж.-Ж. Руссо, дает политическому организму (государству) неограниченную власть над всеми его членами. Эту власть, направляемую общей волей, он и именует суверенитетом. </w:t>
      </w:r>
    </w:p>
    <w:p>
      <w:pPr>
        <w:pStyle w:val="FR1"/>
        <w:jc w:val="both"/>
        <w:rPr>
          <w:rFonts w:ascii="Times New Roman" w:hAnsi="Times New Roman" w:cs="Times New Roman"/>
          <w:sz w:val="16"/>
        </w:rPr>
      </w:pPr>
      <w:r>
        <w:rPr>
          <w:rFonts w:cs="Times New Roman" w:ascii="Times New Roman" w:hAnsi="Times New Roman"/>
          <w:sz w:val="16"/>
        </w:rPr>
        <w:t>Народ как суверен, как носитель и выразитель общей воли, по Ж.-Ж. Руссо, "может быть представляем только самим собою". Тем самым Ж.-Ж. Руссо, по существу, отрицал как представительную форму власти (парламент или другой законодательный орган в форме народного представительства), так и принцип и идеи разделения верховной, суверенной власти в государстве на различные ветви.</w:t>
      </w:r>
    </w:p>
    <w:p>
      <w:pPr>
        <w:pStyle w:val="FR1"/>
        <w:jc w:val="both"/>
        <w:rPr>
          <w:rFonts w:ascii="Times New Roman" w:hAnsi="Times New Roman" w:cs="Times New Roman"/>
          <w:sz w:val="16"/>
        </w:rPr>
      </w:pPr>
      <w:r>
        <w:rPr>
          <w:rFonts w:cs="Times New Roman" w:ascii="Times New Roman" w:hAnsi="Times New Roman"/>
          <w:sz w:val="16"/>
        </w:rPr>
        <w:t xml:space="preserve">Законодательная власть как собственно суверенная, государственная власть может и должна, по Ж.-Ж. Руссо, осуществляться только самим народом-сувереном непосредственно. Исполнительная власть (правительство) создается не на основе общественного договора, а по решению суверена в качестве посредствующего организма для сношений между подданными и сувереном. </w:t>
      </w:r>
    </w:p>
    <w:p>
      <w:pPr>
        <w:pStyle w:val="FR1"/>
        <w:jc w:val="both"/>
        <w:rPr>
          <w:rFonts w:ascii="Times New Roman" w:hAnsi="Times New Roman" w:cs="Times New Roman"/>
          <w:sz w:val="16"/>
        </w:rPr>
      </w:pPr>
      <w:r>
        <w:rPr>
          <w:rFonts w:cs="Times New Roman" w:ascii="Times New Roman" w:hAnsi="Times New Roman"/>
          <w:sz w:val="16"/>
        </w:rPr>
        <w:t>Народ, по Ж.-Ж. Руссо, имеет право не только изменить форму правления, но и вообще расторгнуть само общественное соглашение и вновь возвратить себе естественную свободу.</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r>
    </w:p>
    <w:p>
      <w:pPr>
        <w:pStyle w:val="FR1"/>
        <w:jc w:val="both"/>
        <w:rPr>
          <w:rFonts w:ascii="Times New Roman" w:hAnsi="Times New Roman" w:cs="Times New Roman"/>
          <w:b/>
          <w:b/>
          <w:sz w:val="16"/>
        </w:rPr>
      </w:pPr>
      <w:r>
        <w:rPr>
          <w:rFonts w:cs="Times New Roman" w:ascii="Times New Roman" w:hAnsi="Times New Roman"/>
          <w:b/>
          <w:sz w:val="16"/>
        </w:rPr>
        <w:t xml:space="preserve">25.Учения Г. Гроция о государстве и праве. </w:t>
      </w:r>
    </w:p>
    <w:p>
      <w:pPr>
        <w:pStyle w:val="FR1"/>
        <w:jc w:val="both"/>
        <w:rPr>
          <w:rFonts w:ascii="Times New Roman" w:hAnsi="Times New Roman" w:cs="Times New Roman"/>
          <w:sz w:val="16"/>
        </w:rPr>
      </w:pPr>
      <w:r>
        <w:rPr>
          <w:rFonts w:cs="Times New Roman" w:ascii="Times New Roman" w:hAnsi="Times New Roman"/>
          <w:sz w:val="16"/>
        </w:rPr>
        <w:t>Гроций Гуго (1583-1645) – голландский юрист и политический мыслитель, основатель раннебуржуазного учения о государстве и праве, рационалистической доктрины естественного и медународного права Нового времени.  Делит право на:</w:t>
      </w:r>
    </w:p>
    <w:p>
      <w:pPr>
        <w:pStyle w:val="FR1"/>
        <w:jc w:val="both"/>
        <w:rPr/>
      </w:pPr>
      <w:r>
        <w:rPr>
          <w:rFonts w:cs="Times New Roman" w:ascii="Times New Roman" w:hAnsi="Times New Roman"/>
          <w:b/>
          <w:i/>
          <w:sz w:val="16"/>
        </w:rPr>
        <w:t>естественное</w:t>
      </w:r>
      <w:r>
        <w:rPr>
          <w:rFonts w:cs="Times New Roman" w:ascii="Times New Roman" w:hAnsi="Times New Roman"/>
          <w:b/>
          <w:sz w:val="16"/>
        </w:rPr>
        <w:t xml:space="preserve"> </w:t>
      </w:r>
      <w:r>
        <w:rPr>
          <w:rFonts w:cs="Times New Roman" w:ascii="Times New Roman" w:hAnsi="Times New Roman"/>
          <w:sz w:val="16"/>
        </w:rPr>
        <w:t xml:space="preserve">– должное или недолжное по самой природе, а не в силу волеустановленного предписания людей или бога. Источником естественного права является не воля и интерес, а разумная природа человека, как социального существа, которому присуща общительность к себе подобными. </w:t>
      </w:r>
      <w:r>
        <w:rPr>
          <w:rFonts w:cs="Times New Roman" w:ascii="Times New Roman" w:hAnsi="Times New Roman"/>
          <w:b/>
          <w:i/>
          <w:sz w:val="16"/>
        </w:rPr>
        <w:t>Волеустановленное право</w:t>
      </w:r>
      <w:r>
        <w:rPr>
          <w:rFonts w:cs="Times New Roman" w:ascii="Times New Roman" w:hAnsi="Times New Roman"/>
          <w:sz w:val="16"/>
        </w:rPr>
        <w:t xml:space="preserve"> – право в более широком смысле – является правом, поскольку не противоречит разумной человеческой природе.</w:t>
      </w:r>
    </w:p>
    <w:p>
      <w:pPr>
        <w:pStyle w:val="FR1"/>
        <w:jc w:val="both"/>
        <w:rPr>
          <w:rFonts w:ascii="Times New Roman" w:hAnsi="Times New Roman" w:cs="Times New Roman"/>
          <w:sz w:val="16"/>
        </w:rPr>
      </w:pPr>
      <w:r>
        <w:rPr>
          <w:rFonts w:cs="Times New Roman" w:ascii="Times New Roman" w:hAnsi="Times New Roman"/>
          <w:sz w:val="16"/>
        </w:rPr>
        <w:t>Международное право – права, возникающие путем взаимного соглашения между государствами возникают в интересах совокупности всех сообществ, а не каждого в отдельности.</w:t>
      </w:r>
    </w:p>
    <w:p>
      <w:pPr>
        <w:pStyle w:val="FR1"/>
        <w:jc w:val="both"/>
        <w:rPr>
          <w:rFonts w:ascii="Times New Roman" w:hAnsi="Times New Roman" w:cs="Times New Roman"/>
          <w:sz w:val="16"/>
        </w:rPr>
      </w:pPr>
      <w:r>
        <w:rPr>
          <w:rFonts w:cs="Times New Roman" w:ascii="Times New Roman" w:hAnsi="Times New Roman"/>
          <w:sz w:val="16"/>
        </w:rPr>
        <w:t>Государство – следствие из естественных начал, проистекающее из требований естественного права справедливости и пользы, совершенный союз свободных людей, заключенный ради соблюдения права и пользы. Догосударственная стадия жизни людей – естественное состояние людей, без частной собственности. По развитию ремесел, изысканного образа жизни развились пороки, справедливость и приязнь людей ослабли, появилась частная собственность. Люди объединились в государство не по божественному велению, но по собственной воле, убедившись в бессилии отдельных семейств. Т.е. государство – чисто человеческое установление, выступающее по социальному смыслу союзом большинства слабых и угнетенных против меньшинства – сильных и могущественных.</w:t>
      </w:r>
    </w:p>
    <w:p>
      <w:pPr>
        <w:pStyle w:val="FR1"/>
        <w:jc w:val="both"/>
        <w:rPr>
          <w:rFonts w:ascii="Times New Roman" w:hAnsi="Times New Roman" w:cs="Times New Roman"/>
          <w:sz w:val="16"/>
        </w:rPr>
      </w:pPr>
      <w:r>
        <w:rPr>
          <w:rFonts w:cs="Times New Roman" w:ascii="Times New Roman" w:hAnsi="Times New Roman"/>
          <w:sz w:val="16"/>
        </w:rPr>
        <w:t>Сущность верховной власти – суверенная власть, которая не подчинена другой власти. Общий носитель верховной власти – государство в целом. Носитель власти в собственном смысле – несколько лиц согласно законам и правам народа. Его классификация форм правления – царская (единодержавная), власть вельмож, свободная гражданская община, демократическая республика. По его мнению форма не имеет существенного значения – народ может выбрать любую. Отрицательно относится к тирании и отдает предпочтение единаличной и аристократической власти, не отвергает демократическую форму.</w:t>
      </w:r>
    </w:p>
    <w:p>
      <w:pPr>
        <w:pStyle w:val="FR1"/>
        <w:jc w:val="both"/>
        <w:rPr>
          <w:rFonts w:ascii="Times New Roman" w:hAnsi="Times New Roman" w:cs="Times New Roman"/>
          <w:sz w:val="16"/>
        </w:rPr>
      </w:pPr>
      <w:r>
        <w:rPr>
          <w:rFonts w:cs="Times New Roman" w:ascii="Times New Roman" w:hAnsi="Times New Roman"/>
          <w:sz w:val="16"/>
        </w:rPr>
        <w:t>Не отрицая суверенитета народа, опровергает мнение что власть везде и всюду принадлежит ему. В вопросе права подданных сопротивляться верховной власти  - поротивопоставляет закон о непративлении, отступления от которого только в случае крайней необходимости (в случаях, если вооруженное сопротивление подданных не причинит величайшего потресения государству и гибели невиновных.</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b/>
          <w:b/>
          <w:sz w:val="16"/>
        </w:rPr>
      </w:pPr>
      <w:r>
        <w:rPr>
          <w:rFonts w:cs="Times New Roman" w:ascii="Times New Roman" w:hAnsi="Times New Roman"/>
          <w:b/>
          <w:sz w:val="16"/>
        </w:rPr>
        <w:t>24.Политические идеи И.Пересветова.</w:t>
      </w:r>
    </w:p>
    <w:p>
      <w:pPr>
        <w:pStyle w:val="FR1"/>
        <w:jc w:val="both"/>
        <w:rPr/>
      </w:pPr>
      <w:r>
        <w:rPr>
          <w:rFonts w:cs="Times New Roman" w:ascii="Times New Roman" w:hAnsi="Times New Roman"/>
          <w:sz w:val="16"/>
        </w:rPr>
        <w:t xml:space="preserve">Политико-правовые взгляды Пересветова. В 1549 г. И.Пересветов подал Ивану </w:t>
      </w:r>
      <w:r>
        <w:rPr>
          <w:rFonts w:cs="Times New Roman" w:ascii="Times New Roman" w:hAnsi="Times New Roman"/>
          <w:sz w:val="16"/>
          <w:lang w:val="en-US"/>
        </w:rPr>
        <w:t>IV</w:t>
      </w:r>
      <w:r>
        <w:rPr>
          <w:rFonts w:cs="Times New Roman" w:ascii="Times New Roman" w:hAnsi="Times New Roman"/>
          <w:sz w:val="16"/>
        </w:rPr>
        <w:t xml:space="preserve"> две челобитные (малую и большую) с проектами различных государственных и социальных преобразований. Пересветов анализирует причины падения Византии, а в качестве положительного примера приводит государство Магмет-салтана (возможно, вымышленного). Основная причина гибели Византии - бесконтрольность вельмож, которые грабили государство, вершили неправильный суд, попирали веру. Искоренить подобные недостатки может сильная центральная власть. Магмет-салтан построил свое государство на следующих принципах:</w:t>
      </w:r>
    </w:p>
    <w:p>
      <w:pPr>
        <w:pStyle w:val="FR1"/>
        <w:jc w:val="both"/>
        <w:rPr>
          <w:rFonts w:ascii="Times New Roman" w:hAnsi="Times New Roman" w:cs="Times New Roman"/>
          <w:sz w:val="16"/>
        </w:rPr>
      </w:pPr>
      <w:r>
        <w:rPr>
          <w:rFonts w:cs="Times New Roman" w:ascii="Times New Roman" w:hAnsi="Times New Roman"/>
          <w:sz w:val="16"/>
        </w:rPr>
        <w:t>- все доходы поступают в царскую казну; - ликвидируются крайние формы рабского состояния (холопство); - в управлении необходимо опираться не на бояр, а на дворян; не на родовитость, а на преданность; - войско предано царю и от него получает жалованье; в войско набираются представители низших слоев, за преданность их возвышают; - регулярное войско, основанное на дисциплине; - жестокие наказания за воровство и трусость в войске, коллективные наказания; - суд осуществляется особыми лицами, назначаемыми царем; суд беспошлинный и равный для всех сословий;</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2"/>
        <w:rPr>
          <w:rFonts w:ascii="Times New Roman" w:hAnsi="Times New Roman" w:cs="Times New Roman"/>
          <w:sz w:val="16"/>
        </w:rPr>
      </w:pPr>
      <w:r>
        <w:rPr>
          <w:rFonts w:cs="Times New Roman"/>
          <w:sz w:val="16"/>
        </w:rPr>
      </w:r>
    </w:p>
    <w:p>
      <w:pPr>
        <w:pStyle w:val="2"/>
        <w:rPr/>
      </w:pPr>
      <w:r>
        <w:rPr/>
      </w:r>
    </w:p>
    <w:p>
      <w:pPr>
        <w:pStyle w:val="FR1"/>
        <w:jc w:val="both"/>
        <w:rPr>
          <w:rFonts w:ascii="Times New Roman" w:hAnsi="Times New Roman" w:cs="Times New Roman"/>
          <w:b/>
          <w:b/>
          <w:sz w:val="16"/>
        </w:rPr>
      </w:pPr>
      <w:r>
        <w:rPr>
          <w:rFonts w:cs="Times New Roman" w:ascii="Times New Roman" w:hAnsi="Times New Roman"/>
          <w:b/>
          <w:sz w:val="16"/>
        </w:rPr>
        <w:t>26.Политико-правовое учение Б. Спинозы.</w:t>
      </w:r>
    </w:p>
    <w:p>
      <w:pPr>
        <w:pStyle w:val="FR1"/>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Спиноза был пантеистом – не признавал одного Бога, обожествлял всю природу. Был иудеем, а затем кальвинистом. </w:t>
      </w:r>
    </w:p>
    <w:p>
      <w:pPr>
        <w:pStyle w:val="FR1"/>
        <w:jc w:val="both"/>
        <w:rPr>
          <w:rFonts w:ascii="Times New Roman" w:hAnsi="Times New Roman" w:cs="Times New Roman"/>
          <w:sz w:val="16"/>
        </w:rPr>
      </w:pPr>
      <w:r>
        <w:rPr>
          <w:rFonts w:cs="Times New Roman" w:ascii="Times New Roman" w:hAnsi="Times New Roman"/>
          <w:sz w:val="16"/>
        </w:rPr>
        <w:t>Государству передаются права в области управления, экономики, распределения. Государство имеет абсолютное право регулировать религиозные отношения – законы государства в этом плане являются абсолютными.  Государственные образования возникают у всех народов – считать разум критерием естественного права нецелесообразно. Естественное право заложено в самой природе, и она развивается по естественному праву. Бог не может существовать вне естественного права и не может его нарушить, несмотря на то, что он абсолютен.</w:t>
      </w:r>
    </w:p>
    <w:p>
      <w:pPr>
        <w:pStyle w:val="FR1"/>
        <w:jc w:val="both"/>
        <w:rPr>
          <w:rFonts w:ascii="Times New Roman" w:hAnsi="Times New Roman" w:cs="Times New Roman"/>
          <w:sz w:val="16"/>
        </w:rPr>
      </w:pPr>
      <w:r>
        <w:rPr>
          <w:rFonts w:cs="Times New Roman" w:ascii="Times New Roman" w:hAnsi="Times New Roman"/>
          <w:sz w:val="16"/>
        </w:rPr>
        <w:t>Природа у Спинозы разумна, она органично и правильно устроена, следовательно, законы природы можно применять к человеческому общежитию. Государство – это верховная власть, которая имеет право оценивать действия своих подданных и имеет право ограничивать их действия, может противоречить естественному праву. Государство образуется для общественной пользы – если гражданина - ограничением, то это для его же пользы.</w:t>
      </w:r>
    </w:p>
    <w:p>
      <w:pPr>
        <w:pStyle w:val="FR1"/>
        <w:jc w:val="both"/>
        <w:rPr>
          <w:rFonts w:ascii="Times New Roman" w:hAnsi="Times New Roman" w:cs="Times New Roman"/>
          <w:sz w:val="16"/>
        </w:rPr>
      </w:pPr>
      <w:r>
        <w:rPr>
          <w:rFonts w:cs="Times New Roman" w:ascii="Times New Roman" w:hAnsi="Times New Roman"/>
          <w:sz w:val="16"/>
        </w:rPr>
        <w:t>Государство не находится над людьми, оно упорядочивает отношения на основе одного эталона. Ограничения власти: власть определяется пользой населения; власть не распространяется на сферу личных отношений граждан; власть должна выполнять волю населения, т.е. власть связана общественным мнением.</w:t>
      </w:r>
    </w:p>
    <w:p>
      <w:pPr>
        <w:pStyle w:val="FR1"/>
        <w:jc w:val="both"/>
        <w:rPr/>
      </w:pPr>
      <w:r>
        <w:rPr>
          <w:rFonts w:cs="Times New Roman" w:ascii="Times New Roman" w:hAnsi="Times New Roman"/>
          <w:sz w:val="16"/>
        </w:rPr>
        <w:t xml:space="preserve">Спиноза отвергает право на восстание, но если государство нарушает свои обязательства перед гражданами, то оно нарушает нормы публичного права </w:t>
      </w:r>
      <w:r>
        <w:rPr>
          <w:rFonts w:eastAsia="Wingdings" w:cs="Wingdings" w:ascii="Wingdings" w:hAnsi="Wingdings"/>
          <w:sz w:val="16"/>
          <w:lang w:val="en-US"/>
        </w:rPr>
        <w:t></w:t>
      </w:r>
      <w:r>
        <w:rPr>
          <w:rFonts w:cs="Times New Roman" w:ascii="Times New Roman" w:hAnsi="Times New Roman"/>
          <w:sz w:val="16"/>
        </w:rPr>
        <w:t xml:space="preserve"> общественный договор с таким государством ничтожен – население имеет право перезаключить договор. Сопротивление государству в частном порядке незаконно. Все войны допустимы и война всегда ведется за право, т.е. цель войны – мир, возникший в результате договора. Таким образом, </w:t>
      </w:r>
      <w:r>
        <w:rPr>
          <w:rFonts w:cs="Times New Roman" w:ascii="Times New Roman" w:hAnsi="Times New Roman"/>
          <w:sz w:val="16"/>
          <w:highlight w:val="green"/>
        </w:rPr>
        <w:t>МП</w:t>
      </w:r>
      <w:r>
        <w:rPr>
          <w:rFonts w:cs="Times New Roman" w:ascii="Times New Roman" w:hAnsi="Times New Roman"/>
          <w:sz w:val="16"/>
        </w:rPr>
        <w:t xml:space="preserve"> – право, которое создается людьми и отражает стремление природы к единству. Спиноза придерживается Аристотеля и выделяет три формы правления: монархию; аристократию; демократию.</w:t>
      </w:r>
    </w:p>
    <w:p>
      <w:pPr>
        <w:pStyle w:val="FR1"/>
        <w:jc w:val="both"/>
        <w:rPr/>
      </w:pPr>
      <w:r>
        <w:rPr>
          <w:rFonts w:cs="Times New Roman" w:ascii="Times New Roman" w:hAnsi="Times New Roman"/>
          <w:b/>
          <w:sz w:val="16"/>
        </w:rPr>
        <w:t xml:space="preserve">27.Основные направления английской политической и правовой мысли </w:t>
      </w:r>
      <w:r>
        <w:rPr>
          <w:rFonts w:cs="Times New Roman" w:ascii="Times New Roman" w:hAnsi="Times New Roman"/>
          <w:b/>
          <w:sz w:val="16"/>
          <w:lang w:val="en-US"/>
        </w:rPr>
        <w:t>XVII</w:t>
      </w:r>
      <w:r>
        <w:rPr>
          <w:rFonts w:cs="Times New Roman" w:ascii="Times New Roman" w:hAnsi="Times New Roman"/>
          <w:b/>
          <w:sz w:val="16"/>
        </w:rPr>
        <w:t xml:space="preserve"> в.</w:t>
      </w:r>
    </w:p>
    <w:p>
      <w:pPr>
        <w:pStyle w:val="FR1"/>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Англия занимает особое место в системе европейских государств. Англия не входила в систему Священной Римской Империи, рано порвала с католицизмом, не восприняла римскую систему права. Английское право развивалось по пути процедуры, но не получило формулировку нормы. В результате Столетней войны Англия потеряла почти все свои владения на континенте, в ней бароны навязали свои интересы власти. Имеется опыт ограничения центральной власти. Таким образом, это уникальная система. В течение английской буржуазной революции был востребован весь спектр политико-правовых учений. Их характеристика:</w:t>
      </w:r>
    </w:p>
    <w:p>
      <w:pPr>
        <w:pStyle w:val="FR1"/>
        <w:jc w:val="both"/>
        <w:rPr>
          <w:rFonts w:ascii="Times New Roman" w:hAnsi="Times New Roman" w:cs="Times New Roman"/>
          <w:sz w:val="16"/>
        </w:rPr>
      </w:pPr>
      <w:r>
        <w:rPr>
          <w:rFonts w:cs="Times New Roman" w:ascii="Times New Roman" w:hAnsi="Times New Roman"/>
          <w:sz w:val="16"/>
        </w:rPr>
        <w:t>религиозная подоплека;</w:t>
      </w:r>
    </w:p>
    <w:p>
      <w:pPr>
        <w:pStyle w:val="FR1"/>
        <w:jc w:val="both"/>
        <w:rPr>
          <w:rFonts w:ascii="Times New Roman" w:hAnsi="Times New Roman" w:cs="Times New Roman"/>
          <w:sz w:val="16"/>
        </w:rPr>
      </w:pPr>
      <w:r>
        <w:rPr>
          <w:rFonts w:cs="Times New Roman" w:ascii="Times New Roman" w:hAnsi="Times New Roman"/>
          <w:sz w:val="16"/>
        </w:rPr>
        <w:t>активное использование термина «народ» и использование различных теорий сущности и происхождения власти.</w:t>
      </w:r>
    </w:p>
    <w:p>
      <w:pPr>
        <w:pStyle w:val="FR1"/>
        <w:jc w:val="both"/>
        <w:rPr>
          <w:rFonts w:ascii="Times New Roman" w:hAnsi="Times New Roman" w:cs="Times New Roman"/>
          <w:sz w:val="16"/>
        </w:rPr>
      </w:pPr>
      <w:r>
        <w:rPr>
          <w:rFonts w:cs="Times New Roman" w:ascii="Times New Roman" w:hAnsi="Times New Roman"/>
          <w:sz w:val="16"/>
        </w:rPr>
        <w:t>Политико-правовые учения подвергаются влиянию следующих политических и правовых доктрин:</w:t>
      </w:r>
    </w:p>
    <w:p>
      <w:pPr>
        <w:pStyle w:val="FR1"/>
        <w:jc w:val="both"/>
        <w:rPr>
          <w:rFonts w:ascii="Times New Roman" w:hAnsi="Times New Roman" w:cs="Times New Roman"/>
          <w:sz w:val="16"/>
        </w:rPr>
      </w:pPr>
      <w:r>
        <w:rPr>
          <w:rFonts w:cs="Times New Roman" w:ascii="Times New Roman" w:hAnsi="Times New Roman"/>
          <w:sz w:val="16"/>
        </w:rPr>
        <w:t>протестантизм (кальвинизм);</w:t>
      </w:r>
    </w:p>
    <w:p>
      <w:pPr>
        <w:pStyle w:val="FR1"/>
        <w:jc w:val="both"/>
        <w:rPr>
          <w:rFonts w:ascii="Times New Roman" w:hAnsi="Times New Roman" w:cs="Times New Roman"/>
          <w:sz w:val="16"/>
        </w:rPr>
      </w:pPr>
      <w:r>
        <w:rPr>
          <w:rFonts w:cs="Times New Roman" w:ascii="Times New Roman" w:hAnsi="Times New Roman"/>
          <w:sz w:val="16"/>
        </w:rPr>
        <w:t>патриархальная теория происхождения власти;</w:t>
      </w:r>
    </w:p>
    <w:p>
      <w:pPr>
        <w:pStyle w:val="FR1"/>
        <w:jc w:val="both"/>
        <w:rPr>
          <w:rFonts w:ascii="Times New Roman" w:hAnsi="Times New Roman" w:cs="Times New Roman"/>
          <w:sz w:val="16"/>
        </w:rPr>
      </w:pPr>
      <w:r>
        <w:rPr>
          <w:rFonts w:cs="Times New Roman" w:ascii="Times New Roman" w:hAnsi="Times New Roman"/>
          <w:sz w:val="16"/>
        </w:rPr>
        <w:t>теологическое обоснование своих притязаний;</w:t>
      </w:r>
    </w:p>
    <w:p>
      <w:pPr>
        <w:pStyle w:val="FR1"/>
        <w:jc w:val="both"/>
        <w:rPr>
          <w:rFonts w:ascii="Times New Roman" w:hAnsi="Times New Roman" w:cs="Times New Roman"/>
          <w:sz w:val="16"/>
        </w:rPr>
      </w:pPr>
      <w:r>
        <w:rPr>
          <w:rFonts w:cs="Times New Roman" w:ascii="Times New Roman" w:hAnsi="Times New Roman"/>
          <w:sz w:val="16"/>
        </w:rPr>
        <w:t>оценка факта казни короля;</w:t>
      </w:r>
    </w:p>
    <w:p>
      <w:pPr>
        <w:pStyle w:val="FR1"/>
        <w:jc w:val="both"/>
        <w:rPr>
          <w:rFonts w:ascii="Times New Roman" w:hAnsi="Times New Roman" w:cs="Times New Roman"/>
          <w:sz w:val="16"/>
        </w:rPr>
      </w:pPr>
      <w:r>
        <w:rPr>
          <w:rFonts w:cs="Times New Roman" w:ascii="Times New Roman" w:hAnsi="Times New Roman"/>
          <w:sz w:val="16"/>
        </w:rPr>
        <w:t>активное использование термина «частное право»;</w:t>
      </w:r>
    </w:p>
    <w:p>
      <w:pPr>
        <w:pStyle w:val="FR1"/>
        <w:jc w:val="both"/>
        <w:rPr>
          <w:rFonts w:ascii="Times New Roman" w:hAnsi="Times New Roman" w:cs="Times New Roman"/>
          <w:sz w:val="16"/>
        </w:rPr>
      </w:pPr>
      <w:r>
        <w:rPr>
          <w:rFonts w:cs="Times New Roman" w:ascii="Times New Roman" w:hAnsi="Times New Roman"/>
          <w:sz w:val="16"/>
        </w:rPr>
        <w:t>использование доктрины общественного договора как способа обоснования возможности революции.</w:t>
      </w:r>
    </w:p>
    <w:p>
      <w:pPr>
        <w:pStyle w:val="FR1"/>
        <w:jc w:val="both"/>
        <w:rPr>
          <w:rFonts w:ascii="Times New Roman" w:hAnsi="Times New Roman" w:cs="Times New Roman"/>
          <w:sz w:val="16"/>
        </w:rPr>
      </w:pPr>
      <w:r>
        <w:rPr>
          <w:rFonts w:cs="Times New Roman" w:ascii="Times New Roman" w:hAnsi="Times New Roman"/>
          <w:sz w:val="16"/>
        </w:rPr>
        <w:t>В Англии каждое общественное движение имеет свое религиозное обоснование. Причины:</w:t>
      </w:r>
    </w:p>
    <w:p>
      <w:pPr>
        <w:pStyle w:val="FR1"/>
        <w:jc w:val="both"/>
        <w:rPr>
          <w:rFonts w:ascii="Times New Roman" w:hAnsi="Times New Roman" w:cs="Times New Roman"/>
          <w:sz w:val="16"/>
        </w:rPr>
      </w:pPr>
      <w:r>
        <w:rPr>
          <w:rFonts w:cs="Times New Roman" w:ascii="Times New Roman" w:hAnsi="Times New Roman"/>
          <w:sz w:val="16"/>
        </w:rPr>
        <w:t>протестантизм не имеет критерия истины;</w:t>
      </w:r>
    </w:p>
    <w:p>
      <w:pPr>
        <w:pStyle w:val="FR1"/>
        <w:jc w:val="both"/>
        <w:rPr>
          <w:rFonts w:ascii="Times New Roman" w:hAnsi="Times New Roman" w:cs="Times New Roman"/>
          <w:sz w:val="16"/>
        </w:rPr>
      </w:pPr>
      <w:r>
        <w:rPr>
          <w:rFonts w:cs="Times New Roman" w:ascii="Times New Roman" w:hAnsi="Times New Roman"/>
          <w:sz w:val="16"/>
        </w:rPr>
        <w:t>англиканская церковь выполняла ту же функцию, что и Рим по отношению к протестантам – подавление.</w:t>
      </w:r>
    </w:p>
    <w:p>
      <w:pPr>
        <w:pStyle w:val="FR1"/>
        <w:jc w:val="both"/>
        <w:rPr>
          <w:rFonts w:ascii="Times New Roman" w:hAnsi="Times New Roman" w:cs="Times New Roman"/>
          <w:sz w:val="16"/>
        </w:rPr>
      </w:pPr>
      <w:r>
        <w:rPr>
          <w:rFonts w:cs="Times New Roman" w:ascii="Times New Roman" w:hAnsi="Times New Roman"/>
          <w:sz w:val="16"/>
        </w:rPr>
        <w:t>Противники: пресвитериане – крупная буржуазия, индепенденты – средняя буржуазия, нивелиры (уравнители) – слой городской бедноты и мелкой буржуазии, диггеры (копатели) – против любой церкви и иерархии. Разрабатыватели неразработанной земли. Акцентирую свое внимание на суверенитете народа (носитель власти – народ) – народ может сменить короля и парламент. Доктрина общественного договора используется для определение частного и публичного права; публичное право – те права, которые принадлежат государству по отношению к гражданам. Выступает первым основанием за ликвидация монархии, за самодержавие и веротерпимость.</w:t>
      </w:r>
    </w:p>
    <w:p>
      <w:pPr>
        <w:pStyle w:val="FR1"/>
        <w:jc w:val="both"/>
        <w:rPr>
          <w:rFonts w:ascii="Times New Roman" w:hAnsi="Times New Roman" w:cs="Times New Roman"/>
          <w:sz w:val="16"/>
          <w:lang w:val="en-US"/>
        </w:rPr>
      </w:pPr>
      <w:r>
        <w:rPr>
          <w:rFonts w:cs="Times New Roman" w:ascii="Times New Roman" w:hAnsi="Times New Roman"/>
          <w:sz w:val="16"/>
          <w:lang w:val="en-US"/>
        </w:rPr>
      </w:r>
    </w:p>
    <w:p>
      <w:pPr>
        <w:pStyle w:val="FR1"/>
        <w:jc w:val="both"/>
        <w:rPr>
          <w:rFonts w:ascii="Times New Roman" w:hAnsi="Times New Roman" w:cs="Times New Roman"/>
          <w:sz w:val="16"/>
          <w:lang w:val="en-US"/>
        </w:rPr>
      </w:pPr>
      <w:r>
        <w:rPr>
          <w:rFonts w:cs="Times New Roman" w:ascii="Times New Roman" w:hAnsi="Times New Roman"/>
          <w:sz w:val="16"/>
          <w:lang w:val="en-US"/>
        </w:rPr>
      </w:r>
    </w:p>
    <w:p>
      <w:pPr>
        <w:pStyle w:val="FR1"/>
        <w:jc w:val="both"/>
        <w:rPr/>
      </w:pPr>
      <w:r>
        <w:rPr>
          <w:rFonts w:cs="Times New Roman" w:ascii="Times New Roman" w:hAnsi="Times New Roman"/>
          <w:b/>
          <w:sz w:val="16"/>
          <w:lang w:val="en-US"/>
        </w:rPr>
        <w:t>35.</w:t>
      </w:r>
      <w:r>
        <w:rPr>
          <w:rFonts w:cs="Times New Roman" w:ascii="Times New Roman" w:hAnsi="Times New Roman"/>
          <w:b/>
          <w:sz w:val="16"/>
        </w:rPr>
        <w:t xml:space="preserve"> Естественно-правовые теории в Германии в 17-18 вв.</w:t>
      </w:r>
    </w:p>
    <w:p>
      <w:pPr>
        <w:pStyle w:val="FR1"/>
        <w:jc w:val="both"/>
        <w:rPr>
          <w:rFonts w:ascii="Times New Roman" w:hAnsi="Times New Roman" w:cs="Times New Roman"/>
          <w:sz w:val="16"/>
        </w:rPr>
      </w:pPr>
      <w:r>
        <w:rPr>
          <w:rFonts w:cs="Times New Roman" w:ascii="Times New Roman" w:hAnsi="Times New Roman"/>
          <w:sz w:val="16"/>
        </w:rPr>
        <w:t>Усиление феодальной эксплуатации, политической и идеологической реакции, установление княжеского абсолютизма, приведшего к возникновению в некоторых землях Священной Римской империи германской нации полицейского государства, существенно задержали не только социально-экономическое, но и идейное развитие страны. Идеология, получившая теоретическое обоснование в естественно-правовых учениях Голландии и Англии, приобретает в Германии весьма умеренное и во многом не самостоятельное истолкование. Немецким просветителям были присущи лишь идеи разрыва с религиозным мировоззрением, противопоставления последнему разумного начала. В государственно-правовой науке эта тенденция нашла выражение в учениях С.Пуфендорфа, X. Томазия и X. Вольфа.</w:t>
      </w:r>
    </w:p>
    <w:p>
      <w:pPr>
        <w:pStyle w:val="FR1"/>
        <w:jc w:val="both"/>
        <w:rPr/>
      </w:pPr>
      <w:r>
        <w:rPr>
          <w:rFonts w:cs="Times New Roman" w:ascii="Times New Roman" w:hAnsi="Times New Roman"/>
          <w:sz w:val="16"/>
        </w:rPr>
        <w:t xml:space="preserve">1. Учение </w:t>
      </w:r>
      <w:r>
        <w:rPr>
          <w:rFonts w:cs="Times New Roman" w:ascii="Times New Roman" w:hAnsi="Times New Roman"/>
          <w:i/>
          <w:sz w:val="16"/>
        </w:rPr>
        <w:t>Самуила Пуфендорфа</w:t>
      </w:r>
      <w:r>
        <w:rPr>
          <w:rFonts w:cs="Times New Roman" w:ascii="Times New Roman" w:hAnsi="Times New Roman"/>
          <w:sz w:val="16"/>
        </w:rPr>
        <w:t xml:space="preserve"> складывалось под влиянием теорий Г.Греция и Т. Гоббса. В своем учении о праве и государстве исходит из представления о естественном состоянии, которое трактует не как исторический факт, а как методологическое предположение, позволяющее объяснить сущность и происхождение права и государства. Естественное состояние характеризуется свободой и независимостью индивидов. Человеческая природа противоречива, но  эгоистична. Именно это в условиях, когда не обеспечены естественные права, порождает стремление людей объединиться ради собственной пользы и безопасности. В результате возникают политическое общество и государство.</w:t>
      </w:r>
    </w:p>
    <w:p>
      <w:pPr>
        <w:pStyle w:val="FR1"/>
        <w:jc w:val="both"/>
        <w:rPr>
          <w:rFonts w:ascii="Times New Roman" w:hAnsi="Times New Roman" w:cs="Times New Roman"/>
          <w:sz w:val="16"/>
        </w:rPr>
      </w:pPr>
      <w:r>
        <w:rPr>
          <w:rFonts w:cs="Times New Roman" w:ascii="Times New Roman" w:hAnsi="Times New Roman"/>
          <w:sz w:val="16"/>
        </w:rPr>
        <w:t>Пуфендорф в принципе отвергает теологическую теорию происхождения государства. Государство – продукт сознательной деятельности людей, их решения объединиться. В основе возникновения государства лежат два договора: первый – между людьми об объединении и выборе формы правления, второй – между людьми и избранным ими правителем об обязанности подданных подчиняться власти и обязанности правителя заботиться о подданных. Пуфендорф утверждал, что лучшей формой правления является абсолютная монархия. Правда, у нее есть некоторые недостатки, считал он, и желательно было бы, чтобы при монархе создавался какой-то представительный орган, власть монарха обеспечивает главное – общественный порядок и безопасность подданных. Естественная свобода утрачена людьми с образованием государства, получившего право наказывать их во имя общего блага.</w:t>
      </w:r>
    </w:p>
    <w:p>
      <w:pPr>
        <w:pStyle w:val="FR1"/>
        <w:jc w:val="both"/>
        <w:rPr/>
      </w:pPr>
      <w:r>
        <w:rPr>
          <w:rFonts w:cs="Times New Roman" w:ascii="Times New Roman" w:hAnsi="Times New Roman"/>
          <w:sz w:val="16"/>
        </w:rPr>
        <w:t xml:space="preserve">2. Профессор </w:t>
      </w:r>
      <w:r>
        <w:rPr>
          <w:rFonts w:cs="Times New Roman" w:ascii="Times New Roman" w:hAnsi="Times New Roman"/>
          <w:i/>
          <w:sz w:val="16"/>
        </w:rPr>
        <w:t>Христиан Томазий</w:t>
      </w:r>
      <w:r>
        <w:rPr>
          <w:rFonts w:cs="Times New Roman" w:ascii="Times New Roman" w:hAnsi="Times New Roman"/>
          <w:sz w:val="16"/>
        </w:rPr>
        <w:t xml:space="preserve">  продолжал намеченную Пуфендорфом линию на освобождение государственно-правовой науки от господства теологии. Человек – существо общественное, и природа его состоит в том, чтобы жить в мирном общении с другими. Отмечал, что основа естественного права – мораль, которая предписывает делать то, что соответствует разумной природе людей. Но требования морали не подкреплены принуждением. А поскольку люди делятся на мудрых и глупых и для первых – нужен совет, а для вторых – принуждение, то рассчитывать на добровольное следование требованиям морали нельзя. Поэтому необходима принудительная власть.</w:t>
      </w:r>
    </w:p>
    <w:p>
      <w:pPr>
        <w:pStyle w:val="FR1"/>
        <w:jc w:val="both"/>
        <w:rPr>
          <w:rFonts w:ascii="Times New Roman" w:hAnsi="Times New Roman" w:cs="Times New Roman"/>
          <w:sz w:val="16"/>
        </w:rPr>
      </w:pPr>
      <w:r>
        <w:rPr>
          <w:rFonts w:cs="Times New Roman" w:ascii="Times New Roman" w:hAnsi="Times New Roman"/>
          <w:sz w:val="16"/>
        </w:rPr>
        <w:t>Государство у Томазия – “естественное общество, которое заключает в себе верховную власть ради довольства всех и гражданского благополучия”. Как и Пуфендорф, Томазий считает, что образование государства было оформлено двумя общественными договорами.</w:t>
      </w:r>
    </w:p>
    <w:p>
      <w:pPr>
        <w:pStyle w:val="FR1"/>
        <w:jc w:val="both"/>
        <w:rPr>
          <w:rFonts w:ascii="Times New Roman" w:hAnsi="Times New Roman" w:cs="Times New Roman"/>
          <w:sz w:val="16"/>
        </w:rPr>
      </w:pPr>
      <w:r>
        <w:rPr>
          <w:rFonts w:cs="Times New Roman" w:ascii="Times New Roman" w:hAnsi="Times New Roman"/>
          <w:sz w:val="16"/>
        </w:rPr>
        <w:t>Считая монархию лучшей формой государства, Томазий утверждал, что предпосылкой власти монарха является согласие народа повиноваться ему и что народ даже может протестовать против несправедливостей. Но этот протест возможен только в том случае, если монарх выходит за рамки, очерченные общественным договором.</w:t>
      </w:r>
    </w:p>
    <w:p>
      <w:pPr>
        <w:pStyle w:val="FR1"/>
        <w:jc w:val="both"/>
        <w:rPr/>
      </w:pPr>
      <w:r>
        <w:rPr>
          <w:rFonts w:cs="Times New Roman" w:ascii="Times New Roman" w:hAnsi="Times New Roman"/>
          <w:sz w:val="16"/>
        </w:rPr>
        <w:t xml:space="preserve">3. </w:t>
      </w:r>
      <w:r>
        <w:rPr>
          <w:rFonts w:cs="Times New Roman" w:ascii="Times New Roman" w:hAnsi="Times New Roman"/>
          <w:i/>
          <w:sz w:val="16"/>
        </w:rPr>
        <w:t>Христианом Вольфом</w:t>
      </w:r>
      <w:r>
        <w:rPr>
          <w:rFonts w:cs="Times New Roman" w:ascii="Times New Roman" w:hAnsi="Times New Roman"/>
          <w:sz w:val="16"/>
        </w:rPr>
        <w:t>. Природа человека, по Вольфу, характеризуется стремлением к совершенствованию. Разум указывает путь к этому – делай добро и избегай зла. Человек обязан следовать этому нравственному закону, в этом его право. Право, таким образом, выводится из нравственной обязанности. От природы все люди равны, поэтому они имеют равные права. Поэтому же ни один человек не должен иметь власть над другим – все люди свободны.</w:t>
      </w:r>
    </w:p>
    <w:p>
      <w:pPr>
        <w:pStyle w:val="FR1"/>
        <w:jc w:val="both"/>
        <w:rPr>
          <w:rFonts w:ascii="Times New Roman" w:hAnsi="Times New Roman" w:cs="Times New Roman"/>
          <w:sz w:val="16"/>
        </w:rPr>
      </w:pPr>
      <w:r>
        <w:rPr>
          <w:rFonts w:cs="Times New Roman" w:ascii="Times New Roman" w:hAnsi="Times New Roman"/>
          <w:sz w:val="16"/>
        </w:rPr>
        <w:t>С образованием государства народ ограничил свою свободу для совершенствования составляющих его людей. Во имя этого же ограничено и природное равенство людей. Среди форм государства – демократии, аристократии, монархии и смешанной формы – Вольф считает лучшей монархию, ибо, по его мнению, монарх всегда представляет весь народ.</w:t>
      </w:r>
    </w:p>
    <w:p>
      <w:pPr>
        <w:pStyle w:val="FR1"/>
        <w:jc w:val="both"/>
        <w:rPr>
          <w:rFonts w:ascii="Times New Roman" w:hAnsi="Times New Roman" w:cs="Times New Roman"/>
          <w:sz w:val="16"/>
          <w:lang w:val="en-US"/>
        </w:rPr>
      </w:pPr>
      <w:r>
        <w:rPr>
          <w:rFonts w:cs="Times New Roman" w:ascii="Times New Roman" w:hAnsi="Times New Roman"/>
          <w:sz w:val="16"/>
          <w:lang w:val="en-US"/>
        </w:rPr>
      </w:r>
    </w:p>
    <w:p>
      <w:pPr>
        <w:pStyle w:val="FR1"/>
        <w:jc w:val="both"/>
        <w:rPr>
          <w:rFonts w:ascii="Times New Roman" w:hAnsi="Times New Roman" w:cs="Times New Roman"/>
          <w:sz w:val="16"/>
          <w:lang w:val="en-US"/>
        </w:rPr>
      </w:pPr>
      <w:r>
        <w:rPr>
          <w:rFonts w:cs="Times New Roman" w:ascii="Times New Roman" w:hAnsi="Times New Roman"/>
          <w:sz w:val="16"/>
          <w:lang w:val="en-US"/>
        </w:rPr>
      </w:r>
    </w:p>
    <w:p>
      <w:pPr>
        <w:pStyle w:val="FR1"/>
        <w:jc w:val="both"/>
        <w:rPr>
          <w:rFonts w:ascii="Times New Roman" w:hAnsi="Times New Roman" w:cs="Times New Roman"/>
          <w:sz w:val="16"/>
          <w:lang w:val="en-US"/>
        </w:rPr>
      </w:pPr>
      <w:r>
        <w:rPr>
          <w:rFonts w:cs="Times New Roman" w:ascii="Times New Roman" w:hAnsi="Times New Roman"/>
          <w:sz w:val="16"/>
          <w:lang w:val="en-US"/>
        </w:rPr>
      </w:r>
    </w:p>
    <w:p>
      <w:pPr>
        <w:pStyle w:val="FR1"/>
        <w:jc w:val="both"/>
        <w:rPr/>
      </w:pPr>
      <w:r>
        <w:rPr>
          <w:rFonts w:cs="Times New Roman" w:ascii="Times New Roman" w:hAnsi="Times New Roman"/>
          <w:b/>
          <w:sz w:val="16"/>
          <w:lang w:val="en-US"/>
        </w:rPr>
        <w:t>34.</w:t>
      </w:r>
      <w:r>
        <w:rPr>
          <w:rFonts w:cs="Times New Roman" w:ascii="Times New Roman" w:hAnsi="Times New Roman"/>
          <w:b/>
          <w:sz w:val="16"/>
        </w:rPr>
        <w:t>Политико-правовые взгляды Морелли, де Мабли.</w:t>
      </w:r>
    </w:p>
    <w:p>
      <w:pPr>
        <w:pStyle w:val="FR1"/>
        <w:jc w:val="both"/>
        <w:rPr>
          <w:rFonts w:ascii="Times New Roman" w:hAnsi="Times New Roman" w:cs="Times New Roman"/>
          <w:sz w:val="16"/>
        </w:rPr>
      </w:pPr>
      <w:r>
        <w:rPr>
          <w:rFonts w:cs="Times New Roman" w:ascii="Times New Roman" w:hAnsi="Times New Roman"/>
          <w:sz w:val="16"/>
        </w:rPr>
        <w:t>Морелли. Труд – “Кодекс природы или истинный дух её законов”.  Суть: предлагает конкретное законодательство, с помощью которого возможен переход к коммунистическому обществу. Основная цель произведения – изложение конкретного законодательства. М. стоит на позициях естественной школы права.</w:t>
      </w:r>
    </w:p>
    <w:p>
      <w:pPr>
        <w:pStyle w:val="FR1"/>
        <w:jc w:val="both"/>
        <w:rPr>
          <w:rFonts w:ascii="Times New Roman" w:hAnsi="Times New Roman" w:cs="Times New Roman"/>
          <w:sz w:val="16"/>
        </w:rPr>
      </w:pPr>
      <w:r>
        <w:rPr>
          <w:rFonts w:cs="Times New Roman" w:ascii="Times New Roman" w:hAnsi="Times New Roman"/>
          <w:sz w:val="16"/>
        </w:rPr>
        <w:t>Существующий строй неразумен, противоречащий естественным законам природы. Основная причина всех зол – частная собственность (породила неравенство и деспотизм). В естественном состоянии действовали законы природы, люди жили в единении. Но с увеличением семей ослаблялись связи =&gt; переход на новые места =&gt; раздоры. А законодатели вместо того, чтобы возвратить людей в естественное состояние, установили частную собственность. Сейчас надо возвращаться в то состояние, исходя из естественных законов. М. предлагает 3 основных закона: установить общественную собственность на всё, кроме вещей личного употребления, вещей для повседневного труда; обеспечение всех работой, и превращение всех граждан в должностных лиц в порядке очереди. Люди должны трудиться в интересах общественной пользы сообразно своим силам, дарованию и возрасту. Из этих законов, устанавливающих принципы коммунистического общества он выводит другие законы, регулирующие промышленность, сельскохозяйственное производство, потребление, участие в труде и общественной жизни, регламентирующие воспитание, отдых и др. Он считал, что надо постепенно вводить законы против роскоши, за умеренность в потреблении =&gt; аскетические черты М., его сурово уравнительный коммунизм.</w:t>
      </w:r>
    </w:p>
    <w:p>
      <w:pPr>
        <w:pStyle w:val="FR1"/>
        <w:jc w:val="both"/>
        <w:rPr>
          <w:rFonts w:ascii="Times New Roman" w:hAnsi="Times New Roman" w:cs="Times New Roman"/>
          <w:sz w:val="16"/>
        </w:rPr>
      </w:pPr>
      <w:r>
        <w:rPr>
          <w:rFonts w:cs="Times New Roman" w:ascii="Times New Roman" w:hAnsi="Times New Roman"/>
          <w:sz w:val="16"/>
        </w:rPr>
        <w:t>Габриель Гонно де Мабли (1709-1785). Аббат, много трудов по истории, философии, на политические темы: “О правах и обязанностях гражданина”, “О законодательстве или принципы законов”. Исходит из свойств человеческой природы. Естественные свойства людей: разум, свобода, равенство. Существуют 2 класса: богатые и бедные – из-за частной собственности. Богатство приводит к стремлению одних властвовать над другими. Формы государственной власти связаны с перераспределением собственности между богачами. Необходимо вернуться к естественному состоянию. Но фактически возврат туда не возможен, т.к. богатые будут сопротивляться =&gt; ещё большие раздоры. Надо приблизить общество к его идеалу путём просвещения, борьбы с роскошью и резким имущественным неравенством посредством законодательства. К подобным законам близки аграрные законы (устанавливать максимум земельного надела), ограничить торговлю, наследование не членов семьи, запрет родителям устанавливать неравные доли наследства для своих детей; у кого нет родственников, того имущество должно делиться среди неимущих. Основное назначение законодательства – ограничение потребления. Государство должно заботиться о простых людях.</w:t>
      </w:r>
    </w:p>
    <w:p>
      <w:pPr>
        <w:pStyle w:val="FR1"/>
        <w:jc w:val="both"/>
        <w:rPr>
          <w:rFonts w:ascii="Times New Roman" w:hAnsi="Times New Roman" w:cs="Times New Roman"/>
          <w:sz w:val="16"/>
        </w:rPr>
      </w:pPr>
      <w:r>
        <w:rPr>
          <w:rFonts w:cs="Times New Roman" w:ascii="Times New Roman" w:hAnsi="Times New Roman"/>
          <w:sz w:val="16"/>
        </w:rPr>
      </w:r>
    </w:p>
    <w:p>
      <w:pPr>
        <w:pStyle w:val="Normal"/>
        <w:rPr/>
      </w:pPr>
      <w:r>
        <w:rPr/>
        <w:t>60. Политико-правовые взгляды К.Маркса.61. Политико-правовые взгляды Ф. Энгельса</w:t>
      </w:r>
    </w:p>
    <w:p>
      <w:pPr>
        <w:pStyle w:val="2"/>
        <w:rPr/>
      </w:pPr>
      <w:r>
        <w:rPr/>
        <w:t>Карл Маркс (1818-1883) и Фридрих Энгельс (1820-1895).</w:t>
      </w:r>
    </w:p>
    <w:p>
      <w:pPr>
        <w:pStyle w:val="2"/>
        <w:rPr/>
      </w:pPr>
      <w:r>
        <w:rPr/>
        <w:t>Гос-во возникает как рез-т естественного развития первобытного общества (в 1 очередь -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2"/>
        <w:rPr/>
      </w:pPr>
      <w:r>
        <w:rPr/>
        <w:t>Гос-во и право - надстройка по отношению к экономической структуре общества. Базис - производственные отношения лежат в основании политической и юридической надстройки и образуют ее условие, определяют ее саму. В надстройке повторяются признаки, присущие базису. Определяющая роль экономки - в социальных закономерностях, взаимоотношениях классов, историческом опыте и традициях культуры, внешнеполитических условиях.</w:t>
      </w:r>
    </w:p>
    <w:p>
      <w:pPr>
        <w:pStyle w:val="2"/>
        <w:rPr/>
      </w:pPr>
      <w:r>
        <w:rPr/>
        <w:t>Надстройка относительно самостоятельна и постоянно активна (гос-во и право в особенности).</w:t>
      </w:r>
    </w:p>
    <w:p>
      <w:pPr>
        <w:pStyle w:val="2"/>
        <w:rPr/>
      </w:pPr>
      <w:r>
        <w:rPr/>
        <w:t>В условиях разделения общества на классы, надстройка реализует интерес господствующего класса - в выполнении сугубо принудительных акций, обусловленных наличием классовых антагонизмов. Классовая борьба - закономерность бытия общества. Из-за этого аппарат государства - учреждение, легитимно осуществляющий целенаправленное насилие в обществе.</w:t>
      </w:r>
    </w:p>
    <w:p>
      <w:pPr>
        <w:pStyle w:val="2"/>
        <w:rPr/>
      </w:pPr>
      <w:r>
        <w:rPr/>
        <w:t>Гос-во - переходящее учреждение для подавления своих противников в борьбе. Классовая борьба необходим ведет к диктатуре пролетариата. Насилие -до тех пор, пока не будет устранена старая организация общества.</w:t>
      </w:r>
    </w:p>
    <w:p>
      <w:pPr>
        <w:pStyle w:val="2"/>
        <w:rPr/>
      </w:pPr>
      <w:r>
        <w:rPr/>
        <w:t>Любое общ-во нуждается в публичной власти.</w:t>
      </w:r>
    </w:p>
    <w:p>
      <w:pPr>
        <w:pStyle w:val="2"/>
        <w:rPr/>
      </w:pPr>
      <w:r>
        <w:rPr/>
        <w:t>Три периода после свержения буржуазии: 1. Переход от капитализма к социализму. 2. Социализм. 3. Высшая фаза коммунизма.</w:t>
      </w:r>
    </w:p>
    <w:p>
      <w:pPr>
        <w:pStyle w:val="2"/>
        <w:rPr/>
      </w:pPr>
      <w:r>
        <w:rPr/>
        <w:t>1. Гос-во - орудие диктатуры пролетариата, решает задачи классовой борьбы, исключает частную собственность.</w:t>
      </w:r>
    </w:p>
    <w:p>
      <w:pPr>
        <w:pStyle w:val="2"/>
        <w:rPr/>
      </w:pPr>
      <w:r>
        <w:rPr/>
        <w:t>2. Средства производства принадлежат обществу. Нет эксплуататорских классов - насилие не нужно. Гос-во сохраняется.</w:t>
      </w:r>
    </w:p>
    <w:p>
      <w:pPr>
        <w:pStyle w:val="2"/>
        <w:rPr/>
      </w:pPr>
      <w:r>
        <w:rPr/>
        <w:t>3. Классовое господство пролетариата закончится, так как он победит. Государственность утратит свой политический смысл. Гос-во отомрет.</w:t>
      </w:r>
    </w:p>
    <w:p>
      <w:pPr>
        <w:pStyle w:val="2"/>
        <w:rPr/>
      </w:pPr>
      <w:r>
        <w:rPr/>
        <w:t>Коммунизм - “союз свободных людей”. Руководит им публичная власть - система соответствующих учреждений, связей и процедур. Участие в труде по управлению делами превращается в долг, социальную обязанность каждого трудоспособного человека.</w:t>
      </w:r>
    </w:p>
    <w:p>
      <w:pPr>
        <w:pStyle w:val="Normal"/>
        <w:rPr/>
      </w:pPr>
      <w:r>
        <w:rPr/>
      </w:r>
    </w:p>
    <w:p>
      <w:pPr>
        <w:pStyle w:val="Normal"/>
        <w:rPr/>
      </w:pPr>
      <w:r>
        <w:rPr/>
      </w:r>
    </w:p>
    <w:p>
      <w:pPr>
        <w:pStyle w:val="Normal"/>
        <w:rPr>
          <w:b/>
          <w:b/>
        </w:rPr>
      </w:pPr>
      <w:r>
        <w:rPr>
          <w:b/>
        </w:rPr>
        <w:t>62. Учение Р. Иеринга о государстве и праве</w:t>
      </w:r>
    </w:p>
    <w:p>
      <w:pPr>
        <w:pStyle w:val="2"/>
        <w:rPr/>
      </w:pPr>
      <w:r>
        <w:rPr/>
        <w:t>Иеринг (1818-1892). Создатель теории, которую назвал реалистической.</w:t>
      </w:r>
    </w:p>
    <w:p>
      <w:pPr>
        <w:pStyle w:val="2"/>
        <w:rPr/>
      </w:pPr>
      <w:r>
        <w:rPr/>
        <w:t>Право – рез-т борьбы, оно возникает в борьбе, развивается и осуществляется в борьбе. И. определяет право в различных аспектах. Право –совокупность действующих в государстве принудительных норм. Право – совокупность жизненных условий общества, обеспечиваемых государственным принуждением. Право – защищаемый государственный интерес индивида. В такой трактовке И. усматривает реалистический подход к праву.</w:t>
      </w:r>
    </w:p>
    <w:p>
      <w:pPr>
        <w:pStyle w:val="Normal"/>
        <w:rPr/>
      </w:pPr>
      <w:r>
        <w:rPr/>
      </w:r>
    </w:p>
    <w:p>
      <w:pPr>
        <w:pStyle w:val="Normal"/>
        <w:rPr/>
      </w:pPr>
      <w:r>
        <w:rPr/>
      </w:r>
    </w:p>
    <w:p>
      <w:pPr>
        <w:pStyle w:val="Normal"/>
        <w:rPr>
          <w:b/>
          <w:b/>
        </w:rPr>
      </w:pPr>
      <w:r>
        <w:rPr>
          <w:b/>
        </w:rPr>
        <w:t>63. Социологическая теория государства Л.Гумпловича.</w:t>
      </w:r>
    </w:p>
    <w:p>
      <w:pPr>
        <w:pStyle w:val="2"/>
        <w:rPr/>
      </w:pPr>
      <w:r>
        <w:rPr/>
        <w:t>Людвиг Гумплович (1838-1909).</w:t>
      </w:r>
    </w:p>
    <w:p>
      <w:pPr>
        <w:pStyle w:val="2"/>
        <w:rPr/>
      </w:pPr>
      <w:r>
        <w:rPr/>
        <w:t>Гос-во образовалось в рез-те борьбы племён, рас , завоеваний одних племён другими. Побеждающие – господа, побеждённые – рабы.</w:t>
      </w:r>
    </w:p>
    <w:p>
      <w:pPr>
        <w:pStyle w:val="2"/>
        <w:rPr/>
      </w:pPr>
      <w:r>
        <w:rPr/>
        <w:t>Г. характеризует гос-во как властвование над подвластными во имя могущества и благосостояния =&gt; гос-во во имя интересов властвующих. Порядок этот – закон и право.</w:t>
      </w:r>
    </w:p>
    <w:p>
      <w:pPr>
        <w:pStyle w:val="Normal"/>
        <w:rPr/>
      </w:pPr>
      <w:r>
        <w:rPr/>
      </w:r>
    </w:p>
    <w:p>
      <w:pPr>
        <w:pStyle w:val="Normal"/>
        <w:rPr/>
      </w:pPr>
      <w:r>
        <w:rPr/>
      </w:r>
    </w:p>
    <w:p>
      <w:pPr>
        <w:pStyle w:val="Normal"/>
        <w:rPr>
          <w:b/>
          <w:b/>
        </w:rPr>
      </w:pPr>
      <w:r>
        <w:rPr>
          <w:b/>
        </w:rPr>
        <w:t>64. Неокантианское учение о праве Р.Штаммлера.</w:t>
      </w:r>
    </w:p>
    <w:p>
      <w:pPr>
        <w:pStyle w:val="2"/>
        <w:rPr/>
      </w:pPr>
      <w:r>
        <w:rPr/>
        <w:t>Неокантианство противопоставляло науки о природе, где применяется закон причинности (предшествующее явление порождает последующее), наукам об обществе, где действует закон целеполагания (свободная воля людей стремится к целям; волевые действия обусловлены не тем, что было, а тем, что должно быть).</w:t>
      </w:r>
    </w:p>
    <w:p>
      <w:pPr>
        <w:pStyle w:val="2"/>
        <w:rPr/>
      </w:pPr>
      <w:r>
        <w:rPr>
          <w:i/>
        </w:rPr>
        <w:t>Штаммлера</w:t>
      </w:r>
      <w:r>
        <w:rPr/>
        <w:t xml:space="preserve"> - “Хозяйство и право с точки зрения материалистического понимания истории” (1896 г.). Особенность книги - целью было опровержение притязаний исторического материализма на научность, на постижение объективных закономерностей развития общества. Ш. почти не касался революционных идей марксизма; материалистическое понимание истории излагается им в духе оппортунизма и реформизма. Основная его критика была направлена против учения о базисе и надстройке, об общественно-экономических формациях и закономерностях их смены. Главной целью своего труда он считал защиту права.</w:t>
      </w:r>
    </w:p>
    <w:p>
      <w:pPr>
        <w:pStyle w:val="2"/>
        <w:rPr/>
      </w:pPr>
      <w:r>
        <w:rPr/>
        <w:t xml:space="preserve">Дает абстрактное, формальное определение права: “Право есть такое принудительное регулирование совместной жизни людей, которое по самому смыслу своему имеет не допускающее нарушения значение. Он, в отличие от теоретиков 17-18 вв., утверждал, что естественное право имеет “изменчивое содержание”. Временами возникают социальные конфликты (столкновения между хозяйством и правом, однородные массовые явления, противоречащие конечной цели ответственного за них права). Эти социальные конфликты и явления порождают идеи изменения права (так, размышления о рабстве негров в США вызвали его отмену). В итоге, идеалом, по Ш., является такое общ-во, где преодолено извечное противоречие между волей и желаниями, между разумом и чувствами, между должным и сущим. утверждал, что этот идеал вообще никогда не может быть достигнут, так как его достижение означало бы конец истории человечества. </w:t>
      </w:r>
    </w:p>
    <w:p>
      <w:pPr>
        <w:pStyle w:val="Normal"/>
        <w:rPr/>
      </w:pPr>
      <w:r>
        <w:rPr/>
        <w:t>Теория Ш. неоднократно критиковалась Однако именно абстрактность неокантианского идеала создавала возможность соединить его с идеей свободной личности (“человек не средство, а цель”) как общего ориентира исторического процесса и прогресса.</w:t>
      </w:r>
    </w:p>
    <w:p>
      <w:pPr>
        <w:pStyle w:val="Normal"/>
        <w:rPr/>
      </w:pPr>
      <w:r>
        <w:rPr/>
      </w:r>
    </w:p>
    <w:p>
      <w:pPr>
        <w:pStyle w:val="Normal"/>
        <w:rPr>
          <w:b/>
          <w:b/>
        </w:rPr>
      </w:pPr>
      <w:r>
        <w:rPr>
          <w:b/>
        </w:rPr>
        <w:t>65. Учение Дж. Остина о праве.</w:t>
      </w:r>
    </w:p>
    <w:p>
      <w:pPr>
        <w:pStyle w:val="2"/>
        <w:rPr/>
      </w:pPr>
      <w:r>
        <w:rPr>
          <w:b/>
        </w:rPr>
        <w:t xml:space="preserve">Воз-ние юридического позитивизма. </w:t>
      </w:r>
      <w:r>
        <w:rPr/>
        <w:t>В рез-те буржуазных революций в развитых странах Европы были проведены преобразования правовых систем, особенно частного права связанного с регулированием товарно-денежных отношений. Юридическое мировоззрение воплотилось в действующем, позитивном праве. Этим обусловлены отказ большинства буржуазных теоретиков от идей естественного права и критика этих идей. То и другое нашло выражение в юридическом позитивизме, выступившем против дуализма теории естественного права, т.е. против представления о существовании рядом с позитивным правом более высокого по своему значению права естественного, требующего воплощения в законодательстве. Отождествление права с законом имело четко выраженные идеологические и практические цели. Оно было направлено против оценки и критики позитивного, уже действующего права гражданского общества с позиций естественного права (еще сохранявшего гуманистический заряд романтических иллюзий революционной эпохи).</w:t>
      </w:r>
    </w:p>
    <w:p>
      <w:pPr>
        <w:pStyle w:val="2"/>
        <w:rPr/>
      </w:pPr>
      <w:r>
        <w:rPr/>
        <w:t xml:space="preserve">Одним из первых представителей юридического позитивизма был ученик Бентама </w:t>
      </w:r>
      <w:r>
        <w:rPr>
          <w:i/>
        </w:rPr>
        <w:t xml:space="preserve">Остин </w:t>
      </w:r>
    </w:p>
    <w:p>
      <w:pPr>
        <w:pStyle w:val="2"/>
        <w:rPr/>
      </w:pPr>
      <w:r>
        <w:rPr/>
        <w:t>Термин “право”, писал О., используется в самых разных смыслах: для обозначения не только права, но и религиозных догматов, правил морали, законов природы; это существенно мешает точному определению предмета юриспруденции.</w:t>
      </w:r>
    </w:p>
    <w:p>
      <w:pPr>
        <w:pStyle w:val="2"/>
        <w:rPr/>
      </w:pPr>
      <w:r>
        <w:rPr/>
        <w:t>О. различает и разграничивает этику ,науку о законотворчестве и собственно науку о праве, юриспруденцию. В таком понимании право – приказ власти, обращенный к управляемому, обязательный для подчиненного под угрозой применения санкции в случае невыполнения приказа.</w:t>
      </w:r>
    </w:p>
    <w:p>
      <w:pPr>
        <w:pStyle w:val="2"/>
        <w:rPr/>
      </w:pPr>
      <w:r>
        <w:rPr/>
        <w:t>Воз-ние юридического позитивизма связано с укреплением и совершенствованием правовой оболочки развивавшихся капиталистических отношений. В теоретическом плане ю. п.был основой формально-догматической юриспруденции с ее тонкой разработкой правовых форм товарообмена, точности определений юридических ситуаций, процедур, способов и средств решения возможных споров, проблем законодательной техники. Развитие и распространение ю.п. в странах континентальной Европы обусловлено развитием капитализма.</w:t>
      </w:r>
    </w:p>
    <w:p>
      <w:pPr>
        <w:pStyle w:val="Normal"/>
        <w:rPr/>
      </w:pPr>
      <w:r>
        <w:rPr/>
      </w:r>
    </w:p>
    <w:p>
      <w:pPr>
        <w:pStyle w:val="Normal"/>
        <w:rPr>
          <w:b/>
          <w:b/>
        </w:rPr>
      </w:pPr>
      <w:r>
        <w:rPr>
          <w:b/>
        </w:rPr>
        <w:t>66. Политические идеи Г.Спенсера.</w:t>
      </w:r>
    </w:p>
    <w:p>
      <w:pPr>
        <w:pStyle w:val="2"/>
        <w:rPr/>
      </w:pPr>
      <w:r>
        <w:rPr/>
        <w:t>Гос-во тождественно живому организму. Так же, как в живом организме каждая клетка выполняет свою функцию, так происходит в государстве. Деньги в государстве – кровь, питающая все органы. Связь – нервы, ж/д – сосуды, правительство – ноги. Нарушение какой-либо частью своих функций влечёт сбой организма, общества, государства. Гос-во, общ-во – система социальных институтов., механизм самореализации совместной жизни людей. Социальные институты появляются в рез-те революции, общественного договора и т.д. Есть институты домашние, обрядовые, политические, церковные, профессиональные, промышленные. Политические возникают в связи с переносом внутригрупповых конфликтов в сферу конфликтов между группами =&gt; обуславливает воз-ние классов и органов власти. Все институты – единое целое, функционирование каждого зависит от деятельности других. Каждый институт удовлетворяет определённые общественные потребности.</w:t>
      </w:r>
    </w:p>
    <w:p>
      <w:pPr>
        <w:pStyle w:val="2"/>
        <w:rPr/>
      </w:pPr>
      <w:r>
        <w:rPr/>
        <w:t>С. утверждал, что политические институты, в т.ч. гос-во, не должны вмешиваться чрезмерно в жизнь человека =&gt; выступает против социализма. Исходящие от государства законы основываются на нравственности. Если они лишены её, а содержат санкции, они не содержат в себе ничего священного, и могут быть отвергнуты.</w:t>
      </w:r>
    </w:p>
    <w:p>
      <w:pPr>
        <w:pStyle w:val="2"/>
        <w:rPr/>
      </w:pPr>
      <w:r>
        <w:rPr/>
        <w:t>Государства классифицирует на 2 типа:</w:t>
      </w:r>
    </w:p>
    <w:p>
      <w:pPr>
        <w:pStyle w:val="2"/>
        <w:rPr/>
      </w:pPr>
      <w:r>
        <w:rPr/>
        <w:t>примитивные (военные, хищнические);</w:t>
      </w:r>
    </w:p>
    <w:p>
      <w:pPr>
        <w:pStyle w:val="2"/>
        <w:rPr/>
      </w:pPr>
      <w:r>
        <w:rPr/>
        <w:t>высшие (индустриальные).</w:t>
      </w:r>
    </w:p>
    <w:p>
      <w:pPr>
        <w:pStyle w:val="2"/>
        <w:rPr/>
      </w:pPr>
      <w:r>
        <w:rPr/>
        <w:t>Главная задача примитивных – война =&gt; деспотический режим: всепроникаю</w:t>
        <w:softHyphen/>
        <w:t>щее око правительства =&gt; военное принуждение. Это антилиберальная, тотали</w:t>
        <w:softHyphen/>
        <w:t>тар</w:t>
        <w:softHyphen/>
        <w:t>ная военная организация.</w:t>
      </w:r>
    </w:p>
    <w:p>
      <w:pPr>
        <w:pStyle w:val="Normal"/>
        <w:rPr/>
      </w:pPr>
      <w:r>
        <w:rPr/>
        <w:t>В индустриальном типе цель власти – благо индивида. Личность – исходное начало этого государства. Гос-во охраняет права граждан, не вмешиваясь в социально-экономическую жизнь, обеспечивает конкуренцию, частное предпри</w:t>
        <w:softHyphen/>
        <w:t>ни</w:t>
        <w:softHyphen/>
        <w:t>мательство.</w:t>
      </w:r>
    </w:p>
    <w:p>
      <w:pPr>
        <w:pStyle w:val="Normal"/>
        <w:rPr/>
      </w:pPr>
      <w:r>
        <w:rPr/>
      </w:r>
    </w:p>
    <w:p>
      <w:pPr>
        <w:pStyle w:val="Normal"/>
        <w:rPr>
          <w:b/>
          <w:b/>
        </w:rPr>
      </w:pPr>
      <w:r>
        <w:rPr>
          <w:b/>
        </w:rPr>
        <w:t>67. Политко-правовое учение Ф.Ницше.</w:t>
      </w:r>
    </w:p>
    <w:p>
      <w:pPr>
        <w:pStyle w:val="2"/>
        <w:rPr/>
      </w:pPr>
      <w:r>
        <w:rPr/>
        <w:t>Немецкий мыслитель, который решил пересмотреть все человеческие ценности. Он не признаёт ценности, признаваемые другими =&gt; за их переоценку и нововведения. На место “моральных ценностей” исключительно натуралистические ценности =&gt; натурализация морали. Вместо “социологии” – учение о формах и образцах господства. Вместо “общества” – “культурный комплекс как предмет моего главного интереса”. Вместо “теории познания” – перспективное учение об аффектах (для чего необходима иерархия аффектов). Вместо “метафизики и религии” – учение о вечном возвращении (в качестве средства воспитания и отбора).</w:t>
      </w:r>
    </w:p>
    <w:p>
      <w:pPr>
        <w:pStyle w:val="2"/>
        <w:rPr/>
      </w:pPr>
      <w:r>
        <w:rPr/>
        <w:t>Основная идея – воля к власти. Воля к власти не любая, есть аристократическая воля к власти, и она – это инстинкт подъёма, воля к жизни; а рабская воля к власти – это институт упадка, воля к смерти, ничто.</w:t>
      </w:r>
    </w:p>
    <w:p>
      <w:pPr>
        <w:pStyle w:val="2"/>
        <w:rPr/>
      </w:pPr>
      <w:r>
        <w:rPr/>
        <w:t>Подлинная культура – культура аристократии, создаваемая выдающимися личностями. Реализация их воли к власти – прогресс. Гос-во, законодательство, политика – это средства, инструментарий аристократической культуры.</w:t>
      </w:r>
    </w:p>
    <w:p>
      <w:pPr>
        <w:pStyle w:val="2"/>
        <w:rPr/>
      </w:pPr>
      <w:r>
        <w:rPr/>
        <w:t>Гос-во может подавлять выдающуюся личность =&gt; государственная политика ослабляет человечество, препятствует появлению гениев. Цель человечества – не совершенствование государства, а совершенствование экземпляров выдающихся личностей.. Для таких людей гос-во должно создавать идеальные условия.</w:t>
      </w:r>
    </w:p>
    <w:p>
      <w:pPr>
        <w:pStyle w:val="2"/>
        <w:rPr/>
      </w:pPr>
      <w:r>
        <w:rPr/>
        <w:t>Право – вторичное и производное от воли власти. Н. критикует естественно-правовую доктрину. Он за привилегии выдающихся людей.  Право – рез-т войны и победы. Неравенство прав – справедливость.</w:t>
      </w:r>
    </w:p>
    <w:p>
      <w:pPr>
        <w:pStyle w:val="Normal"/>
        <w:rPr/>
      </w:pPr>
      <w:r>
        <w:rPr/>
      </w:r>
    </w:p>
    <w:p>
      <w:pPr>
        <w:pStyle w:val="Normal"/>
        <w:rPr>
          <w:b/>
          <w:b/>
        </w:rPr>
      </w:pPr>
      <w:r>
        <w:rPr>
          <w:b/>
        </w:rPr>
        <w:t>68. Политические идеи российского революционного демократизма (Н. Чернышевский , Н. Добролюбов, А. Герцен).</w:t>
      </w:r>
    </w:p>
    <w:p>
      <w:pPr>
        <w:pStyle w:val="2"/>
        <w:rPr/>
      </w:pPr>
      <w:r>
        <w:rPr/>
        <w:t>Социалисты-утописты: Герцен, Чернышевский, Добролюбов и др. Герцена считают основателем русского социализма, уповающего на русскую общину. В России в этот период ещё сохранялось крепостничество. Социалисты выступали против феодального устройства и буржуазных нововведений. Специфика социалистов:</w:t>
      </w:r>
    </w:p>
    <w:p>
      <w:pPr>
        <w:pStyle w:val="2"/>
        <w:rPr/>
      </w:pPr>
      <w:r>
        <w:rPr/>
        <w:t>сторонники осуществления революции в отличие от западных социалистов, которые уповали на просвещение. Герцен: насильственное революционное свержение существующего экономического и политического строя. Надежда социалистов на сельскую общину как зародыш будущего общества.</w:t>
      </w:r>
    </w:p>
    <w:p>
      <w:pPr>
        <w:pStyle w:val="2"/>
        <w:rPr/>
      </w:pPr>
      <w:r>
        <w:rPr/>
        <w:t>формой власти, которая должна быть установлена в рез-те революции крестьян вместе с рабочими – республика как форма государства. На западе – власть абсолютного монарха. Следовательно социалисты выступали за проведение реформ.</w:t>
      </w:r>
    </w:p>
    <w:p>
      <w:pPr>
        <w:pStyle w:val="Normal"/>
        <w:rPr/>
      </w:pPr>
      <w:r>
        <w:rPr/>
      </w:r>
    </w:p>
    <w:p>
      <w:pPr>
        <w:pStyle w:val="Normal"/>
        <w:rPr/>
      </w:pPr>
      <w:r>
        <w:rPr/>
      </w:r>
    </w:p>
    <w:p>
      <w:pPr>
        <w:pStyle w:val="Normal"/>
        <w:rPr>
          <w:b/>
          <w:b/>
        </w:rPr>
      </w:pPr>
      <w:r>
        <w:rPr>
          <w:b/>
        </w:rPr>
        <w:t>69. Политические идеи анархизма (М.Бакунин, П. Крапоткин).</w:t>
      </w:r>
    </w:p>
    <w:p>
      <w:pPr>
        <w:pStyle w:val="Normal"/>
        <w:rPr>
          <w:sz w:val="16"/>
        </w:rPr>
      </w:pPr>
      <w:r>
        <w:rPr>
          <w:sz w:val="16"/>
        </w:rPr>
        <w:t>Бакунин– коллективистский анархизм, выставил ряд аргументов против сложившихся порядков и нравов в русской общине – не преобразование общины с помощью распространение на нее рез-тов западной цивилизации, а использование бунтовского и раскольничьего опыта русского крестьянства. использовал естественно-правовую традицию в трактовке прав личности и обязанностей должностных лиц государства. Отрицательное отношение к законам и законодательному регулированию, все юридические законы, в отличие от законов природы и заурядного правила общежития – внешненавязанные. Игнорирование естественных законов ведет к подчинению искусственно создаваемому юридическому праву. Всякое законодательство порабощает человека и развращает законодателей.  Гарантия свободы – контроль за государственной властью. Совершить социальную революцию – значит разрушить все учреждения неравенства и насилия, и в первую очередь гос-во. Социальная революция в отличие от политической совершается не с помощью только революционной власти, а более всего с помощью народной силы, которая должна быть организована на выступления путем возбуждения революционных страстей.</w:t>
      </w:r>
    </w:p>
    <w:p>
      <w:pPr>
        <w:pStyle w:val="Normal"/>
        <w:rPr>
          <w:sz w:val="16"/>
        </w:rPr>
      </w:pPr>
      <w:r>
        <w:rPr>
          <w:sz w:val="16"/>
        </w:rPr>
        <w:t>Кропоткин–Стремился соединить учение анархии с рез-тами современной науки о природе и в особенности социально-философском учением о взаимной помощи в животном мире и человеческих сообществах. Исторические развитие гос-во связывал с воз-нием поземельной собственности и стремлением сохранить ее в руках одного класса, который вследствие этого стал господствующим. Гос-во – общ-во взаимного страхования, заключенного между землевладельцем, воином, судьей, священником для обеспечения власти над народом и его эксплуатации. Государственная организация в тесной взаимосвязи с правосудием и правом. Судебную власть Кропоткин относил к разряду важного основания для самых различных вариантов организации властвования в обществе. Государственная властная организация – правительственная централизация, историческая миссия которой – поддержание эксплуатации человека человеком.</w:t>
      </w:r>
    </w:p>
    <w:p>
      <w:pPr>
        <w:pStyle w:val="Normal"/>
        <w:rPr>
          <w:sz w:val="16"/>
        </w:rPr>
      </w:pPr>
      <w:r>
        <w:rPr>
          <w:sz w:val="16"/>
        </w:rPr>
      </w:r>
    </w:p>
    <w:p>
      <w:pPr>
        <w:pStyle w:val="Normal"/>
        <w:rPr/>
      </w:pPr>
      <w:r>
        <w:rPr/>
      </w:r>
    </w:p>
    <w:p>
      <w:pPr>
        <w:pStyle w:val="Normal"/>
        <w:rPr/>
      </w:pPr>
      <w:r>
        <w:rPr>
          <w:b/>
        </w:rPr>
        <w:t xml:space="preserve">71. Либеральные политические и правовые учения а России во второй половине </w:t>
      </w:r>
      <w:r>
        <w:rPr>
          <w:b/>
          <w:lang w:val="en-US"/>
        </w:rPr>
        <w:t>XIX</w:t>
      </w:r>
      <w:r>
        <w:rPr>
          <w:b/>
        </w:rPr>
        <w:t xml:space="preserve"> в.</w:t>
      </w:r>
      <w:r>
        <w:rPr/>
        <w:t xml:space="preserve"> (Б.Чичерин, С.Муромцев) – первой половине </w:t>
      </w:r>
      <w:r>
        <w:rPr>
          <w:lang w:val="en-US"/>
        </w:rPr>
        <w:t>XX</w:t>
      </w:r>
      <w:r>
        <w:rPr/>
        <w:t xml:space="preserve"> (Н. Коркунов, М. Ковалевский).</w:t>
      </w:r>
    </w:p>
    <w:p>
      <w:pPr>
        <w:pStyle w:val="2"/>
        <w:rPr/>
      </w:pPr>
      <w:r>
        <w:rPr/>
        <w:t xml:space="preserve">Видным деятелем либерального движения  </w:t>
      </w:r>
      <w:r>
        <w:rPr>
          <w:i/>
        </w:rPr>
        <w:t>Чичерин</w:t>
      </w:r>
      <w:r>
        <w:rPr/>
        <w:t xml:space="preserve"> </w:t>
      </w:r>
    </w:p>
    <w:p>
      <w:pPr>
        <w:pStyle w:val="2"/>
        <w:rPr/>
      </w:pPr>
      <w:r>
        <w:rPr/>
        <w:t>Чичерин воспринял философию Гегеля, однако гегелевскую триаду (тезис, антитезис, синтез) заменил схемой из четырех элементов - круговорот четырех начал. В общественной жизни он различал: власть , закон, свободу, общую цель ,). В общежитии различаются четыре союза: семья ,гражданское общ-во , церковь  и гос-во С помощью категорий справедливости и равенства он проводит деление на уравнивающую правду с формальным равенством (признание за всеми людьми равного человеческого достоинства, равенство прав как юридической возможности действовать) и правду распределяющую с пропорциональным равенством (права и почести распределяются в соответствии со способностями и заслугами лиц).По теории Чичерина, юридическое (формальное) равенство исчерпывает понятие правды. Поэтому он выступал против материального (фактического) уравнивания людей правом.  Чичерин исследует абсолютизм, аристократию, демократию, конституционную монархию, условия их возникновения, развития и падения. Высшей стадией развития идеи государства, , является конституционная монархия,. Соглашение элементов в конституционной монархии достигается,, в рез-те разграничения компетенции верховной власти между монархом, аристократией, демократией.</w:t>
      </w:r>
    </w:p>
    <w:p>
      <w:pPr>
        <w:pStyle w:val="2"/>
        <w:ind w:hanging="0"/>
        <w:rPr/>
      </w:pPr>
      <w:r>
        <w:rPr/>
      </w:r>
    </w:p>
    <w:p>
      <w:pPr>
        <w:pStyle w:val="2"/>
        <w:rPr/>
      </w:pPr>
      <w:r>
        <w:rPr/>
        <w:t>В судебной власти также участвуют все три силы:</w:t>
      </w:r>
    </w:p>
    <w:p>
      <w:pPr>
        <w:pStyle w:val="2"/>
        <w:rPr/>
      </w:pPr>
      <w:r>
        <w:rPr/>
        <w:t xml:space="preserve">глава государства назначает судей,; представители народа , присяжные заседатели ; парламент </w:t>
      </w:r>
    </w:p>
    <w:p>
      <w:pPr>
        <w:pStyle w:val="Normal"/>
        <w:rPr/>
      </w:pPr>
      <w:r>
        <w:rPr/>
      </w:r>
    </w:p>
    <w:p>
      <w:pPr>
        <w:pStyle w:val="2"/>
        <w:rPr/>
      </w:pPr>
      <w:r>
        <w:rPr>
          <w:b/>
        </w:rPr>
        <w:t>Муромцев С.А.</w:t>
      </w:r>
      <w:r>
        <w:rPr/>
        <w:t xml:space="preserve"> – основатель социологического подхода к праву. Право – совокупность юридических отношений, правовой порядок. Нормы – это атрибуты порядка. М. выступал за свободу, которая выражалась бы и в свободе судебного правотворчества.</w:t>
      </w:r>
    </w:p>
    <w:p>
      <w:pPr>
        <w:pStyle w:val="2"/>
        <w:rPr/>
      </w:pPr>
      <w:r>
        <w:rPr/>
        <w:t>. М. считал право отношением, сложившимся между людьми на основе интереса. Правовые отношения, , существуют не разрозненно, а группируются в определенную систему., Муромцев считал, что юриспруденция не может ограничиться изучением только догмы права (технико-прикладной дисциплины, занятой описанием, систематизацией, классификацией и комментированием действующего права). Теория права, должна стремиться открыть социологические законы развития и преемственности права как определенной части социальных явлений.  кроме догмы права, он выделяет как часть юриспруденции объективно-научное исследование права (право “как оно есть”) и политику права – отрасль, изучающую право с точки зрения определенного идеала (право “как оно должно быть”).</w:t>
      </w:r>
    </w:p>
    <w:p>
      <w:pPr>
        <w:pStyle w:val="Normal"/>
        <w:rPr/>
      </w:pPr>
      <w:r>
        <w:rPr/>
      </w:r>
    </w:p>
    <w:p>
      <w:pPr>
        <w:pStyle w:val="2"/>
        <w:rPr/>
      </w:pPr>
      <w:r>
        <w:rPr/>
        <w:t xml:space="preserve">Коркунов по-своему стремился раскрыть понятие права в связи с социальными интересами. Он отвергал определение права как “защищенного “интереса”, утверждая, что охраняться может и отдельный интерес; право же предполагает не менее двух лиц с встречными интересами. Право не охраняет и не оценивает, а разграничивает интересы, не вмешиваясь в выбор наилучших средств осуществления каждого интереса. </w:t>
      </w:r>
    </w:p>
    <w:p>
      <w:pPr>
        <w:pStyle w:val="2"/>
        <w:rPr/>
      </w:pPr>
      <w:r>
        <w:rPr/>
      </w:r>
    </w:p>
    <w:p>
      <w:pPr>
        <w:pStyle w:val="2"/>
        <w:rPr/>
      </w:pPr>
      <w:r>
        <w:rPr>
          <w:b/>
        </w:rPr>
        <w:t>Он</w:t>
      </w:r>
      <w:r>
        <w:rPr/>
        <w:t xml:space="preserve"> отвергал общепринятое понимание разделения властей как обособление законодательной, исполнительной и судебной власти. Сущность разделения властей, - “в обеспечении свободы надлежащим распределением функций властвования. Стремился доказать необходимость и возможность проведения реформ сверху, силами самодержавной власти. Фактически полное бесправие населения и произвол властей – вот на что обращал внимание Коркунов, исследуя состояние прав и свобод граждан в России в последней четверти XIX в. Выход из создавшегося положения он видел в улучшении законодательства, в установлении режима законности, привлечении граждан к политическим реформам. </w:t>
      </w:r>
    </w:p>
    <w:p>
      <w:pPr>
        <w:pStyle w:val="Normal"/>
        <w:rPr/>
      </w:pPr>
      <w:r>
        <w:rPr/>
      </w:r>
    </w:p>
    <w:p>
      <w:pPr>
        <w:pStyle w:val="2"/>
        <w:rPr/>
      </w:pPr>
      <w:r>
        <w:rPr/>
        <w:t>Важным средством обеспечения солидарности и, следовательно, “замиренной среды” ученыйКовалевский считал право. Именно в праве прежде всего закрепляются успехи прогресса в смысле согласования интересов общества и личности, различных классов и социальных групп. Понятие права в его концепции имеет двоякое значение: 1) право есть отражение требований солидарности и порождаемой ею идеи долга, заставляющей индивидов брать на себя обязанности, чтобы сохранить интерес группы; это право предшествует государству и порождает позитивное право; 2) позитивное право, имеющее нормативный характер и обеспечиваемое принудительной силой государства, выражает волю не отдельного класса, а народа вообще; оно содержит правила, призванные либо расширить, либо ограничить свободу индивида (зависит от того, в какой степени гос-во берет на себя функции, ранее исполняемые общественными союзам. Источник возникновения власти и государства он усматривал “в психическом воздействии личностей, способных к инициативе, к творчеству, на массы, не способные ни к чему иному, как к подчинению своей деятельности чужому примеру и руководительству.</w:t>
      </w:r>
    </w:p>
    <w:p>
      <w:pPr>
        <w:pStyle w:val="2"/>
        <w:rPr/>
      </w:pPr>
      <w:r>
        <w:rPr/>
        <w:t>.</w:t>
      </w:r>
    </w:p>
    <w:p>
      <w:pPr>
        <w:pStyle w:val="2"/>
        <w:rPr/>
      </w:pPr>
      <w:r>
        <w:rPr/>
        <w:t>На протяжении всей своей творческой деятельности Ковалевский оставался сторонником монархии в России. Он считал возможным эволюционное развитие самодержавия в “демократическую монархию”.</w:t>
      </w:r>
    </w:p>
    <w:p>
      <w:pPr>
        <w:pStyle w:val="Normal"/>
        <w:rPr/>
      </w:pPr>
      <w:r>
        <w:rPr/>
      </w:r>
    </w:p>
    <w:p>
      <w:pPr>
        <w:pStyle w:val="Normal"/>
        <w:rPr/>
      </w:pPr>
      <w:r>
        <w:rPr/>
      </w:r>
    </w:p>
    <w:p>
      <w:pPr>
        <w:pStyle w:val="Normal"/>
        <w:rPr>
          <w:b/>
          <w:b/>
        </w:rPr>
      </w:pPr>
      <w:r>
        <w:rPr>
          <w:b/>
        </w:rPr>
        <w:t>72. Правовые взгляды С.Котляревского, П. Новгородцева, И.Покровского.</w:t>
      </w:r>
    </w:p>
    <w:p>
      <w:pPr>
        <w:pStyle w:val="2"/>
        <w:rPr/>
      </w:pPr>
      <w:r>
        <w:rPr>
          <w:i/>
        </w:rPr>
        <w:t>Новгородцев</w:t>
      </w:r>
      <w:r>
        <w:rPr/>
        <w:t xml:space="preserve"> - философ права, , родоначальник концепции возрожденного естественного права в России.</w:t>
      </w:r>
    </w:p>
    <w:p>
      <w:pPr>
        <w:pStyle w:val="2"/>
        <w:rPr/>
      </w:pPr>
      <w:r>
        <w:rPr/>
        <w:t>Представитель этической концепции права - Этический момент в естественно-правовой конструкции заключается в том, что происходит оценка существующего положения с точки зрения нравственного долженствования. Н. считал основным вопросом философии права вопрос о высших и последних основаниях юридических установлении. Человек видит в праве установление, зависящее от личной воли и в то же время составляющее часть нравственной субстанции. Практическая сторона понятия естественного права,выражается в протесте нравственного сознания против недостатков действующего правопорядка. Это утверждение имело большое значение в условиях России на рубеже веков, когда позитивный закон был плох и необходим был упор на критическую сторону теории естественного права.</w:t>
      </w:r>
    </w:p>
    <w:p>
      <w:pPr>
        <w:pStyle w:val="2"/>
        <w:rPr/>
      </w:pPr>
      <w:r>
        <w:rPr/>
        <w:t>. Он различал понятия абсолютного и относительного идеалов, которые составляют содержание общественного идеала. В действительной жизни соотношение этих идеалов не однозначно, поскольку абсолютный идеал носит личностный характер и решается каждым человеком по-своему; относительный же идеал зависит не только от отдельного лица, но и от других субъектов общественной жизни (группы, класса, движения, партии и т.д.).</w:t>
      </w:r>
    </w:p>
    <w:p>
      <w:pPr>
        <w:pStyle w:val="2"/>
        <w:rPr/>
      </w:pPr>
      <w:r>
        <w:rPr/>
        <w:t>Общественно-политический идеал (относительный – по терминологии Новгородцева) в конце XIX – начале XX в. выражался, согласно учению Новгородцева, в требовании правового государства, причем в неолиберальном духе. Бурное экономическое развитие XIX в. показало необходимость материальных гарантий формально признанных прав и свобод и социальной помощи нуждающимся. Новгородцев стремился, учитывая состояние общественной жизни, выявить черты нового этапа идеи правового государства, а именно социально-правового государства. Он провозгласил и обосновал понятие “права на достойное человеческое существование: цель права – охрана свободы, однако пользование этой свободой может быть совершенно парализовано недостатком средств. Вот почему, несмотря на то, что задачей и сущностью права является охрана личной свободы, не менее важна и возможность осуществления этой задачи – забота о материальных условиях свободы. Решение данной проблемы, заключал Новгородцев, должно взять на себя гос-во. Подобное рассмотрение права на достойное человеческое существование – гуманная общечеловеческая постановка вопроса о социальных гарантиях в правовом государстве.</w:t>
      </w:r>
    </w:p>
    <w:p>
      <w:pPr>
        <w:pStyle w:val="Normal"/>
        <w:rPr/>
      </w:pPr>
      <w:r>
        <w:rPr/>
      </w:r>
    </w:p>
    <w:p>
      <w:pPr>
        <w:pStyle w:val="Normal"/>
        <w:rPr/>
      </w:pPr>
      <w:r>
        <w:rPr/>
      </w:r>
    </w:p>
    <w:p>
      <w:pPr>
        <w:pStyle w:val="Normal"/>
        <w:rPr>
          <w:b/>
          <w:b/>
        </w:rPr>
      </w:pPr>
      <w:r>
        <w:rPr>
          <w:b/>
        </w:rPr>
        <w:t>73. Правовые взгляды Г. Шершеневича, Б.Кистяковсого, Е.Трубецкого.</w:t>
      </w:r>
    </w:p>
    <w:p>
      <w:pPr>
        <w:pStyle w:val="2"/>
        <w:rPr/>
      </w:pPr>
      <w:r>
        <w:rPr>
          <w:b/>
        </w:rPr>
        <w:t>Шершеневич Г.Ш</w:t>
      </w:r>
      <w:r>
        <w:rPr/>
        <w:t>.: Гос-во – источник права как властное веление и власть, связано с волей и умением. В основе власти лежит эмоциональный и эгоистический интеллектуальный настрой повинующегося, полагающего, что послушание может принести известные выгоды. Верное понимание государства – социологическое, а не юридическое. Социологическое: гос-во – комбинация силы и воли. Воля: умение одних подчинять себе других.</w:t>
      </w:r>
    </w:p>
    <w:p>
      <w:pPr>
        <w:pStyle w:val="2"/>
        <w:rPr/>
      </w:pPr>
      <w:r>
        <w:rPr/>
        <w:t>Сбалансированный вариант сочетания профессионально-юри</w:t>
        <w:softHyphen/>
        <w:t>дического догматизма и философского позитивизма воплотился вего концепции Гос-во представляет собой источник права как властного веления.</w:t>
      </w:r>
    </w:p>
    <w:p>
      <w:pPr>
        <w:pStyle w:val="2"/>
        <w:rPr/>
      </w:pPr>
      <w:r>
        <w:rPr/>
        <w:t>Власть связана с волей, с умением «заставить других сообра</w:t>
        <w:softHyphen/>
        <w:t>зовывать свое поведение с волею властвующих, вводить свою волю одним из существенных мотивов, определяющих поведе</w:t>
        <w:softHyphen/>
        <w:t>ние другогоВсе власти в государстве опираются на государственную власть с ее изначальным (исторически и логически) авторите</w:t>
        <w:softHyphen/>
        <w:t>том, из нее же они черпают свои силы, тогда как государствен</w:t>
        <w:softHyphen/>
        <w:t>ная власть опирается непосредственно на общественные силы. Так гос-во может характеризоваться с позиции социоло</w:t>
        <w:softHyphen/>
        <w:t>гии. С юридической точки зрения, гос-во есть правовое отношение, есть объект или субъект права, но это уже, по Шершеневичу, неправильные, искаженные представления о власти. С методологической точки зрения, подчеркивает он, «юридическое определение не только не способно объяснить реального существа того, что мы называем гос-вом, но оно кроет в себе опасность затемнить пред нами истинную сущность явлений, происходящих в государстве. Понятие о государстве только одно</w:t>
      </w:r>
      <w:r>
        <w:rPr>
          <w:lang w:val="en-US"/>
        </w:rPr>
        <w:t xml:space="preserve"> —</w:t>
      </w:r>
      <w:r>
        <w:rPr/>
        <w:t xml:space="preserve"> социологическое».</w:t>
      </w:r>
    </w:p>
    <w:p>
      <w:pPr>
        <w:pStyle w:val="2"/>
        <w:rPr/>
      </w:pPr>
      <w:r>
        <w:rPr/>
        <w:t>Схожие несовершенства имеют, согласно Трубецкому, теории права как «силы» и права как «интереса». Особого внимания заслуживают теории права как части нравственности (как минимум добра). Однако и они смешивают право, как оно есть в действительности, с тою нравственною целью, которую оно должно обеспечивать. А между тем есть множество правовых норм, которые не только не представляют собою минимума нравственности, но даже в высшей степени безнравственны. Таковы, например, нормы крепостного права, нормы, устанав</w:t>
        <w:softHyphen/>
        <w:t>ливающие пытки, стесняющие религиозную свободу, и др.</w:t>
      </w:r>
    </w:p>
    <w:p>
      <w:pPr>
        <w:pStyle w:val="2"/>
        <w:rPr/>
      </w:pPr>
      <w:r>
        <w:rPr/>
        <w:t>Нормы нравственные и правовые не исключают друг другаВ подходе Трубецкого присутствует мысль о гармонизации позитивного права с естественным правом, причем естественное право «звучит как призыв к усовершенствованию», играет роль движущего начала в истории. Идея естественного права, по толкованию Трубецкого, дает человеку силу подняться над его исторической средой и спасает его от рабского преклонения перед существующим.</w:t>
      </w:r>
    </w:p>
    <w:p>
      <w:pPr>
        <w:pStyle w:val="2"/>
        <w:rPr/>
      </w:pPr>
      <w:r>
        <w:rPr/>
        <w:t>Право он определял как внешнюю свободу, предоставленную и ограни</w:t>
        <w:softHyphen/>
        <w:t>ченную нормой. Определения права, в которых фигурируют понятия «власть», «гос-во» или «принуждение», т. е. понимание права как организованного принуждения, имеют, по его мнению, тот недостаток, что всякое гос-во или власть сами обусловлены правом..</w:t>
      </w:r>
    </w:p>
    <w:p>
      <w:pPr>
        <w:pStyle w:val="2"/>
        <w:rPr/>
      </w:pPr>
      <w:r>
        <w:rPr/>
      </w:r>
    </w:p>
    <w:p>
      <w:pPr>
        <w:pStyle w:val="Normal"/>
        <w:rPr/>
      </w:pPr>
      <w:r>
        <w:rPr/>
      </w:r>
    </w:p>
    <w:p>
      <w:pPr>
        <w:pStyle w:val="Normal"/>
        <w:rPr>
          <w:b/>
          <w:b/>
        </w:rPr>
      </w:pPr>
      <w:r>
        <w:rPr>
          <w:b/>
        </w:rPr>
        <w:t>74. Политико-правовые взгляды русских философов (С.Булгаков, Н. Бердяев, И. Ильин).</w:t>
      </w:r>
    </w:p>
    <w:p>
      <w:pPr>
        <w:pStyle w:val="2"/>
        <w:rPr/>
      </w:pPr>
      <w:r>
        <w:rPr/>
        <w:t>Булгаков</w:t>
      </w:r>
      <w:r>
        <w:rPr>
          <w:lang w:val="en-US"/>
        </w:rPr>
        <w:t xml:space="preserve"> </w:t>
      </w:r>
      <w:r>
        <w:rPr/>
        <w:t>пришел к христи</w:t>
        <w:softHyphen/>
        <w:t>анской вере и богословским занятиям после занятий правоведе</w:t>
        <w:softHyphen/>
        <w:t xml:space="preserve">нием и политической экономиейПравовые взгляды - в статье «О социальном идеале» (От марксизма к идеализму. </w:t>
      </w:r>
      <w:r>
        <w:rPr>
          <w:lang w:val="en-US"/>
        </w:rPr>
        <w:t>1903).</w:t>
      </w:r>
      <w:r>
        <w:rPr/>
        <w:t xml:space="preserve"> Он отвергает в корне как фальшивое мировоззрение ту позицию, которая отрицает роль правовых гарантий и которая столь характерна для «старых славянофилов». В марксизме он видит «попытку отрывать мораль от социальной политики, принеся первую в жертву последней».</w:t>
      </w:r>
    </w:p>
    <w:p>
      <w:pPr>
        <w:pStyle w:val="2"/>
        <w:rPr/>
      </w:pPr>
      <w:r>
        <w:rPr/>
        <w:t>В истолковании природы права Булгаков: высшей нормой личной морали является заповедь любви к ближнему. Любовь к ближнему просто как человеку предполагает равное отношение ко всякой человеческой личности, чуждое всякого произвольно оказываемого предпочтения одному перед другими»</w:t>
      </w:r>
    </w:p>
    <w:p>
      <w:pPr>
        <w:pStyle w:val="2"/>
        <w:rPr/>
      </w:pPr>
      <w:r>
        <w:rPr/>
        <w:t>Николай Александрович Бердяев</w:t>
      </w:r>
      <w:r>
        <w:rPr>
          <w:lang w:val="en-US"/>
        </w:rPr>
        <w:t xml:space="preserve">. </w:t>
      </w:r>
      <w:r>
        <w:rPr/>
        <w:t>Вместе с С. Булгаковым был участником всех трех манифестов русских философов-идеалистов первой четверти века</w:t>
      </w:r>
      <w:r>
        <w:rPr>
          <w:lang w:val="en-US"/>
        </w:rPr>
        <w:t xml:space="preserve"> —</w:t>
      </w:r>
      <w:r>
        <w:rPr/>
        <w:t xml:space="preserve"> сборников «Проблемы идеализма»</w:t>
      </w:r>
      <w:r>
        <w:rPr>
          <w:lang w:val="en-US"/>
        </w:rPr>
        <w:t>,</w:t>
      </w:r>
      <w:r>
        <w:rPr/>
        <w:t xml:space="preserve"> «Вехи»</w:t>
      </w:r>
      <w:r>
        <w:rPr>
          <w:lang w:val="en-US"/>
        </w:rPr>
        <w:t>,</w:t>
      </w:r>
      <w:r>
        <w:rPr/>
        <w:t xml:space="preserve"> «Из глубины»</w:t>
      </w:r>
      <w:r>
        <w:rPr>
          <w:lang w:val="en-US"/>
        </w:rPr>
        <w:t>.</w:t>
      </w:r>
      <w:r>
        <w:rPr/>
        <w:t>». Эти публикации стали, по сути дела, внешней фиксацией движения от либераль</w:t>
        <w:softHyphen/>
        <w:t>ного марксизма через своеобразный нравственный либерализм к национально-патриотическому воззрению в духе либерального консерватизма с такими его устоями, как религия, идеализм, либерализм, патриотизм, традиционализм и народоправство.</w:t>
      </w:r>
    </w:p>
    <w:p>
      <w:pPr>
        <w:pStyle w:val="2"/>
        <w:rPr>
          <w:lang w:val="en-US"/>
        </w:rPr>
      </w:pPr>
      <w:r>
        <w:rPr/>
        <w:t>Тему о власти и об оправданности государства Бердяев называл «очень русской темой» и соглашался с К. Леонтьевым в том, что русская государственность с сильной властью была создана благодаря татарскому и немецкому элементу. Русский коммунизм в Советской России, по оценке Бердяева, явился извращением русской мессианской идеи. Русский ком</w:t>
        <w:softHyphen/>
        <w:t>мунизм утверждает свет с Востока, который должен просветить буржуазную тьму Запада. Социализм и анархизм</w:t>
      </w:r>
      <w:r>
        <w:rPr>
          <w:lang w:val="en-US"/>
        </w:rPr>
        <w:t xml:space="preserve"> —</w:t>
      </w:r>
      <w:r>
        <w:rPr/>
        <w:t xml:space="preserve"> как последние соблазны человечес</w:t>
        <w:softHyphen/>
        <w:t>тва</w:t>
      </w:r>
      <w:r>
        <w:rPr>
          <w:lang w:val="en-US"/>
        </w:rPr>
        <w:t xml:space="preserve"> —</w:t>
      </w:r>
      <w:r>
        <w:rPr/>
        <w:t xml:space="preserve"> в конце концов «доходят до небытия» в силу своей жажды равенства (социализм), либо в своей жажде свободы (анархизм). Более долговечную ценность представляют собой в этой связи церковь , гос-во, право</w:t>
      </w:r>
      <w:r>
        <w:br w:type="page"/>
      </w:r>
    </w:p>
    <w:p>
      <w:pPr>
        <w:pStyle w:val="2"/>
        <w:rPr/>
      </w:pPr>
      <w:r>
        <w:rPr>
          <w:b/>
        </w:rPr>
        <w:t>Ильин:</w:t>
      </w:r>
      <w:r>
        <w:rPr/>
        <w:t xml:space="preserve"> Власть – сила воли, которая измеряется не только интенсивностью, а активностью внутреннего волевого напряжения властителя, но и авторитетом. Назначение власти – создавать в душах людей завершённости, импульсивности, исполнительности. Государственная власть должна осуществляться только на основе правомочия, она должна быть единой, должна осуществляться лучшими людьми, политические программы могут включать только такие сферы, которые преследуют классовые и сверхклассовые интересы. Современное гос-во должно быть правовым, и в отличие от тоталитарного , основываться на признании человека как личности. Правовое гос-во покоится на лояльности, тоталитарное – на террористическом внушении. Право там, где на высоте проживает живое правосознание людей, которое даётся христианством.</w:t>
      </w:r>
    </w:p>
    <w:p>
      <w:pPr>
        <w:pStyle w:val="2"/>
        <w:rPr>
          <w:vanish/>
        </w:rPr>
      </w:pPr>
      <w:r>
        <w:rPr>
          <w:vanish/>
        </w:rPr>
        <w:t>соР</w:t>
      </w:r>
    </w:p>
    <w:p>
      <w:pPr>
        <w:pStyle w:val="2"/>
        <w:rPr>
          <w:vanish/>
        </w:rPr>
      </w:pPr>
      <w:r>
        <w:rPr>
          <w:vanish/>
        </w:rPr>
      </w:r>
    </w:p>
    <w:p>
      <w:pPr>
        <w:pStyle w:val="2"/>
        <w:rPr/>
      </w:pPr>
      <w:r>
        <w:rPr/>
        <w:t>Определенную роль в воспитании чувства достоинства вы</w:t>
        <w:softHyphen/>
        <w:t>полняет частная собственность. Она есть естественное право человека, которое и должно защищаться законами, правопорядком и государственной властью. Важно не то, чтобы не было имущественного неравен</w:t>
        <w:softHyphen/>
        <w:t>ства, а то, чтобы в стране не было хозяйственно беспочвенных, бесцельных, безработных, бесперспективных людей. Она дает чувство уверенности, доверия к людям, к вещам и земле; она научает творчески любить труд и землю, свой очаг и родину; она закрепляет оседлость, без которой невозможна культура, единит семью =&gt;  «частная собствен</w:t>
        <w:softHyphen/>
        <w:t>ность пробуждает и воспитывает в человеке правосознание, научая его строго различать «мое» и «твое», приучая его к правовой взаимности и к уважению чувства полномочий, взращи</w:t>
        <w:softHyphen/>
        <w:t>вая в нем верное чувство гражданского порядка и гражданской самостоятельности, верный подход к политической свободе-».</w:t>
      </w:r>
    </w:p>
    <w:p>
      <w:pPr>
        <w:pStyle w:val="2"/>
        <w:rPr/>
      </w:pPr>
      <w:r>
        <w:rPr/>
        <w:t>По мнению Ильина, правовое гос-во в отличие от тоталитарного</w:t>
      </w:r>
      <w:r>
        <w:rPr>
          <w:lang w:val="en-US"/>
        </w:rPr>
        <w:t xml:space="preserve"> —</w:t>
      </w:r>
      <w:r>
        <w:rPr/>
        <w:t xml:space="preserve">  основывается всецело на признании человеческой лич</w:t>
        <w:softHyphen/>
        <w:t>ности</w:t>
      </w:r>
      <w:r>
        <w:rPr>
          <w:lang w:val="en-US"/>
        </w:rPr>
        <w:t xml:space="preserve"> —</w:t>
      </w:r>
      <w:r>
        <w:rPr/>
        <w:t xml:space="preserve"> духовной, свободной, правомочной, управляющей со</w:t>
        <w:softHyphen/>
        <w:t>бою в душе и в делах, т. е. оно покоится на лояльном правосоз</w:t>
        <w:softHyphen/>
        <w:t>нании. Тоталитарный режим, напротив, покоится на террорис</w:t>
        <w:softHyphen/>
        <w:t>тическом внушении. Сама сущность тоталитаризма состоит не столько в особой форме государственного устройства (демокра</w:t>
        <w:softHyphen/>
        <w:t>тической, республиканской или авторитарной), сколько в объ</w:t>
        <w:softHyphen/>
        <w:t>еме управления: этот объем становится всеохватывающим.</w:t>
      </w:r>
    </w:p>
    <w:p>
      <w:pPr>
        <w:pStyle w:val="2"/>
        <w:rPr/>
      </w:pPr>
      <w:r>
        <w:rPr/>
        <w:t>Создание христианской культуры, подчеркивал Ильин, есть задача, поставленная перед человечеством много лет назад и им не разрешенная</w:t>
      </w:r>
    </w:p>
    <w:p>
      <w:pPr>
        <w:pStyle w:val="Normal"/>
        <w:rPr/>
      </w:pPr>
      <w:r>
        <w:rPr/>
      </w:r>
    </w:p>
    <w:p>
      <w:pPr>
        <w:pStyle w:val="Normal"/>
        <w:rPr/>
      </w:pPr>
      <w:r>
        <w:rPr/>
      </w:r>
    </w:p>
    <w:p>
      <w:pPr>
        <w:pStyle w:val="Normal"/>
        <w:rPr>
          <w:b/>
          <w:b/>
        </w:rPr>
      </w:pPr>
      <w:r>
        <w:rPr>
          <w:b/>
        </w:rPr>
        <w:t>76.Политичекое учение В.И. Ленина</w:t>
      </w:r>
    </w:p>
    <w:p>
      <w:pPr>
        <w:pStyle w:val="2"/>
        <w:rPr/>
      </w:pPr>
      <w:r>
        <w:rPr/>
        <w:t>Ленин исходил из того, что революцию можно осуществить только в 1-й отдельно взятой стране. Маркс и Энгельс: в ходе социалистической революции ломать старый государственный аппарат следует не везде (например в США, ВБ); Ленин: надо везде.</w:t>
      </w:r>
    </w:p>
    <w:p>
      <w:pPr>
        <w:pStyle w:val="2"/>
        <w:rPr/>
      </w:pPr>
      <w:r>
        <w:rPr/>
        <w:t>Ленин развивает учение о диктатуре пролетариата: “Диктатура – слово жёсткое, кровавое, выражает борьбу всех классов, миров, исторических эпох” (определений около 20). У диктатуры 2-е стороны – насильственная и мирная, но преобладает насильственная.</w:t>
      </w:r>
    </w:p>
    <w:p>
      <w:pPr>
        <w:pStyle w:val="2"/>
        <w:rPr/>
      </w:pPr>
      <w:r>
        <w:rPr/>
        <w:t xml:space="preserve">Л. открыл новую  форму государства пролетариата – Советы, а не парламентарная республика. Её он отрицал. Л. разрабатывал теорию о социалистической федерации (М. и Э. – унитарное гос-во), хотя сразу придерживался их точки зрения. У Л. в основе – соотношение демократии и диктатуры (демократия для большинства), но не отрицание и того и другого. Развивал учение о роли коммунистической партии в системе диктатуры пролетариата (руководящая и направляющая роль партии: руководит всеми странами). Диктатура рабочего класса отождествляется с диктатурой партии (диктатура партии </w:t>
      </w:r>
      <w:r>
        <w:rPr>
          <w:rFonts w:eastAsia="Wingdings" w:cs="Wingdings" w:ascii="Wingdings" w:hAnsi="Wingdings"/>
          <w:lang w:val="en-US"/>
        </w:rPr>
        <w:t></w:t>
      </w:r>
      <w:r>
        <w:rPr/>
        <w:t xml:space="preserve"> диктатура руководителя </w:t>
      </w:r>
      <w:r>
        <w:rPr>
          <w:rFonts w:eastAsia="Wingdings" w:cs="Wingdings" w:ascii="Wingdings" w:hAnsi="Wingdings"/>
          <w:lang w:val="en-US"/>
        </w:rPr>
        <w:t></w:t>
      </w:r>
      <w:r>
        <w:rPr/>
        <w:t xml:space="preserve"> диктатура личности).</w:t>
      </w:r>
    </w:p>
    <w:p>
      <w:pPr>
        <w:pStyle w:val="Normal"/>
        <w:rPr/>
      </w:pPr>
      <w:r>
        <w:rPr/>
      </w:r>
    </w:p>
    <w:p>
      <w:pPr>
        <w:pStyle w:val="Normal"/>
        <w:rPr>
          <w:b/>
          <w:b/>
        </w:rPr>
      </w:pPr>
      <w:r>
        <w:rPr>
          <w:b/>
        </w:rPr>
        <w:t>77. Политические взгляды Н. Бухарина</w:t>
      </w:r>
    </w:p>
    <w:p>
      <w:pPr>
        <w:pStyle w:val="2"/>
        <w:rPr/>
      </w:pPr>
      <w:r>
        <w:rPr/>
        <w:t>Гос-во – продукт классового расчленения общества. Будучи предметом развития государства в целом, оно – насквозь классовая организация.</w:t>
      </w:r>
    </w:p>
    <w:p>
      <w:pPr>
        <w:pStyle w:val="2"/>
        <w:rPr/>
      </w:pPr>
      <w:r>
        <w:rPr/>
        <w:t>Право отождествляется с законодательством. “Машина угнетения выступает под псевдонимом совокупности правовых норм, комплекса, функционировавшего в силу своей внутренней логики и убеждённости”.</w:t>
      </w:r>
    </w:p>
    <w:p>
      <w:pPr>
        <w:pStyle w:val="2"/>
        <w:rPr/>
      </w:pPr>
      <w:r>
        <w:rPr/>
        <w:t>Гос-во – насилие 1-го класса, осуществляющееся с помощью права. У Маркса насилие – повивальная бабка всякого старого общества, когда оно беременно новым, а у Бухарина всякая конкретная история – история насилия и грабежа. “Демократия была ценна постольку, поскольку помогала пролетариату на высшую ступеньку сознания, и это всё”. Государственное принуждение – метод строительства коммунистического общества. Пролетарское принуждение во всех формах является методом выработки коммунистического человека.</w:t>
      </w:r>
    </w:p>
    <w:p>
      <w:pPr>
        <w:pStyle w:val="2"/>
        <w:rPr/>
      </w:pPr>
      <w:r>
        <w:rPr/>
        <w:t>Республика Советов – антипод правового государства, разделения властей. Власть должна быть единой. Диктатура пролетариата является в тоже время внутриклассовой пролетарской демократией. Она реально обеспечивает демократию для пролетариата. Гос-во всё более сливается с хозяйством (это вменялось ему в вину).</w:t>
      </w:r>
    </w:p>
    <w:p>
      <w:pPr>
        <w:pStyle w:val="Normal"/>
        <w:rPr/>
      </w:pPr>
      <w:r>
        <w:rPr/>
      </w:r>
    </w:p>
    <w:p>
      <w:pPr>
        <w:pStyle w:val="Normal"/>
        <w:rPr/>
      </w:pPr>
      <w:r>
        <w:rPr/>
      </w:r>
    </w:p>
    <w:p>
      <w:pPr>
        <w:pStyle w:val="Normal"/>
        <w:rPr>
          <w:b/>
          <w:b/>
        </w:rPr>
      </w:pPr>
      <w:r>
        <w:rPr>
          <w:b/>
        </w:rPr>
        <w:t>78. Политические взгляды И.В. Сталина</w:t>
      </w:r>
    </w:p>
    <w:p>
      <w:pPr>
        <w:pStyle w:val="2"/>
        <w:rPr/>
      </w:pPr>
      <w:r>
        <w:rPr/>
        <w:t>Труды – “Об основах ленинизма”, “О вопросах ленинизма”.</w:t>
      </w:r>
    </w:p>
    <w:p>
      <w:pPr>
        <w:pStyle w:val="2"/>
        <w:rPr/>
      </w:pPr>
      <w:r>
        <w:rPr/>
        <w:t>С. подчёркивал, что депутат, избираемый в представительный орган, должен быть таким, каким был Ленин. Т.о. Ленин обожествлялся.</w:t>
      </w:r>
    </w:p>
    <w:p>
      <w:pPr>
        <w:pStyle w:val="2"/>
        <w:rPr/>
      </w:pPr>
      <w:r>
        <w:rPr/>
        <w:t>Ленинизм – теория и практика пролетарской революции вообще, теория и практика диктатуры пролетариата в особенности. Основным вопросом Ленинизма является вопрос о диктатуре пролетариата. Такая позиция приводит к необходимости максимального укрепления культа личности, утверждения себя в качестве диктатора. “Диктатура пролетариата – неограниченное законом и опирающееся на насилие, господство пролетариата над буржуазией, пользующееся сочувствием и поддержкой трудящихся и эксплуатируемых масс”. Диктатура пролетариата – новое гос-во с новыми органами власти в центре и на местах, это гос-во пролетариата, возникшее на развалинах старого государства: государства буржуазии. Гос-во – машина в руках господствующего класса для подавления сопротивления своих классовых противников.</w:t>
      </w:r>
    </w:p>
    <w:p>
      <w:pPr>
        <w:pStyle w:val="2"/>
        <w:rPr/>
      </w:pPr>
      <w:r>
        <w:rPr/>
        <w:t>Основные функции государства, характеризующие его деятельность:</w:t>
      </w:r>
    </w:p>
    <w:p>
      <w:pPr>
        <w:pStyle w:val="2"/>
        <w:rPr/>
      </w:pPr>
      <w:r>
        <w:rPr/>
        <w:t>внутренняя (главная): держать эксплуатируемое большинство в узде;</w:t>
      </w:r>
    </w:p>
    <w:p>
      <w:pPr>
        <w:pStyle w:val="2"/>
        <w:rPr/>
      </w:pPr>
      <w:r>
        <w:rPr/>
        <w:t>внешняя (неглавная): расширять территорию господствующего класса за счёт территорий других государств, защищать территорию своего государства от нападения других государств.</w:t>
      </w:r>
    </w:p>
    <w:p>
      <w:pPr>
        <w:pStyle w:val="2"/>
        <w:rPr/>
      </w:pPr>
      <w:r>
        <w:rPr/>
        <w:t>Господство диктатуры пролетариата – новый тип демократии, демократии для трудящихся, т.е. пролетарская демократия. Эта демократия всегда ставит на 1-й план общие интересы – личные перед общими это почти ничего. Человек – винтик, на котором держится общ-во.</w:t>
      </w:r>
    </w:p>
    <w:p>
      <w:pPr>
        <w:pStyle w:val="2"/>
        <w:rPr/>
      </w:pPr>
      <w:r>
        <w:rPr/>
        <w:t>Компартия – руководящее ядро всех организаций и трудящихся.</w:t>
      </w:r>
    </w:p>
    <w:p>
      <w:pPr>
        <w:pStyle w:val="2"/>
        <w:rPr/>
      </w:pPr>
      <w:r>
        <w:rPr/>
        <w:t>С. завершил создание тоталитарной политической системы в духе ленинизма.</w:t>
      </w:r>
    </w:p>
    <w:p>
      <w:pPr>
        <w:pStyle w:val="Normal"/>
        <w:rPr/>
      </w:pPr>
      <w:r>
        <w:rPr/>
      </w:r>
    </w:p>
    <w:p>
      <w:pPr>
        <w:pStyle w:val="Normal"/>
        <w:rPr>
          <w:b/>
          <w:b/>
          <w:sz w:val="16"/>
        </w:rPr>
      </w:pPr>
      <w:r>
        <w:rPr>
          <w:b/>
          <w:sz w:val="16"/>
        </w:rPr>
        <w:t>79. Правопонимание советских юристов (Д.Курский, П.Стучка. Е.Пашуканис, М.Рейснер).</w:t>
      </w:r>
    </w:p>
    <w:p>
      <w:pPr>
        <w:pStyle w:val="Normal"/>
        <w:ind w:firstLine="720"/>
        <w:rPr>
          <w:sz w:val="16"/>
        </w:rPr>
      </w:pPr>
      <w:r>
        <w:rPr>
          <w:sz w:val="16"/>
        </w:rPr>
        <w:t>История правовой и пол.мысли сов. периода – история борьбы против государтвенности и права в их некоммунистическо смысле и значениии, против «юридического мировозрения», замена правовой идеологии идеологией пролетарской, ком-ской, марксистско-ленинской, интерпретации учреждений и установлений диктатуры пролетариата как принципиально нового государства и права, необходимых на пути к коммунизму, но отмирающих по мере продвижения к коммунистическому будущему.</w:t>
      </w:r>
    </w:p>
    <w:p>
      <w:pPr>
        <w:pStyle w:val="Normal"/>
        <w:rPr>
          <w:sz w:val="16"/>
        </w:rPr>
      </w:pPr>
      <w:r>
        <w:rPr>
          <w:sz w:val="16"/>
        </w:rPr>
        <w:t>Право как орудие диктатуры пролетариата  развивал нарком юстиции Курский. Право в условиях д.п. – выражение интересов пролетариата. Был за деятельность рев. народных судов. Новое рев. право – пролетарское ком.право. Сов. власть разрушила основы института бурж. права – старое гос-во, крепост. семью, част. соб-сть. Реализация этих положений предстала в виде воен.коммунизма. Выдавал диктатуру пролетариата за правовой строй. Однако НЭПовское право не гарант. имущ. прав граждан – интересы гос.превалировали над интересами лич.прав отдель. граждан.Стучка – осн. началами нового правопонимания считал: классовый характер всякого права; рев.-диалектический метод; материалистические общест. отношения как базис понимания правовой надстройки. Право – система обществ. отношений, соответ. интересам господ. класса.</w:t>
      </w:r>
    </w:p>
    <w:p>
      <w:pPr>
        <w:pStyle w:val="Normal"/>
        <w:rPr>
          <w:sz w:val="16"/>
        </w:rPr>
      </w:pPr>
      <w:r>
        <w:rPr>
          <w:sz w:val="16"/>
        </w:rPr>
        <w:t xml:space="preserve">По др. классовый подход к праву был реализ. Пашуканисом – буржуазное право – исторически наиболее развитый тип права, после него невозможен другой тип, т.е. невозможно существование пролетар. права. Бурж. право необх. преодолеть – развивал идеи Маркса, Энг., Ленина в этом направлении. Он выводил право из меновых отношений товаровладельцев, различал право как объективное соц. явление и право как совокупность норм. Всякое юр. отношение –отн. между субъектами, начинается в отношениях обмена, а наиболее полная реализация ее представлена в суде и судебном процессе. Отмирание категорий бурж. права не означает замены новыми категориями пролетар. права, что в конечном итоге приводило автора к правоотрицанию. </w:t>
      </w:r>
    </w:p>
    <w:p>
      <w:pPr>
        <w:pStyle w:val="Normal"/>
        <w:rPr>
          <w:sz w:val="16"/>
        </w:rPr>
      </w:pPr>
      <w:r>
        <w:rPr>
          <w:sz w:val="16"/>
        </w:rPr>
        <w:t>Рейснер – психологическая концепция классового права – учение об интуитивном праве Петражицкого поставил на марксистское основание – получилось классовое право, которое в виде права интуитивного вырабатывалось вне официальных рамок в рядах угнетенных и эксплуатируемой массы. Право, как идеологическая форма включает два момента – волевую сторону  и нахождение общей правов. почвы и создание при помощи соглашения двустороннего «объективного права». Р. характеризует общее право –как при капитализме, так и при социализ. – компромисс и объединение наличных субъективных классовых прав. При капит.господ. положение в общем правопорядке заним. бурж. право, а в советском – пролетарское, которое в условиях военного коммунизма воплощается наиболее ярко. Вся история права – история угасания его при коммунизме.</w:t>
      </w:r>
    </w:p>
    <w:p>
      <w:pPr>
        <w:pStyle w:val="Normal"/>
        <w:rPr>
          <w:sz w:val="16"/>
        </w:rPr>
      </w:pPr>
      <w:r>
        <w:rPr>
          <w:sz w:val="16"/>
        </w:rPr>
        <w:tab/>
        <w:t>В 30-х годах – прямая ориентировка на политизацию юр. науки. Новые установки на трактовку сов. права как «формы политики пролетариата», «одной из форм полит.воздействия пролетариата». Развернулась борьба между позициями П. и С.. С. призвал к выработке ген. линии, базирующейся на : признании револ. диалектики; класс. характера всякого государства и права и трактовки именно общественных отношений, а не нормы как основы права.</w:t>
      </w:r>
    </w:p>
    <w:p>
      <w:pPr>
        <w:pStyle w:val="Normal"/>
        <w:rPr>
          <w:sz w:val="16"/>
        </w:rPr>
      </w:pPr>
      <w:r>
        <w:rPr>
          <w:sz w:val="16"/>
        </w:rPr>
        <w:t>В 36 году П.. выдвинул идею соц. права, как таковое с самого начала воего возникновения</w:t>
      </w:r>
    </w:p>
    <w:p>
      <w:pPr>
        <w:pStyle w:val="Normal"/>
        <w:rPr>
          <w:sz w:val="16"/>
        </w:rPr>
      </w:pPr>
      <w:r>
        <w:rPr>
          <w:sz w:val="16"/>
        </w:rPr>
      </w:r>
    </w:p>
    <w:p>
      <w:pPr>
        <w:pStyle w:val="Normal"/>
        <w:rPr>
          <w:b/>
          <w:b/>
          <w:sz w:val="16"/>
        </w:rPr>
      </w:pPr>
      <w:r>
        <w:rPr>
          <w:b/>
          <w:sz w:val="16"/>
        </w:rPr>
        <w:t>80. Правопониманиесоветских юристов (А.Вышинский)</w:t>
      </w:r>
    </w:p>
    <w:p>
      <w:pPr>
        <w:pStyle w:val="2"/>
        <w:rPr/>
      </w:pPr>
      <w:r>
        <w:rPr>
          <w:sz w:val="16"/>
        </w:rPr>
        <w:t>Официальное «правопонимание» (Совещание</w:t>
      </w:r>
      <w:r>
        <w:rPr>
          <w:sz w:val="16"/>
          <w:lang w:val="en-US"/>
        </w:rPr>
        <w:t xml:space="preserve"> 1938</w:t>
      </w:r>
      <w:r>
        <w:rPr>
          <w:sz w:val="16"/>
        </w:rPr>
        <w:t xml:space="preserve"> г.). В истории сов.юр. науки особое место занимает </w:t>
      </w:r>
      <w:r>
        <w:rPr>
          <w:sz w:val="16"/>
          <w:lang w:val="en-US"/>
        </w:rPr>
        <w:t>«</w:t>
      </w:r>
      <w:r>
        <w:rPr>
          <w:sz w:val="16"/>
        </w:rPr>
        <w:t>Совещание по вопросам науки сов государства и права»</w:t>
      </w:r>
      <w:r>
        <w:rPr>
          <w:sz w:val="16"/>
          <w:lang w:val="en-US"/>
        </w:rPr>
        <w:t xml:space="preserve"> (16—19</w:t>
      </w:r>
      <w:r>
        <w:rPr>
          <w:sz w:val="16"/>
        </w:rPr>
        <w:t xml:space="preserve"> июля</w:t>
      </w:r>
      <w:r>
        <w:rPr>
          <w:sz w:val="16"/>
          <w:lang w:val="en-US"/>
        </w:rPr>
        <w:t xml:space="preserve"> 1938</w:t>
      </w:r>
      <w:r>
        <w:rPr>
          <w:sz w:val="16"/>
        </w:rPr>
        <w:t xml:space="preserve"> г.). Его организатором был </w:t>
      </w:r>
      <w:r>
        <w:rPr>
          <w:b/>
          <w:sz w:val="16"/>
        </w:rPr>
        <w:t>А. Я. Вышинский,</w:t>
      </w:r>
      <w:r>
        <w:rPr>
          <w:sz w:val="16"/>
        </w:rPr>
        <w:t xml:space="preserve"> Ген. проку</w:t>
        <w:softHyphen/>
        <w:t>рор СССР. Цели и задачи Совещания состояли :в духе потребностей репрессивной практики тоталитаризма утвердить единую общеобязательную «единственно верную» марксистско-ленинскую, сталинско-большевистскую линию («ген.линию») в юр. науке и с этих позиций переоценить и отвергнуть все направления, подходы и концепции совет. юристов предшествующего периода как «враждебные» и «анти</w:t>
        <w:softHyphen/>
        <w:t>советские».</w:t>
      </w:r>
    </w:p>
    <w:p>
      <w:pPr>
        <w:pStyle w:val="2"/>
        <w:rPr/>
      </w:pPr>
      <w:r>
        <w:rPr>
          <w:sz w:val="16"/>
        </w:rPr>
        <w:t>В письменном тексте доклада В. и в одобренных Совещанием тезисах его доклада формулировка общего опреде</w:t>
        <w:softHyphen/>
        <w:t>ления права дана в такой «окончательной редакции в соответ</w:t>
        <w:softHyphen/>
        <w:t>ствии с решением Совещания»: «Право</w:t>
      </w:r>
      <w:r>
        <w:rPr>
          <w:sz w:val="16"/>
          <w:lang w:val="en-US"/>
        </w:rPr>
        <w:t xml:space="preserve"> —</w:t>
      </w:r>
      <w:r>
        <w:rPr>
          <w:sz w:val="16"/>
        </w:rPr>
        <w:t xml:space="preserve"> совокупность правил поведения, выражающих волю господствующего класса, уста</w:t>
        <w:softHyphen/>
        <w:t>новленных в законодательном порядке, а также обычаев и правил общежития, санкционированных госуд. властью, применение кот. обеспеч. принудит. силой госуд. в целях охраны, закрепления и развития обществ. отношений и порядков, выгодных и угодных господствующему классу».</w:t>
      </w:r>
    </w:p>
    <w:p>
      <w:pPr>
        <w:pStyle w:val="2"/>
        <w:rPr/>
      </w:pPr>
      <w:r>
        <w:rPr>
          <w:sz w:val="16"/>
        </w:rPr>
        <w:t>Определение права, предложенное В. и единоглас</w:t>
        <w:softHyphen/>
        <w:t>но одобренное Совещанием</w:t>
      </w:r>
      <w:r>
        <w:rPr>
          <w:sz w:val="16"/>
          <w:lang w:val="en-US"/>
        </w:rPr>
        <w:t xml:space="preserve"> 1938</w:t>
      </w:r>
      <w:r>
        <w:rPr>
          <w:sz w:val="16"/>
        </w:rPr>
        <w:t xml:space="preserve"> г., вошло в советскую литера</w:t>
        <w:softHyphen/>
        <w:t>туру как «нормативный» (а затем и «узконормативный») подход к праву.</w:t>
      </w:r>
    </w:p>
    <w:p>
      <w:pPr>
        <w:pStyle w:val="2"/>
        <w:rPr/>
      </w:pPr>
      <w:r>
        <w:rPr>
          <w:sz w:val="16"/>
        </w:rPr>
        <w:t>По своему типу «правопонимание», предложенное В.и принятое Совещанием, условно говоря, является позити</w:t>
        <w:softHyphen/>
        <w:t>вистским, поскольку</w:t>
      </w:r>
      <w:r>
        <w:rPr>
          <w:sz w:val="16"/>
          <w:lang w:val="en-US"/>
        </w:rPr>
        <w:t xml:space="preserve"> —</w:t>
      </w:r>
      <w:r>
        <w:rPr>
          <w:sz w:val="16"/>
        </w:rPr>
        <w:t xml:space="preserve"> с точки зрения традиционного критерия различения и соотношения «права и закона»</w:t>
      </w:r>
      <w:r>
        <w:rPr>
          <w:sz w:val="16"/>
          <w:lang w:val="en-US"/>
        </w:rPr>
        <w:t xml:space="preserve"> —</w:t>
      </w:r>
      <w:r>
        <w:rPr>
          <w:sz w:val="16"/>
        </w:rPr>
        <w:t xml:space="preserve"> в его основе лежит отождествление «права» и «законодательства» («дей</w:t>
        <w:softHyphen/>
        <w:t>ствующего», «позитивного» права, обобщенно</w:t>
      </w:r>
      <w:r>
        <w:rPr>
          <w:sz w:val="16"/>
          <w:lang w:val="en-US"/>
        </w:rPr>
        <w:t>—</w:t>
      </w:r>
      <w:r>
        <w:rPr>
          <w:sz w:val="16"/>
        </w:rPr>
        <w:t xml:space="preserve"> «закона»). </w:t>
      </w:r>
    </w:p>
    <w:p>
      <w:pPr>
        <w:pStyle w:val="2"/>
        <w:rPr/>
      </w:pPr>
      <w:r>
        <w:rPr>
          <w:sz w:val="16"/>
        </w:rPr>
        <w:t>Приказное «правопонимание», одобренное «с подачи» В.Совещанием</w:t>
      </w:r>
      <w:r>
        <w:rPr>
          <w:sz w:val="16"/>
          <w:lang w:val="en-US"/>
        </w:rPr>
        <w:t xml:space="preserve"> 1938</w:t>
      </w:r>
      <w:r>
        <w:rPr>
          <w:sz w:val="16"/>
        </w:rPr>
        <w:t xml:space="preserve"> г., стало на долгие годы официаль</w:t>
        <w:softHyphen/>
        <w:t>ной общеобязательной установкой для всех.</w:t>
      </w:r>
    </w:p>
    <w:p>
      <w:pPr>
        <w:pStyle w:val="2"/>
        <w:rPr>
          <w:sz w:val="16"/>
        </w:rPr>
      </w:pPr>
      <w:r>
        <w:rPr>
          <w:sz w:val="16"/>
        </w:rPr>
        <w:t>.</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81. Аналитическая юриспруденция (Харт).</w:t>
      </w:r>
    </w:p>
    <w:p>
      <w:pPr>
        <w:pStyle w:val="2"/>
        <w:rPr/>
      </w:pPr>
      <w:r>
        <w:rPr>
          <w:sz w:val="16"/>
        </w:rPr>
        <w:t>Для этого подхода более всего характерно восприятие права как некой совокупнос</w:t>
        <w:softHyphen/>
        <w:t>ти норм, как упорядоченной системы законов и отраслей права. При этом закон воспринимается как словесное выражение мысли законодателя. В совокупности законов имеется своя внутр. логич.связь и своя совершен</w:t>
        <w:softHyphen/>
        <w:t>ная система соподчинения и распределения.Такая система законов не может быть последовательно логической и разумной, задача юристов и науки :содействовать избавлению системы от противоречий и пробелов и позаботиться о более совершенном словесном и смысловом содерж. юр. текстов, т.к.самая элементар</w:t>
        <w:softHyphen/>
        <w:t>. юр.практика треб.понимания и толкования законов.Харт рассматр. право как формально-логич. систему «первичных» и «вторичных» правил, восходящих к высшей норме признания (Концепция права.</w:t>
      </w:r>
      <w:r>
        <w:rPr>
          <w:sz w:val="16"/>
          <w:lang w:val="en-US"/>
        </w:rPr>
        <w:t xml:space="preserve"> 1961).</w:t>
      </w:r>
      <w:r>
        <w:rPr>
          <w:sz w:val="16"/>
        </w:rPr>
        <w:t xml:space="preserve"> Первич.правила предст. собой такие закон. установления, ко</w:t>
        <w:softHyphen/>
        <w:t>т. были изготовлены суверенным органом (т. е. парламен</w:t>
        <w:softHyphen/>
        <w:t>том) и возникли опред. обязанности, обязательства и правомочия.</w:t>
      </w:r>
    </w:p>
    <w:p>
      <w:pPr>
        <w:pStyle w:val="2"/>
        <w:rPr/>
      </w:pPr>
      <w:r>
        <w:rPr>
          <w:sz w:val="16"/>
        </w:rPr>
        <w:t>Вторич. правила состоят из трех разновидностей</w:t>
      </w:r>
      <w:r>
        <w:rPr>
          <w:sz w:val="16"/>
          <w:lang w:val="en-US"/>
        </w:rPr>
        <w:t>—</w:t>
      </w:r>
      <w:r>
        <w:rPr>
          <w:sz w:val="16"/>
        </w:rPr>
        <w:t xml:space="preserve"> пра</w:t>
        <w:softHyphen/>
        <w:t>вил признания, правил изменения и правил вынесения судебно</w:t>
        <w:softHyphen/>
        <w:t>го решения. Последняя разновидность, предстает правилами о правилах, т. е. такими правилами, которым судьи, работники гражд. службы, правит. министры и др. лица должны следовать в процессе применения или толкования закона. Правила изменения означают согласован</w:t>
        <w:softHyphen/>
        <w:t>ные правила, предусм. на случай необх-х измене</w:t>
        <w:softHyphen/>
        <w:t>ний в действ. законе. Более слож. выглядит толкование правил признания. Закон является з. лишь при условии, если он признан таковым, поскольку он исходил из признанного, учрежденного и в этом качестве воспринимаемого источника права. Письм. конституция США отвечает правилу признания; неписаная констит. Соединенного Королевства подчиняется правилу признания,т.к. этому правилу следуют парла</w:t>
        <w:softHyphen/>
        <w:t>мент и суды. Х. утверждает, что правовая система может действовать эффективно, когда существ. реальное сочетание первич. и втор. правил.</w:t>
      </w:r>
    </w:p>
    <w:p>
      <w:pPr>
        <w:pStyle w:val="Normal"/>
        <w:rPr>
          <w:sz w:val="16"/>
        </w:rPr>
      </w:pPr>
      <w:r>
        <w:rPr>
          <w:sz w:val="16"/>
        </w:rPr>
        <w:t>Концепция Х., пребывая в русле юридико-аналитической версии совр. позитивизма, относится в силу опред. своеобразия своих конструкций и подходов к категории лингвистического юр. позитивизма.</w:t>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82. Позитивистский нормативизм Г. Кельзена.</w:t>
      </w:r>
    </w:p>
    <w:p>
      <w:pPr>
        <w:pStyle w:val="2"/>
        <w:rPr>
          <w:sz w:val="16"/>
        </w:rPr>
      </w:pPr>
      <w:r>
        <w:rPr>
          <w:sz w:val="16"/>
        </w:rPr>
        <w:t>Нормативистская теория права</w:t>
      </w:r>
    </w:p>
    <w:p>
      <w:pPr>
        <w:pStyle w:val="2"/>
        <w:rPr>
          <w:sz w:val="16"/>
        </w:rPr>
      </w:pPr>
      <w:r>
        <w:rPr>
          <w:sz w:val="16"/>
        </w:rPr>
        <w:t>Создатель – Ганс Кельзен (1881-1973). Основные труды – “Чистая теория права”, “Общая теория права”.</w:t>
      </w:r>
    </w:p>
    <w:p>
      <w:pPr>
        <w:pStyle w:val="2"/>
        <w:rPr>
          <w:sz w:val="16"/>
        </w:rPr>
      </w:pPr>
      <w:r>
        <w:rPr>
          <w:sz w:val="16"/>
        </w:rPr>
        <w:t>Суть теории – право необходимо рассматривать в чистом виде, не связывая с экономикой, политикой и т.д. В праве он усматривает то, что создал Кант –философская основа учения о праве – учение Канта о категорическом императиве. В основе права – основная норма (абстрактная норма: можешь, т.к. должен). На основе основной нормы создаётся конституция, на основе которой – обычные законы, в соответствии с законами издаются подзаконные акты, и в соответствии со всем нормативным массивом устанавливаются судебные и административные решения. Всё это – нормы, право.</w:t>
      </w:r>
    </w:p>
    <w:p>
      <w:pPr>
        <w:pStyle w:val="2"/>
        <w:rPr>
          <w:sz w:val="16"/>
        </w:rPr>
      </w:pPr>
      <w:r>
        <w:rPr>
          <w:sz w:val="16"/>
        </w:rPr>
        <w:t>Эта система норм находится в иерархическом соотношении =&gt; право – это иерархическая система норм должного поведения. Главное в праве – обязанности; полномочия в праве не существенны, вторичны.</w:t>
      </w:r>
    </w:p>
    <w:p>
      <w:pPr>
        <w:pStyle w:val="Normal"/>
        <w:rPr>
          <w:sz w:val="16"/>
        </w:rPr>
      </w:pPr>
      <w:r>
        <w:rPr>
          <w:sz w:val="16"/>
        </w:rPr>
        <w:t>“</w:t>
      </w:r>
      <w:r>
        <w:rPr>
          <w:sz w:val="16"/>
        </w:rPr>
        <w:t>Государство – специфическое нормативное единство; правопорядок, достигший определённой степени централизации”.</w:t>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83. Прагматический позитивизм (Д.Франк).</w:t>
      </w:r>
    </w:p>
    <w:p>
      <w:pPr>
        <w:pStyle w:val="2"/>
        <w:rPr>
          <w:sz w:val="16"/>
        </w:rPr>
      </w:pPr>
      <w:r>
        <w:rPr>
          <w:sz w:val="16"/>
        </w:rPr>
        <w:t>Разновидностью совр. юр. позитивизма следует считать прагмат. позит. в праве (амери</w:t>
        <w:softHyphen/>
        <w:t>канская и скандинавская школы «реального права»). Если ана</w:t>
        <w:softHyphen/>
        <w:t>литическая юриспруденция с ее формализмом и догматизмом получила прозвище «юриспруденция понятий» (Р. Иеринг), то реальную школу в правоведении можно по аналогии назвать «юриспруденцией выработки и принятия решений».</w:t>
      </w:r>
    </w:p>
    <w:p>
      <w:pPr>
        <w:pStyle w:val="2"/>
        <w:rPr/>
      </w:pPr>
      <w:r>
        <w:rPr>
          <w:sz w:val="16"/>
        </w:rPr>
        <w:t>Реалисты в правоведении были восприняты настоящими возмутителями академического спокойствия, когда во всеору</w:t>
        <w:softHyphen/>
        <w:t>жии методов совр.психологии и социологии стали фик</w:t>
        <w:softHyphen/>
        <w:t>сировать внимание на том, что суды и представители юр. профессии делают в действительности. Наиболее известной в этом плане стала книга Фрэнка «Право и современ</w:t>
        <w:softHyphen/>
        <w:t>ный разум»</w:t>
      </w:r>
      <w:r>
        <w:rPr>
          <w:sz w:val="16"/>
          <w:lang w:val="en-US"/>
        </w:rPr>
        <w:t xml:space="preserve"> (1930),</w:t>
      </w:r>
      <w:r>
        <w:rPr>
          <w:sz w:val="16"/>
        </w:rPr>
        <w:t xml:space="preserve"> которая, по отзыву члена Верховного суда США Ф. Франкфуртера, не столько дала прибавку к существу</w:t>
        <w:softHyphen/>
        <w:t>ющему фонду научных знаний, сколько призвала к радикально</w:t>
        <w:softHyphen/>
        <w:t>му пересмотру того, что в наше время предстает пред нами как знание или как истина.</w:t>
      </w:r>
    </w:p>
    <w:p>
      <w:pPr>
        <w:pStyle w:val="2"/>
        <w:rPr>
          <w:sz w:val="16"/>
        </w:rPr>
      </w:pPr>
      <w:r>
        <w:rPr>
          <w:sz w:val="16"/>
        </w:rPr>
        <w:t>Книга, понуждала пересмотреть сложившиеся представления о праве, поскольку Ф. бросил вызов конвенциональным суждениям (условным сужде</w:t>
        <w:softHyphen/>
        <w:t>ниям, юридическим фикциям) и поставил под сомнение то, «как мы думаем и что мы думаем о праве». Ф.опирался на опыт и суждения юристов-практиков., Ф. ак</w:t>
        <w:softHyphen/>
        <w:t>центировал внимание -право предстоит в своей реальности в виде спец. судебного решения (в виде реального делания, а не говорения только). Это решение лишь в малой степени возможно предсказать или унифицировать; это решение представляет собой также некий процесс, с помощью которого такое решение вырабатывается; существенным для нового подхода к праву явилось обсуждение вопроса о той мере, в какой судебный процесс может и должен применяться в интересах обеспечения справедливости по отношению к сограж</w:t>
        <w:softHyphen/>
        <w:t>данам.</w:t>
      </w:r>
    </w:p>
    <w:p>
      <w:pPr>
        <w:pStyle w:val="2"/>
        <w:rPr>
          <w:sz w:val="16"/>
        </w:rPr>
      </w:pPr>
      <w:r>
        <w:rPr>
          <w:sz w:val="16"/>
        </w:rPr>
        <w:t>Ф. провоз</w:t>
        <w:softHyphen/>
        <w:t>гласил этот набор позиций в истолковании права не лишенным недостатков вследствие того, что речь сводится фактически к обсуждению «актуальности прошлых решений». Другим «оче</w:t>
        <w:softHyphen/>
        <w:t xml:space="preserve">видным промахом» Ф. посчитал словосочетание «правовой реализм», которое было использовано для описания работы суда (намерение было взглянуть на работу суда глазами не юриста-жреца, а юриста «реалиста». </w:t>
      </w:r>
    </w:p>
    <w:p>
      <w:pPr>
        <w:pStyle w:val="2"/>
        <w:rPr>
          <w:sz w:val="16"/>
        </w:rPr>
      </w:pPr>
      <w:r>
        <w:rPr>
          <w:sz w:val="16"/>
        </w:rPr>
        <w:t>Ф.утверждал,что в значительной своей пропорции судеб. решения явл. непредсказуе</w:t>
        <w:softHyphen/>
        <w:t>мыми до того момента, пока судебное дело не принимается к производству или пока оно не начин.слушаться в судеб.заседании.</w:t>
      </w:r>
    </w:p>
    <w:p>
      <w:pPr>
        <w:pStyle w:val="Normal"/>
        <w:rPr/>
      </w:pPr>
      <w:r>
        <w:rPr>
          <w:sz w:val="16"/>
        </w:rPr>
        <w:t>В работе Ф.нет спец. упоминаний о естествен</w:t>
        <w:softHyphen/>
        <w:t>ном праве, но есть общее высказывание о его актуальности. «…</w:t>
      </w:r>
      <w:r>
        <w:rPr>
          <w:sz w:val="16"/>
          <w:lang w:val="en-US"/>
        </w:rPr>
        <w:t>—</w:t>
      </w:r>
      <w:r>
        <w:rPr>
          <w:sz w:val="16"/>
        </w:rPr>
        <w:t xml:space="preserve"> первичность стремле</w:t>
        <w:softHyphen/>
        <w:t>ния к общему благу, непричинение вреда другим, воздаяние каждому своего и вторичность таких принципов, как «не убий», «не укради», «возвращай врученное тебе по доверию».</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Normal"/>
        <w:rPr/>
      </w:pPr>
      <w:r>
        <w:rPr/>
        <w:t xml:space="preserve">По замыслу американского философа права Джерома Холла, автора термина “интегративная юриспруденция”, естественно- правовая традиция может быть обновлена сегодня за счет ее сочетания с аксиологическим (ценностным) подходом в .праве. Ценности должны при этом рассматриваться как непременный атрибут правовой нормы, а нормы должны восприниматься как “защищенные ценностные суждения”. </w:t>
        <w:br/>
        <w:t xml:space="preserve">Традиционная естественно-правовая теория мало интересовалась разработкой основных юридических понятий, которые на самом деле должны составлять исходную базу всякой юридической теории. Этот раздел наилучшим образом разработан, по мнению Холла, в кельзеновском нормативизме. С учетом новой роли ценностного начала в правоведении интегративную юриспруденцию можно назвать также правовой аксиологией. Ценности в праве-- это то, что в норме права, подобно наставнику, “формирует психические состояния и внешнее поведение”. Исключительно плодотворными в этом плане являются, по его оценке, определения права как этической в своем существе категории, данные в свое время Платоном и Аристотелем (Исследования по юриспруденции и криминальной теории. Нью- Йорк, 1958). </w:t>
        <w:br/>
        <w:t xml:space="preserve">В литературе последних лет появились констатации того, что западная традиция “закона и порядка” переживает в настоящее время кризис, вызванный, с одной стороны, тем обстоятельством, что глобальной проблемой становится сегодня не проблема отдельного региона, как это было до самого недавнего времени, а весь мир, и потому Запад становится всего лишь его составной частью. Другую сторону этой кризисной для Запада ситуации составляет кризис западной традиции правосознания (традиции законности и порядка в западном смысле). </w:t>
        <w:br/>
        <w:t>Сегодня сложилась такая ситуация, когда право во все большей степени воспринимается с позиций политического или нравственного прагматизма. В этой обстановке особая роль в деле обновления и интеграции выпадает на долю исторического правоведения.</w:t>
      </w:r>
    </w:p>
    <w:p>
      <w:pPr>
        <w:pStyle w:val="3"/>
        <w:rPr>
          <w:sz w:val="20"/>
        </w:rPr>
      </w:pPr>
      <w:r>
        <w:rPr>
          <w:sz w:val="20"/>
        </w:rPr>
        <w:t>Г.Дж. Берман полагает, что концепция «интегративной юриспруденции» должна представлять собой «философию, объединяющую три классические школы: правовой позитивизм, теорию естественного права и историческую школу».</w:t>
      </w:r>
    </w:p>
    <w:p>
      <w:pPr>
        <w:pStyle w:val="Normal"/>
        <w:rPr>
          <w:rFonts w:ascii="Comic Sans MS" w:hAnsi="Comic Sans MS" w:cs="Comic Sans MS"/>
          <w:color w:val="0000FF"/>
          <w:sz w:val="24"/>
          <w:lang w:eastAsia="ru-RU"/>
        </w:rPr>
      </w:pPr>
      <w:r>
        <w:rPr>
          <w:rFonts w:cs="Comic Sans MS" w:ascii="Comic Sans MS" w:hAnsi="Comic Sans MS"/>
          <w:color w:val="0000FF"/>
          <w:sz w:val="24"/>
          <w:lang w:eastAsia="ru-RU"/>
        </w:rPr>
      </w:r>
    </w:p>
    <w:p>
      <w:pPr>
        <w:pStyle w:val="FR1"/>
        <w:jc w:val="both"/>
        <w:rPr>
          <w:rFonts w:ascii="Times New Roman" w:hAnsi="Times New Roman" w:cs="Times New Roman"/>
          <w:color w:val="0000FF"/>
          <w:sz w:val="16"/>
          <w:lang w:eastAsia="ru-RU"/>
        </w:rPr>
      </w:pPr>
      <w:r>
        <w:rPr>
          <w:rFonts w:cs="Times New Roman" w:ascii="Times New Roman" w:hAnsi="Times New Roman"/>
          <w:color w:val="0000FF"/>
          <w:sz w:val="16"/>
          <w:lang w:eastAsia="ru-RU"/>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sectPr>
      <w:type w:val="nextPage"/>
      <w:pgSz w:w="12240" w:h="15840"/>
      <w:pgMar w:left="1560" w:right="616" w:gutter="0" w:header="0" w:top="568" w:footer="0" w:bottom="709"/>
      <w:pgNumType w:fmt="decimal"/>
      <w:cols w:num="3" w:equalWidth="false" w:sep="false">
        <w:col w:w="2835" w:space="566"/>
        <w:col w:w="2835" w:space="1134"/>
        <w:col w:w="26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b w:val="false"/>
      <w:i w:val="false"/>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284"/>
    </w:pPr>
    <w:rPr>
      <w:lang w:eastAsia="ru-RU"/>
    </w:rPr>
  </w:style>
  <w:style w:type="paragraph" w:styleId="Style14">
    <w:name w:val="Обычный (веб)"/>
    <w:basedOn w:val="Normal"/>
    <w:qFormat/>
    <w:pPr>
      <w:spacing w:before="100" w:after="100"/>
    </w:pPr>
    <w:rPr>
      <w:color w:val="000000"/>
      <w:sz w:val="24"/>
      <w:lang w:eastAsia="ru-RU"/>
    </w:rPr>
  </w:style>
  <w:style w:type="paragraph" w:styleId="21">
    <w:name w:val="Основной текст 2"/>
    <w:basedOn w:val="Normal"/>
    <w:qFormat/>
    <w:pPr/>
    <w:rPr>
      <w:b/>
    </w:rPr>
  </w:style>
  <w:style w:type="paragraph" w:styleId="TextBodyIndent">
    <w:name w:val="Body Text Indent"/>
    <w:basedOn w:val="Normal"/>
    <w:pPr>
      <w:ind w:right="3727" w:hanging="0"/>
      <w:jc w:val="both"/>
    </w:pPr>
    <w:rPr>
      <w:b/>
      <w:sz w:val="16"/>
      <w:lang w:eastAsia="ru-RU"/>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3">
    <w:name w:val="Основной текст 3"/>
    <w:basedOn w:val="Normal"/>
    <w:qFormat/>
    <w:pPr>
      <w:spacing w:before="100" w:after="100"/>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5:48:00Z</dcterms:created>
  <dc:creator>NATASHA</dc:creator>
  <dc:description/>
  <dc:language>en-US</dc:language>
  <cp:lastModifiedBy>NATASHA</cp:lastModifiedBy>
  <cp:lastPrinted>2004-06-20T20:24:00Z</cp:lastPrinted>
  <dcterms:modified xsi:type="dcterms:W3CDTF">2004-06-20T09:33:00Z</dcterms:modified>
  <cp:revision>21</cp:revision>
  <dc:subject/>
  <dc:title>38</dc:title>
</cp:coreProperties>
</file>