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2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Запись о прекращении ипотеки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Документы-основания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Особые отметки регистратора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Courier New" w:ascii="Courier New" w:hAnsi="Courier New"/>
          <w:sz w:val="22"/>
          <w:szCs w:val="22"/>
        </w:rPr>
        <w:t>Регистратор ___________________ Дата _______________ Подпись_____________ (Ф.И.О.)                                             М.П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61</w:t>
      <w:tab/>
      <w:tab/>
      <w:t xml:space="preserve">61 </w:t>
      <w:tab/>
      <w:tab/>
      <w:t>6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3:33:00Z</dcterms:created>
  <dc:creator>Dr.Maks</dc:creator>
  <dc:description/>
  <dc:language>en-US</dc:language>
  <cp:lastModifiedBy>Dr.Maks</cp:lastModifiedBy>
  <dcterms:modified xsi:type="dcterms:W3CDTF">2003-06-12T11:23:00Z</dcterms:modified>
  <cp:revision>3</cp:revision>
  <dc:subject/>
  <dc:title>                      Запись о прекращении ипотеки</dc:title>
</cp:coreProperties>
</file>