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>Материалы судебной практик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юллетень Верховного Суда Российской Федерации, 1992, № 12. С. 4; 1994, № 8. С. 3; 1995, № 5. С. 3, 4; 1995 № 6. С. 4; 1995 № 7. С. 11; 1995, № 8. С. 1, 2; 1995, № 10. С. 2; 1996, № 3. С. 8, 9; 1996, № 5. С. 2, 3, 5-7; 1997, № 10. С. 2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актика Верховного Суда Российской Федерации по гражданским делам за 1992 – 1994 гг. – М., 199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удебная практика по делам о признании права на жилую площадь // Хозяйство и право, 1996, № 5. С. 153; № 6. С. 15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caps/>
        </w:rPr>
      </w:pPr>
      <w:r>
        <w:rPr>
          <w:b w:val="false"/>
          <w:caps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ндрианов И.И. Жилищное законодательство. – М.: Наука, 198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скназий С.И., Брауде И.Л., Пергамент А.И. Жилищное право. – М.: Юрид. лит., 195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скназий С.И. Советское жилищное право. – М.: Госюриздат, 194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асин Ю.Г. Вопросы советского жилищного права. – Алма-Ата, 196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огданов Е.В. Жилище и рынок. – Минск, 199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рагинский М.И., Витрянский В.В. Договорное право: Общие положения. – М.: Статут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ронер Д. Л. и др. Статистика жилищного и коммунального хозяйства. – М.: Мысль, 197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рибанов В.П. Основы советского жилищного законодательства. – М.: Юрид. лит., 1983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оффе О.С. Обязательственное право. – М.: Юрид. лит., 19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оффе О.С. Ответственность по советскому гражданскому праву. – Л.: ЛГУ, 195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омаров В.Д. Жилищное право. – М.: Юрид. лит., 198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омаров А.С. Ответственность в коммерческом обороте. – М.: Международный центр финансово-экономического развития, 199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рашенников П.В. Наем жилого помещения // Гражданский кодекс РФ. Часть вторая. Текст, комментарии, алфавитно-предметный указатель. – М.: МГУ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рашенинников П.В. Российское жилищное законодательство. –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Литовкин В.Н. Жилищное право, жилищное законодательство. – М.: Спарк, 199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арткович И.Б. Право на жилище и его обеспечение. Учебное пособие по спецкурсу. – М.: МГУ, 198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арткович И.Б. Жилищное право: Законность и практика. – М.: МГУ, 199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аслов В.Ф. Защита жилищных прав граждан. – Харьков, 197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овицкий И.Б. Римское право. – М: Ассоциация «Гуманитарное знание», 19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етрищева Г.И. Предоставление жилых помещений в домах государственного и общественного жилищного фонда // Основы советского жилищного законодательства. Свердловск, 198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дугин П.И. Жилищное право. Учебник для вузов. – М.: Издательская группа ИНФРА-М-НОРМА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дугин П.И. Право на жилище в СССР. – М.: Юрид. лит., 198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олстой Ю.К. Жилищное право. Учебное пособие. – М.: Пост-Фактум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олстой Ю.К. Новое советское жилищное законодательство. – Л.: ЛГУ, 1984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Чигир В.Ф. Советское жилищное право. – Минск, 196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онституция Российской Федерации. Комментарий. – М.: БЕК, 19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жданское право. В 2-х томах. Учебник для вузов. // Под ред. Ю.К. Толстого. М.: Проспект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Жилищный кодекс РСФСР с постатейными материалами. / Сост. Крашенинников П.В. и др. – М.: Спарк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ое законодательство России. Сборник нормативных документов с комментариями / Сост. Примаков Д.В. – М.: Бизнес-Информ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ражданское право. В 2-х томах. Учебник для вузов / Под ред. Е.А. Суханова. – М.: БЕК, 199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жданское и торговое право капиталистических государств. Учебник для вузов / Под ред. Е.А. Васильева – М.: Международные отношения, 199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оветское гражданское право. В 2-х томах. Учебник для вузов / Под ред. В.А. Рясенцева. – М.: Высшая школа, 198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Жилищное законодательство: комментарий / Под ред. В.Ф. Яковлева и П.И. Седугина. – М., 199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О жилье. Сборник нормативных актов / Сост. Валявина Е.Ю. – СПб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борник постановлений Пленумов Верховных Судов СССР и РСФСР (Российской Федерации) по гражданским делам. – М: Спарк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ой дом, своя квартира. Федеральные законы, нормативные документы, комментарии // Библиотека «Российской газеты». Вып. 12. М.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имское частное право: Учебник / Под ред. проф. И.Б. Новицкого и И.С. Перетерского. – М.: Юристъ, 199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еждународное публичное право. Сборник документов. В 2-х томах. – М.: БЕК, 199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итрянский В. Общие положения об аренде // Хозяйство и право, 1996, № 2. С. 3-18; 1996, № 3. С. 5-2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етман Е.С. О праве на замену жилой площади // Соц. законность, 1987, № 12. С. 5-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Макаров Г. Правовые способы защиты граждан от посягательств на их права при совершении жилищных сделок // Хозяйство и право, 1997, № 4. С. 152-162; 1997, № 5. С. 136-15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Макаров Г. Государственная регистрация прав на недвижимое имущество в жилищной сфере // Хозяйство и право, 1998, № 3. С. 109-11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Масевич М. Обзор действующего законодательства о недвижимости // Право и экономика, 1998, № 1. С. 32-3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Мехтиев Ю.А. Юридические гарантии прав граждан при распределении жилых помещений в домах государственного фонда. – Вестник МГУ. Серия 11. Право, 1986, № 6. С. 11-3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отяркин Д. Заключение договора // Хозяйство и право, 1997, № 11. С. 111-11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бников П. Рассмотрение судами дел по жилищным спорам // Законность, 1996, № 12. С. 25-3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естник Конституционного Суда РФ, 1994, № 1; 1995, № 2, № 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правочно-информационная система «Гарант»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3:14:00Z</dcterms:created>
  <dc:creator>Юрисконсульт</dc:creator>
  <dc:description/>
  <dc:language>en-US</dc:language>
  <cp:lastModifiedBy>Юрисконсульт</cp:lastModifiedBy>
  <dcterms:modified xsi:type="dcterms:W3CDTF">1998-05-12T09:04:00Z</dcterms:modified>
  <cp:revision>4</cp:revision>
  <dc:subject/>
  <dc:title>2</dc:title>
</cp:coreProperties>
</file>