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Введение</w:t>
      </w:r>
    </w:p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ind w:firstLine="567"/>
        <w:rPr/>
      </w:pPr>
      <w:r>
        <w:rPr>
          <w:sz w:val="24"/>
        </w:rPr>
        <w:t>Развитие рыночных отношений в нашей стране неминуемо привело к существенным изменениям жилищных отношений, что выразилось в приватизации жилищного фонда с его передачей в частную собственность граждан и юридических лиц, демонополизации и развитии конкурентной среды в системе управления и обслуживания жилищной сферы, развитии новых форм жилищных правоотношений, совершенствовании системы управления жилищно-коммунальным хозяйством, обеспечении государственного регулирования в вопросах содержания и использования жилищного фонда и объектов коммунального назначения, стимулировании создания товариществ собственников жилья и обеспечении стабильной социальной защиты населения в жилищных отношениях.</w:t>
      </w:r>
    </w:p>
    <w:p>
      <w:pPr>
        <w:pStyle w:val="TextBodyIndent"/>
        <w:ind w:firstLine="567"/>
        <w:rPr/>
      </w:pPr>
      <w:r>
        <w:rPr>
          <w:sz w:val="24"/>
        </w:rPr>
        <w:t>Основная ставка сделана на то, чтобы потребность граждан в жилье удовлетворялась не за счет общественных фондов потребления, а за счет собственных средств участников жилищных отношений, но при непосредственной поддержке государства в виде предоставления безвозмездных субсидий на строительство и приобретение жилья, выпуска жилищных сертификатов, жилищного кредитования, приватизации государственного и муниципального жилищного фонда и в целом ряде других мер, направленных на создание широкого социального слоя частных собственников жилья, рынка жилья и коммунальных услуг.</w:t>
      </w:r>
    </w:p>
    <w:p>
      <w:pPr>
        <w:pStyle w:val="TextBodyIndent"/>
        <w:ind w:firstLine="567"/>
        <w:rPr/>
      </w:pPr>
      <w:r>
        <w:rPr>
          <w:sz w:val="24"/>
        </w:rPr>
        <w:t xml:space="preserve">В то же время необходимо признать, что проверенный многолетней практикой порядок обеспечения граждан жилыми помещениями безвозмездно в порядке очередности следует сохранить для социально незащищенных слоев населения в качестве особой социальной помощи государства, но он должен трансформироваться в более совершенные современные формы, что позволит в будущем вплотную подойти к решению жилищной проблемы.   </w:t>
      </w:r>
    </w:p>
    <w:p>
      <w:pPr>
        <w:pStyle w:val="2"/>
        <w:rPr/>
      </w:pPr>
      <w:r>
        <w:rPr>
          <w:sz w:val="24"/>
        </w:rPr>
        <w:t xml:space="preserve">В таких условиях государство вынуждено идти на крайние меры, заключающиеся в резком повышении стоимости жилья и коммунальных услуг, переложении бремени содержания жилья на плечи рядовых граждан. </w:t>
      </w:r>
    </w:p>
    <w:p>
      <w:pPr>
        <w:pStyle w:val="2"/>
        <w:rPr/>
      </w:pPr>
      <w:r>
        <w:rPr>
          <w:sz w:val="24"/>
        </w:rPr>
        <w:t>Решение вышеуказанных проблем является приоритетной задачей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емаловажным проблемным вопросом в жилищной сфере также является огромное количество законодательных и подзаконных нормативных правовых актов, принятых еще в доперестроечную эпоху и в большинстве своем морально устаревших и противоречащих действующему российскому законодательству.</w:t>
      </w:r>
    </w:p>
    <w:p>
      <w:pPr>
        <w:pStyle w:val="2"/>
        <w:rPr/>
      </w:pPr>
      <w:r>
        <w:rPr>
          <w:sz w:val="24"/>
        </w:rPr>
        <w:t>Выбор темы настоящей работы не случаен и направлен на глубокое исследование вопросов жилищного права, а именно пользования жилыми помещениями по договору найма жилого помещения и обосновывае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еланием автора специализироваться в области жилищного пра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ольшой социальной значимостью жилищных вопро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приоритетностью решения жилищных вопросов на государственном уров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ложностью и многообразностью форм жилищных правоотнош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заинтересованностью широких масс населения в предоставлении квалифицированной юридической помощи по жилищным вопрос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ерспективностью те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пецифичностью жилищного права как отрасли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о данным социологических исследований, наиболее часто граждане обращаются за юридической помощью по поводу жилищных проблем – 31,6% от общего числа опрошенных. Граждан в первую очередь интересуют вопросы получения жилья, постановки на очередь, прописки (регистрации), соблюдения прав несовершеннолетних при совершении сделок с жильем, приватизации жилья, льгот по оплате жилья и коммунальных услуг, наследования жилья и т. п. Далее следуют вопросы трудовых правонарушений – 17,5%, социальное обеспечение – 11%, конфликты с органами государственной власти – 11% и т. д.</w:t>
      </w:r>
    </w:p>
    <w:p>
      <w:pPr>
        <w:pStyle w:val="TextBodyIndent"/>
        <w:ind w:firstLine="567"/>
        <w:rPr/>
      </w:pPr>
      <w:r>
        <w:rPr>
          <w:sz w:val="24"/>
        </w:rPr>
        <w:t xml:space="preserve">В настоящей работе раскрываются понятие, содержание, основания и порядок заключения, изменения и прекращения договора найма жилого помещения, правовые последствия совершения участниками жилищных правоотношений юридически значимых действий, соотношение социального и коммерческого найма, судебная практика, мнения юристов теоретиков и практиков, а также собственные взгляды и выводы автора.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8:08:00Z</dcterms:created>
  <dc:creator>Юрисконсульт</dc:creator>
  <dc:description/>
  <dc:language>en-US</dc:language>
  <cp:lastModifiedBy>Юрисконсульт</cp:lastModifiedBy>
  <cp:lastPrinted>1998-04-30T19:45:00Z</cp:lastPrinted>
  <dcterms:modified xsi:type="dcterms:W3CDTF">1998-05-07T12:35:00Z</dcterms:modified>
  <cp:revision>3</cp:revision>
  <dc:subject/>
  <dc:title>Введение</dc:title>
</cp:coreProperties>
</file>