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hd w:fill="FFFFFF" w:val="clear"/>
        <w:autoSpaceDE w:val="false"/>
        <w:jc w:val="both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Book Antiqua" w:ascii="Book Antiqua" w:hAnsi="Book Antiqua"/>
          <w:b/>
          <w:sz w:val="32"/>
        </w:rPr>
        <w:t xml:space="preserve">Введение  </w:t>
      </w:r>
      <w:r>
        <w:rPr>
          <w:sz w:val="32"/>
          <w:u w:val="single"/>
        </w:rPr>
        <w:t xml:space="preserve">                                                                 </w:t>
      </w:r>
      <w:r>
        <w:rPr>
          <w:sz w:val="16"/>
          <w:u w:val="single"/>
        </w:rPr>
        <w:t xml:space="preserve">  </w:t>
      </w:r>
      <w:r>
        <w:rPr>
          <w:sz w:val="32"/>
          <w:u w:val="single"/>
        </w:rPr>
        <w:t xml:space="preserve">                  </w:t>
      </w:r>
      <w:r>
        <w:rPr>
          <w:sz w:val="32"/>
          <w:u w:val="single"/>
          <w:lang w:val="en-US"/>
        </w:rPr>
        <w:t xml:space="preserve"> </w:t>
      </w:r>
      <w:r>
        <w:rPr>
          <w:sz w:val="32"/>
          <w:u w:val="single"/>
        </w:rPr>
        <w:t xml:space="preserve">   </w:t>
      </w:r>
      <w:r>
        <w:rPr>
          <w:rFonts w:cs="Book Antiqua" w:ascii="Book Antiqua" w:hAnsi="Book Antiqua"/>
          <w:b/>
          <w:sz w:val="32"/>
        </w:rPr>
        <w:t xml:space="preserve"> </w:t>
      </w:r>
      <w:r>
        <w:rPr>
          <w:rFonts w:cs="Book Antiqua" w:ascii="Book Antiqua" w:hAnsi="Book Antiqua"/>
          <w:b/>
          <w:sz w:val="28"/>
        </w:rPr>
        <w:t>7</w:t>
      </w:r>
      <w:r>
        <w:rPr>
          <w:rFonts w:cs="Book Antiqua" w:ascii="Book Antiqua" w:hAnsi="Book Antiqua"/>
          <w:b/>
          <w:sz w:val="32"/>
        </w:rPr>
        <w:t xml:space="preserve"> </w:t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sz w:val="28"/>
        </w:rPr>
      </w:pPr>
      <w:r>
        <w:rPr>
          <w:rFonts w:cs="Book Antiqua" w:ascii="Book Antiqua" w:hAnsi="Book Antiqua"/>
          <w:b/>
          <w:sz w:val="36"/>
        </w:rPr>
        <w:t xml:space="preserve">Глава  </w:t>
      </w:r>
      <w:r>
        <w:rPr>
          <w:rFonts w:cs="Book Antiqua" w:ascii="Book Antiqua" w:hAnsi="Book Antiqua"/>
          <w:b/>
          <w:sz w:val="36"/>
          <w:lang w:val="en-US"/>
        </w:rPr>
        <w:t xml:space="preserve">I.  </w:t>
      </w:r>
      <w:r>
        <w:rPr>
          <w:rFonts w:cs="Book Antiqua" w:ascii="Book Antiqua" w:hAnsi="Book Antiqua"/>
          <w:b/>
          <w:sz w:val="36"/>
        </w:rPr>
        <w:t xml:space="preserve">Виды договоров </w:t>
      </w:r>
      <w:r>
        <w:rPr>
          <w:sz w:val="32"/>
          <w:u w:val="single"/>
        </w:rPr>
        <w:t xml:space="preserve">                        </w:t>
      </w:r>
      <w:r>
        <w:rPr>
          <w:sz w:val="16"/>
          <w:u w:val="single"/>
        </w:rPr>
        <w:t xml:space="preserve">  </w:t>
      </w:r>
      <w:r>
        <w:rPr>
          <w:sz w:val="32"/>
          <w:u w:val="single"/>
        </w:rPr>
        <w:t xml:space="preserve">                        </w:t>
      </w:r>
      <w:r>
        <w:rPr>
          <w:rFonts w:cs="Book Antiqua" w:ascii="Book Antiqua" w:hAnsi="Book Antiqua"/>
          <w:b/>
          <w:sz w:val="28"/>
        </w:rPr>
        <w:t>10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убличные договоры  </w:t>
      </w:r>
      <w:r>
        <w:rPr>
          <w:sz w:val="28"/>
          <w:u w:val="single"/>
        </w:rPr>
        <w:t xml:space="preserve">                                 </w:t>
      </w:r>
      <w:r>
        <w:rPr>
          <w:sz w:val="16"/>
          <w:u w:val="single"/>
        </w:rPr>
        <w:t xml:space="preserve">        </w:t>
      </w:r>
      <w:r>
        <w:rPr>
          <w:sz w:val="28"/>
          <w:u w:val="single"/>
        </w:rPr>
        <w:t xml:space="preserve">                      </w:t>
      </w:r>
      <w:r>
        <w:rPr>
          <w:sz w:val="16"/>
        </w:rPr>
        <w:t xml:space="preserve"> </w:t>
      </w:r>
      <w:r>
        <w:rPr>
          <w:b/>
          <w:sz w:val="28"/>
        </w:rPr>
        <w:t>10</w:t>
      </w:r>
    </w:p>
    <w:p>
      <w:pPr>
        <w:pStyle w:val="Normal"/>
        <w:shd w:fill="FFFFFF" w:val="clear"/>
        <w:autoSpaceDE w:val="false"/>
        <w:ind w:left="1080" w:hanging="0"/>
        <w:jc w:val="both"/>
        <w:rPr/>
      </w:pPr>
      <w:r>
        <w:rPr>
          <w:b/>
          <w:sz w:val="28"/>
        </w:rPr>
        <w:t xml:space="preserve">1.2 Договоры присоединения  </w:t>
      </w:r>
      <w:r>
        <w:rPr>
          <w:sz w:val="28"/>
          <w:u w:val="single"/>
        </w:rPr>
        <w:t xml:space="preserve">             </w:t>
      </w:r>
      <w:r>
        <w:rPr>
          <w:sz w:val="16"/>
          <w:u w:val="single"/>
        </w:rPr>
        <w:t xml:space="preserve">          </w:t>
      </w:r>
      <w:r>
        <w:rPr>
          <w:sz w:val="28"/>
          <w:u w:val="single"/>
        </w:rPr>
        <w:t xml:space="preserve">                             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 xml:space="preserve">    </w:t>
      </w:r>
      <w:r>
        <w:rPr>
          <w:b/>
          <w:sz w:val="28"/>
        </w:rPr>
        <w:t xml:space="preserve"> 28</w:t>
      </w:r>
    </w:p>
    <w:p>
      <w:pPr>
        <w:pStyle w:val="Normal"/>
        <w:shd w:fill="FFFFFF" w:val="clear"/>
        <w:autoSpaceDE w:val="false"/>
        <w:ind w:left="1080" w:hanging="0"/>
        <w:jc w:val="both"/>
        <w:rPr/>
      </w:pPr>
      <w:r>
        <w:rPr>
          <w:b/>
          <w:sz w:val="28"/>
        </w:rPr>
        <w:t xml:space="preserve">1.3 Разноотраслевые договоры  </w:t>
      </w:r>
      <w:r>
        <w:rPr>
          <w:sz w:val="28"/>
          <w:u w:val="single"/>
        </w:rPr>
        <w:t xml:space="preserve">                      </w:t>
      </w:r>
      <w:r>
        <w:rPr>
          <w:sz w:val="16"/>
          <w:u w:val="single"/>
        </w:rPr>
        <w:t xml:space="preserve">      </w:t>
      </w:r>
      <w:r>
        <w:rPr>
          <w:sz w:val="28"/>
          <w:u w:val="single"/>
        </w:rPr>
        <w:t xml:space="preserve">                   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 xml:space="preserve">    </w:t>
      </w:r>
      <w:r>
        <w:rPr>
          <w:b/>
          <w:sz w:val="28"/>
        </w:rPr>
        <w:t xml:space="preserve"> 38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rFonts w:cs="Book Antiqua" w:ascii="Book Antiqua" w:hAnsi="Book Antiqua"/>
          <w:b/>
          <w:sz w:val="36"/>
          <w:lang w:val="en-US"/>
        </w:rPr>
        <w:t>Глава II</w:t>
      </w:r>
      <w:r>
        <w:rPr>
          <w:rFonts w:cs="Book Antiqua" w:ascii="Book Antiqua" w:hAnsi="Book Antiqua"/>
          <w:b/>
          <w:sz w:val="36"/>
        </w:rPr>
        <w:t>. Некоторые вопросы классификации          договоров</w:t>
      </w:r>
      <w:r>
        <w:rPr>
          <w:rFonts w:cs="Book Antiqua" w:ascii="Book Antiqua" w:hAnsi="Book Antiqua"/>
          <w:b/>
          <w:sz w:val="32"/>
        </w:rPr>
        <w:t xml:space="preserve"> </w:t>
      </w:r>
      <w:r>
        <w:rPr>
          <w:sz w:val="32"/>
          <w:u w:val="single"/>
        </w:rPr>
        <w:t xml:space="preserve">                                                                                   </w:t>
      </w:r>
      <w:r>
        <w:rPr>
          <w:rFonts w:cs="Book Antiqua" w:ascii="Book Antiqua" w:hAnsi="Book Antiqua"/>
          <w:b/>
          <w:sz w:val="32"/>
        </w:rPr>
        <w:t xml:space="preserve"> </w:t>
      </w:r>
      <w:r>
        <w:rPr>
          <w:rFonts w:cs="Book Antiqua" w:ascii="Book Antiqua" w:hAnsi="Book Antiqua"/>
          <w:b/>
          <w:sz w:val="28"/>
        </w:rPr>
        <w:t>49</w:t>
      </w:r>
    </w:p>
    <w:p>
      <w:pPr>
        <w:pStyle w:val="Normal"/>
        <w:shd w:fill="FFFFFF" w:val="clear"/>
        <w:autoSpaceDE w:val="false"/>
        <w:ind w:left="765" w:firstLine="315"/>
        <w:jc w:val="both"/>
        <w:rPr/>
      </w:pPr>
      <w:r>
        <w:rPr>
          <w:b/>
          <w:sz w:val="28"/>
        </w:rPr>
        <w:t xml:space="preserve">2.1  Односторонние и двусторонние договоры.  </w:t>
      </w:r>
      <w:r>
        <w:rPr>
          <w:sz w:val="28"/>
          <w:u w:val="single"/>
        </w:rPr>
        <w:t xml:space="preserve">                    </w:t>
      </w:r>
      <w:r>
        <w:rPr>
          <w:b/>
          <w:sz w:val="28"/>
        </w:rPr>
        <w:t xml:space="preserve">  51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1485" w:hanging="405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Возмездные и безвозмездные договоры. </w:t>
      </w:r>
      <w:r>
        <w:rPr>
          <w:sz w:val="28"/>
          <w:u w:val="single"/>
        </w:rPr>
        <w:t xml:space="preserve">                          </w:t>
      </w:r>
      <w:r>
        <w:rPr>
          <w:b/>
          <w:sz w:val="28"/>
        </w:rPr>
        <w:t xml:space="preserve">  57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1485" w:hanging="405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еальные и консенсуальные договоры  </w:t>
      </w:r>
      <w:r>
        <w:rPr>
          <w:sz w:val="28"/>
          <w:u w:val="single"/>
        </w:rPr>
        <w:t xml:space="preserve">                      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 xml:space="preserve">    </w:t>
      </w:r>
      <w:r>
        <w:rPr>
          <w:b/>
          <w:sz w:val="28"/>
        </w:rPr>
        <w:t xml:space="preserve">  60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1485" w:hanging="405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Меновые и рисковые договоры </w:t>
      </w:r>
      <w:r>
        <w:rPr>
          <w:sz w:val="28"/>
          <w:u w:val="single"/>
        </w:rPr>
        <w:t xml:space="preserve">                                  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 xml:space="preserve">      </w:t>
      </w:r>
      <w:r>
        <w:rPr>
          <w:b/>
          <w:sz w:val="28"/>
        </w:rPr>
        <w:t xml:space="preserve">  63</w:t>
      </w:r>
    </w:p>
    <w:p>
      <w:pPr>
        <w:pStyle w:val="Normal"/>
        <w:shd w:fill="FFFFFF" w:val="clear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 xml:space="preserve">Заключение  </w:t>
      </w:r>
      <w:r>
        <w:rPr>
          <w:sz w:val="32"/>
          <w:u w:val="single"/>
        </w:rPr>
        <w:t xml:space="preserve">                                                                              </w:t>
      </w:r>
      <w:r>
        <w:rPr>
          <w:sz w:val="16"/>
          <w:u w:val="single"/>
        </w:rPr>
        <w:t xml:space="preserve"> </w:t>
      </w:r>
      <w:r>
        <w:rPr>
          <w:sz w:val="32"/>
          <w:u w:val="single"/>
        </w:rPr>
        <w:t xml:space="preserve">   </w:t>
      </w:r>
      <w:r>
        <w:rPr>
          <w:b/>
          <w:sz w:val="32"/>
        </w:rPr>
        <w:t xml:space="preserve">  </w:t>
      </w:r>
      <w:r>
        <w:rPr>
          <w:b/>
          <w:sz w:val="28"/>
        </w:rPr>
        <w:t>66</w:t>
      </w:r>
    </w:p>
    <w:p>
      <w:pPr>
        <w:pStyle w:val="Normal"/>
        <w:shd w:fill="FFFFFF" w:val="clear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autoSpaceDE w:val="false"/>
        <w:rPr>
          <w:b/>
          <w:b/>
          <w:sz w:val="32"/>
        </w:rPr>
      </w:pPr>
      <w:r>
        <w:rPr>
          <w:b/>
          <w:sz w:val="32"/>
        </w:rPr>
        <w:t xml:space="preserve">Библиография        </w:t>
      </w:r>
      <w:r>
        <w:rPr>
          <w:sz w:val="32"/>
          <w:u w:val="single"/>
        </w:rPr>
        <w:t xml:space="preserve">                                                           </w:t>
      </w:r>
      <w:r>
        <w:rPr>
          <w:sz w:val="16"/>
          <w:u w:val="single"/>
        </w:rPr>
        <w:t xml:space="preserve"> </w:t>
      </w:r>
      <w:r>
        <w:rPr>
          <w:sz w:val="32"/>
          <w:u w:val="single"/>
        </w:rPr>
        <w:t xml:space="preserve">            </w:t>
      </w:r>
      <w:r>
        <w:rPr>
          <w:b/>
          <w:sz w:val="32"/>
        </w:rPr>
        <w:t xml:space="preserve"> </w:t>
      </w:r>
      <w:r>
        <w:rPr>
          <w:b/>
          <w:sz w:val="28"/>
        </w:rPr>
        <w:t>68</w:t>
      </w:r>
    </w:p>
    <w:p>
      <w:pPr>
        <w:pStyle w:val="Normal"/>
        <w:shd w:fill="FFFFFF" w:val="clear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32"/>
        </w:rPr>
        <w:t xml:space="preserve">Сокращения 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                                                               </w:t>
      </w:r>
      <w:r>
        <w:rPr>
          <w:sz w:val="16"/>
          <w:u w:val="single"/>
        </w:rPr>
        <w:t xml:space="preserve"> </w:t>
      </w:r>
      <w:r>
        <w:rPr>
          <w:sz w:val="32"/>
          <w:u w:val="single"/>
        </w:rPr>
        <w:t xml:space="preserve">          </w:t>
      </w:r>
      <w:r>
        <w:rPr>
          <w:sz w:val="16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b/>
          <w:sz w:val="32"/>
        </w:rPr>
        <w:t xml:space="preserve"> </w:t>
      </w:r>
      <w:r>
        <w:rPr>
          <w:b/>
          <w:sz w:val="28"/>
        </w:rPr>
        <w:t>69</w:t>
      </w:r>
    </w:p>
    <w:p>
      <w:pPr>
        <w:pStyle w:val="Normal"/>
        <w:shd w:fill="FFFFFF" w:val="clear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/>
        <w:t xml:space="preserve">Приложение 1  </w:t>
      </w:r>
    </w:p>
    <w:p>
      <w:pPr>
        <w:pStyle w:val="Normal"/>
        <w:shd w:fill="FFFFFF" w:val="clear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autoSpaceDE w:val="false"/>
        <w:rPr>
          <w:b/>
          <w:b/>
          <w:sz w:val="32"/>
        </w:rPr>
      </w:pPr>
      <w:r>
        <w:rPr>
          <w:b/>
          <w:sz w:val="32"/>
        </w:rPr>
        <w:t xml:space="preserve">Приложение 2  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shd w:fill="FFFFFF" w:val="clear"/>
        <w:autoSpaceDE w:val="false"/>
        <w:jc w:val="both"/>
        <w:rPr>
          <w:rFonts w:ascii="Book Antiqua" w:hAnsi="Book Antiqua" w:eastAsia="Book Antiqua" w:cs="Book Antiqua"/>
          <w:b/>
          <w:b/>
          <w:sz w:val="32"/>
        </w:rPr>
      </w:pPr>
      <w:r>
        <w:rPr>
          <w:rFonts w:eastAsia="Book Antiqua" w:cs="Book Antiqua" w:ascii="Book Antiqua" w:hAnsi="Book Antiqua"/>
          <w:b/>
          <w:sz w:val="3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shd w:fill="FFFFFF" w:val="clear"/>
        <w:autoSpaceDE w:val="false"/>
        <w:jc w:val="both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shd w:fill="FFFFFF" w:val="clear"/>
        <w:autoSpaceDE w:val="false"/>
        <w:jc w:val="both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shd w:fill="FFFFFF" w:val="clear"/>
        <w:autoSpaceDE w:val="false"/>
        <w:jc w:val="both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shd w:fill="FFFFFF" w:val="clear"/>
        <w:autoSpaceDE w:val="false"/>
        <w:jc w:val="both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shd w:fill="FFFFFF" w:val="clear"/>
        <w:autoSpaceDE w:val="false"/>
        <w:jc w:val="both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Book Antiqua"/>
          <w:b/>
          <w:b/>
          <w:sz w:val="52"/>
        </w:rPr>
      </w:pPr>
      <w:r>
        <w:rPr>
          <w:rFonts w:cs="Book Antiqua" w:ascii="Book Antiqua" w:hAnsi="Book Antiqua"/>
          <w:b/>
          <w:sz w:val="52"/>
        </w:rPr>
      </w:r>
    </w:p>
    <w:p>
      <w:pPr>
        <w:pStyle w:val="Heading1"/>
        <w:rPr>
          <w:sz w:val="36"/>
        </w:rPr>
      </w:pPr>
      <w:r>
        <w:rPr>
          <w:sz w:val="36"/>
        </w:rPr>
        <w:t>ВВЕДЕНИ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 xml:space="preserve">Договор - одна из наиболее древних правовых конструкций. Ранее его в истории складывавшегося обязательственного права возникли только деликты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>Развитие различных форм общения между людьми выдвинуло по</w:t>
        <w:softHyphen/>
        <w:t>требность в предоставлении им возможности по согласованной сторонами воле использовать предложенные законодателем или самим создать право</w:t>
        <w:softHyphen/>
        <w:t>вые модели. Такими моделями и стали договоры (контракты)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t>В течение определенного времени деликты и договоры были единст</w:t>
        <w:softHyphen/>
        <w:t>венными признаваемыми государством основаниями возникновения обяза</w:t>
        <w:softHyphen/>
        <w:t>тельст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>В нашей стране вплоть до недавнего времени основная масса догово</w:t>
        <w:softHyphen/>
        <w:t>ров - те, которые связывали между собой главных участников тогдашнего экономического оборота - государственные, а также кооперативные и иные общественные организации, - заключалась во исполнение или для испол</w:t>
        <w:softHyphen/>
        <w:t>нения плановых актов. Воля контрагентов в таких договорах складывалась под прямым или косвенным влиянием исходящих от государственных ор</w:t>
        <w:softHyphen/>
        <w:t>ганов заданий. Тем самым договор утрачивал свой основной, конституи</w:t>
        <w:softHyphen/>
        <w:t>рующий признак: он лишь с большой долей условности мог считаться ре</w:t>
        <w:softHyphen/>
        <w:t xml:space="preserve">зультатом достигнутого контрагентами согласия. Иного и быть не могло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>если учесть, что плановый акт предопределял в виде общего правила, какие именно организации, о чем, когда и в каком объеме должны были заклю</w:t>
        <w:softHyphen/>
        <w:t>чать договоры на передачу товаров, выполнение работ или оказание услуг. Наглядным примером служили, в частности, договоры, непосредственно опосредствовавшие движение товаров в обороте. В последовательно изме</w:t>
        <w:softHyphen/>
        <w:t>нявшиеся Положение о поставках продукции производственно-техниче</w:t>
        <w:softHyphen/>
        <w:t>ского назначения и Положение о поставках товаров народного потребле</w:t>
        <w:softHyphen/>
        <w:t>ния, а равно в предшествовавшие им основные условия поставки отдель</w:t>
        <w:softHyphen/>
        <w:t>ных видов продукции включались указания на запрещение предприятиям заключать договоры поставки при отсутствии планового акта распределе</w:t>
        <w:softHyphen/>
        <w:t>ния продукции и товаров или сверх указанных в нем объемов, а также отка</w:t>
        <w:softHyphen/>
        <w:t>за от заключения договоров на поставку выделенных им товаров (продук</w:t>
        <w:softHyphen/>
        <w:t>ции). В установленных Положениями о поставках случаях стороны призна</w:t>
        <w:softHyphen/>
        <w:t>вались состоящими в договорных отношениях при условии, если на протя</w:t>
        <w:softHyphen/>
        <w:t>жении определенного срока (10 дней) ни одна из них не требовала согласо</w:t>
        <w:softHyphen/>
        <w:t>вания не охваченных плановым актом условий. К этому следует добавить жесткую регламентацию основных компонентов того, что именовалось договором поставки. Последнее отличало и законодательство, действовав</w:t>
        <w:softHyphen/>
        <w:t>шее применительно к договорам подряда на капитальное строительство, перевозкам грузов и другим договорам между организациями, охваченным понятием «хозяйственные договоры»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>Тенденция к повышению роли договора, характерная для всего совре</w:t>
        <w:softHyphen/>
        <w:t>менного гражданского права, стала проявляться в последние годы во все возрастающем объеме и в современной России. Эта тенденция в первую очередь связана с коренной перестройкой экономической системы страны. Ключевое значение для такой перестройки имело признание частной соб</w:t>
        <w:softHyphen/>
        <w:t>ственности и постепенное занятие ею командных высот в экономике, суже</w:t>
        <w:softHyphen/>
        <w:t>ние до необходимых пределов государственного регулирования хозяйст</w:t>
        <w:softHyphen/>
        <w:t xml:space="preserve">венной сферы, установление свободы выбора контрагентов и реализация других основ нового гражданского законодательства, о которых идет речь в п.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ст. 1 Гражданского кодекса 1994-1995 гг. (в дальнейшем - ГК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>Новый ГК не только провозгласил «свободу договоров», но и создал необходимые гарантии для ее осуществления. Признание со стороны ГК возросшей значимости договоров нашло свое формальное выражение в том, что только во второй его части из общего числа 656 статей, регули</w:t>
        <w:softHyphen/>
        <w:t xml:space="preserve">рующих отдельные виды обязательств, около 600 посвящено отдельным видам договоров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 xml:space="preserve">Ключевую роль в договорном регулировании по ГК играют прежде всего нормы, помещенные в его разделы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«Общие положения», а также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«Общая часть обязательственного права». Оба указанных раздела содержат немало норм, которые целиком или по крайней мере преимущественно рас</w:t>
        <w:softHyphen/>
        <w:t>считаны на применение их к договорам, а нередко именно им непосредст</w:t>
        <w:softHyphen/>
        <w:t>венно адресованы. Наряду с этим такие же нормы, имеющие в виду дого</w:t>
        <w:softHyphen/>
        <w:t xml:space="preserve">воры или по крайней мере рассчитанные главным образом на применение к соответствующим договорам, находятся в разделе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ГК «Право собствен</w:t>
        <w:softHyphen/>
        <w:t>ности и другие вещные права»; они, несомненно, составят костяк будущей третьей части ГК (имеется в виду прежде всего его раздел, посвященный интеллектуальной собственност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rPr/>
      </w:pPr>
      <w:r>
        <w:rPr/>
        <w:t>ГК прямо называет около 30 законов, из которых примерно 20 прихо</w:t>
        <w:softHyphen/>
        <w:t>дится на долю актов, посвященных договорам (законы об ипотеке, постав</w:t>
        <w:softHyphen/>
        <w:t>ках товаров для государственных нужд, энергоснабжении, подряде для государственных нужд, страховании, а также транспортные уставы и кодексы и др.). Наряду с ними предстоит принять с целью развития правового регу</w:t>
        <w:softHyphen/>
        <w:t>лирования договоров большое число и других законов, а также указов Пре</w:t>
        <w:softHyphen/>
        <w:t>зидента Российской Федерации, постановлений Правительства Российской Федерации, актов министерств и иных федеральных органов исполнитель</w:t>
        <w:softHyphen/>
        <w:t>ной власти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52"/>
        </w:rPr>
      </w:pPr>
      <w:r>
        <w:rPr>
          <w:color w:val="000000"/>
          <w:sz w:val="52"/>
          <w:lang w:val="en-US"/>
        </w:rPr>
        <w:t xml:space="preserve"> </w:t>
      </w:r>
      <w:r>
        <w:rPr>
          <w:color w:val="000000"/>
          <w:sz w:val="52"/>
          <w:lang w:val="en-US"/>
        </w:rPr>
        <w:t>I</w:t>
      </w:r>
      <w:r>
        <w:rPr>
          <w:color w:val="000000"/>
          <w:sz w:val="52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52"/>
        </w:rPr>
        <w:t>Виды договоров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36"/>
        </w:rPr>
        <w:t>1.1</w:t>
      </w:r>
      <w:r>
        <w:rPr>
          <w:rFonts w:cs="Times New Roman" w:ascii="Times New Roman" w:hAnsi="Times New Roman"/>
          <w:i w:val="false"/>
          <w:sz w:val="40"/>
        </w:rPr>
        <w:t xml:space="preserve"> публичные догово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>Статья 426 ГК называет публичным договор, заключенный коммерче</w:t>
        <w:softHyphen/>
        <w:t>ской организацией и устанавливающий ее обязанности по продаже товаров, выполнению работ или оказанию услуг, которые такая организация по ха</w:t>
        <w:softHyphen/>
        <w:t>рактеру своей деятельности должна осуществлять в отношении каждого, кто к ней обратится (розничная торговля, перевозка транспортом общего пользования, услуги связи, энергоснабжение, медицинское, гостиничное обслуживание и т.п.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>Приведенная статья объединяет пять норм. Первая запрещает коммер</w:t>
        <w:softHyphen/>
        <w:t>ческой организации при наличии соответствующих обстоятельств отказы</w:t>
        <w:softHyphen/>
        <w:t>ваться от заключения договора. Вторая исключает возможность в случае отсутствия прямых указаний в законе и иных правовых актах оказывать какое-либо предпочтение кому-либо при заключении договора, в том числе и при определении цены и других условий заключенного договора. Третья норма предоставляет потребителю возможность обязать контрагента за</w:t>
        <w:softHyphen/>
        <w:t>ключить с ним договор с помощью суда. Четвертая признает договорные условия, противоречащие требованиям ст. 426 ГК, ничтожными. Наконец, пятая содержит специальные правила о возможности издания Правительст</w:t>
        <w:softHyphen/>
        <w:t>вом Российской Федерации в случаях, предусмотренных законом, норм, обязательных для сторон публичного договор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>Режим публичных договоров является исключением из того общего, который опирается на принцип «свободы договоров». Указанное исключе</w:t>
        <w:softHyphen/>
        <w:t>ние представляет собой один из случаев действия публичного начала в гражданском праве. Режим «публичных договоров» прямо противоположен режиму «свободы договоров», наиболее полно выражающему частно</w:t>
        <w:softHyphen/>
        <w:t>правовые начала, составляющие основу гражданского пра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убличный интерес отражается во многих гражданско-правовых нор</w:t>
        <w:softHyphen/>
        <w:t>мах и за пределами ст. 426 ГК. Именно этот интерес подталкивает государ</w:t>
        <w:softHyphen/>
        <w:t>ство ко «вмешательству в частные дела». В ряде случаев цель вмешательства однозначна. Примером может служить п. 4 ст. 401 ГК, в силу которого ничтожным признается заключенное заранее соглашение об устранении или ограничении ответственности за умышленное нарушение обязательст</w:t>
        <w:softHyphen/>
        <w:t>ва. Указанная цель связана с более общей - обеспечением нормального правопорядка в стран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озможны ситуации, при которых законодатель одной и той же нор</w:t>
        <w:softHyphen/>
        <w:t>мой преследует различные цели публичного характера. Так, например, п. 1 ст. 349 ГК предусмотрел, что соглашение участников ипотечного обяза</w:t>
        <w:softHyphen/>
        <w:t>тельства, устанавливающее возможность реализации залогодержателем своих прав, не обращаясь в суд, недействительно, если оно заключено до возникновения оснований для обращения взыскания на предмет залога. Запрещая подобные соглашения, законодатель, на что уже в свое время обращалось внимание, исходил из необходимости защитить интересы зало</w:t>
        <w:softHyphen/>
        <w:t>годателя, который в момент получения займа и до наступления предусмот</w:t>
        <w:softHyphen/>
        <w:t>ренного договором срока его погашения является более слабым, нуждаю</w:t>
        <w:softHyphen/>
        <w:t>щимся в защите контрагентом. Однако с момента наступления срока пога</w:t>
        <w:softHyphen/>
        <w:t>шения долга взаимное положение сторон меняется, и оснований считать бо</w:t>
        <w:softHyphen/>
        <w:t>лее слабой стороной залогодателя уже нет. А потому с указанного момента открываются возможности для подписания соответствующего соглаш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месте с тем та же норма ст. 349 ГК одновременно обеспечивает и другую цель: она охраняет интересы третьих лиц - всех других, помимо залогодержателя, кредиторов залогодателя. Имеется в виду, что их интере</w:t>
        <w:softHyphen/>
        <w:t>сы могут пострадать от того, что обращение взыскания на имущество зало</w:t>
        <w:softHyphen/>
        <w:t>годателя будет произведено без судебной проверки оснований и порядка обращения взыскания на находящееся в залоге имущество должника и тем самым к моменту, когда наступит их очередь, подлежащая выплате доля окажется меньш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же многоцелевым является вмешательство государства и при публичном договоре. В данном случае на первый план выступает все та же цель - защиты слабой стороны. Имеется в виду, что в условиях рыночного хозяйства все участники предполагаются занимающими одинаковую в эко</w:t>
        <w:softHyphen/>
        <w:t>номическом смысле позицию. В этом случае в силу особенностей соответ</w:t>
        <w:softHyphen/>
        <w:t>ствующих договорных моделей в нормально насыщенном рынке более сильными являются обычно позиции не того, кто предлагает товары, рабо</w:t>
        <w:softHyphen/>
        <w:t>ты и услуги, а его контрагента - покупателя или заказчика. Иная ситуация складывается в случае, когда потребитель - экономически более слабая сторона, нуждаясь в товарах, работах и услугах, обращается за ними к то</w:t>
        <w:softHyphen/>
        <w:t>му, кто занимает заведомо экономически более сильные позиции на рынке, -к коммерческой организации. Уравнять положение обеих сторон законода</w:t>
        <w:softHyphen/>
        <w:t>тель может только одним путем: создав те односторонние гарантии, кото</w:t>
        <w:softHyphen/>
        <w:t>рые предоставляет потребителю ст. 426 Г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 подтверждение именно этой цели указанной статьи можно обра</w:t>
        <w:softHyphen/>
        <w:t>титься к ее происхождению. Принято относить ст. 426 ГК к числу новелл Кодекса. И это верно в том смысле, что ни ГК 22, ни ГК 64 соответствую</w:t>
        <w:softHyphen/>
        <w:t>щей статьи не знали, как не знали и самого термина «публичный договор». Однако ряд норм, о которых идет речь, к моменту принятия ГК уже дейст</w:t>
        <w:softHyphen/>
        <w:t>вовали, при этом в актах, посвященных правам потребителей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режде всего имеется в виду Закон РФ от 7 февраля 1992 г. «О защите прав потребителей»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>. Объявленная Законом цель его введения состояла в регулировании отношений с потребителями, установлении их прав на при</w:t>
        <w:softHyphen/>
        <w:t>обретение товаров (работ, услуг) надлежащего качества, на безопасность их жизни и здоровья, на получение информации о товарах (работах, услугах) и их изготовителях (исполнителях, продавцах), а также на определение меха</w:t>
        <w:softHyphen/>
        <w:t>низма реализации этих прав. Аналогичную направленность имели, напри</w:t>
        <w:softHyphen/>
        <w:t>мер, и Правила бытового обслуживания населения в РФ, утвержденные Постановлением Совета Министров - Правительства РФ от 8 июня 1993 г.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В этом акте, в частности, было впервые установлено, что условия договора или иного документа, которым оформляется заказ, ущемляющие права по</w:t>
        <w:softHyphen/>
        <w:t>требителей по сравнению с предусмотренными Законом РФ «О защите прав потребителей» и Правилами, признаются недействительными, а также и то, что, если в результате применения условий договора, ущемляющих права потребителя, у последнего возникли убытки, они подлежат возмеще</w:t>
        <w:softHyphen/>
        <w:t>нию исполнителем в полном объеме, включая и убытки, причиненные на</w:t>
        <w:softHyphen/>
        <w:t>рушением прав потребителя на свободный выбор видов услуг (работ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Еще одним предшественником норм о публичном договоре были Пра</w:t>
        <w:softHyphen/>
        <w:t>вила продажи отдельных видов продовольственных и непродовольствен</w:t>
        <w:softHyphen/>
        <w:t>ных товаров, утвержденные Постановлением Совета Министров - Прави</w:t>
        <w:softHyphen/>
        <w:t>тельства РФ от 8 октября 1993 г.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5"/>
        <w:t>1</w:t>
      </w:r>
      <w:r>
        <w:rPr>
          <w:color w:val="000000"/>
          <w:sz w:val="28"/>
        </w:rPr>
        <w:t xml:space="preserve"> Среди норм Правил, которые были пол</w:t>
        <w:softHyphen/>
        <w:t>ностью или частично воспроизведены или по крайней мере отражены впо</w:t>
        <w:softHyphen/>
        <w:t>следствии в ст. 426 ГК, можно указать на такие: товары должны продавать</w:t>
        <w:softHyphen/>
        <w:t>ся всем гражданам на общих основаниях; предоставление льгот допустимо лишь отдельным категориям населения при наличии на этот счет указаний в законодательстве; запрещено обусловливать продажу одних товаров обя</w:t>
        <w:softHyphen/>
        <w:t xml:space="preserve">зательным приобретением других и др. Применительно к вопросам о форме и порядке ответственности, порядке обмена непродовольственных товаров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и ряду иных содержались отсылки к Закону РФ «О защите прав потребите</w:t>
        <w:softHyphen/>
        <w:t>лей». В Правилах особо выделялся порядок продажи конкретных групп товаров (ткани, одежды и обуви, радиотоваров и электробытовых товаров и т.п.). Правда, ряд норм Правил на аналогичный товар (ограничение прода</w:t>
        <w:softHyphen/>
        <w:t>жи товаров в одни руки, обязанность иметь на видном месте жалобную книгу и др.) уже к моменту их принятия могли рассматриваться как явный анахрониз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Менее откровенной, чем особая защита прав потребителей, но вместе с тем весьма значимой является другая направленность все той же ст. 426 ГК. Речь идет о создании гарантий функционирования свободного рынка и, что особенно важно, о борьбе с монопольными тенденциями, а равно о раз</w:t>
        <w:softHyphen/>
        <w:t>витии на рынке свободной конкуренции. Подтверждением наличия этого второго направления в рассматриваемой статье ГК может служить воспро</w:t>
        <w:softHyphen/>
        <w:t>изведение в ней наряду с нормами, посвященными защите потребителей, правил, содержащих положения антимонопольного законодательства или по крайней мере близких к ним по целям. В подтверждение можно сослать</w:t>
        <w:softHyphen/>
        <w:t>ся на ст. 5 Закона «О конкуренции и ограничении монополистической дея</w:t>
        <w:softHyphen/>
        <w:t>тельности на товарных рынках». В этой статье в числе действий, которые могут иметь результатом ограничение конкуренции и/или ущемление инте</w:t>
        <w:softHyphen/>
        <w:t>ресов других хозяйствующих субъектов, либо физических лиц, либо опре</w:t>
        <w:softHyphen/>
        <w:t>деленной группы лиц, выделены такие, как навязывание контрагенту усло</w:t>
        <w:softHyphen/>
        <w:t>вий договора, не выгодных для него или не относящихся к предмету дого</w:t>
        <w:softHyphen/>
        <w:t>вора (необоснованные требования передачи финансовых средств, иного имущества, имущественных прав), включение в договор дискриминирую</w:t>
        <w:softHyphen/>
        <w:t>щих условий, которые ставят контрагента в неравное положение по срав</w:t>
        <w:softHyphen/>
        <w:t>нению с другими хозяйствующими субъектами, согласие заключить дого</w:t>
        <w:softHyphen/>
        <w:t>вор лишь при условии внесения в него положений, касающихся товаров, в которых контрагент (потребитель) не заинтересован, нарушение преду</w:t>
        <w:softHyphen/>
        <w:t>смотренного нормативными актами порядка ценообразования, установле</w:t>
        <w:softHyphen/>
        <w:t>ние монопольно высоких (низких) цен, сокращение или прекращение про</w:t>
        <w:softHyphen/>
        <w:t>изводства товаров, на которые имеются спрос или заказы потребителей, при наличии безубыточной возможности их производства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6"/>
        <w:t>1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Акты, посвященные охране прав потребителей, предупреждению, ог</w:t>
        <w:softHyphen/>
        <w:t>раничению и пресечению монополистической деятельности и недобросове</w:t>
        <w:softHyphen/>
        <w:t>стной конкуренции, сохраняющие свою юридическую силу, действуют па</w:t>
        <w:softHyphen/>
        <w:t>раллельно со ст. 426 ГК. Эта последняя содержит определенные гарантии соблюдения соответствующих правил - такие, как возможность возбужде</w:t>
        <w:softHyphen/>
        <w:t>ния спора, направленного на связывание другой стороны заключить дого</w:t>
        <w:softHyphen/>
        <w:t>вор, признание ничтожными условий договоров, отступающих от положений ст. 426 ГК, и др. Соответствующие гарантии имеют юридическую силу лишь применительно к отношениям, которые укладываются в рамки дейст</w:t>
        <w:softHyphen/>
        <w:t>вия данной статьи. Это обстоятельство весьма важно иметь в виду потому, что границы указанных актов, с одной стороны, и ст. 426 ГК - с другой, не совпадают. Статья 426 ГК имеет более узкую сферу действия в то время,, как по отношению к законодательству об охране прав потребителей преде</w:t>
        <w:softHyphen/>
        <w:t>лы действия норм об охране потребителей оказываются более широкими или, наоборот, более узкими. А это означает, что по отношению к нормам специального антимонопольного законодательства, которые не укладыва</w:t>
        <w:softHyphen/>
        <w:t>ются в сферу действия рассматриваемой статьи, гарантии, содержащиеся в этой последней, не действуют. Возможна и прямо противоположная ситуа</w:t>
        <w:softHyphen/>
        <w:t>ц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ынесенный за скобки общий правовой режим публичных договоров в том виде, в каком он регламентируется в ст. 426 ГК, охватывает право потребителя требовать от своего будущего контрагента заключения с ним договора, условия которого, и в частности цена товаров, работ и услуг, должны быть одинаковыми для всех потребителей, кроме случаев, когда в установленном порядке им предоставлены определенные льготы. При этом имеется в виду, что такие льготы, во-первых, должны предоставляться не отдельным лицам, а отдельным категориям лиц (инвалидам, участникам войны, многодетным семьям и т.п.) и, во-вторых, должны быть предусмот</w:t>
        <w:softHyphen/>
        <w:t>рены нормативными актами в форме закона, указа Президента РФ или по</w:t>
        <w:softHyphen/>
        <w:t>становления Правительства Р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еречисленным правам потребителей корреспондирует обязанность соответствующих организаций не проводить какой-либо дискриминации среди потребителей ни при решении вопроса о заключении договора, ни при определении его условий, ни в ходе исполнения договор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</w:rPr>
        <w:t>Смысл ст. 426 ГК состоит исключительно в предоставлении льгот по</w:t>
        <w:softHyphen/>
        <w:t>требителю, заведомо не распространяя их на его контрагента. По этой при</w:t>
        <w:softHyphen/>
        <w:t>чине при рассмотрении дела по иску предприятия связи общего пользова</w:t>
        <w:softHyphen/>
        <w:t>ния о понуждении Всероссийской телерадиокомпании заключить договор Президиум Высшего Арбитражного Суда РФ, подчеркнув, что данный до</w:t>
        <w:softHyphen/>
        <w:t>говор действительно является публичным, вместе с тем отметил, что при</w:t>
        <w:softHyphen/>
        <w:t>менительно к такому договору соответствующим правом (требовать его заключения) обладает только сторона-потребитель услуг, но не та, которая их оказывает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7"/>
        <w:t>1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татья 426 ГК предусмотрела Эффективный механизм действия указанных в ней мер. В частности,   речь идет о том, что возможности для суда отказаться удовлетворитьсоответсвующий иск ограничены только одной ситуацией: Организация не имела возможности предоставить потребителю товары, оказывать услуги или выполнить работы, по поводу которых он предлагал заключить договор. При этом Постановление Пленумов №6/8 предусматривает, что на коммерческой организации лежит бремя доказы</w:t>
        <w:softHyphen/>
        <w:t>вания отсутствия соответствующих возможностей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8"/>
        <w:t>2</w:t>
      </w:r>
      <w:r>
        <w:rPr>
          <w:color w:val="000000"/>
          <w:sz w:val="28"/>
        </w:rPr>
        <w:t>. В соответствии с п. 4 ст. 445 ГК при необоснованности уклонения стороны от заключения догово</w:t>
        <w:softHyphen/>
        <w:t>ра с нее должны быть взысканы также причиненные потребителю убыт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остановление Пленумов № 6/8 разъяснило, что у потребителя есть еще одно важное право: в отличие от сторон во всех остальных договорах он вправе передать возникшее разногласие на рассмотрение судом, не ис</w:t>
        <w:softHyphen/>
        <w:t>прашивая согласия контраген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Еще одной составной частью соответствующего механизма служит признание дискриминационных условий ничтожными, т.е. недействитель</w:t>
        <w:softHyphen/>
        <w:t>ными с самого начала и независимо от судебного решения. При этом в за</w:t>
        <w:softHyphen/>
        <w:t>висимости от характера того или иного условия возможны два варианта. Если, с точки зрения потребителя условие, о котором идет речь, не является необходимым, следует руководствоваться правилами ст. 180 ГК, считая договор действующим без указанного условия. Иное дело в случаях, когда без соответствующего условия договор существовать не может. Тогда на</w:t>
        <w:softHyphen/>
        <w:t>чинают действовать общие правила, относящиеся к рассмотрению преддо</w:t>
        <w:softHyphen/>
        <w:t>говорного спора, т.е. ст. 446 Г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уществует принципиальная особенность в разрешении таких преддо</w:t>
        <w:softHyphen/>
        <w:t>говорных споров. Она состоит в том, что споры по условиям обычных гра</w:t>
        <w:softHyphen/>
        <w:t>жданско-правовых договоров суд может рассмотреть только при наличии на то согласия сторон, а такие же споры по поводу заключения и условиям публичных договоров могут разрешаться в судебном порядке также и то</w:t>
        <w:softHyphen/>
        <w:t>гда, когда вторая сторона - коммерческая организация возражает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9"/>
        <w:t>1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</w:rPr>
      </w:pPr>
      <w:r>
        <w:rPr>
          <w:color w:val="000000"/>
          <w:sz w:val="28"/>
        </w:rPr>
        <w:t>Целый ряд льгот и преимуществ включен в публичный договор нор</w:t>
        <w:softHyphen/>
        <w:t>мами Закона «О защите прав потребителей». Одна из них - возможность заявления потребителем на случай нарушения договора контрагентом тре</w:t>
        <w:softHyphen/>
        <w:t>бований о возмещении причиненного этим не только имущественного, но и морального вреда (ст. 13). Указанная норма не требует подтверждения в специальном законодательстве. По этой причине Судебная коллегия по гражданским делам Верховного Суда РФ указала на то, что такое требова</w:t>
        <w:softHyphen/>
        <w:t>ние может быть заявлено пассажиром воздушному транспорту. При этом возражения ответчика, сославшегося на то, что Воздушный кодекс права на возмещение морального вреда не предусматривает, было отвергнуто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0"/>
        <w:t>1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татья 426 ГК содержит общие положения о публичных договорах. Закрепленные в ней исходные начала конкретизируются, детализируются и развиваются в отдельных типах, видах или подвидах договоров, относимых к числу публичных. Это сделано как в ГК (примером могут служить, в ча</w:t>
        <w:softHyphen/>
        <w:t>стности, параграфы, посвященные розничной купле-продаже и бытовому обслуживанию), так и в ряде других правовых актов, в том числе принятых после вступления в силу ГК. Например, в Правилах оказания услуг обще</w:t>
        <w:softHyphen/>
        <w:t>ственного питания' предусмотрено, что исполнитель не вправе навязывать потребителю дополнительные виды услуг, предоставляемых за плату, от</w:t>
        <w:softHyphen/>
        <w:t>дельно от услуг общественного питания. Потребителю предоставляется право в любое время отказаться от оказанной им услуги, ограничившись оплатой исполнителю фактически понесенных расходов. Он также вправе потребовать полного возмещения убытков, причиненных в связи с наруше</w:t>
        <w:softHyphen/>
        <w:t>нием сроков начала и (или) окончания услуг, безвозмездного устранения недостатков в разумный срок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ведение специального режима для публичных договоров требует ус</w:t>
        <w:softHyphen/>
        <w:t>тановления достаточно определенных границ рассматриваемого понят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Четвертый раздел ГК («Отдельные виды обязательств») в ряде случаев прямо называет соответствующие договоры публичными. Так, к числу публичных отнесены договоры розничной купли-продажи (п. 2 ст. 492 ГК), бытового подряда (п. 2 ст. 730 ГК), перевозки транспортом общего пользо</w:t>
        <w:softHyphen/>
        <w:t>вания (п. 2 ст. 789 ГК), проката (п. 3 ст. 626 ГК), личного страхования (п. 1 ст. 927 ГК), хранения товаров на складах общего пользования (п. 2 ст. 908 ГК), хранения в камерах хранения транспортных организаций (п. 1 ст. 923 ГК), а при определенных условиях - договоры банковского вклада (п. 2 ст. 834 ГК) и хранения в ломбарде (п. 1 ст. 919 ГК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днако следует учитывать, что ст. 426 ГК вначале определяет призна</w:t>
        <w:softHyphen/>
        <w:t>ки, необходимые и достаточные для признания договора публичным, и лишь затем устанавливает для таких договоров специальный режим. При такой структуре соответствующей статьи наименование договора опреде</w:t>
        <w:softHyphen/>
        <w:t>ленного типа, вида и подвида публичным не является обязательным усло</w:t>
        <w:softHyphen/>
        <w:t>вием применения данной статьи. Подобное указание может иметь само</w:t>
        <w:softHyphen/>
        <w:t>стоятельное значение только в случае, когда законодатель стремится огра</w:t>
        <w:softHyphen/>
        <w:t>ничить рамки договора, на который распространяется ст. 426 ГК. Приме</w:t>
        <w:softHyphen/>
        <w:t>ром может служить п. 2 ст. 834 ГК, подчеркивающий, что публичным при</w:t>
        <w:softHyphen/>
        <w:t>знается только договор банковского вклада, в котором в качестве вкладчи</w:t>
        <w:softHyphen/>
        <w:t>ка выступает гражданин, или п. 1 ст. 919 ГК, признающий публичным за</w:t>
        <w:softHyphen/>
        <w:t>ключенный ломбардом договор, в котором предметом служат вещи, при</w:t>
        <w:softHyphen/>
        <w:t>надлежащие граждана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Утверждены Постановлением Совета Министров Российской Федерации 15 августа 1997 г. // Собрание законодательства Российской Федерации. 1997. № 34. Ст. 3980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Таким образом, публичным является любой договор, который удовле</w:t>
        <w:softHyphen/>
        <w:t>творяет признакам, указанным в ст. 426 ГК. Сделанный вывод полностью относится к моделям соответствующих договоров, которые находятся за пределами Кодекса, в том числе и не названным ни в ГК, ни в ином право</w:t>
        <w:softHyphen/>
        <w:t>вом акте. Точно так же нет препятствий считать публичным урегулирован</w:t>
        <w:softHyphen/>
        <w:t>ный в самом ГК договор, который Кодекс прямо не именует таким. В этой связи интерес представляет договор банковского счета. Статья 846 ГК не содержит прямых указаний на публичный характер указанного договора. В то же время в ней выделен один элемент правового режима публичных до</w:t>
        <w:softHyphen/>
        <w:t>говоров. Имеется в виду, что на банк возлагается обязанность заключить договор с клиентом, который обратился с предложением открыть счет на условиях, объявленных банком для счетов данного вида. Установлено, что банк не вправе отказать в открытии счета, если совершение соответствую</w:t>
        <w:softHyphen/>
        <w:t>щих операций предусмотрено законом, учредительными документами бан</w:t>
        <w:softHyphen/>
        <w:t>ка и выданной ему лицензией. Приведенное правило не действует только в случаях, когда такой отказ вызван отсутствием у банка возможности при</w:t>
        <w:softHyphen/>
        <w:t>нять на банковское обслуживание либо допускается законом или иными правовыми акт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ри сопоставлении положений ГК о банковском счете с нормами о публичном договоре (ст. 426 ГК) нетрудно усмотреть, что абзац 2 п. 2 ст. 846 ГК, который предусматривает, что при необоснованном уклонении банка от заключения договора банковского счета клиент вправе предъявить ему требования, предусмотренные п. 4 ст. 445 ГК, по сути воспроизводит норму п. 3 ст. 426 Г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риведенное правило, которое допускает при определенных условиях отказ от заключения договора банковского счета, укладывается целиком в ограничения, содержащиеся в самом п. 3 ст. 426 ГК, поскольку, как уже отмечалось, последний также возлагает обязанность заключения договора на коммерческую организацию только при наличии возможности предоста</w:t>
        <w:softHyphen/>
        <w:t>вить потребителю соответствующие товары, работы и услуги. Это позволя</w:t>
        <w:softHyphen/>
        <w:t>ет, казалось бы, с учетом самого характера взаимоотношений банка с его клиентами по поводу открытия банковского счета прийти к выводу о пуб</w:t>
        <w:softHyphen/>
        <w:t>личном характере соответствующего договора. Но если бы договор банков</w:t>
        <w:softHyphen/>
        <w:t>ского счета действительно являлся публичным, из этого следовало бы, что даже при отсутствии соответствующего указания в ст. 846 ГК цена оказы</w:t>
        <w:softHyphen/>
        <w:t>ваемых банком услуг и другие условия соответствующего договора долж</w:t>
        <w:softHyphen/>
        <w:t>ны были бы быть одинаковыми. И соответственно отклоняющиеся от этого требования условия договора банковского счета должны признаваться ни</w:t>
        <w:softHyphen/>
        <w:t>чтожны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Однако в действительности это не так. В конечном счете по поводу природы банковского счета и возможности отнесения его к публичным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оговорам есть основания прийти к иному выводу. Договор, о котором идет речь, при всем, что объединяет его с публичными договорами, нельзя включить в эту категорию, поскольку существует прямое указание в п. 1 ст. 846 ГК, исключающее второй по счету обязательный признак публично</w:t>
        <w:softHyphen/>
        <w:t>го договора. Имеется в виду, что открытие счета производится «на услови</w:t>
        <w:softHyphen/>
        <w:t>ях, согласованных сторонами». Таким образом, есть основания полагать, что в виде общего правила в вопросе о содержании рассматриваемых дого</w:t>
        <w:softHyphen/>
        <w:t>воров действует принцип «свободы договоров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Интерес представляет позиция Пленума Верховного Суда РФ. В его Постановлении «О практике рассмотрения судами дел о защите прав по</w:t>
        <w:softHyphen/>
        <w:t>требителей» (имеется в виду редакция постановления от 17 января 1997 г.) в числе отношений, регулируемых законодательством о защите прав по</w:t>
        <w:softHyphen/>
        <w:t>требителей, указаны, в частности, предоставление кредитов для личных (бытовых) нужд граждан, открытие и ведение счетов клиентов-граждан, осуществление расчетов по их поручению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1"/>
        <w:t>1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ГК при выделении публичных договоров в сфере банковской деятель</w:t>
        <w:softHyphen/>
        <w:t>ности счел необходимым распространить соответствующий режим в пол</w:t>
        <w:softHyphen/>
        <w:t>ном объеме лишь на договоры банковского вклада, при которых вкладчи</w:t>
        <w:softHyphen/>
        <w:t>ками выступают граждане (п. 2 ст. 834 ГК). В ряде случаев ГК содержит прямые отсылки к ст. 426 ГК (имеются в виду п. 2 ст. 492, п. 3 ст. 626, п. 2 ст. 730, п. 2 ст. 789, п. 2 ст. 834, п. 2 ст. 908, п. 1 ст. 919, п. 1 ст. 919). Одна</w:t>
        <w:softHyphen/>
        <w:t>ко само по себе отсутствие отсылки к ст. 426 ГК, как уже отмечалось, не может иметь решающего значения для определения возможности примене</w:t>
        <w:softHyphen/>
        <w:t>ния этой стать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 подтверждение необходимости руководствоваться при отнесении договора к числу публичных материальными, а не только формальными признаками (в частности, наличием прямого указания на этот счет в статьях ГК или в иных правовых актах) можно сослаться на регулирование догово</w:t>
        <w:softHyphen/>
        <w:t>ра об энергоснабжении. Имеется в виду, что гл. 30 ГК, посвященная этому договору, не называет его или какую-либо его разновидность публичным договором. Между тем в п. 1 ст 426 ГК в качестве примера публичной дея</w:t>
        <w:softHyphen/>
        <w:t>тельности, с которой связаны такого рода договоры, указано энергоснаб</w:t>
        <w:softHyphen/>
        <w:t>жение. Значит, соответствующий договор все-таки должен быть отнесен к публичным, а следовательно, на него необходимо распространить режим ст. 426 ГК. Однако, если бы такого упоминания и не было, есть все основа</w:t>
        <w:softHyphen/>
        <w:t>ния для признания такого договора публичны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дним из основных признаков публичных договоров, использованных в ст. 426 ГК, служит его строго ограниченный субъектный состав: потреби</w:t>
        <w:softHyphen/>
        <w:t>тель и коммерческая организация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Закон «О защите прав потребителя» называет потребителем гражда</w:t>
        <w:softHyphen/>
        <w:t>нина, имеющего намерение заказать или приобрести либо заказывающего приобретающего или использующего товары (работы, услуги) исключи</w:t>
        <w:softHyphen/>
        <w:t>тельно для личных (бытовых) нужд, не связанных с извлечением прибыли Сама ст. 426 ГК оставляет открытым вопрос о том, кто может быть признан потребителем. В частности, из нее не вытекает, может ли выступать в каче</w:t>
        <w:softHyphen/>
        <w:t>стве потребителя только гражданин или также и юридическое лицо. Что же касается норм, именующих публичным определенный тип (вид) договоров (имеются в виду статьи второй части ГК), то в них содержатся разные ре</w:t>
        <w:softHyphen/>
        <w:t>шения. Так, в одних в качестве потребителей названы или заведомо подра</w:t>
        <w:softHyphen/>
        <w:t>зумеваются только граждане (п. 2 ст. 730, п. 2 ст. 834, п. 1 ст. 919, п. 1 ст. 923). В остальных вообще нет никаких прямых указаний на субъектный состав договора, именуемого публичным, но из статей, посвященных соот</w:t>
        <w:softHyphen/>
        <w:t>ветствующему виду (подвиду) договоров, можно сделать вывод, что в каче</w:t>
        <w:softHyphen/>
        <w:t>стве соответствующей стороны, которой оказываются услуги или выпол</w:t>
        <w:softHyphen/>
        <w:t>няются работы, могут выступить и юридические лица, и граждане (п. 2 ст. 492, п. 3 ст. 626, п. 2 ст. 789, п. 2 ст. 908, п. 1 ст. 927). Это позволяет сделать вывод, что применение ст. 426 ГК в принципе возможно независи</w:t>
        <w:softHyphen/>
        <w:t>мо от того, противостоит ли коммерческой организации в качестве потре</w:t>
        <w:softHyphen/>
        <w:t>бителя гражданин или также и юридическое лиц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риведенное в ст. 426 ГК определение позволяет выделить два характе</w:t>
        <w:softHyphen/>
        <w:t>ризующих контрагента потребителя признака. В самой этой статье речь идет о коммерческой организации, т.е. такой, которая, как предусмотрено в п. 1 ст. 50 ГК, образована для извлечения прибыли в качестве основной деятель</w:t>
        <w:softHyphen/>
        <w:t>ности и выступает в виде хозяйственных товариществ и обществ, производ</w:t>
        <w:softHyphen/>
        <w:t>ственных кооперативов, государственных и муниципальных предприятий. Однако применительно к ст. 426 ГК приведенное понятие «коммерческая организация» охватывает также предпринимательскую деятельность граж</w:t>
        <w:softHyphen/>
        <w:t>дан. Исключение составляют случаи, когда иное вытекает из закона, других правовых актов или существа правоотношений (п. 3 ст. 23 ГК). Таких право</w:t>
        <w:softHyphen/>
        <w:t>вых актов, о которых идет речь в указанном пункте, нет. Что же касается «существа правоотношения», то именно оно и требует распространения пра</w:t>
        <w:softHyphen/>
        <w:t>вил о публичном договоре на индивидуальную предпринимательскую дея</w:t>
        <w:softHyphen/>
        <w:t>тельность. В пользу этого вывода говорят интересы не только потребителей, но и коммерческих организаций. Имеется в виду, что если бы правила о пуб</w:t>
        <w:softHyphen/>
        <w:t>личных договорах распространялись только на них, коммерческие организа</w:t>
        <w:softHyphen/>
        <w:t>ции тем самым были бы поставлены в неравное положение в конкурентной борьбе с индивидуальными предпринимателями. Имеется в виду, что на по</w:t>
        <w:softHyphen/>
        <w:t>следних не распространялись бы установленные правилами о публичном договоре ограничения договорной свободы в пользу потребителей, кроме тех, которые охвачены законодательством об охране прав потребите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К числу публичных относятся договоры, в которых контрагентами по</w:t>
        <w:softHyphen/>
        <w:t>требителя выступают не все коммерческие организации (и точно так же не все индивидуальные предприниматели), а только те из них, которые по ро</w:t>
        <w:softHyphen/>
        <w:t>ду своей предпринимательской деятельности выполняют определенную публичную функцию. Указанное обстоятельство нашло отражение уже в самом наименовании договора. Публичность соответствующих договоров в ряде случаев особо подчеркнута в специальных нормах части второй Г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римером может служить п. 2 ст. 789 ГК. Им признается публичным любой договор перевозки транспортом общего пользования, который, как следует из п. 1 той же статьи, заключен коммерческой организацией, если из закона, иных правовых актов или выданного этой организации разреше</w:t>
        <w:softHyphen/>
        <w:t>ния (лицензии) вытекает ее обязанность «осуществлять перевозки грузов, пассажиров и багажа по обращению любого гражданина или юридического лиц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Названные в ст. 426 ГК виды деятельности коммерческих организаций составляют лишь примерный перечень. Поэтому в роли ограничительного признака они выступать не могут. Не является ограничительным признаком и указание в той же статье предмета договора. Это объясняется тем, что любые отношения, возникающие при осуществлении предпринимательской деятельности, как предусмотрено в п. 1 ст. 2 ГК, имеют своим предметом систематическое получение прибыли от пользования имуществом, продажи товаров, выполнения работ или оказания услуг. Значение включения при</w:t>
        <w:softHyphen/>
        <w:t>веденной выше нормы о предмете публичного договора (продажа товаров, выполнение работ, оказание услуг) состоит лишь в необходимости под</w:t>
        <w:softHyphen/>
        <w:t>твердить, что публичным в принципе может считаться в случаях, когда он удовлетворяет другим необходимым требованиям, любой по его предмету предпринимательский договор с участием потребите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о этой причине, на наш взгляд, вызывает сомнение отнесение к чис</w:t>
        <w:softHyphen/>
        <w:t>лу признаков публичных договоров, выделенных в ст. 426 ГК, среди проче</w:t>
        <w:softHyphen/>
        <w:t>го, то, что коммерческая организация, о которой идет речь, должна осуще</w:t>
        <w:softHyphen/>
        <w:t>ствлять деятельность по продаже товаров, выполнению работ или оказанию услуг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. Индивидуализирующим признаком вида (коммерческих организа</w:t>
        <w:softHyphen/>
        <w:t>ций, на которые распространяется режим ст. 426 ГК) не может считаться то, что присуще всему роду (всем вообще коммерческим организациям как таковым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ри оценке такого признака, как характер осуществляемой коммерче</w:t>
        <w:softHyphen/>
        <w:t>ской организацией (индивидуальным предпринимателем) деятельности, необходимо учитывать, что он имеет значение не сам по себе, а лишь в случае, когда соответствующий договор заключен сторонами в рамках дея</w:t>
        <w:softHyphen/>
        <w:t>тельности, о которой идет речь. В литературе подчеркивалось, что «ст. 426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Гражданское право. Т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СПб., 1996. С. 442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ГК РФ связывает реализацию норм о публичных договорах с характером фактической деятельности субъекта, а не с формальными ограничениями в учредительных договорах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2"/>
        <w:t>1</w:t>
      </w:r>
      <w:r>
        <w:rPr>
          <w:color w:val="000000"/>
          <w:sz w:val="28"/>
        </w:rPr>
        <w:t>. Это указание несомненно справедливо, но только в случаях, когда сама по себе соответствующая деятельность не противоречит законодательству, например, правилу о специальной право</w:t>
        <w:softHyphen/>
        <w:t>способности, сохранившему, хотя и в смягченном виде, значение даже для некоторых коммерческих организаций (речь идет об унитарных предпри</w:t>
        <w:softHyphen/>
        <w:t>ятиях и иных видах организаций, которые указаны в законе, например бан</w:t>
        <w:softHyphen/>
        <w:t>ках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ГК, как уже отмечалось, предусмотрел право Правительства РФ на из</w:t>
        <w:softHyphen/>
        <w:t>дание типовых договоров, положений и иных правил, обязательных для сторон при заключении и исполнении публичных договоров (п. 4 ст. 426 ГК). При сравнении указанного пункта с общим указанием относительно правотворческой компетенции Правительства РФ, закрепленным в п. 4 ст. 3 ГК, обращают на себя внимание определенные ограничения сферы приме</w:t>
        <w:softHyphen/>
        <w:t>нения правительственных актов. В отличие от общего для всего граждан</w:t>
        <w:softHyphen/>
        <w:t>ского права указания относительно компетенции Правительства РФ - то, что принятие им постановлений, содержащих гражданско-правовые нормы, возможно на основании и во исполнение настоящего Кодекса и иных зако</w:t>
        <w:softHyphen/>
        <w:t>нов, указов Президента РФ - ст. 426 ГК допускает издание тех же прави</w:t>
        <w:softHyphen/>
        <w:t>тельственных актов только тогда, когда это прямо предусмотрено выше</w:t>
        <w:softHyphen/>
        <w:t>стоящим актом, роль которого выполняет непременно закон. Таким обра</w:t>
        <w:softHyphen/>
        <w:t>зом, не основанные на прямом указании в законе акты Правительства РФ, изданные в соответствующей области, не имеют юридической силы. По</w:t>
        <w:softHyphen/>
        <w:t>требность в ограничении прав Правительства РФ на издание нормативных актов в рассматриваемых случаях отражает общую тенденцию законодате</w:t>
        <w:softHyphen/>
        <w:t>ля к жесткому регулированию публичных договоров. Не случайно та же ст. 426 ГК содержит по всем вопросам императивные, абсолютно обяза</w:t>
        <w:softHyphen/>
        <w:t>тельные норм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 самом Гражданском кодексе в главах и параграфах, посвященных договорам, которые могут быть отнесены к «публичным», содержатся по</w:t>
        <w:softHyphen/>
        <w:t>ложения, предусматривающие возможность или необходимость издания правительственных актов. Так, п. 3 ст. 492 ГК и п. 3 ст. 730 ГК допускают применение к договорам розничной купли-продажи и соответственно бы</w:t>
        <w:softHyphen/>
        <w:t>тового подряда законов о защите прав потребителей и иных правовых ак</w:t>
        <w:softHyphen/>
        <w:t>тов, принятых в соответствии с ними. Сходная норма содержится в п. 2 ст. 784 ГК, посвященном договору перевозки.</w:t>
      </w:r>
    </w:p>
    <w:p>
      <w:pPr>
        <w:pStyle w:val="TextBody"/>
        <w:spacing w:lineRule="auto" w:line="360"/>
        <w:rPr/>
      </w:pPr>
      <w:r>
        <w:rPr/>
        <w:t>В последние годы Правительство РФ приняло ряд укладывающихся в рамки ст. 426 ГК актов. Речь идет, в частности, о Правилах, посвященных оказанию различных по характеру услуг. Для актов, принятых до вступления в силу ГК, правовым основанием служила ст. 1 Закона «О защите прав потребителей». В ней предусмотрено, что отношения в области защиты прав потребителей регулируются ГК, федеральными законами и правовыми актами РФ, при этом Правительство Российской Федерации не вправе по</w:t>
        <w:softHyphen/>
        <w:t>ручать федеральным органам исполнительной власти принимать акты, со</w:t>
        <w:softHyphen/>
        <w:t>держащие нормы о защите прав потребителей. Указанное положение со</w:t>
        <w:softHyphen/>
        <w:t>храняет свое значение и теперь, служа дополнением к п. 4 ст. 426 Г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Большая часть Правил, о которых идет речь, была принята Правитель</w:t>
        <w:softHyphen/>
        <w:t>ством (Советом Министров РФ) до принятия ГК, в основном в 1994 г. Не</w:t>
        <w:softHyphen/>
        <w:t>которые из Правил приняты уже в соответствии с ГК. Примерами могут служить Правила предоставления платных медицинских услуг населению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3"/>
        <w:t>1</w:t>
      </w:r>
      <w:r>
        <w:rPr>
          <w:color w:val="000000"/>
          <w:sz w:val="28"/>
        </w:rPr>
        <w:t>, Правила предоставления услуг междугородной и международной теле</w:t>
        <w:softHyphen/>
        <w:t>графной связи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4"/>
        <w:t>2</w:t>
      </w:r>
      <w:r>
        <w:rPr>
          <w:color w:val="000000"/>
          <w:sz w:val="28"/>
        </w:rPr>
        <w:t>, Правила продажи новых автомототранспортных средств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5"/>
        <w:t>3</w:t>
      </w:r>
      <w:r>
        <w:rPr>
          <w:color w:val="000000"/>
          <w:sz w:val="28"/>
        </w:rPr>
        <w:t>, Правила предоставления гостиничных услуг и Правила бытового обслу</w:t>
        <w:softHyphen/>
        <w:t>живания населения в Российской Федерации и др.</w:t>
      </w:r>
    </w:p>
    <w:p>
      <w:pPr>
        <w:pStyle w:val="TextBody"/>
        <w:spacing w:lineRule="auto" w:line="360"/>
        <w:rPr/>
      </w:pPr>
      <w:r>
        <w:rPr/>
        <w:t>Правила, издаваемые в описанном порядке, включают наряду с диспо-зитивными также императивные нормы. Последние, как следует из п. 4 ст. 426 ГК, необходимо безусловно учитывать сторонам. Соответственно в силу п. 5 все той же ст. 426 ГК условия договоров, противоречащие указан</w:t>
        <w:softHyphen/>
        <w:t>ным нормам, признаются ничтожными. Поскольку, на это уже обращалось внимание, ст. 426 ГК допускает включение в закон или иной правовой акт норм, отличных от тех, которые запрещают коммерческой организации (индивидуальному предпринимателю) оказывать предпочтение одному лицу перед другим при заключении публичного договора, акт, издаваемый в соответствии с ГК или принятым в его развитие законом, может смягчить указанный запрет, ограничить его или полностью от него отказаться. Что же касается запрета оказывать предпочтение одному лицу перед другим при формулировании условий договора, то в этом случае на долю правил остается только одна возможность: предоставить определенные льготы оп</w:t>
        <w:softHyphen/>
        <w:t>ределенным потребителя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</w:rPr>
        <w:t>ГК допускает возможность в предусмотренных в нем случаях издания регулирующих публичные договоры Правил и за пределами правовых ак</w:t>
        <w:softHyphen/>
        <w:t>тов. Имеются в виду, в частности, принятые в соответствии с транспорт</w:t>
        <w:softHyphen/>
        <w:t>ными уставами и кодексами правила перевозки (п. 2 ст. 784 ГК). Так, в си</w:t>
        <w:softHyphen/>
        <w:t>лу ст. 102 Воздушного кодекса должны соблюдаться при выполнении воз</w:t>
        <w:softHyphen/>
        <w:t>душных перевозок пассажиров, грузоотправителей и грузов федеральные</w:t>
      </w:r>
      <w:r>
        <w:rPr>
          <w:sz w:val="20"/>
        </w:rPr>
        <w:t xml:space="preserve"> </w:t>
      </w:r>
      <w:r>
        <w:rPr>
          <w:color w:val="000000"/>
          <w:sz w:val="28"/>
        </w:rPr>
        <w:t>авиационные правила, принимаемые в силу ст. 2 Кодекса в порядке, опре</w:t>
        <w:softHyphen/>
        <w:t>деляемом Правительством РФ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i w:val="false"/>
          <w:sz w:val="40"/>
        </w:rPr>
        <w:t>1.2</w:t>
      </w:r>
      <w:r>
        <w:rPr/>
        <w:t xml:space="preserve">  </w:t>
      </w:r>
      <w:r>
        <w:rPr>
          <w:rFonts w:cs="Times New Roman" w:ascii="Times New Roman" w:hAnsi="Times New Roman"/>
          <w:i w:val="false"/>
          <w:sz w:val="40"/>
        </w:rPr>
        <w:t>ДОГОВОРЫ ПРИСОЕДИН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оговоры присоединения составляют одну из важных новелл ГК. Смысл этих договоров состоит в том, что их условия определены одной из сторон в формулярах или в иных стандартных формах и могут быть приня</w:t>
        <w:softHyphen/>
        <w:t>ты другой стороной не иначе как путем присоединения к предложенному договору в целом (п. 1 ст. 428). Последние слова приведенной нормы («в целом») составляют основной признак такого рода договоров. Это означа</w:t>
        <w:softHyphen/>
        <w:t>ет, «либо соглашаешься со всем, что я предлагаю, либо договора не будет». Одна из основных сфер применения договоров присоединения - от</w:t>
        <w:softHyphen/>
        <w:t>ношения с теми, кто занимает монопольное положение в области продажи определенных товаров, выполнения определенных работ или оказания оп</w:t>
        <w:softHyphen/>
        <w:t>ределенных услуг. Имея в качестве контрагента монополиста, участник оборота вынужден этим обстоятельством - отсутствием конкуренции -согласиться на содержащиеся в формуляре условия. В этой связи при ха</w:t>
        <w:softHyphen/>
        <w:t>рактеристике негативных явлений, присущих рыночному хозяйству «капи</w:t>
        <w:softHyphen/>
        <w:t>талистических стран», в литературе обычно указывали на договор присое</w:t>
        <w:softHyphen/>
        <w:t>динения в качестве прямого и неизбежного следствия и господства монополистического капитала в оборот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Нормы ст. 428 ГК относятся к числу направленных на устранение возможного неравенства контрагентов в соответствующем договоре. В данном случае речь идет о последствиях того, что одна из сторон занимает заведомо более сильную по отношению к другой позицию. Ст. 428 ГК, как и ст 427 ГК, в равной мере имеют в виду случаи использования формуляра договора. Но принципиальное различие состоит в том, что последняя норма («Примерные условия договора») рассчитана на положительную, более того, заслуживающую поощрения практику, а первая («Договоры присое</w:t>
        <w:softHyphen/>
        <w:t>динения») - на практику анормальную, противоречащую основополагаю</w:t>
        <w:softHyphen/>
        <w:t>щим принципам гражданского права, а потому лишь вынужденную. По этой причине смысл ст. 428 ГК выражается в определенных ограничениях для такого рода практики, а в необходимых случаях- и в применении соот</w:t>
        <w:softHyphen/>
        <w:t>ветствующих санкц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оговоры присоединения по своей природе относятся к тем договор</w:t>
        <w:softHyphen/>
        <w:t>ным конструкциям, правовое регулирование которых основано не на их защите, а на настороженном отношении к ним законодателя.</w:t>
      </w:r>
    </w:p>
    <w:p>
      <w:pPr>
        <w:pStyle w:val="TextBody"/>
        <w:spacing w:lineRule="auto" w:line="360"/>
        <w:rPr/>
      </w:pPr>
      <w:r>
        <w:rPr/>
        <w:t>Аномальный характер соответствующих договоров выражается при</w:t>
        <w:softHyphen/>
        <w:t>менительно к их содержанию в сохранении лишь внешней формы соглаше</w:t>
        <w:softHyphen/>
        <w:t>ния, поскольку подлинно свободной в этом случае является воля лишь од</w:t>
        <w:softHyphen/>
        <w:t>ной из сторон - той, которая прибегает для заключения договора к форму</w:t>
        <w:softHyphen/>
        <w:t>ляру Между тем регулирование обязательственных отношений в ГК по</w:t>
        <w:softHyphen/>
        <w:t>строено на принципе свободы договоров, которому корреспондирует дис-позитивно-факультативное регулирование. Учитывая возможные негатив</w:t>
        <w:softHyphen/>
        <w:t>ные последствия использования договоров присоединения, законодатель ставит своей исключительной целью ограждение интересов тех, кого при</w:t>
        <w:softHyphen/>
        <w:t>нудили обстоятельства заключить договор на основе предложенного фор</w:t>
        <w:softHyphen/>
        <w:t>муляра, и для этой цели использует исключительно императивные норм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Указанные нормы и составляют содержание ст. 428 ГК («Договор присое</w:t>
        <w:softHyphen/>
        <w:t>динения»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татья 428 ГК конкурирует определенным образом со статьями главы о сделках. Ее существенные особенности в этом смысле состоят прежде всего в том, что статьи главы о сделках, определяя случаи недействитель</w:t>
        <w:softHyphen/>
        <w:t>ности последних, имеют в виду в равной мере и договоры - юридические факты (например, сделки, нарушающие установленную законом форму), и договоры-правоотношения (например, сделки, совершенные с целью, про</w:t>
        <w:softHyphen/>
        <w:t>тивной основам правопорядка и нравственности). В данном же случае речь идет только о сделках (договорах) - юридических фактах. В этой связи справедливо подчеркивается, что «критерием выделения договора присое</w:t>
        <w:softHyphen/>
        <w:t>динения из всех гражданско-правовых договоров служит не существо воз</w:t>
        <w:softHyphen/>
        <w:t>никших из него обязательств, как это имеет место при дифференциации договорных обязательств на отдельные виды договоров, и не характер дея</w:t>
        <w:softHyphen/>
        <w:t>тельности одной из сторон (публичный договор), а способ заключения до</w:t>
        <w:softHyphen/>
        <w:t>говора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6"/>
        <w:t>1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Нормы о недействительности сделок пользуются приоритетом по от</w:t>
        <w:softHyphen/>
        <w:t>ношению к специальному правилу о договорах присоединения. Следова</w:t>
        <w:softHyphen/>
        <w:t>тельно, если налицо указанные в главе «Сделки» пороки договора (сделки), применению подлежит, в зависимости от обстоятельств, та или иная норма, включенная в эту главу. Таким образом, в случае, предусмотренном в ст. 428 ГК, речь идет о договоре, отвечающем условиям действительности сдело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родолжая сопоставление ст. 428 ГК со статьями о недействительно</w:t>
        <w:softHyphen/>
        <w:t>сти сделок, можно указать и на другие различ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Так, применение ст. 428 ГК влечет именно расторжение или измене</w:t>
        <w:softHyphen/>
        <w:t>ние договора. При этом изменение означает сохранение договора в изме</w:t>
        <w:softHyphen/>
        <w:t>ненном виде, а расторжение - прекращение его на будущее время. Соот</w:t>
        <w:softHyphen/>
        <w:t>ветственно при применении п. 2 той же статьи стороны не вправе требовать возвращения того, что было исполнено ими по договору до момента его изменения или расторжения (если иное не установлено законом или согла</w:t>
        <w:softHyphen/>
        <w:t>шением сторон), что не исключает заявления требований, основанных на неосновательном обогащении. В отличие от этого п. 3 ст. 167 ГК преду</w:t>
        <w:softHyphen/>
        <w:t>сматривает, как правило, в виде последствия недействительности двусто</w:t>
        <w:softHyphen/>
        <w:t>роннюю реституцию и лишь в случае, если из содержания оспоримой сдел</w:t>
        <w:softHyphen/>
        <w:t>ки вытекает такая возможность, - ее прекращение на будущее время. Не</w:t>
        <w:softHyphen/>
        <w:t>действительным признается договор, заключенный с нарушением одного из условий действительности, а договор присоединения должен непремен</w:t>
        <w:softHyphen/>
        <w:t>но соответствовать всем таким условиям, т.е. быть правомерным. Указанное различие можно проиллюстрировать на примере естественных монопо</w:t>
        <w:softHyphen/>
        <w:t>лий. Закон РФ от 17 августа 1995 г.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7"/>
        <w:t>2</w:t>
      </w:r>
      <w:r>
        <w:rPr>
          <w:color w:val="000000"/>
          <w:sz w:val="28"/>
        </w:rPr>
        <w:t xml:space="preserve"> предусмотрел в соответствующей об</w:t>
        <w:softHyphen/>
        <w:t>ласти государственное регулирование, которое имеет целью достижение баланса интересов потребителей и субъектов естественных монополий, обеспечение доступности реализуемого ими товара для потребителей и вместе с тем эффективное функционирование субъектов естественных мо</w:t>
        <w:softHyphen/>
        <w:t>нополий.</w:t>
      </w:r>
    </w:p>
    <w:p>
      <w:pPr>
        <w:pStyle w:val="TextBody"/>
        <w:spacing w:lineRule="auto" w:line="360"/>
        <w:rPr/>
      </w:pPr>
      <w:r>
        <w:rPr/>
        <w:t>Сфера действия указанного Закона строго ограничена. Она включает транспортировку нефти и нефтепродуктов по магистральным трубопрово</w:t>
        <w:softHyphen/>
        <w:t>дам, а также газа по трубопроводам, услуги по передаче электрической и тепловой энергии, железнодорожным перевозкам, услуги транспортных терминалов, портов, аэропортов, услуги общедоступной электрической и почтовой связ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мысл Закона состоит в том, чтобы применять указанные в нем мето</w:t>
        <w:softHyphen/>
        <w:t>ды регулирования. К числу последних относится ценовое регулирование, которое осуществляется посредством определения (установления) цен (та</w:t>
        <w:softHyphen/>
        <w:t>рифов) или их предельного уровня, определение потребителей, которые подлежат обязательному обслуживанию, а если соответствующие потреб</w:t>
        <w:softHyphen/>
        <w:t>ности не могут быть удовлетворены в полном объеме, то установление ми</w:t>
        <w:softHyphen/>
        <w:t>нимального уровня обеспечения потребителей. И все это осуществляется для защиты прав и законных интересов граждан, обеспечения безопасности государства, охраны природы и культурных ценнос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ля применения ст. 428 ГК не требуется установления того, что дого</w:t>
        <w:softHyphen/>
        <w:t>вор был совершен вследствие тяжелых обстоятельств на крайне невыгод</w:t>
        <w:softHyphen/>
        <w:t>ных для себя условиях, чем другая сторона воспользовалась, т.е. наличия тем самым признаков кабальной сделки. Если эти признаки окажутся нали</w:t>
        <w:softHyphen/>
        <w:t>цо, потерпевшей стороне предоставляется право по собственному выбору построить свой иск на основе ст. 179 ГК, и тогда на ней лежит обязанность доказать наличие обстоятельств, характеризующих договор как кабальную сделку, или офаничиться предъявлением требований в рамках ст. 428 ГК. При последнем варианте она освобождает себя от необходимости доказы</w:t>
        <w:softHyphen/>
        <w:t>вать как наличие тяжелых обстоятельств, так и то, что вторая сторона этим воспользовалась. Если при ситуации, предусмотренной ст. 428 ГК, будет избрана для применения ст. 179 ГК, это, помимо прочего, отразится на по</w:t>
        <w:softHyphen/>
        <w:t>следствиях: сделка (договор) будет признана недействительной, а не пре</w:t>
        <w:softHyphen/>
        <w:t>кратившей действие, и вместо двусторонней, как правило, реституции по</w:t>
        <w:softHyphen/>
        <w:t>следует односторонняя с одновременным переходом всего полученного или подлежащего получению имущества действовавшей подобным обра</w:t>
        <w:softHyphen/>
        <w:t>зом стороны в доход Российской Федерации (ст. 179 ГК)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татья 428 ГК конкурирует и со ст. 426 ГК. Различие между условия</w:t>
        <w:softHyphen/>
        <w:t>ми применения каждой из этих статей состоит в том, что последняя рассчи</w:t>
        <w:softHyphen/>
        <w:t>тана на специальный субъектный состав (договор заключен коммерческой организацией, которая осуществляет публичные функции, указанные в п. 1 ст. 426 ГК) в то время как применение норм о договоре присоединения мо</w:t>
        <w:softHyphen/>
        <w:t>жет иметь место независимо от того, кто выступает в роли контрагентов. Кроме того, ст. 426 ГК вступает в действие независимо от воли стороны, которая, разумеется, свободна в использовании соответствующего права. В отличие от этого ст. 428 ГК рассчитана на выступление с соответствующи</w:t>
        <w:softHyphen/>
        <w:t>ми требованиями стороны, присоединившейся к договору (формуляру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Таким образом, режим, установленный применительно к договорам присоединения, оказывается все же менее ущемляющим контрагента лица, чьи интересы обеспечивает своей защитой законодатель. Это обстоятельст</w:t>
        <w:softHyphen/>
        <w:t>во дает основания сделать вывод, что, если заключенный договор попадает одновременно под действие обеих статей - 426 и 428 ГК, право выбора в применении той или другой статьи должно принадлежать потерпевшей сторон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Условия применения ст. 428 ГК состоят прежде всего в том, что за</w:t>
        <w:softHyphen/>
        <w:t>ключенный на основе формуляра договор либо лишает присоединившуюся к нему сторону прав, предоставляемых по договорам соответствующего вида (например, мастерская по ремонту электрических приборов не указала в формуляре на право заказчика обменять замененную деталь в случае, ес</w:t>
        <w:softHyphen/>
        <w:t>ли она окажется недоброкачественной), либо исключает или ограничивает ответственность другой стороны за нарушение обязательства (например, транспортная организация - перевозчик включила в формуляр пункты, ко</w:t>
        <w:softHyphen/>
        <w:t>торыми она снимает с себя ответственность за сохранность груза), либо содержит другие, явно обременительные для присоединившейся стороны условия (например, в страховом полисе указаны не предусмотренные пра</w:t>
        <w:softHyphen/>
        <w:t>вилами страхования требования, предъявляемые к страхователю для полу</w:t>
        <w:softHyphen/>
        <w:t>чения страховой суммы). Расплывчатость последнего требования конкрети</w:t>
        <w:softHyphen/>
        <w:t>зируется указанием на то, что имеются в виду такие обременительные ус</w:t>
        <w:softHyphen/>
        <w:t>ловия, которые соответствующая сторона не приняла бы, если бы у нее бы</w:t>
        <w:softHyphen/>
        <w:t>ла возможность участвовать в определении условий договор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дна из принципиальных особенностей ст. 428 ГК, которая отличает ее от ст. 426 ГК, выражается в различном режиме, установленном в зави</w:t>
        <w:softHyphen/>
        <w:t>симости от того, кто именно является потерпевшей стороной. Речь идет об ограничении права последней на защиту своих интересов, если в этой роли выступает предприниматель. Для наступления указанных в рассматривае</w:t>
        <w:softHyphen/>
        <w:t>мой статье последствий (расторжения или изменения договора) эта сторона должна доказать, кроме наличия условий, о которых шла речь выше, что она не знала и не должна была знать, на каких условиях заключает договор.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Это возможно, например, в случае, когда лицо вынуждено было обстоя</w:t>
        <w:softHyphen/>
        <w:t>тельствами направить соответствующую телеграмму о согласии заключить договор несмотря на то, что сам формуляр не был ему показа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Таким образом, основное условие применения ст. 428 ГК состоит в том, что сторона была вынуждена принять навязанный ей договор или от</w:t>
        <w:softHyphen/>
        <w:t>дельные условия. При этом вынудили ее обстоятельства, лежащие за пре</w:t>
        <w:softHyphen/>
        <w:t>делами права, - то, что контрагент присоединившейся стороны был заве</w:t>
        <w:softHyphen/>
        <w:t>домо экономически более сильным и указанное обстоятельство использо</w:t>
        <w:softHyphen/>
        <w:t>вал. Даже и при отсутствии прямых указаний на этот счет в ст. 428 ГК можно сделать вывод, что речь идет главным образом о предпринимателе, использующем свое монопольное положение в конкретном договоре. Су</w:t>
        <w:softHyphen/>
        <w:t>ществуют объективные предпосылки для появления ст. 428 ГК. Они состо</w:t>
        <w:softHyphen/>
        <w:t>ят в том, что в противном случае контрагент присоединившейся стороны оказался бы вынужденным учитывать ее индивидуальные особенности и потребности. Между тем п. 1 ст. 428 ГК, в котором идет речь о формуляре, позволяет сделать вывод, что подразумевается массовое заключение сдело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ля применения ст. 428 ГК необходимо установить прежде всего, что в договоре оказались условия, «явно обременительные» для присоединив</w:t>
        <w:softHyphen/>
        <w:t>шейся стороны. Объективный характер соответствующего признака выра</w:t>
        <w:softHyphen/>
        <w:t>жается в слове «явно». Имеется в виду, что речь идет об обременении, «яс</w:t>
        <w:softHyphen/>
        <w:t>ном для всех и каждого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бъективный характер подчеркивает и ссылка на тО, что речь идет о лишении стороны прав, «обычно предоставляемых по договорам такого вида». Наконец, тот же признак объективности выражен и в слове «разум</w:t>
        <w:softHyphen/>
        <w:t>но». Интересы присоединившейся стороны признаются нарушенными и нуждающимися в защите не потому, что именно она с учетом ее личных интересов и особых обстоятельств не заключила бы договор, а иное: то, что любой и каждый («разумный») на ее месте поступил бы подобным образом (т.е. не стал бы заключать договор на заданных условиях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ледует обратить внимание и на характер обременительных для сто</w:t>
        <w:softHyphen/>
        <w:t>роны условий. «Лишение прав по договору», «исключение или ограниче</w:t>
        <w:softHyphen/>
        <w:t>ние ответственности» - только примерные наборы таких случаев. Сторона может доказать обременительный характер и любого иного условия дого</w:t>
        <w:softHyphen/>
        <w:t>вора (например, о сроке, месте исполнения и др.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ля защиты интересов контрагента присоединившейся стороны, а в известной мере и для устойчивости оборота в случаях, когда в роли при</w:t>
        <w:softHyphen/>
        <w:t>соединившегося выступает предприниматель, помимо указанных выше, нужно, как уже отмечалось, установить еще одно обстоятельство: присое</w:t>
        <w:softHyphen/>
        <w:t>динившийся предприниматель должен доказать, что он не знал и не должен был знать, на каких условиях заключает договор. Однако для применения п. 3 ст. 428 ГК, ограничивающего в известных границах права присоединившихся сторон на защиту их контрагента, он в свою очередь должен до</w:t>
        <w:softHyphen/>
        <w:t>казать, что договор заключен в рамках предпринимательской деятельности присоединившейся сторон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анкции, которые применяются в отношении контрагента вынужден</w:t>
        <w:softHyphen/>
        <w:t>но присоединившейся стороны, состоят в предоставлении этой последней права расторжения или изменения договора. При этом редакция соответст</w:t>
        <w:softHyphen/>
        <w:t>вующей статьи позволяет сделать вывод, что, во-первых, выбор одного из последствий принадлежит присоединившейся стороне, а во-вторых, при любом варианте она может требовать и возмещения убытков, кроме случа</w:t>
        <w:softHyphen/>
        <w:t>ев, когда заключение договора и его неблагоприятные последствия про</w:t>
        <w:softHyphen/>
        <w:t>изошли по вине самой присоединившйся стороны. Постановление Плену</w:t>
        <w:softHyphen/>
        <w:t>мов от 1 июля 1996 г. № 6/8 разъяснило, что ст. 428 и 450 ГК не конкури</w:t>
        <w:softHyphen/>
        <w:t>руют между собой и соответственно присоединившаяся сторона (естест</w:t>
        <w:softHyphen/>
        <w:t>венно, это относится и к ее контрагенту) может воспользоваться правом требовать изменения и расторжения договора по основаниям, указанным в ст. 450 ГК. Имеется в виду, очевидно, в первую очередь существенное на</w:t>
        <w:softHyphen/>
        <w:t>рушение договора контрагентом присоединившейся стороны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8"/>
        <w:t>1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мысл правового режима, установленного в ст. 428 ГК, выражен в ее пункте 2. В то же время п. 3 этой статьи представляет собой исключение из правил, содержащихся в п. 2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Что же касается п. 1 той же статьи, то вряд ли его можно рассматри</w:t>
        <w:softHyphen/>
        <w:t>вать просто в качестве разрешения использовать формуляр или иные нор</w:t>
        <w:softHyphen/>
        <w:t>мы стандартов, поскольку такая возможность уже предусмотрена в прин</w:t>
        <w:softHyphen/>
        <w:t>ципе ст. 427 ГК. Очевидно поэтому основное назначение указанного пунк</w:t>
        <w:softHyphen/>
        <w:t>та - определить границы действия соответствующей гарантии. Такие гра</w:t>
        <w:softHyphen/>
        <w:t>ницы может устанавливать суд при разрешении конкретного спора, вос</w:t>
        <w:softHyphen/>
        <w:t>пользовавшись признаками договора присоединения, указанными в п. 1 ст. 428 ГК. Но возможна и другая ситуация, когда ссылка на эту статью содержится в обязательном для сторон правовом акте. Так, например, Пра</w:t>
        <w:softHyphen/>
        <w:t>вила поставки газа потребителям Российской Федерации поручили Россий</w:t>
        <w:softHyphen/>
        <w:t>скому акционерному обществу «Газпром» утвердить стандартные формы договоров между поставщиком газа и потребителем или газораспредели</w:t>
        <w:softHyphen/>
        <w:t>тельной организацией, а акционерному обществу «Росгазификация» - по согласованию с Российским акционерным обществом «Газпром» - стан</w:t>
        <w:softHyphen/>
        <w:t>дартные формы договоров между газораспределительной организацией и потребителем. При этом установлено, что такие договоры заключаются в порядке, предусмотренном частью 1 ст. 428 Гражданского кодекса Россий</w:t>
        <w:softHyphen/>
        <w:t>ской Федер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мысл приведенного акта состоит, очевидно, не в том, чтобы предос</w:t>
        <w:softHyphen/>
        <w:t>тавить указанным акционерным обществам право составлять формуляры договора, а в ином: указать на то, что, поскольку договоры, заключенные на основе стандартных форм, заведомо подпадают под действие п. 1 ст. 428 ГК, на них должны распространяться соответственно второй и третий пункты этой стать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 изложенных позиций, очевидно, должен быть расценен и п. 3 ст. 940 ГК. Имеется в виду содержащееся в нем указание на то, что страховщик при заключении договора страхования вправе применять разработанные им или объединением страховщиков стандартные формы договора (страхового полиса) по отдельным видам страхования. Прежде всего необходимо уста</w:t>
        <w:softHyphen/>
        <w:t>новить значение указания в п. 3 ст. 940 ГК на право стороны применять стандартные формы. Такое право, как уже отмечалось, не нуждается в под</w:t>
        <w:softHyphen/>
        <w:t>тверждении: любой участник гражданского оборота может использовать стандартные формы, а потому в специальном упоминании на этот счет нет необходимости. Указание на это право могло бы иметь значение, если бы страховщиков (их стандартные договоры) вывели за рамки ст. 428 ГК и признали недопустимость распространения на них соответствующей нор</w:t>
        <w:softHyphen/>
        <w:t>мы. Однако все нормы этой статьи, в том числе и те, которые предоставля</w:t>
        <w:softHyphen/>
        <w:t>ют присоединившейся стороне право потребовать расторжения или изме</w:t>
        <w:softHyphen/>
        <w:t>нения договора страхования в предусмотренных в ней случаях, носят им</w:t>
        <w:softHyphen/>
        <w:t>перативный характер. Помимо этого любое ограничение действия ст. 428 ГК, включая и рассматриваемый случай, поставило бы в крайне затрудни</w:t>
        <w:softHyphen/>
        <w:t>тельное положение страхователей. Наконец, следует учесть, что толкова</w:t>
        <w:softHyphen/>
        <w:t>ние п. 3 ст. 940 ГК в указанном смысле, т.е. как способ ограничения ст. 428 ГК, неизбежно вступило бы в коллизию с п. 2 ст. 1 ГК, который допускает ограничение прав граждан только в предусмотренных в этом пункте случа</w:t>
        <w:softHyphen/>
        <w:t>ях. Ни один из таких случаев (защита основ конституционного строя, нрав</w:t>
        <w:softHyphen/>
        <w:t>ственности, здоровья, прав и законных интересов других лиц, обеспечение обороны страны и безопасности государства) к данной ситуации отноше</w:t>
        <w:softHyphen/>
        <w:t>ния не имеет. По этой причине следует признать за страхователем возмож</w:t>
        <w:softHyphen/>
        <w:t>ность воспользоваться предусмотренным п. 2 ст. 428 ГК правом оспаривать заключенный со страховой компанией договор по указанным в нем основа</w:t>
        <w:softHyphen/>
        <w:t>ния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</w:rPr>
        <w:t>Правовое регулирование договоров присоединения не исчерпывается ст. 428 ГК. Помимо нее необходимо учесть также и п. 2 ст. 400 ГК. Этот последний выделяет случай заключения договора присоединения гражда</w:t>
        <w:softHyphen/>
        <w:t>нином, выступающим в роли потребителя. Такой договор подчинен особо</w:t>
        <w:softHyphen/>
        <w:t>му режиму, который состоит в том, что согласие сторон на ограничение ответственности (Постановление Пленума Верховного Суда РФ и Пленума Высшего Арбитражного Суда РФ от 1 июля 1996 г. № 6/8 включило сюда и соглашения об исключении ответственности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9"/>
        <w:t>1</w:t>
      </w:r>
      <w:r>
        <w:rPr>
          <w:color w:val="000000"/>
          <w:sz w:val="28"/>
        </w:rPr>
        <w:t xml:space="preserve"> ничтожно, если размер ответственности для данного вида обязательств или за данное нарушение определен законом. К этому добавляется и еще одно условие: недействи</w:t>
        <w:softHyphen/>
        <w:t>тельным признается в указанных случаях только такое соглашение, которое заключено до того, как наступили обстоятельства, которые признаются основанием ответственности, о которой идет речь. Эта последняя оговорка связана с тем, что в момент нарушения ответственности коммерческая ор</w:t>
        <w:softHyphen/>
        <w:t>ганизация, нарушившая договор, была лишена средств для оказания воз</w:t>
        <w:softHyphen/>
        <w:t>действия на потребителя. По этой причине смысл той части ст. 400 ГК, ко</w:t>
        <w:softHyphen/>
        <w:t>торая относится ко времени заключения соглашения, объясняется, как это очевидно, стремлением законодателя не лишать должника стимулов к над</w:t>
        <w:softHyphen/>
        <w:t>лежащему исполнению обязательств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1.3 Разноотраслевые догово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Наряду с гражданско-правовыми существуют договоры, которые ис</w:t>
        <w:softHyphen/>
        <w:t>пользуются за пределами указанной отрасли. Все они являются соглаше</w:t>
        <w:softHyphen/>
        <w:t>ниями, направленными на возникновение набора прав и обязанностей, ко</w:t>
        <w:softHyphen/>
        <w:t>торые составляют в совокупности правоотношение, порожденное соглаше</w:t>
        <w:softHyphen/>
        <w:t>ни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Основы гражданского законодательства 1991 г. (п. 3 ст. 1) предусмот</w:t>
        <w:softHyphen/>
        <w:t>рели, что к семейным, трудовым отношениям и отношениям по использо</w:t>
        <w:softHyphen/>
        <w:t>ванию природных ресурсов и охране окружающей среды, представляющим товарно-денежные и иные построенные на равенстве участников имущест</w:t>
        <w:softHyphen/>
        <w:t>венные отношения, а также связанные с имущественными неимуществен</w:t>
        <w:softHyphen/>
        <w:t>ные отношения, гражданское законодательство применяется в случаях, ко</w:t>
      </w:r>
      <w:r>
        <w:rPr>
          <w:color w:val="000000"/>
          <w:sz w:val="28"/>
        </w:rPr>
        <w:t>гда эти отношения не регулируются соответствующими отраслями (семей</w:t>
        <w:softHyphen/>
        <w:t>ным, трудовым и др.). Тем самым был закреплен принцип субсидиарного применения гражданско-правовых норм к указанным отношения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Там же (п. 4 ст. 1) содержалось указание на то, что к имущественным отношениям, основанным на административном или ином властном подчи</w:t>
        <w:softHyphen/>
        <w:t>нении одной стороны другой, в том числе к налоговым и другим бюджет</w:t>
        <w:softHyphen/>
        <w:t>ным отношениям, гражданское законодательство не применяется, за ис</w:t>
        <w:softHyphen/>
        <w:t>ключением случаев, предусмотренных законодательств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Новый Гражданский кодекс выделил только одну особенность имуще</w:t>
        <w:softHyphen/>
        <w:t>ственных отношений, которые находятся за пределами гражданского права. Имеется в виду его п. 3 ст. 2, в силу которого к имущественным отношени</w:t>
        <w:softHyphen/>
        <w:t>ям, основанным на административном или ином властном подчинении од</w:t>
        <w:softHyphen/>
        <w:t>ной стороны другой, в том числе к налоговым и другим финансовым и ад</w:t>
        <w:softHyphen/>
        <w:t>министративным отношениям, гражданское законодательство не применя</w:t>
        <w:softHyphen/>
        <w:t>ется, если иное не предусмотрено законодательств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днако указанная норма явно не имеет в виду разграничений догово</w:t>
        <w:softHyphen/>
        <w:t>ров различной отраслевой принадлежности, поскольку наличие между сто</w:t>
        <w:softHyphen/>
        <w:t>ронами отношения власти и подчинения вообще исключает в принципе возможность применения не только гражданского законодательства, но и самой конструкции договора как таково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оговор («соглашение») может существовать только между субъекта</w:t>
        <w:softHyphen/>
        <w:t>ми, которые в данном конкретном случае занимают равное положение. Примером может служить передача предпринимателю в аренду имущества Российской Федерации, субъекта Федерации или муниципальных образова</w:t>
        <w:softHyphen/>
        <w:t>ний выступающими от их имени органами власти и управления или различ</w:t>
        <w:softHyphen/>
        <w:t>ные формы договоров о разделе продукции с участием государства (высту</w:t>
        <w:softHyphen/>
        <w:t>пающего от его имени органов). Все такие договоры по своему характеру являются обычными гражданско-правовыми договорами. Таким образом, п. 3 ст. 2, очевидно, имеет в виду иные, недоговорные отнош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Интерес представляет в этдм смысле новый Водный кодекс, принятый 18 октября 1995 г.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0"/>
        <w:t>1</w:t>
      </w:r>
      <w:r>
        <w:rPr>
          <w:color w:val="000000"/>
          <w:sz w:val="28"/>
        </w:rPr>
        <w:t xml:space="preserve"> В самом Кодексе названы три вида договоров: долго</w:t>
        <w:softHyphen/>
        <w:t>срочного пользования водным объектом, краткосрочного пользования вод</w:t>
        <w:softHyphen/>
        <w:t>ным объектом и установления частного водного сервитута. При этом если в первых двух договорах обязательно участие органа исполнительной власти субъекта Российской Федерации, то последний - договор частного водного сервитута заключается водопользователем с лицом, в пользу которого ог</w:t>
        <w:softHyphen/>
        <w:t>раничено его право пользования водным объектом. В самом Кодексе урегу</w:t>
        <w:softHyphen/>
        <w:t>лирован целый ряд вопросов, и, в частности, такие, как определение суще</w:t>
        <w:softHyphen/>
        <w:t>ственных условий договора, порядок его заключения (обязательность для соответствующей стороны заключения договора с гражданином или юри</w:t>
        <w:softHyphen/>
        <w:t>дическим лицом, получившим лицензию), регистрация договора, последст</w:t>
        <w:softHyphen/>
        <w:t>вия расторжения договора и др.</w:t>
      </w:r>
    </w:p>
    <w:p>
      <w:pPr>
        <w:pStyle w:val="TextBody"/>
        <w:spacing w:lineRule="auto" w:line="360"/>
        <w:rPr/>
      </w:pPr>
      <w:r>
        <w:rPr/>
        <w:t>Для определения природы указанных договоров целесообразно сопос</w:t>
        <w:softHyphen/>
        <w:t>тавить три нормы, содержащиеся в Водном кодексе. Так, во-первых, в силу ст. 46 «права на обособленные водные объекты приобретаются в порядке, предусмотренном гражданским законодательством, земельным законода</w:t>
        <w:softHyphen/>
        <w:t>тельством и настоящим Кодексом», во-вторых, в силу той же ст. 46 «вод</w:t>
        <w:softHyphen/>
        <w:t>ный сервитут устанавливается водным законодательством Российской Фе</w:t>
        <w:softHyphen/>
        <w:t>дерации или договором» и, в-третьих, в силу ст. 54 «к договорам пользова</w:t>
        <w:softHyphen/>
        <w:t>ния водными объектами применяются положения гражданского законода</w:t>
        <w:softHyphen/>
        <w:t>тельства о сделках, договорах и аренде, если иное не установлено настоя</w:t>
        <w:softHyphen/>
        <w:t>щим Кодексом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Указанные статьи дают основание считать, что соответствующие до</w:t>
        <w:softHyphen/>
        <w:t>говоры (все три, о которых идет речь) представляют собой разновидность гражданско-правовых договоров. А статьи Водного кодекса, относящиеся к указанным договорам, - обычные специальные нормы гражданского права, которые в этом смысле не отличаются, например, от норм, посвященных договорам о перевозке грузов, пассажиров и багажа, включенных в Кодекс торгового мореплавания или Воздушный кодекс, имея в виду, что и те и другие нормы являются гражданско-правовыми, но носящими специальный характер. В этом смысле заслуживает внимания то обстоятельство, что ГК в отличие от Основ 1991 г. отказался от безоговорочного вынесения отноше</w:t>
        <w:softHyphen/>
        <w:t>ний, имеющих своим предметом использование природных ресурсов и ох</w:t>
        <w:softHyphen/>
        <w:t>рану окружающей среды, независимо от метода их регулирования, за пре</w:t>
        <w:softHyphen/>
        <w:t>делы гражданского права.</w:t>
      </w:r>
    </w:p>
    <w:p>
      <w:pPr>
        <w:pStyle w:val="Normal"/>
        <w:shd w:fill="FFFFFF" w:val="clear"/>
        <w:autoSpaceDE w:val="false"/>
        <w:spacing w:lineRule="auto" w:line="480"/>
        <w:jc w:val="both"/>
        <w:rPr>
          <w:sz w:val="28"/>
        </w:rPr>
      </w:pPr>
      <w:r>
        <w:rPr>
          <w:color w:val="000000"/>
          <w:sz w:val="28"/>
        </w:rPr>
        <w:t>Другой пример - Лесной кодекс Российской Федерации, принятый 22 января 1997 г.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Он исходит из тех же принципов регулирования догово</w:t>
        <w:softHyphen/>
        <w:t>ров, что и Водный кодекс РФ. В него включено общее указание на то, что имущественные отношения, которые возникают при использовании, охра</w:t>
        <w:softHyphen/>
        <w:t>не, защите и воспроизводстве лесов как входящих, так и не входящих в лес</w:t>
        <w:softHyphen/>
        <w:t>ной фонд, а также земель лесного фонда, регулируются гражданским зако</w:t>
        <w:softHyphen/>
        <w:t>нодательством РФ, если иное не предусмотрено Лесным кодексом. Сам Лесной кодекс содержит особые нормы, посвященные регулированию так</w:t>
        <w:softHyphen/>
        <w:t>же трех договоров: аренды участков лесного фонда, безвозмездного поль</w:t>
        <w:softHyphen/>
        <w:t>зования участком лесного фонда и концессии участка лесного фонда. При этом помимо отсылок к гражданскому законодательству, существующих в рамках отдельных договоров, имеется и общая норма (ст. 12). Она преду</w:t>
        <w:softHyphen/>
        <w:t>сматривает, что все сделки с правом пользования участками лесного фонда, которые не входят в состав фонда, регулируются субсидарно гражданским законодательством, а сделки с древесной кустарниковой растительностью должны совершаться в порядке, предусмотренном гражданским законода</w:t>
        <w:softHyphen/>
        <w:t>тельством и земельным законодательством Российской Федерации (та же ст. 12 ГК).</w:t>
      </w:r>
    </w:p>
    <w:p>
      <w:pPr>
        <w:pStyle w:val="Normal"/>
        <w:shd w:fill="FFFFFF" w:val="clear"/>
        <w:autoSpaceDE w:val="false"/>
        <w:spacing w:lineRule="auto" w:line="480"/>
        <w:jc w:val="both"/>
        <w:rPr>
          <w:sz w:val="28"/>
        </w:rPr>
      </w:pPr>
      <w:r>
        <w:rPr>
          <w:color w:val="000000"/>
          <w:sz w:val="28"/>
        </w:rPr>
        <w:t>На наш взгляд, аналогичное положение может создаться и по поводу договоров, которые являются предметом других отраслей «природоохран</w:t>
        <w:softHyphen/>
        <w:t>ного законодательства». Имеется в виду, что все договоры, регулируемые земельным, водным, лесным кодексами, законодательством о недрах и дру</w:t>
        <w:softHyphen/>
        <w:t>гих природных ресурсах, отвечающие требованиям ст. 1 ГК (т.е. построен</w:t>
        <w:softHyphen/>
        <w:t>ные на началах равенства), надлежит относить к числу гражданско-правовых.</w:t>
      </w:r>
    </w:p>
    <w:p>
      <w:pPr>
        <w:pStyle w:val="Normal"/>
        <w:shd w:fill="FFFFFF" w:val="clear"/>
        <w:autoSpaceDE w:val="false"/>
        <w:spacing w:lineRule="auto" w:line="480"/>
        <w:jc w:val="both"/>
        <w:rPr>
          <w:sz w:val="28"/>
        </w:rPr>
      </w:pPr>
      <w:r>
        <w:rPr>
          <w:color w:val="000000"/>
          <w:sz w:val="28"/>
        </w:rPr>
        <w:t>В результате оказывается, что ко всем договорам, возникающим по поводу природных ресурсов, должны применяться общие нормы граждан</w:t>
        <w:softHyphen/>
        <w:t>ского права, если иное не содержится в посвященных таким договорам за</w:t>
        <w:softHyphen/>
        <w:t>конодательных актах (имеются в виду, в частности, статьи Водного, Лесно</w:t>
        <w:softHyphen/>
        <w:t>го и других таких же кодексов). При этом такие нормы пользуются несо</w:t>
        <w:softHyphen/>
        <w:t>мненным приоритетом. И этот приоритет объясняется не иноотраслевым характером указанных норм, а тем, что они являются хотя и гражданско-правовыми, но специальными.</w:t>
      </w:r>
    </w:p>
    <w:p>
      <w:pPr>
        <w:pStyle w:val="Normal"/>
        <w:shd w:fill="FFFFFF" w:val="clear"/>
        <w:autoSpaceDE w:val="false"/>
        <w:spacing w:lineRule="auto" w:line="480"/>
        <w:jc w:val="both"/>
        <w:rPr>
          <w:sz w:val="28"/>
        </w:rPr>
      </w:pPr>
      <w:r>
        <w:rPr>
          <w:color w:val="000000"/>
          <w:sz w:val="28"/>
        </w:rPr>
        <w:t>До последнего времени вопрос о соотношении семейного и граждан</w:t>
        <w:softHyphen/>
        <w:t>ского права затрагивал весьма узкий круг вопросов, лежащих за пределами законодательства о договорах. Однако Семейный кодекс РФ ввел институт брачного договора. Этот договор представляет собой соглашение лиц, вступающих в брак, или соглашение супругов, которое определяет их иму</w:t>
        <w:softHyphen/>
        <w:t>щественные права и обязанности в браке и (или) в случае его расторжения (ст. 40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бщая норма о применении гражданского законодательства к семей</w:t>
        <w:softHyphen/>
        <w:t>ным отношениям закрепляет принцип субсидиарности. Это законодательст</w:t>
        <w:softHyphen/>
        <w:t>во регулирует указанные отношения при наличии двух непременных усло</w:t>
        <w:softHyphen/>
        <w:t>вий: речь идет о случаях, когда семейные отношения не урегулированы се</w:t>
        <w:softHyphen/>
        <w:t>мейным законодательством, при этом применение гражданского законодательства не противоречит существу семейных отношений (ст. 4 Семейного кодекса РФ). Таким образом, есть все основания, думается, для признания и брачного договора разновидностью гражданских договоров.</w:t>
      </w:r>
    </w:p>
    <w:p>
      <w:pPr>
        <w:pStyle w:val="TextBody"/>
        <w:spacing w:lineRule="auto" w:line="360"/>
        <w:rPr/>
      </w:pPr>
      <w:r>
        <w:rPr/>
        <w:t>Особый интерес вызывают международно-правовые и трудовые дого</w:t>
        <w:softHyphen/>
        <w:t>воры. И в том и в другом случае договоры представляют собой набор пра</w:t>
        <w:softHyphen/>
        <w:t>воотношений, сходных с цивилистическими конструкциями. При этом, од</w:t>
        <w:softHyphen/>
        <w:t>нако, сферы использования каждого из них существенно далеки одна от другой. Имеется в виду, что соответствующие отношения занимают раз</w:t>
        <w:softHyphen/>
        <w:t>личное место уже на первой ступени классификации отраслей права: отно</w:t>
        <w:softHyphen/>
        <w:t>шения, регулируемые международным правом, составляют область пуб</w:t>
        <w:softHyphen/>
        <w:t>личного права, а аналогичные по своей конструкции отношения трудового права - область права частно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траслевая принадлежность указанных договоров проявляется среди прочего в особенностях их субъектного состава и содерж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</w:rPr>
      </w:pPr>
      <w:r>
        <w:rPr>
          <w:color w:val="000000"/>
          <w:sz w:val="28"/>
        </w:rPr>
        <w:t>В силу Закона «О международных договорах Российской Федерации» от 15 июня 1995 г.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1"/>
        <w:t>1</w:t>
      </w:r>
      <w:r>
        <w:rPr>
          <w:color w:val="000000"/>
          <w:sz w:val="28"/>
        </w:rPr>
        <w:t xml:space="preserve"> международным договором признается международное соглашение, заключенное Российской Федерацией с иностранным государ</w:t>
        <w:softHyphen/>
        <w:t>ством (или государствами) либо с международной организацией в письмен</w:t>
        <w:softHyphen/>
        <w:t>ной форме и регулируемое международным правом независимо от того, содержится ли такое соглашение в одном документе или в нескольких свя</w:t>
        <w:softHyphen/>
        <w:t>занных между собой документах, а также независимо от его конкретного наименования. При этом указанные договоры должны заключаться, выпол</w:t>
        <w:softHyphen/>
        <w:t>няться и прекращаться в соответствии с общепринятыми принципами и нормами международного права, положениями самого договора, Конститу</w:t>
        <w:softHyphen/>
        <w:t>цией Российской Федерации. В Комментарии к указанному Закону приве</w:t>
        <w:softHyphen/>
        <w:t>дены некоторые акты, использующие типичные для гражданского договор</w:t>
        <w:softHyphen/>
        <w:t>ного права категории. Так, например, в заключенном в рамках СНГ Согла</w:t>
        <w:softHyphen/>
        <w:t>шении о финансировании совместной деятельности по исследованию и ис</w:t>
        <w:softHyphen/>
        <w:t xml:space="preserve">пользованию космического пространства 1992 г. говорится об обязанности </w:t>
      </w:r>
    </w:p>
    <w:p>
      <w:pPr>
        <w:pStyle w:val="TextBody"/>
        <w:spacing w:lineRule="auto" w:line="360"/>
        <w:rPr/>
      </w:pPr>
      <w:r>
        <w:rPr/>
        <w:t>стороны, нарушившей Соглашение, возмещать убытки в порядке, преду</w:t>
        <w:softHyphen/>
        <w:t>смотренном Соглашением. Соглашением между Правительством РФ и Бе</w:t>
        <w:softHyphen/>
        <w:t>ларуси о транспортировке природного газа через территорию Беларуси и поставках его потребителям Беларуси 1992 г. предусмотрено возмещение убытков, связанных с недопоставкой и недоотбором природного газа, а также обязанности виновной Стороны восполнять другой Стороне причи</w:t>
        <w:softHyphen/>
        <w:t>ненные ей убытки</w:t>
      </w:r>
      <w:r>
        <w:rPr>
          <w:rStyle w:val="FootnoteCharacters"/>
          <w:rStyle w:val="FootnoteAnchor"/>
        </w:rPr>
        <w:footnoteReference w:customMarkFollows="1" w:id="22"/>
        <w:t>2</w:t>
      </w:r>
      <w:r>
        <w:rPr/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днако регулирование с использованием одноименных конструкций применительно к международным договорам все же исключает по общему правилу возможность даже субсидиарного применения норм гражданского пра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 течение длительного времени существовало единодушие по вопросу об отнесении договоров, имеющих предметом трудовые отношения, к предмету регулирования трудового права. Однако в последние годы выска</w:t>
        <w:softHyphen/>
        <w:t>зываются определенные сомнения по этому поводу в связи с использовани</w:t>
        <w:softHyphen/>
        <w:t>ем модели, именуемой «трудовым контрактом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Естественно, что сразу же с появлением этой модели возник вопрос об отраслевой принадлежности «трудового контракта». Ответ на него имеет весьма важное практическое значение, поскольку предопределяет необхо</w:t>
        <w:softHyphen/>
        <w:t>димость распространения на отношения сторон помимо специальных, по</w:t>
        <w:softHyphen/>
        <w:t>священных ему норм, также общих норм, входящих в состав гражданского или. напротив, трудового пра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Указ Президента РФ от 10 июня 1994 г. «О некоторых мерах по обес</w:t>
        <w:softHyphen/>
        <w:t>печению государственного управления экономикой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3"/>
        <w:t>1</w:t>
      </w:r>
      <w:r>
        <w:rPr>
          <w:color w:val="000000"/>
          <w:sz w:val="28"/>
        </w:rPr>
        <w:t xml:space="preserve"> рассматривает отно</w:t>
        <w:softHyphen/>
        <w:t>шения Правительства Российской Федерации или уполномоченных им фе</w:t>
        <w:softHyphen/>
        <w:t>деральных органов исполнительной власти с руководителями федеральных государственных предприятий как контракты, заключаемые в соответствии с гражданским законодательством. В этой связи в науке трудового права весьма развиты взгляды сторонников признания указанных договоров гра</w:t>
        <w:softHyphen/>
        <w:t>жданскими. Имеется в виду, в частности, Примерный договор на представ</w:t>
        <w:softHyphen/>
        <w:t xml:space="preserve">ление интересов государства в органах управления акционерных обществ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(хозяйственных товариществ), часть акций (доли, вклады) которых закреп</w:t>
        <w:softHyphen/>
        <w:t>лена в федеральной собственности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4"/>
        <w:t>2</w:t>
      </w:r>
      <w:r>
        <w:rPr>
          <w:color w:val="000000"/>
          <w:sz w:val="28"/>
        </w:rPr>
        <w:t>. Стороны в этом договоре именуются соответственно «поверенный и доверитель», а в качестве модели при оп</w:t>
        <w:softHyphen/>
        <w:t>ределении прав и обязанностей контрагентов выступает договор поруче</w:t>
        <w:softHyphen/>
        <w:t>ния.</w:t>
      </w:r>
    </w:p>
    <w:p>
      <w:pPr>
        <w:pStyle w:val="TextBody"/>
        <w:spacing w:lineRule="auto" w:line="360"/>
        <w:rPr/>
      </w:pPr>
      <w:r>
        <w:rPr/>
        <w:t>Гражданский кодекс высказал свою позицию в вопросе о «трудовом контракте» по крайней мере дважды. Так, п. 2 ст. 139 ГК, имея в виду круг лиц, на которых распространяются правила о соблюдении служебной или коммерческой тайны, предусматривает последствия для тех, кто разгласил тайну «вопреки трудовому договору, в том числе контракту». Точно так же ст. 1068 ГК, посвященная ответственности юридического лица за вред, причиненный его работником, подчеркивает действие соответствующей нормы по отношению к гражданам, выполняющим работу «на основании трудового договора (контракта)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Таким образом, есть все основания полагать, что с точки зрения ГК трудовые контракты - это разновидность трудового договора. Следова</w:t>
        <w:softHyphen/>
        <w:t>тельно, на них должен распространяться комплекс норм о трудовом дого</w:t>
        <w:softHyphen/>
        <w:t>воре, которые входят составной частью в одноименную отрасль пра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</w:rPr>
      </w:pPr>
      <w:r>
        <w:rPr>
          <w:color w:val="000000"/>
          <w:sz w:val="28"/>
        </w:rPr>
        <w:t>Такую позицию занимают, в частности, А.Ф. Нуртдинова и Л.А. Чика-нова, которые полагают, что «отношения работодателя и работника, в том числе и руководителя предприятия, не отвечают тем признакам, которые присущи гражданско-правовым отношениям. Руководитель предприятия, как и всякий другой работник, обязуется осуществлять работу по опреде</w:t>
        <w:softHyphen/>
        <w:t>ленной должности, то есть выполнять определенную трудовую функцию, а не передавать работодателю конечный результат своего труда. Он связан рамками правил внутреннего трудового распорядка и в силу своего право</w:t>
        <w:softHyphen/>
        <w:t>вого положения должен подчиняться воле работодателя (собственника имущества предприятия), что исключает автономию воли, характерную для гражданско-правовых отношений. Будучи связанным в силу служебного положения с предпринимательской деятельностью, руководитель предпри</w:t>
        <w:softHyphen/>
        <w:t>ятия не осуществляет ее на свой риск и не обладает имущественной само</w:t>
        <w:softHyphen/>
        <w:t>стоятельностью, что необходимо для того, чтобы возникшие отношения можно было рассматривать как гражданско-правовые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5"/>
        <w:t>1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На наш взгляд, приведенные нормы ГК позволяют дать ответ на во</w:t>
        <w:softHyphen/>
        <w:t>прос о соотношении понятий «трудовой контракт» и «трудовой договор», но оставляют открытым более широкий - о соотношении гражданского и трудового договоров. Обычно самостоятельность трудового договора свя</w:t>
        <w:softHyphen/>
        <w:t>зывают с двумя основными его признаками: во-первых, с подчинением ра</w:t>
        <w:softHyphen/>
        <w:t>ботников трудовому режиму и, во-вторых, с отсутствием ответственности работника за результат работы. Последнее имеет значение для противопос</w:t>
        <w:softHyphen/>
        <w:t>тавления трудового договора гражданско-правовому договору подря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бщую линию ГК в вопросе о соотношении гражданского и трудового права нельзя считать достаточно определенной. Для ее уяснения целесооб</w:t>
        <w:softHyphen/>
        <w:t>разно сравнить эту линию с той, которая была проведена ГК 64 и Основами гражданского законодательства 1991 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Так, ГК 64 (ст. 2) рассматривал трудовые отношения как такие, кото</w:t>
        <w:softHyphen/>
        <w:t>рые регулируются трудовым правом. Основы гражданского законодатель</w:t>
        <w:softHyphen/>
        <w:t>ства 1991 г. исходили из самостоятельности трудового и семейного права и вместе с тем закрепили определенную их связь с правом гражданским. Имеется в виду, что было признано возможным использовать гражданское законодательство для восполнения пробелов в праве трудов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 п. 3 ст. 2 ГК теперь подчеркивается - на что уже обращалось внима</w:t>
        <w:softHyphen/>
        <w:t>ние - недопустимость применения гражданского права к имущественным отношениям, основанным на административном или ином властном подчи</w:t>
        <w:softHyphen/>
        <w:t>нении одной стороны другой. Поскольку указанная норма носит исключи</w:t>
        <w:softHyphen/>
        <w:t>тельный характер и других норм применительно к остальным традицион</w:t>
        <w:softHyphen/>
        <w:t>ным отраслям в ГК нет, можно предположить, что этот Кодекс распростра</w:t>
        <w:softHyphen/>
        <w:t>няется и на договоры, традиционно относимые к некоторым другим отрас</w:t>
        <w:softHyphen/>
        <w:t>лям, если соответствующие правоотношения есть основания рассматривать как построенные на началах равенства. По поводу справедливо отмеченных процитированными выше авторами двух признаков, действительно прису</w:t>
        <w:softHyphen/>
        <w:t>щих трудовому договору, можно указать на то, что необходимость подчи</w:t>
        <w:softHyphen/>
        <w:t>няться воле другой стороны вполне укладывается в рамки любого граждан</w:t>
        <w:softHyphen/>
        <w:t>ско-правового обязательства вообще, гражданско-правового договора в частности. Имеется в виду, что должник в рамках, определенных догово</w:t>
        <w:softHyphen/>
        <w:t>ром, подчиняется воле кредитора. Несомненно, что в трудовом договоре это подчинение носит более широкий характер. Однако в этой связи заслу</w:t>
        <w:softHyphen/>
        <w:t>живает внимания позиция одной из наиболее интересных работ в дорево</w:t>
        <w:softHyphen/>
        <w:t>люционный период, посвященных трудовому договору. Имеется в виду книга Л.С. Таля, который применительно к трудовому договору прямо на</w:t>
        <w:softHyphen/>
        <w:t>зывал правомочия работодателя «властью», но это не помешало ему без каких-либо колебаний последовательно проводить идею гражданско-правовой природы трудового договора. Не случайно книга автора «Трудо</w:t>
        <w:softHyphen/>
        <w:t>вой договор» носит подзаголовок «Цивилистическое исследование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Не мог бы служить препятствием отнесению трудового договора к числу гражданских договоров и второй признак, относящийся к риску не</w:t>
        <w:softHyphen/>
        <w:t>достижения результата, который не может возлагаться, - и это бесспорно на работни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 Гражданских кодексах 1922 и 1964 гг. распределение риска было прямо предусмотрено в самом определении договора подряда. Соответст</w:t>
        <w:softHyphen/>
        <w:t>венно подрядом признавался договор, по которому работы выполнялись подрядчиком «за своим риском». Фактически та же идея нашла отражение в ст. 702 нового Кодекса. Обязанность подрядчика «выполнить определен</w:t>
        <w:softHyphen/>
        <w:t>ную работу и сдать ее результат» означает, что риск, связанный с недости</w:t>
        <w:softHyphen/>
        <w:t>жением результата, лежит на подрядчике. Здесь, как и ранее, действует принцип: «нет результата, нет и оплаты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днако, если согласиться с включением трудовых договоров в число гражданских, нет никакой необходимости в том, чтобы превратить его не</w:t>
        <w:softHyphen/>
        <w:t>пременно в разновидность договора подряда. Имеется в виду существова</w:t>
        <w:softHyphen/>
        <w:t>ние теперь наряду с подрядом такого же самостоятельного договора - воз-мездного оказания услу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</w:rPr>
      </w:pPr>
      <w:r>
        <w:rPr>
          <w:color w:val="000000"/>
          <w:sz w:val="28"/>
        </w:rPr>
        <w:t>Разграничение договоров подряда и возмездного оказания услуг берет начало в римском праве. Имеется в виду признание в качестве самостоя</w:t>
        <w:softHyphen/>
        <w:t>тельной разновидности найма, в частности 1оса1ю-сопо'ис1ю орепз (найма работ, ставшего подрядом) и 1оса1ю-сопсшс1ю орегагит (найма услуг). Сре</w:t>
        <w:softHyphen/>
        <w:t>ди ряда особенностей первого договора можно указать на то, что цель, на которую он направлен, составляет экономический результат (ориз). Этого признака был лишен договор услуг. Таким образом, речь шла, с одной сто</w:t>
        <w:softHyphen/>
        <w:t>роны, о договоре «найма», предметом которого являлись труд и его резуль</w:t>
        <w:softHyphen/>
        <w:t>тат, а с другой - о договоре на оказание услуг, имевшем своим предметом труд как таковой, лишенный отделенного от него результата. Не случайно именно из договора услуг выделился личный наем, ставший предшествен</w:t>
        <w:softHyphen/>
        <w:t>ником того, что в нашем современном праве рассматривается в качестве особого трудового договора.</w:t>
      </w:r>
    </w:p>
    <w:p>
      <w:pPr>
        <w:pStyle w:val="TextBody"/>
        <w:spacing w:lineRule="auto" w:line="360"/>
        <w:rPr/>
      </w:pPr>
      <w:r>
        <w:rPr/>
        <w:t>На мой взгляд, воссоединение в будущем трудового договора с граж</w:t>
        <w:softHyphen/>
        <w:t>данским, как и в целом трудового права с гражданским правом, стало бы одним из важных шагов на пути формирования подлинно частного права Не затрагивая существующего набора норм трудового права, оно позволило бы, среди прочего, добавить к гарантиям, созданным в трудовом праве, не</w:t>
        <w:softHyphen/>
        <w:t>которые из тех, которые существуют в праве гражданском В подтвержде</w:t>
        <w:softHyphen/>
        <w:t>ние можно сослаться лишь на один пример приравнивание задолженности по заработной плате к обычному гражданско-правовому долгу открыло бы возможность использовать нормы ГК о возмещении убытков, а также за</w:t>
        <w:softHyphen/>
        <w:t>фиксированное в ГК специальное положение об ответственности по денеж</w:t>
        <w:softHyphen/>
        <w:t>ным обязательствам, к получившим широкое распространение случаям не</w:t>
        <w:softHyphen/>
        <w:t>выплат заработной платы. Во всяком случае трудно объяснить, почему кре</w:t>
        <w:softHyphen/>
        <w:t>дитор по обязательству, вытекающему из трудового договора, должен быть поставлен в худшее положение по сравнению с обычным гражданско-правовым кредитором.</w:t>
      </w:r>
      <w:r>
        <w:br w:type="page"/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6" w:gutter="0" w:header="708" w:top="1134" w:footer="0" w:bottom="1134"/>
          <w:pgNumType w:start="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mallCaps/>
          <w:color w:val="000000"/>
          <w:sz w:val="40"/>
        </w:rPr>
        <w:t xml:space="preserve">Глава </w:t>
      </w:r>
      <w:r>
        <w:rPr>
          <w:b/>
          <w:smallCaps/>
          <w:color w:val="000000"/>
          <w:sz w:val="40"/>
          <w:lang w:val="en-US"/>
        </w:rPr>
        <w:t xml:space="preserve">II. </w:t>
      </w:r>
      <w:r>
        <w:rPr>
          <w:b/>
          <w:smallCaps/>
          <w:color w:val="000000"/>
          <w:sz w:val="40"/>
        </w:rPr>
        <w:t>Классификация договоров.</w:t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  <w:sz w:val="20"/>
        </w:rPr>
      </w:pPr>
      <w:r>
        <w:rPr>
          <w:b/>
          <w:smallCaps/>
          <w:color w:val="000000"/>
          <w:sz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значимой для классификации гражданско-правовых договоров является дихотомия, которая опирается на одно из трех оснований Имеются в виду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распределение обязанностей между сторонам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нали</w:t>
        <w:softHyphen/>
        <w:t>чие встречного удовлетворения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момент возникновения договор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спользование указанных оснований позволяет выделить соответственно три пары договоров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односторонние и двусторонние,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возмездные и без</w:t>
        <w:softHyphen/>
        <w:t>возмездные, а также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реальные и консенсуальные.</w:t>
      </w:r>
      <w:r>
        <w:rPr>
          <w:color w:val="000000"/>
          <w:sz w:val="28"/>
        </w:rPr>
        <w:t xml:space="preserve"> </w:t>
      </w:r>
    </w:p>
    <w:p>
      <w:pPr>
        <w:pStyle w:val="TextBody"/>
        <w:spacing w:lineRule="auto" w:line="360"/>
        <w:rPr/>
      </w:pPr>
      <w:r>
        <w:rPr/>
        <w:t>Двусторонними признаются договоры, в которых каждая из сторон имеет и права, и обязанности, а односторонними - договоры, в которых у одной из сторон есть только права, а у другой - только обязан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К возмездным относят договоры, которые предполагают получение каждой из сторон от ее контрагента определенной компенсации, ради кото</w:t>
        <w:softHyphen/>
        <w:t>рой заключается договор. Безвозмездными являются договоры, не предпо</w:t>
        <w:softHyphen/>
        <w:t>лагающие такой компенс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Консенсуальными считают договоры, вступающие в силу с момента достижения сторонами согласия, а реальными - договоры, которые при</w:t>
        <w:softHyphen/>
        <w:t>знаются заключенными с момента, когда на основе соглашения осуществ</w:t>
        <w:softHyphen/>
        <w:t>лена передача стороной контрагенту определенного имущества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6"/>
        <w:t>1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пецифика предмета гражданско-правового регулирования предопре</w:t>
        <w:softHyphen/>
        <w:t>делила то, что большинство охватываемых этой отраслью договоров явля</w:t>
        <w:softHyphen/>
        <w:t>ется двусторонними, возмездными и консенсуальны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Из числа выделенных в ГК типов договоров к односторонним отно</w:t>
        <w:softHyphen/>
        <w:t>сятся главным образом договоры поручения, дарения, займа, к безвозмезд</w:t>
        <w:softHyphen/>
        <w:t>ным - договоры безвозмездного пользования и дарения, к реальным - до</w:t>
        <w:softHyphen/>
        <w:t>говоры займа, доверительного управления имуществом, хранения, перевоз</w:t>
        <w:softHyphen/>
        <w:t>ки грузов.</w:t>
      </w:r>
    </w:p>
    <w:p>
      <w:pPr>
        <w:pStyle w:val="TextBody"/>
        <w:spacing w:lineRule="auto" w:line="360"/>
        <w:rPr/>
      </w:pPr>
      <w:r>
        <w:rPr/>
        <w:t>Приведенное деление не всегда достаточно устойчиво и однозначно. Так, в виде исключения одни и те же по названию договоры могут при определенных условиях оказаться в разных группах. Это означает, что под единым наименованием выступают неодинаковые договоры. Так, хранение, заем и поручение могут быть в зависимости от достигнутого сторонами соглашения как возмездным, так и безвозмездным договором, а дарение, финансирование под уступку требований, безвозмездное пользование, хра</w:t>
        <w:softHyphen/>
        <w:t>нение - как реальным, так и консенсуальным договором. Точно так же по</w:t>
        <w:softHyphen/>
        <w:t>ручение - в принципе односторонний и безвозмездный договор - может в случае, указанном в ст. 975 ГК, оказаться двусторонним, а иногда и воз</w:t>
        <w:softHyphen/>
        <w:t>мездным. Тогда, доверитель обязан не только возместить поверенному из</w:t>
        <w:softHyphen/>
        <w:t>держки и обеспечить поверенного средствами, но также выплатить в пре</w:t>
        <w:softHyphen/>
        <w:t>дусмотренном договором порядке и размере, вознаграждение.</w:t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  <w:sz w:val="40"/>
          <w:lang w:val="en-US"/>
        </w:rPr>
        <w:t>2.1</w:t>
      </w:r>
      <w:r>
        <w:rPr>
          <w:i/>
          <w:sz w:val="40"/>
        </w:rPr>
        <w:t xml:space="preserve"> </w:t>
      </w:r>
      <w:r>
        <w:rPr>
          <w:b/>
          <w:i/>
          <w:sz w:val="40"/>
        </w:rPr>
        <w:t>Односторонние и двусторонние догово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бязательства контрагентов в двустороннем договоре взаимны. С этим связана прежде всего единая судьба соответствующих обязательств. Например, если проданная покупателю индивидуально определенная вещь до ее передачи погибла вследствие непреодолимой силы (бури, урагана, пожара и т.п. обстоятельств, подпадающих под признаки «чрезвычайных и непредотвратимых при данных условиях), то обязательство продавца в си</w:t>
        <w:softHyphen/>
        <w:t>лу п. 1 ст. 416 ГК прекращается. И одновременно с ним прекращается обя</w:t>
        <w:softHyphen/>
        <w:t>зательство покупателя принять и оплатить стоимость соответствующей вещи. Точно так же, если постановлением Правительства РФ запрещены к вывозу за границу определенные товары, составляющие предмет внешне</w:t>
        <w:softHyphen/>
        <w:t>торгового контракта, недействительным признается весь контракт, а тем самым обязательства и того и другого контрагента.</w:t>
      </w:r>
    </w:p>
    <w:p>
      <w:pPr>
        <w:pStyle w:val="TextBody"/>
        <w:spacing w:lineRule="auto" w:line="360"/>
        <w:rPr>
          <w:sz w:val="21"/>
        </w:rPr>
      </w:pPr>
      <w:r>
        <w:rPr/>
        <w:t>Деление договоров на односторонние и двусторонние определенным образом связано со ст. 328 ГК, посвященной встречному исполнению. Ука</w:t>
        <w:softHyphen/>
        <w:t>занная статья заменила собой ст. 177 ГК 64 («Исполнение взаимных обя</w:t>
        <w:softHyphen/>
        <w:t>занностей по договору»). Эта последняя предусматривала, что взаимные обязанности по договору должны исполняться одновременно, если из зако</w:t>
        <w:softHyphen/>
        <w:t>на, договора, из существа обязательства не вытекает иного. Авторы ком</w:t>
        <w:softHyphen/>
        <w:t>ментария к этой статье единодушно ставили знак равенства между делени</w:t>
        <w:softHyphen/>
        <w:t>ем договоров на взаимные и не являющиеся таковыми, с одной стороны, а также на одно- и двусторонние - с друг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</w:rPr>
      </w:pPr>
      <w:r>
        <w:rPr>
          <w:color w:val="000000"/>
          <w:sz w:val="28"/>
        </w:rPr>
        <w:t>Действующий Граждан</w:t>
        <w:softHyphen/>
        <w:t>ский кодекс заменил признак «взаимности» «встречностью». Этот послед</w:t>
        <w:softHyphen/>
        <w:t>ний признак является более удачным, ибо совпадение во времени исполне</w:t>
        <w:softHyphen/>
        <w:t>ния обеими сторонами на практике вообще встречается крайне редко. Едва ли не единственными являются случаи оплаты товаров, работ и услуг в ма</w:t>
        <w:softHyphen/>
        <w:t>газине. Смысл «встречности», как справедливо подчеркивает В.В. Витрян-ский, состоит в том, что имеется в виду «такое исполнение, которое должно производиться одной из сторон лишь после того, когда другая сторона ис</w:t>
        <w:softHyphen/>
        <w:t>полнила свое обязательство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7"/>
        <w:t>1</w:t>
      </w:r>
      <w:r>
        <w:rPr>
          <w:color w:val="000000"/>
          <w:sz w:val="28"/>
        </w:rPr>
        <w:t>. Таким образом, действующий Гражданский кодекс, заменив признак «взаимности» «встречностью», сохранил в своей основе содержание соответствующего понятия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8"/>
        <w:t>2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Условия действия ст. 328 ГК выделены в ее п. 1. Он признает встречным исполнение обязательства одной из сторон, которое в соответ</w:t>
        <w:softHyphen/>
        <w:t>ствии с договором обусловлено исполнением своих обязательств другой сторон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Рамки указанной статьи охватывают и ситуации, которые включались в ст. 177 ГК 64, а еще ранее - в ст. 139 ГК 22: в двустороннем договоре ка</w:t>
        <w:softHyphen/>
        <w:t>ждая из сторон вправе отказывать другой в удовлетворении до получения встречного удовлетворения, если из закона, договора или существа право</w:t>
        <w:softHyphen/>
        <w:t>отношения не следует обязанность одной стороны исполнить свое обяза</w:t>
        <w:softHyphen/>
        <w:t>тельство раньше другой. Указанный общий принцип детализируется че</w:t>
        <w:softHyphen/>
        <w:t>тырьмя нормами ст. 328 ГК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а) при непредоставлении обязанным контрагентом обусловленного до</w:t>
        <w:softHyphen/>
        <w:t>говором исполнения обязательства либо при наличии обстоятельств, кото</w:t>
        <w:softHyphen/>
        <w:t>рые очевидно свидетельствуют о том, что исполнение не будет предостав</w:t>
        <w:softHyphen/>
        <w:t>лено в установленный срок, стороне дается право приостановить исполне</w:t>
        <w:softHyphen/>
        <w:t>ние своего обязательства или отказаться от исполнения, потребовав возме</w:t>
        <w:softHyphen/>
        <w:t>щения убытков (п. 2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б) при частичном неисполнении (исполнении не в полном объеме) сторона, обязанная предоставить встречное удовлетворение, может приос</w:t>
        <w:softHyphen/>
        <w:t>тановить исполнение либо отказаться от исполнения только в части, кото</w:t>
        <w:softHyphen/>
        <w:t>рая соответствует тому, что не было предоставлено (п. 2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) последствия, указанные в п. 2, наступают также при условии, если самое нарушение еще не произошло, но налицо обстоятельства, которые, очевидно, свидетельствуют о том, что исполнение не будет предоставлено в установленный срок (п. 2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г) если встречное исполнение все же было произведено, то сторона, которая поступила подобным образом (исполнила обязательство, несмотря на допущенное контрагентом нарушение), сохраняет право требовать встречного исполнения (п. 3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риведенные нормы ст. 328 действуют, если законом или договором не предусмотрено иное (п. 4 ст. 328 ГК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Типичный случай применения ст. 328 ГК содержится в п. 1 ст. 719 ГК, которая предоставила подрядчику право при определенных условиях не приступать к работе, а начатую работу приостановить. В примерный пере</w:t>
        <w:softHyphen/>
        <w:t>чень оснований для этого оказались включенными: непредоставление ма</w:t>
        <w:softHyphen/>
        <w:t>териала, оборудования, технической документации или подлежащей пере</w:t>
        <w:softHyphen/>
        <w:t>работке (обработке) вещи; при этом особо выделено то обстоятельство, что все такие действия должны служить препятствием подрядчику для испол</w:t>
        <w:softHyphen/>
        <w:t>нения договора. Вслед за ст. 328 ГК в п. 1 ст. 719 ГК содержится указание на то, что не приступать к работе или, приступив, приостановить ее подрядчик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вправе даже и тогда, когда возникли обстоятельства, очевидно свидетельствующие о том, что предусмотренные в договоре действия заказчик не сможет осуществи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собенность рассматриваемой ситуации состоит в том, что при ней неисполнение обязательства одной из сторон само по себе создает невоз</w:t>
        <w:softHyphen/>
        <w:t>можность исполнения для ее контрагента. Однако ст. 328 ГК имеет и более широкое применение. Это, в частности, подтверждают и другие имеющие</w:t>
        <w:softHyphen/>
        <w:t>ся в разных главах отсылки к указанной стать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римером может служить ст. 569 ГК. Она предусматривает на случай когда в соответствии с договором сроки передачи обмениваемых товаров не совпадают, применение ст. 328 ГК. Последнее означает, естественно, право любой стороны при условии, если контрагент в устанавливаемый договором срок не передает обусловленный договором товар, в свою оче</w:t>
        <w:softHyphen/>
        <w:t>редь, задержать исполнение обязанности по встречной передаче товаров или даже расторгнуть договор и потребовать возмещения убыт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ункт 2 ст. 487 ГК рассматривает как встречное исполнение и соот</w:t>
        <w:softHyphen/>
        <w:t>ветственно предполагает при его ненадлежащем характере наступление указанных в ст. 328 ГК последствий того, что нарушена обязанность поку</w:t>
        <w:softHyphen/>
        <w:t>пателя осуществить предварительную оплату, если такая обязанность (оп</w:t>
        <w:softHyphen/>
        <w:t>латить товары полностью или частично до передачи продавцом товара) предусмотрена договором. Аналогичные последствия влечет за собой си</w:t>
        <w:softHyphen/>
        <w:t>туация, при которой реализующий товары в кредит продавец в действи</w:t>
        <w:softHyphen/>
        <w:t>тельности не передал их (п. 2 ст. 488 ГК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пециальные случаи реализации принципов, закрепленных в ст. 328 ГК, содержатся и в статьях об отдельных видах подряда и подрядоподоб-ных договоров. Так, применительно к договорам подряда на выполнение проектных и изыскательских работ выделена необходимость передачи за</w:t>
        <w:softHyphen/>
        <w:t>казчиком задания на проектирование, а также иных исходных данных (п. 1 ст. 759 ГК). Договором на выполнение научно-исследовательских, конст</w:t>
        <w:softHyphen/>
        <w:t>рукторских и технологических работ на заказчика возлагается предостав</w:t>
        <w:softHyphen/>
        <w:t>ление необходимой информации, а если это предусмотрено договором, то также согласование с подрядчиком технико-экономических параметров или тематики работ (п. 2 ст. 774 ГК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татья 328 ГК допускает определенные отступления от содержащихся в ней норм в законе или договоре. Такие отступления могут выразиться, в частности, в расширении круга возможных последствий нарушения преду</w:t>
        <w:softHyphen/>
        <w:t>смотренных в ней обязательств. Например, п. 4 ст. 488 ГК («Оплата товара, переданного в кредит») помимо отсылки к ст. 328 ГК содержит дополни</w:t>
        <w:softHyphen/>
        <w:t>тельное указание на право продавца потребовать от неаккуратного покупа</w:t>
        <w:softHyphen/>
        <w:t>теля возврата неоплаченных товаров, а также (если иное не предусмотрено ГК или договором) выплаты процентов за просроченную оплату в размере ставки рефинансирования Центрального банка РФ (ст. 395 ГК). Начальны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моментом исчисления соответствующих процентов служит день, когда то</w:t>
        <w:softHyphen/>
        <w:t>вар должен был быть поставлен, а когда на этот счет есть указание в дого</w:t>
        <w:softHyphen/>
        <w:t>воре - день передачи товара продавцом. Завершается начисление процен</w:t>
        <w:softHyphen/>
        <w:t>тов в день фактической оплаты. Наконец, соответствующий товар (если иное не предусмотрено договором) признается на все время до его оплаты находящимся в залог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 равной мере специальными мерами могут быть сужены последствия применения соответствующей статьи. Речь идет, в частности, о санкциях, связанных с несвоевременной оплатой товара, который продан с рассроч</w:t>
        <w:softHyphen/>
        <w:t>кой платеж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собый случай встречного исполнения предусмотрен в п. 2 ст. 489 ГК. Имеется в виду ситуация, которая может возникнуть при оплате товара в рассрочку. Соответствующая диспозитивная норма предоставляет продав</w:t>
        <w:softHyphen/>
        <w:t>цу право на случай, если покупатель не произвел в установленный срок очередного платежа за товар, который был не только продан, но и передан покупателю, отказаться от исполнения договора и потребовать возврата проданного товара. При этом, однако, указанная статья содержит сущест</w:t>
        <w:softHyphen/>
        <w:t>венное ограничение: соответствующее право принадлежит продавцу только при условии, если сумма платежей, которые должен был произвести поку</w:t>
        <w:softHyphen/>
        <w:t>патель, превышает половину цены товаров. Совершенно очевидно, что ука</w:t>
        <w:softHyphen/>
        <w:t>занная норма призвана осуществлять защиту интересов покупателя как слабой стороны в договор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обратить внимание на то, что ст. 328 ГК определенным обра</w:t>
        <w:softHyphen/>
        <w:t>зом конкурирует со ст. 451 ГК. Последняя предусматривает, в частности, общие основания изменения и расторжения договора. Статья 328 ГК, на наш взгляд, является специальной нормой по отношению к ст. 451 ГК. Это выразилось, в частности, в том, что для применения ст. 328 ГК в охвачен</w:t>
        <w:softHyphen/>
        <w:t>ных ею ситуациях нет необходимости ссылаться на то, что соответствую</w:t>
        <w:softHyphen/>
        <w:t>щие нарушения были «существенными». Вместе с тем ст. 451 ГК имеет более широкую область применения, поскольку «существенные нарушения договора второй стороной» могут иметь место и со стороны кредитора. Имеются в виду случаи нарушения кредиторской обязанности. О некото</w:t>
        <w:softHyphen/>
        <w:t>рых из них идет речь в ст. 406 ГК. Имеется в виду, что п. 2 указанной ста</w:t>
        <w:softHyphen/>
        <w:t>тьи ГК предусматривает санкции в пользу должника на случай отказа кре</w:t>
        <w:softHyphen/>
        <w:t>дитора от принятия исполнения или несовершения кредитором действий, предусмотренных законом, иными правовыми актами, договором либо обычаями делового оборота, до совершения которых должник не мог ис</w:t>
        <w:softHyphen/>
        <w:t>полнить свое обязательство. Имеется в виду требовать возмещения убыт</w:t>
        <w:softHyphen/>
        <w:t>ков, а по денежному обязательству не платить проценты, если неисполне</w:t>
        <w:softHyphen/>
        <w:t xml:space="preserve">ние обязанности представляет собой «его существенное нарушение», не только в дву-, но и в одностороннем договоре. Это дает основание требовать устранения последствий, указанных в ст. 451 ГК (помимо возмещения убытков, также расторжения или изменения договора)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color w:val="000000"/>
          <w:sz w:val="40"/>
          <w:lang w:val="en-US"/>
        </w:rPr>
        <w:t>2.2</w:t>
      </w:r>
      <w:r>
        <w:rPr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40"/>
        </w:rPr>
        <w:t>Возмездные и безвозмездные договор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граничение возмездных и безвозмездных договоров носит легаль</w:t>
        <w:softHyphen/>
        <w:t>ный характер. Ему посвящена ст. 423 ГК. Указанная статья проводит раз</w:t>
        <w:softHyphen/>
        <w:t>личие между обоими видами договоров в зависимости от того, должна ли получить сторона плату или иное встречное предоставление за исполнение своих обязанностей (возмездный договор), либо она не вправе претендо</w:t>
        <w:softHyphen/>
        <w:t>вать на это (безвозмездный договор)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9"/>
        <w:t>1</w:t>
      </w:r>
      <w:r>
        <w:rPr>
          <w:color w:val="000000"/>
          <w:sz w:val="28"/>
        </w:rPr>
        <w:t>. Статья 423 ГК (п. 3) содержит пре</w:t>
        <w:softHyphen/>
        <w:t>зумпцию в пользу того, что заключенный сторонами договор является возмездным. Иное, т.е. безвозмездность договора, должно быть предусмотрено законом, другими правовыми актами, содержанием или существом договор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ледует отметить, что сама презумпция возмездности договоров явля</w:t>
        <w:softHyphen/>
        <w:t>ется частью общего правила, от которого могут быть сделаны отступления, помимо самого договора, и в специальных нормах. Например, поручение предполагается безвозмездным и соответственно обязанность доверителя оплатить вознаграждение поверенному возникает лишь при условии, если это предусмотрено законом, иным правовым актом или договором (п. 1 ст. 972 ГК). Таким же безвозмездным признается хранение в гардеробе ор</w:t>
        <w:softHyphen/>
        <w:t>ганизации, при этом исключение возможно только при наличии иного в договоре сторон или иное обусловлено при сдаче вещи (п. 1 ст. 924 ГК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озмездность или соответственно безвозмездность договора вытека</w:t>
        <w:softHyphen/>
        <w:t>ют, как правило, из легального определения. В некоторых случаях при от</w:t>
        <w:softHyphen/>
        <w:t>сутствии прямой записи в соответствующей статье ГК законодатель вклю</w:t>
        <w:softHyphen/>
        <w:t>чает дополнительно для внесения полной ясности указание на возмездность договора. Так, например, п. 3 ст. 685 ГК предусматривает, что договор под</w:t>
        <w:softHyphen/>
        <w:t>найма применительно к жилищному найму всегда возмезде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Пункт 1 ст. 572 ГК устанавливает, что к договору дарения, который предусматривает встречную передачу вещи или права либо встречное обя</w:t>
        <w:softHyphen/>
        <w:t>зательство, применяются нормы п. 2 ст 170 ГК. Это означает признание такого договора притворной сделкой. Однако приведенное правило имеет более общий характер. Так, притворным является любой договор, который вместо соответствующего безвозмездного поименованного договора скон</w:t>
        <w:softHyphen/>
        <w:t>струирован как возмездный или безвозмездный вместо возмездного (агент</w:t>
        <w:softHyphen/>
        <w:t>ский договор с указанием на отсутствие у стороны, названной агентом, права на получение вознаграждения). Соответственно к таким договорам должны применяться нормы общей части обязательственного права, аналог</w:t>
      </w:r>
      <w:r>
        <w:rPr>
          <w:color w:val="000000"/>
          <w:sz w:val="28"/>
        </w:rPr>
        <w:t>ия закона и аналогия права. Исключения составляют случаи, когда зако</w:t>
        <w:softHyphen/>
        <w:t>нодатель регулирует два договора, отличающихся один от другого воз-мездностью. Так, например, если в договоре, названном «договором без</w:t>
        <w:softHyphen/>
        <w:t>возмездного пользования», содержится условие о встречном удовлетворе</w:t>
        <w:softHyphen/>
        <w:t>нии в какой бы то ни было форме, к такому договору, с учетом действия п. 2 ст. 170 ГК, будут применены нормы договора арен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еление договоров на возмездные и безвозмездные влечет за собой различные правовые последствия, включая и такие, которые находятся за рамками обязательственного права. Так, удовлетворение виндикационного иска, адресованного добросовестному приобретателю, зависит от того, был ли послуживший основанием возникновения права владения договор воз-мездным или безвозмездным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30"/>
        <w:t>1</w:t>
      </w:r>
      <w:r>
        <w:rPr>
          <w:color w:val="000000"/>
          <w:sz w:val="28"/>
        </w:rPr>
        <w:t>.</w:t>
      </w:r>
    </w:p>
    <w:p>
      <w:pPr>
        <w:pStyle w:val="TextBody"/>
        <w:spacing w:lineRule="auto" w:line="360"/>
        <w:rPr/>
      </w:pPr>
      <w:r>
        <w:rPr/>
        <w:t>Возмездность или безвозмездность договора влияют в ряде случаев на основания ответственности сторон. В виде общего правила хранитель дол</w:t>
        <w:softHyphen/>
        <w:t>жен принять все предусмотренные договором меры, чтобы обеспечить со</w:t>
        <w:softHyphen/>
        <w:t>хранность переданной на хранение вещи. В то же время в безвозмездном договоре критерием для определения границ ответственности служит тре</w:t>
        <w:softHyphen/>
        <w:t>бование заботиться о принятой на хранение вещи не менее чем о своей (см. п.2иЗст. 891ГК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озмездность не означает и даже не предполагает в виде общего пра</w:t>
        <w:softHyphen/>
        <w:t>вила непременно эквивалентного предоставления обеих сторон. Последст</w:t>
        <w:softHyphen/>
        <w:t>вия отсутствия эквивалентности, и то в указанных в ней пределах, преду</w:t>
        <w:softHyphen/>
        <w:t>смотрены, в частности, в ст. 179 ГК. Речь идет о признании сделки недей</w:t>
        <w:softHyphen/>
        <w:t>ствительной как кабальной. Под последней подразумевается сделка, кото</w:t>
        <w:softHyphen/>
        <w:t>рую лицо вынуждено было совершить вследствие стечения тяжелых об</w:t>
        <w:softHyphen/>
        <w:t>стоятельств, притом на крайне невыгодных для себя условиях. Для наступ</w:t>
        <w:softHyphen/>
        <w:t xml:space="preserve">ления указанных в той же статье последствий необходимо, чтобы вторая сторона такими тяжелыми обстоятельствами воспользовалась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color w:val="000000"/>
          <w:sz w:val="36"/>
          <w:lang w:val="en-US"/>
        </w:rPr>
        <w:t>2.3</w:t>
      </w:r>
      <w:r>
        <w:rPr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40"/>
        </w:rPr>
        <w:t>Реальные и консенсуальные договор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 основе разграничения договоров реальных и консенсуальных лежит признание правообразующим фактом либо самого соглашения (консенсу-альный договор), либо основанной на соглашении передачи вещи или ино</w:t>
        <w:softHyphen/>
        <w:t>го имущества (реальный договор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еление договоров на реальные и консенсуальные теперь опирается на соответствующее указание в ГК. Речь идет о ст. 433 Кодекса. Имея в виду консенсуальные договоры, п. 1 указанной статьи подчеркивает, что договор признается заключенным в момент получения тем, кто отправил оферту, акцепта. Именно данный момент рассматривается как юридиче</w:t>
        <w:softHyphen/>
        <w:t>ский факт, необходимый и достаточный для признания возникновения ме</w:t>
        <w:softHyphen/>
        <w:t>жду сторонами правовой (договорной) связи. В отличие от п. 1, п. 2 данной статьи столь же явно имеет в виду реальные договоры. Соответственно им предусмотрено, что в случаях, когда для заключения договора необходима также передача имущества, договор считается заключенным с момента его передачи. Содержащаяся там же отсылка к ст. 224 ГК должна подтвердить, что речь идет прежде всего о передаче вещи, но есть все основания пола</w:t>
        <w:softHyphen/>
        <w:t>гать, что в такой же мере это относится и к передаче пра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равнение п. 1 и п. 2 ст. 433 ГК позволяет сделать вывод о легальной презумпции в пользу консенсуальности договора. Появление такой пре</w:t>
        <w:softHyphen/>
        <w:t>зумпции объясняется тем, что консенсус - минимум необходимого для до</w:t>
        <w:softHyphen/>
        <w:t>говора, а передача вещи - дополнение к нему, необходимое лишь для опре</w:t>
        <w:softHyphen/>
        <w:t>деленных видов (типов) договоров. Так же как это имеет место в отноше</w:t>
        <w:softHyphen/>
        <w:t>нии пар «возмездный - безвозмездный» или «односторонний - двусторон</w:t>
        <w:softHyphen/>
        <w:t>ний», контрагенты не могут по собственной инициативе трансформировать договор, который в соответствии с законом является консенсуальным, в реальный договор либо, наоборот, реальный в консенсуальный. Если они все же поступят подобным образом, то выйдут за рамки соответственно выде</w:t>
        <w:softHyphen/>
        <w:t>ленного в ГК, ином законе либо другом правовом акте договора и к отноше</w:t>
        <w:softHyphen/>
        <w:t>ниям сторон должны применяться статьи общей части обязательственного права, нормы, применяемые в порядке аналогии закона и аналогии пра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Конструирование того или иного договора как реального или, напро</w:t>
        <w:softHyphen/>
        <w:t>тив, консенсуального зависит от того, в чем выражается интерес каждой из сторон и какова соответственно цель договора, которая в общем виде пред</w:t>
        <w:softHyphen/>
        <w:t>ставляет собой сумму интересов контрагентов. Если данная цель состоит в получении вещи, в работе или в услуге и соответственно в вознаграждении, указанное действие (по передаче вещи, выполнению работ, уплате возна</w:t>
        <w:softHyphen/>
        <w:t>граждения или оказанию услуг) становится предметом договора. И тогда законодатель формирует договор как консенсуальный. В остальных случаях, когда предметом договора служит совершение определенных действий по отношению к имуществу, законодатель выбирает модель реального договор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Поскольку реальный договор предполагает выражение воли плюс дей</w:t>
        <w:softHyphen/>
        <w:t>ствие - передачу имущества, возникает необходимость определить, какие последствия наступят, если сторона после выражения согласия не передаст имущество. Естественно, что предъявлять требования о передаче имущест</w:t>
        <w:softHyphen/>
        <w:t>ва к ней нельзя, поскольку договор в подобных случаях признается неза</w:t>
      </w:r>
      <w:r>
        <w:rPr>
          <w:color w:val="000000"/>
          <w:sz w:val="28"/>
        </w:rPr>
        <w:t>ключенным. Таким образом, речь идет о незавершенном юридическом со</w:t>
        <w:softHyphen/>
        <w:t>ставе. Следует, очевидно, согласиться с О.А. Красавчиковым, что «юриди</w:t>
        <w:softHyphen/>
        <w:t>ческие последствия наступают только при наличии всех юридических фак</w:t>
        <w:softHyphen/>
        <w:t>тов соответствующего юридического состава. Созданная отдельными юри</w:t>
        <w:softHyphen/>
        <w:t>дическими фактами незавершенного состава возможность движения кон</w:t>
        <w:softHyphen/>
        <w:t>кретного правоотношения сама по себе, как и факты ее создающие, юриди</w:t>
        <w:softHyphen/>
        <w:t>ческого значения не имеет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31"/>
        <w:t>1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Необходимо, однако, отличать случаи незавершенного юридического состава от тех, при которых юридические факты, составляющие неполный юридический состав, одновременно являются достаточными для возникно</w:t>
        <w:softHyphen/>
        <w:t>вения определенных прав и обязанностей. Такая ситуация складывается при условии, что реальному договору предшествует договор консенсуаль-ный, имеющий значение предварительного. В частности, это может быть договор о заключении договора займа в будущем, который в свое время был выделен специально в ГК 22 (ст. 218 и 219), навигационный договор на речном транспорте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</w:rPr>
      </w:pPr>
      <w:r>
        <w:rPr>
          <w:color w:val="000000"/>
          <w:sz w:val="28"/>
        </w:rPr>
        <w:t>В связи с разграничением договоров на реальные и консенсуальные возник вопрос о возможности еще одного деления: на каузальные и абст</w:t>
        <w:softHyphen/>
        <w:t>рактные. Имея в виду, что к первым (каузальным) будут отнесены догово</w:t>
        <w:softHyphen/>
        <w:t>ры, зависящие, а ко вторым (абстрактным) - не зависящие от наличия их основания; такое деление последовательно проводилось и проводится все</w:t>
        <w:softHyphen/>
        <w:t>ми, кто занимается классификацией сдело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И все же, на мой взгляд, деление на консенсуальные и реальные дого</w:t>
        <w:softHyphen/>
        <w:t>воры не всегда оказывается достаточным. Речь идет о том, что существуют такие договоры, в которых цель представляет собой их составной элемент. При этом цели придается такое значение, что ее недостижение или, что то же, отступление от цели, предусмотренной в договоре, является достаточ</w:t>
        <w:softHyphen/>
        <w:t>ным основанием для признания договора незаключенны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этом случае имеет значение сопоставление ст. 812 ГК и п. 3 ст. 821 ГК. Если в первой из них речь идет об оспаривании договора займа по без</w:t>
        <w:softHyphen/>
        <w:t>денежности (деньги или другие вещи в действительности не переданы или переданы в меньшем размере), то во втором об оспаривании вследствие того, что указанная цель договора не сможет быть достигнута (заемщик на</w:t>
        <w:softHyphen/>
        <w:t>рушил предусмотренную кредитным договором обязанность целевого ис</w:t>
        <w:softHyphen/>
        <w:t>пользования кредитов). В обоих случаях в результате решения суда договор (займа или кредитный) не будет считаться заключенным. Различие выража</w:t>
        <w:softHyphen/>
        <w:t>ется лишь в том, что в первой ситуации договор с самого начала признается незаключенным, а при второй - он утрачивает силу на будущее врем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40"/>
        </w:rPr>
      </w:pPr>
      <w:r>
        <w:rPr>
          <w:b/>
          <w:color w:val="000000"/>
          <w:sz w:val="40"/>
          <w:lang w:val="en-US"/>
        </w:rPr>
        <w:t>2.4</w:t>
      </w:r>
      <w:r>
        <w:rPr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40"/>
        </w:rPr>
        <w:t>Меновые и рисковые договоры.</w:t>
      </w:r>
    </w:p>
    <w:p>
      <w:pPr>
        <w:pStyle w:val="TextBody"/>
        <w:spacing w:lineRule="auto" w:line="360"/>
        <w:rPr/>
      </w:pPr>
      <w:r>
        <w:rPr/>
        <w:t>С принятием нового ГК, существенно расширившего круг урегулиро</w:t>
        <w:softHyphen/>
        <w:t>ванных им договоров, возникла необходимость провести такое же дихото</w:t>
        <w:softHyphen/>
        <w:t>мическое деление в рамках одной определенной группы. Речь идет о деле</w:t>
        <w:softHyphen/>
        <w:t>нии возмездных договоров на «меновые» и «рисковые» («алеаторные»). В отличие от возмездных, «меновых» договоров, к «рисковым» относятся договоры, которые отличаются тем, что в них, по утверждению К.П. Победоносцева, «по цели и намерению стороны конечный результат договора, материальная ценность его поставлены в зависимость от события совер</w:t>
        <w:softHyphen/>
        <w:t>шенно неизвестного или случайного или только вероятного, так что при заключении его совершенно неизвестно, которая сторона в конечном результате выиграет, получит выгоду»</w:t>
      </w:r>
      <w:r>
        <w:rPr>
          <w:rStyle w:val="FootnoteCharacters"/>
          <w:rStyle w:val="FootnoteAnchor"/>
        </w:rPr>
        <w:footnoteReference w:customMarkFollows="1" w:id="32"/>
        <w:t>1</w:t>
      </w:r>
      <w:r>
        <w:rPr/>
        <w:t>. Эти договоры (часть из них состав</w:t>
        <w:softHyphen/>
        <w:t>ляли проводимые государством лотереи) имели место и ранее. В Кодексе они появились лишь в 1994 г. Речь идет о гл. 58 Кодекса - «Проведение игр и пари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равовое регулирование игр и пари осуществлялось уже в Древнем Риме. Еще тогда подобное регулирование в тех или иных формах и объеме выражало в целом негативное отношение к играм и пари со стороны госу</w:t>
        <w:softHyphen/>
        <w:t>дарства, которое проявлялось в установлении разного рода ограничений. В частности, наказание за игры и пари было отменено только при Юстиниа</w:t>
        <w:softHyphen/>
        <w:t>не. Но и после того выигрыши рассматривались как приобретение имуще</w:t>
        <w:softHyphen/>
        <w:t>ства по недействительной сделке. Единственным видом разрешенных игр были связанные с тем, что впоследствии получило название спортивных состязаний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33"/>
        <w:t>2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Различного рода ограничения дошли до нашего времени. Во всяком случае, когда Комиссия по разработке проекта Гражданского Уложения России перед революцией готовила материалы к книге 5, посвященной обя</w:t>
        <w:softHyphen/>
        <w:t>зательственному праву, она обратила внимание на то, что законодательства всех стран делятся на два вида: в одних игры и пари полностью запрещены, а в других только подвергаются ограничениям. Так, в самой дореволюци</w:t>
        <w:softHyphen/>
        <w:t xml:space="preserve">онной России (том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часть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Свода законов гражданских) признавались ничтожными займы «по игре и для игры», заключенные с ведома заимо</w:t>
        <w:softHyphen/>
        <w:t>давца (ст. 2014). Таким образом, под защитой закона могли быть только займы, выданные заимодавцем, который не знал, для какой цели берет у него деньги заемщик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34"/>
        <w:t>3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Негативное в целом отношение к играм и пари сохраняет в значитель</w:t>
        <w:softHyphen/>
        <w:t>ной мере и действующий Кодекс. Из ст. 1062 и 1063 ГК следует, что игры и пари считаются действительными сделками только в случаях, прямо преду</w:t>
        <w:softHyphen/>
        <w:t>смотренных приведенными статьями, и соответственно только в этих слу</w:t>
        <w:softHyphen/>
        <w:t>чаях подлежат защите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35"/>
        <w:t>4</w:t>
      </w:r>
      <w:r>
        <w:rPr>
          <w:color w:val="000000"/>
          <w:sz w:val="28"/>
        </w:rPr>
        <w:t>. Общим же правилом является признание и игр, и пари обстоятельствами, с которыми не может быть связано возникновение прав и обязанностей у сторон. Исключение составляют лотереи, тотализаторы и иные игры, проводимые государством и муниципальным образова</w:t>
        <w:softHyphen/>
        <w:t>нием или по их разрешению. Для таких случаев установлена эффективная зашита интересов участников игры - тех, кто противостоит организаторам игр (ст. 1063ГК).</w:t>
      </w:r>
    </w:p>
    <w:p>
      <w:pPr>
        <w:pStyle w:val="TextBody"/>
        <w:spacing w:lineRule="auto" w:line="360"/>
        <w:rPr/>
      </w:pPr>
      <w:r>
        <w:rPr/>
        <w:t>Специфика алеаторных сделок состоит в том, что и при играх, и при пари в зависимости от наступления или ненаступления установленного обстоятельства выигрывает одна сторона, а проигрывает другая. Все дело в том, какая из сторон окажется в той или иной позиции. По своей конструк</w:t>
        <w:softHyphen/>
        <w:t>ции алеаторные договоры - разновидность условных сделок. Как и в иных условных сделках, возникновение прав и обязанностей поставлено здесь в зависимость от обстоятельства, относительно которого неизвестно, насту</w:t>
        <w:softHyphen/>
        <w:t>пит ли оно. При этом к разрешенным алеаторным сделкам, аналогично дру</w:t>
        <w:softHyphen/>
        <w:t>гим условным сделкам, должен применяться п 3 ст. 157 ГК. Из него выте</w:t>
        <w:softHyphen/>
        <w:t>кает, что, когда наступлению условия («выпал выигрыш») недобросовестно воспрепятствовала сторона, которой это невыгодно (имеется в виду органи</w:t>
        <w:softHyphen/>
        <w:t>затор игр и пари), условие признается наступившим. И напротив, если насту</w:t>
        <w:softHyphen/>
        <w:t>плению условия недобросовестно содействовала сторона, которой наступле</w:t>
        <w:softHyphen/>
        <w:t>ние условия выгодно (участник), условие признается не наступивши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mallCaps/>
          <w:color w:val="000000"/>
          <w:sz w:val="28"/>
        </w:rPr>
      </w:pPr>
      <w:r>
        <w:rPr>
          <w:smallCaps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z w:val="28"/>
        </w:rPr>
      </w:pPr>
      <w:r>
        <w:rPr>
          <w:smallCaps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z w:val="28"/>
        </w:rPr>
      </w:pPr>
      <w:r>
        <w:rPr>
          <w:smallCaps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z w:val="28"/>
        </w:rPr>
      </w:pPr>
      <w:r>
        <w:rPr>
          <w:smallCap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</w:rPr>
      </w:pPr>
      <w:r>
        <w:rPr>
          <w:b/>
          <w:i/>
          <w:sz w:val="44"/>
        </w:rPr>
        <w:t>Заключ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оговор выступает важнейшим средством инди</w:t>
        <w:softHyphen/>
        <w:t>видуального правового регулирования имущественных и неимущественных отношений. Он ведет к установ</w:t>
        <w:softHyphen/>
        <w:t>лению юридической связи между участник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Еще в Древней Руси было слово «уговор», превра</w:t>
        <w:softHyphen/>
        <w:t>тившееся впоследствии в «договор», и его синоним «ряда». Эти слова до сих пор сохранились в поговор</w:t>
        <w:softHyphen/>
        <w:t>ках: «Уговор дороже денег», «Не было бы ряду, не было бы и спора». Сами того не ведая, мы заключаем договоры буквально ежедневно. Если верно, что раз</w:t>
        <w:softHyphen/>
        <w:t>ные науки имеют разное представление о жизни, по</w:t>
        <w:softHyphen/>
        <w:t>жалуй, юрист мог бы с полным основанием сказать: «Жизнь человека — непрерывное заключение бесчис</w:t>
        <w:softHyphen/>
        <w:t>ленного множества договоров». Договор представляет собой одно из самых уни</w:t>
        <w:softHyphen/>
        <w:t>кальных правовых средств, в рамках которого инте</w:t>
        <w:softHyphen/>
        <w:t>рес каждой стороны, в принципе, может быть удов</w:t>
        <w:softHyphen/>
        <w:t>летворен лишь через удовлетворение интереса другой сторон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Это и порождает общий интерес сторон в заключе</w:t>
        <w:softHyphen/>
        <w:t>нии договора. Именно договор, основанный на вза</w:t>
        <w:softHyphen/>
        <w:t>имной заинтересованности сторон, способен обеспе</w:t>
        <w:softHyphen/>
        <w:t>чить такую организованность, порядок и стабильность в экономическом обороте, которых невозможно до</w:t>
        <w:softHyphen/>
        <w:t>биться с помощью самых жестких административно-правовых средст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оговор — это наиболее оперативное и гибкое сред</w:t>
        <w:softHyphen/>
        <w:t>ство связи между производством и потреблени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 силу этого именно договорно-правовая форма способна обеспечить необходимый баланс между спро</w:t>
        <w:softHyphen/>
        <w:t>сом и предложением, насытить рынок теми товара</w:t>
        <w:softHyphen/>
        <w:t>ми, в которых нуждается потребител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оговор позволяет участникам экономического оборота отчуждать излишние или ненужные им ма</w:t>
        <w:softHyphen/>
        <w:t>териальные ценности, получая взамен их соответству</w:t>
        <w:softHyphen/>
        <w:t>ющий денежный эквивалент или необходимые им материальные блага в натуральной форм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 помощью договора у граждан и юридических лиц формируется уверенность в том, что их предприни</w:t>
        <w:softHyphen/>
        <w:t>мательская деятельность будет обеспечена всеми не</w:t>
        <w:softHyphen/>
        <w:t>обходимыми материальными предпосылками, а результаты предпринимательской деятельности найдут признание у потребителей и будут реализованы. Та</w:t>
        <w:softHyphen/>
        <w:t>кая уверенность, в свою очередь, способствует разви</w:t>
        <w:softHyphen/>
        <w:t>тию производственной сфе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 помощью договора совершенствуется и процесс распределения произведенных в обществе материаль</w:t>
        <w:softHyphen/>
        <w:t>ных благ, поскольку договор позволяет доставить произведенный продукт тому, кто в нем нуждает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Договор обеспечивает эффективный обмен произ</w:t>
        <w:softHyphen/>
        <w:t>веденными и распределенными материальными бла</w:t>
        <w:softHyphen/>
        <w:t>гами в случае изменения потребностей участников экономического оборо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Эти и многие другие качества договора с неизбеж</w:t>
        <w:softHyphen/>
        <w:t>ностью обусловливают усиление его роли и расшире</w:t>
        <w:softHyphen/>
        <w:t>ние сферы применения по мере перехода к рыночной экономик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t>Библиография.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>
          <w:sz w:val="28"/>
        </w:rPr>
        <w:t>Гражданский кодекс Российской федерации (часть вторая); от 26.01.96 № 14 ФЗ. С последующими изменениями и дополнениями.</w:t>
      </w:r>
    </w:p>
    <w:p>
      <w:pPr>
        <w:pStyle w:val="Style11"/>
        <w:numPr>
          <w:ilvl w:val="0"/>
          <w:numId w:val="2"/>
        </w:numPr>
        <w:ind w:left="720" w:hanging="720"/>
        <w:rPr>
          <w:sz w:val="28"/>
        </w:rPr>
      </w:pPr>
      <w:r>
        <w:rPr>
          <w:sz w:val="28"/>
        </w:rPr>
        <w:t>Собрание актов Президента и Правительства Российской Федерации, 1994 г., № 6, ст. 436.</w:t>
      </w:r>
    </w:p>
    <w:p>
      <w:pPr>
        <w:pStyle w:val="Style11"/>
        <w:numPr>
          <w:ilvl w:val="0"/>
          <w:numId w:val="2"/>
        </w:numPr>
        <w:ind w:left="720" w:hanging="720"/>
        <w:rPr>
          <w:smallCaps/>
          <w:color w:val="000000"/>
          <w:sz w:val="28"/>
        </w:rPr>
      </w:pPr>
      <w:r>
        <w:rPr>
          <w:sz w:val="28"/>
        </w:rPr>
        <w:t>Государственные аналитические доклады 1997-1999 г. г.</w:t>
      </w:r>
    </w:p>
    <w:p>
      <w:pPr>
        <w:pStyle w:val="Normal"/>
        <w:rPr>
          <w:rFonts w:ascii="Pragmatica;Times New Roman" w:hAnsi="Pragmatica;Times New Roman" w:cs="Pragmatica;Times New Roman"/>
          <w:smallCaps/>
          <w:color w:val="000000"/>
          <w:sz w:val="28"/>
        </w:rPr>
      </w:pPr>
      <w:r>
        <w:rPr>
          <w:rFonts w:cs="Pragmatica;Times New Roman" w:ascii="Pragmatica;Times New Roman" w:hAnsi="Pragmatica;Times New Roman"/>
          <w:smallCaps/>
          <w:color w:val="000000"/>
          <w:sz w:val="28"/>
        </w:rPr>
      </w:r>
    </w:p>
    <w:p>
      <w:pPr>
        <w:pStyle w:val="Style11"/>
        <w:numPr>
          <w:ilvl w:val="0"/>
          <w:numId w:val="2"/>
        </w:numPr>
        <w:ind w:left="720" w:hanging="720"/>
        <w:rPr>
          <w:smallCaps/>
          <w:color w:val="000000"/>
          <w:sz w:val="28"/>
        </w:rPr>
      </w:pPr>
      <w:r>
        <w:rPr>
          <w:rFonts w:cs="Pragmatica;Times New Roman" w:ascii="Pragmatica;Times New Roman" w:hAnsi="Pragmatica;Times New Roman"/>
          <w:sz w:val="28"/>
        </w:rPr>
        <w:t>«Ваш налоговый адвокат. Советы юристов» под ред. Пепеляева С.Г., М., 1997 г.</w:t>
      </w:r>
    </w:p>
    <w:p>
      <w:pPr>
        <w:pStyle w:val="Style11"/>
        <w:numPr>
          <w:ilvl w:val="0"/>
          <w:numId w:val="0"/>
        </w:numPr>
        <w:ind w:left="0" w:hanging="0"/>
        <w:rPr>
          <w:smallCaps/>
          <w:color w:val="000000"/>
          <w:sz w:val="28"/>
        </w:rPr>
      </w:pPr>
      <w:r>
        <w:rPr>
          <w:smallCaps/>
          <w:color w:val="000000"/>
          <w:sz w:val="28"/>
        </w:rPr>
      </w:r>
    </w:p>
    <w:p>
      <w:pPr>
        <w:pStyle w:val="Style11"/>
        <w:numPr>
          <w:ilvl w:val="0"/>
          <w:numId w:val="2"/>
        </w:numPr>
        <w:ind w:left="720" w:hanging="720"/>
        <w:rPr>
          <w:smallCaps/>
          <w:color w:val="000000"/>
          <w:sz w:val="28"/>
        </w:rPr>
      </w:pPr>
      <w:r>
        <w:rPr>
          <w:sz w:val="28"/>
        </w:rPr>
        <w:t>Гражданский кодекс Российской Федерации. - СПб.: НИЦ ”Альфа”, КИФ ”Равена”, 1994.</w:t>
      </w:r>
    </w:p>
    <w:p>
      <w:pPr>
        <w:pStyle w:val="Footnote"/>
        <w:rPr>
          <w:sz w:val="16"/>
        </w:rPr>
      </w:pPr>
      <w:r>
        <w:rPr>
          <w:color w:val="000000"/>
          <w:sz w:val="19"/>
        </w:rPr>
        <w:t xml:space="preserve">.     </w:t>
      </w:r>
    </w:p>
    <w:p>
      <w:pPr>
        <w:pStyle w:val="Style11"/>
        <w:numPr>
          <w:ilvl w:val="0"/>
          <w:numId w:val="2"/>
        </w:numPr>
        <w:ind w:left="720" w:hanging="720"/>
        <w:rPr>
          <w:smallCaps/>
          <w:sz w:val="28"/>
        </w:rPr>
      </w:pPr>
      <w:r>
        <w:rPr>
          <w:sz w:val="28"/>
        </w:rPr>
        <w:t>Судебная практика по гражданским делам. 1993-1996. С. 212-213</w:t>
      </w:r>
    </w:p>
    <w:p>
      <w:pPr>
        <w:pStyle w:val="Style11"/>
        <w:numPr>
          <w:ilvl w:val="0"/>
          <w:numId w:val="2"/>
        </w:numPr>
        <w:ind w:left="720" w:hanging="720"/>
        <w:rPr>
          <w:smallCaps/>
          <w:sz w:val="28"/>
        </w:rPr>
      </w:pPr>
      <w:r>
        <w:rPr>
          <w:sz w:val="28"/>
        </w:rPr>
        <w:t>Витрянский В.В</w:t>
      </w:r>
      <w:r>
        <w:rPr>
          <w:i/>
          <w:sz w:val="28"/>
        </w:rPr>
        <w:t xml:space="preserve"> </w:t>
      </w:r>
      <w:r>
        <w:rPr>
          <w:sz w:val="28"/>
        </w:rPr>
        <w:t>Новые типы гражданско-правовых договоров // Закон. 1996. №6. С. 91</w:t>
      </w:r>
    </w:p>
    <w:p>
      <w:pPr>
        <w:pStyle w:val="Normal"/>
        <w:shd w:fill="FFFFFF" w:val="clear"/>
        <w:autoSpaceDE w:val="false"/>
        <w:rPr>
          <w:smallCaps/>
          <w:sz w:val="20"/>
        </w:rPr>
      </w:pPr>
      <w:r>
        <w:rPr>
          <w:smallCaps/>
          <w:sz w:val="20"/>
        </w:rPr>
      </w:r>
    </w:p>
    <w:p>
      <w:pPr>
        <w:pStyle w:val="Style11"/>
        <w:numPr>
          <w:ilvl w:val="0"/>
          <w:numId w:val="2"/>
        </w:numPr>
        <w:ind w:left="720" w:hanging="720"/>
        <w:rPr>
          <w:smallCaps/>
          <w:sz w:val="28"/>
        </w:rPr>
      </w:pPr>
      <w:r>
        <w:rPr>
          <w:color w:val="000000"/>
          <w:sz w:val="28"/>
        </w:rPr>
        <w:t>Бюллетень Верховного Суда Российской Федерации. 1997. № 3. С. 4.</w:t>
      </w:r>
    </w:p>
    <w:p>
      <w:pPr>
        <w:pStyle w:val="Style11"/>
        <w:numPr>
          <w:ilvl w:val="0"/>
          <w:numId w:val="0"/>
        </w:numPr>
        <w:ind w:left="0" w:hanging="0"/>
        <w:rPr>
          <w:smallCaps/>
          <w:sz w:val="28"/>
        </w:rPr>
      </w:pPr>
      <w:r>
        <w:rPr>
          <w:smallCaps/>
          <w:sz w:val="28"/>
        </w:rPr>
      </w:r>
    </w:p>
    <w:p>
      <w:pPr>
        <w:pStyle w:val="Style11"/>
        <w:numPr>
          <w:ilvl w:val="0"/>
          <w:numId w:val="2"/>
        </w:numPr>
        <w:ind w:left="720" w:hanging="720"/>
        <w:rPr>
          <w:smallCaps/>
          <w:sz w:val="28"/>
        </w:rPr>
      </w:pPr>
      <w:r>
        <w:rPr>
          <w:color w:val="000000"/>
          <w:sz w:val="28"/>
        </w:rPr>
        <w:t>О роли норм антимонопольного законодательства см . Предпринимательское пра</w:t>
        <w:softHyphen/>
        <w:t>во: Курс лекций / Под ред. Н.И. Клейн. М.: Юрид. лит.. С. 235 и ел.</w:t>
      </w:r>
    </w:p>
    <w:p>
      <w:pPr>
        <w:pStyle w:val="Style11"/>
        <w:numPr>
          <w:ilvl w:val="0"/>
          <w:numId w:val="0"/>
        </w:numPr>
        <w:ind w:left="0" w:hanging="0"/>
        <w:rPr>
          <w:smallCaps/>
          <w:sz w:val="28"/>
        </w:rPr>
      </w:pPr>
      <w:r>
        <w:rPr>
          <w:smallCaps/>
          <w:sz w:val="28"/>
        </w:rPr>
      </w:r>
    </w:p>
    <w:p>
      <w:pPr>
        <w:pStyle w:val="Style11"/>
        <w:numPr>
          <w:ilvl w:val="0"/>
          <w:numId w:val="2"/>
        </w:numPr>
        <w:ind w:left="720" w:hanging="720"/>
        <w:rPr>
          <w:smallCaps/>
          <w:sz w:val="28"/>
        </w:rPr>
      </w:pPr>
      <w:r>
        <w:rPr>
          <w:color w:val="000000"/>
          <w:sz w:val="28"/>
        </w:rPr>
        <w:t>Закон «О естественных монополиях» // Собрание законодательства Российской Федерации 1995. № 34. Ст. 3426.</w:t>
      </w:r>
    </w:p>
    <w:p>
      <w:pPr>
        <w:pStyle w:val="Style11"/>
        <w:numPr>
          <w:ilvl w:val="0"/>
          <w:numId w:val="0"/>
        </w:numPr>
        <w:ind w:left="0" w:hanging="0"/>
        <w:rPr>
          <w:smallCaps/>
          <w:sz w:val="28"/>
        </w:rPr>
      </w:pPr>
      <w:r>
        <w:rPr>
          <w:smallCaps/>
          <w:sz w:val="28"/>
        </w:rPr>
      </w:r>
    </w:p>
    <w:p>
      <w:pPr>
        <w:pStyle w:val="Style11"/>
        <w:numPr>
          <w:ilvl w:val="0"/>
          <w:numId w:val="2"/>
        </w:numPr>
        <w:ind w:left="720" w:hanging="720"/>
        <w:rPr>
          <w:sz w:val="28"/>
        </w:rPr>
      </w:pPr>
      <w:r>
        <w:rPr>
          <w:sz w:val="28"/>
        </w:rPr>
        <w:t>Вестник Высшего Арбитражного Суда Российской Федерации. 1996. № 9. С. 18.</w:t>
      </w:r>
    </w:p>
    <w:p>
      <w:pPr>
        <w:pStyle w:val="Style1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Style11"/>
        <w:numPr>
          <w:ilvl w:val="0"/>
          <w:numId w:val="2"/>
        </w:numPr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брание законодательства Российской Федерации. 1994. № 7. Ст. 700.</w:t>
      </w:r>
    </w:p>
    <w:p>
      <w:pPr>
        <w:pStyle w:val="Style1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>
          <w:sz w:val="28"/>
        </w:rPr>
        <w:t xml:space="preserve">Постановление Правительства Российской Федерации от 21 мая 1996г. (См.: Собрание законодательства Российской Федерации. 1996. </w:t>
      </w:r>
      <w:r>
        <w:rPr>
          <w:i/>
          <w:sz w:val="28"/>
        </w:rPr>
        <w:t xml:space="preserve">№22. </w:t>
      </w:r>
      <w:r>
        <w:rPr>
          <w:sz w:val="28"/>
        </w:rPr>
        <w:t>Ст 2698).</w:t>
      </w:r>
    </w:p>
    <w:p>
      <w:pPr>
        <w:pStyle w:val="Style11"/>
        <w:numPr>
          <w:ilvl w:val="0"/>
          <w:numId w:val="0"/>
        </w:numPr>
        <w:ind w:lef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1"/>
        <w:numPr>
          <w:ilvl w:val="0"/>
          <w:numId w:val="2"/>
        </w:numPr>
        <w:ind w:left="720" w:hanging="720"/>
        <w:rPr>
          <w:i/>
          <w:i/>
          <w:sz w:val="24"/>
        </w:rPr>
      </w:pPr>
      <w:r>
        <w:rPr>
          <w:sz w:val="28"/>
        </w:rPr>
        <w:t xml:space="preserve"> </w:t>
      </w:r>
      <w:r>
        <w:rPr>
          <w:sz w:val="28"/>
        </w:rPr>
        <w:t>Комментарий к Федеральному закону «О международных договорах Россий</w:t>
        <w:softHyphen/>
        <w:t>ской Федерации» / Отв. ред. В.П. Звеков и Б.И. Осминин. М.: Спарк, 1996. С. 96.</w:t>
      </w:r>
      <w:r>
        <w:rPr>
          <w:i/>
          <w:sz w:val="28"/>
        </w:rPr>
        <w:t xml:space="preserve"> </w:t>
      </w:r>
    </w:p>
    <w:p>
      <w:pPr>
        <w:pStyle w:val="Style11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2"/>
        </w:numPr>
        <w:ind w:left="720" w:hanging="720"/>
        <w:rPr>
          <w:i/>
          <w:i/>
          <w:sz w:val="28"/>
        </w:rPr>
      </w:pPr>
      <w:r>
        <w:rPr>
          <w:i/>
          <w:sz w:val="28"/>
        </w:rPr>
        <w:t xml:space="preserve">Шершеневич ГФ. </w:t>
      </w:r>
      <w:r>
        <w:rPr>
          <w:sz w:val="28"/>
        </w:rPr>
        <w:t>Учебник русского гражданского права. Т. 2. С. 82.</w:t>
      </w:r>
      <w:r>
        <w:rPr>
          <w:i/>
          <w:sz w:val="28"/>
        </w:rPr>
        <w:t xml:space="preserve"> Победоносцев К.П. </w:t>
      </w:r>
      <w:r>
        <w:rPr>
          <w:sz w:val="28"/>
        </w:rPr>
        <w:t xml:space="preserve">Курс гражданского права. Ч. </w:t>
      </w:r>
      <w:r>
        <w:rPr>
          <w:sz w:val="28"/>
          <w:lang w:val="en-US"/>
        </w:rPr>
        <w:t>III</w:t>
      </w:r>
      <w:r>
        <w:rPr>
          <w:sz w:val="28"/>
        </w:rPr>
        <w:t>: Договор и обязательство. СПб., 1896. С. 341</w:t>
      </w:r>
    </w:p>
    <w:p>
      <w:pPr>
        <w:pStyle w:val="Style11"/>
        <w:numPr>
          <w:ilvl w:val="0"/>
          <w:numId w:val="0"/>
        </w:numPr>
        <w:ind w:lef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i/>
          <w:sz w:val="28"/>
        </w:rPr>
        <w:t xml:space="preserve">16.     Дернбург Г. </w:t>
      </w:r>
      <w:r>
        <w:rPr>
          <w:sz w:val="28"/>
        </w:rPr>
        <w:t>Указ. соч. С. 34.</w:t>
      </w:r>
      <w:r>
        <w:br w:type="page"/>
      </w:r>
    </w:p>
    <w:p>
      <w:pPr>
        <w:pStyle w:val="Style11"/>
        <w:numPr>
          <w:ilvl w:val="0"/>
          <w:numId w:val="0"/>
        </w:numPr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  <w:t>Сокращения</w:t>
      </w:r>
    </w:p>
    <w:p>
      <w:pPr>
        <w:pStyle w:val="Style11"/>
        <w:numPr>
          <w:ilvl w:val="0"/>
          <w:numId w:val="0"/>
        </w:numPr>
        <w:ind w:left="0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1"/>
        <w:numPr>
          <w:ilvl w:val="0"/>
          <w:numId w:val="0"/>
        </w:numPr>
        <w:ind w:left="0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1"/>
        <w:numPr>
          <w:ilvl w:val="0"/>
          <w:numId w:val="0"/>
        </w:numPr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>РФ – Российская Федерация</w:t>
      </w:r>
    </w:p>
    <w:p>
      <w:pPr>
        <w:pStyle w:val="Style11"/>
        <w:numPr>
          <w:ilvl w:val="0"/>
          <w:numId w:val="0"/>
        </w:numPr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>ГК – Гражданский Кодекс</w:t>
      </w:r>
    </w:p>
    <w:p>
      <w:pPr>
        <w:pStyle w:val="Style11"/>
        <w:numPr>
          <w:ilvl w:val="0"/>
          <w:numId w:val="0"/>
        </w:numPr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>ст. -  статья</w:t>
      </w:r>
    </w:p>
    <w:p>
      <w:pPr>
        <w:pStyle w:val="Style11"/>
        <w:numPr>
          <w:ilvl w:val="0"/>
          <w:numId w:val="0"/>
        </w:numPr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>п. – пункт</w:t>
      </w:r>
    </w:p>
    <w:p>
      <w:pPr>
        <w:pStyle w:val="Style11"/>
        <w:numPr>
          <w:ilvl w:val="0"/>
          <w:numId w:val="0"/>
        </w:numPr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>др. -  другое, другие</w:t>
      </w:r>
    </w:p>
    <w:p>
      <w:pPr>
        <w:pStyle w:val="Style11"/>
        <w:numPr>
          <w:ilvl w:val="0"/>
          <w:numId w:val="0"/>
        </w:numPr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>г. – года</w:t>
      </w:r>
    </w:p>
    <w:p>
      <w:pPr>
        <w:pStyle w:val="Style11"/>
        <w:numPr>
          <w:ilvl w:val="0"/>
          <w:numId w:val="0"/>
        </w:numPr>
        <w:ind w:left="0" w:hanging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2160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autoSpaceDE w:val="false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9"/>
        </w:rPr>
        <w:t xml:space="preserve">О системном характере норм, посвященных защите прав потребителей, см.. </w:t>
      </w:r>
      <w:r>
        <w:rPr>
          <w:i/>
          <w:color w:val="000000"/>
          <w:sz w:val="19"/>
        </w:rPr>
        <w:t xml:space="preserve">Лев-шина Т Л </w:t>
      </w:r>
      <w:r>
        <w:rPr>
          <w:color w:val="000000"/>
          <w:sz w:val="19"/>
        </w:rPr>
        <w:t>Основы законодательства о защите прав потребителей: Курс лекций. М.: Юрид. лит. С. 3 и ел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Normal"/>
        <w:shd w:fill="FFFFFF" w:val="clear"/>
        <w:autoSpaceDE w:val="false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9"/>
        </w:rPr>
        <w:t>См.: Ведомости Российской Федерации. 1992. № 15. Ст. 776; с изменениями -Собрание законодательства Российской Федерации. 1996. № 3. Ст. 140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9"/>
        </w:rPr>
        <w:t>См.: Собрание актов Российской Федерации. 1993. № 25. Ст. 2363.</w:t>
      </w:r>
    </w:p>
  </w:footnote>
  <w:footnote w:id="5">
    <w:p>
      <w:pPr>
        <w:pStyle w:val="Normal"/>
        <w:shd w:fill="FFFFFF" w:val="clear"/>
        <w:autoSpaceDE w:val="false"/>
        <w:rPr>
          <w:sz w:val="20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19"/>
        </w:rPr>
        <w:t>См.: Собрание законодательства Российской Федерации. 1993. № 43. Ст. 4092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6">
    <w:p>
      <w:pPr>
        <w:pStyle w:val="Normal"/>
        <w:shd w:fill="FFFFFF" w:val="clear"/>
        <w:autoSpaceDE w:val="false"/>
        <w:rPr>
          <w:sz w:val="20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Arial" w:ascii="Arial" w:hAnsi="Arial"/>
          <w:color w:val="000000"/>
          <w:sz w:val="16"/>
        </w:rPr>
        <w:t>О роли норм антимонопольного законодательства см . Предпринимательское пра</w:t>
        <w:softHyphen/>
        <w:t>во: Курс лекций / Под ред. Н.И. Клейн. М.: Юрид. лит.. С. 235 и ел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7">
    <w:p>
      <w:pPr>
        <w:pStyle w:val="Normal"/>
        <w:shd w:fill="FFFFFF" w:val="clear"/>
        <w:autoSpaceDE w:val="false"/>
        <w:rPr>
          <w:sz w:val="16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16"/>
        </w:rPr>
        <w:t>Статья 426 ГК предусмотрела эффективный механизм действия ука</w:t>
        <w:softHyphen/>
        <w:t>занных в ней мер. В частности, речь идет о том, что возможности для суда отказаться удовлетворить соответствующий иск ограничены только одной ситуацией: организация не имела возможности предоставить потребителю</w:t>
      </w:r>
    </w:p>
    <w:p>
      <w:pPr>
        <w:pStyle w:val="Normal"/>
        <w:shd w:fill="FFFFFF" w:val="clear"/>
        <w:autoSpaceDE w:val="false"/>
        <w:rPr>
          <w:sz w:val="16"/>
        </w:rPr>
      </w:pPr>
      <w:r>
        <w:rPr>
          <w:color w:val="000000"/>
          <w:sz w:val="16"/>
        </w:rPr>
        <w:t>См.: Вестник Высшего Арбитражного Суда Российской Федерации. 1997. № 2. С. 88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z w:val="16"/>
        </w:rPr>
        <w:t>См.: Вестник Высшего Арбитражного Суда Российской Федерации. 1996. № 9. С. 18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16"/>
        </w:rPr>
        <w:t xml:space="preserve">См.: </w:t>
      </w:r>
      <w:r>
        <w:rPr>
          <w:i/>
          <w:color w:val="000000"/>
          <w:sz w:val="16"/>
        </w:rPr>
        <w:t xml:space="preserve">Витрянский В.В </w:t>
      </w:r>
      <w:r>
        <w:rPr>
          <w:color w:val="000000"/>
          <w:sz w:val="16"/>
        </w:rPr>
        <w:t>Новые типы гражданско-правовых договоров // Закон. 1996. №6. С. 91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19"/>
        </w:rPr>
        <w:t xml:space="preserve">См.: Судебная практика по гражданским делам. 1993-1996. С. 212-213.     </w:t>
      </w:r>
    </w:p>
  </w:footnote>
  <w:footnote w:id="11">
    <w:p>
      <w:pPr>
        <w:pStyle w:val="Normal"/>
        <w:shd w:fill="FFFFFF" w:val="clear"/>
        <w:autoSpaceDE w:val="false"/>
        <w:rPr>
          <w:sz w:val="20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21"/>
        </w:rPr>
        <w:t>См • Бюллетень Верховного Суда Российской Федерации. 1997. № 3. С. 4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color w:val="000000"/>
        </w:rPr>
        <w:t xml:space="preserve">Тотьев К. </w:t>
      </w:r>
      <w:r>
        <w:rPr>
          <w:color w:val="000000"/>
        </w:rPr>
        <w:t>Публичный договор // Хозяйство и право. 1995. № 6. С. 3</w:t>
      </w:r>
    </w:p>
  </w:footnote>
  <w:footnote w:id="13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6"/>
        </w:rPr>
        <w:t xml:space="preserve">См.: Собрание законодательства Российской Федерации. 1996. № 3. Ст. 194. 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См. там же. 1993. № 40. Ст. 3752.</w:t>
      </w:r>
    </w:p>
  </w:footnote>
  <w:footnote w:id="1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z w:val="16"/>
        </w:rPr>
        <w:t>См. там же. 1997. № 18. Ст. 2153</w:t>
      </w:r>
    </w:p>
  </w:footnote>
  <w:footnote w:id="15">
    <w:p>
      <w:pPr>
        <w:pStyle w:val="Footnote"/>
        <w:rPr/>
      </w:pPr>
      <w:r>
        <w:rPr>
          <w:rStyle w:val="FootnoteCharacters"/>
        </w:rPr>
        <w:t>3</w:t>
      </w:r>
      <w:r>
        <w:rPr>
          <w:sz w:val="18"/>
        </w:rPr>
        <w:t xml:space="preserve"> </w:t>
      </w:r>
      <w:r>
        <w:rPr>
          <w:color w:val="000000"/>
          <w:sz w:val="18"/>
        </w:rPr>
        <w:t xml:space="preserve">См. там же </w:t>
      </w:r>
      <w:r>
        <w:rPr>
          <w:color w:val="000000"/>
          <w:sz w:val="18"/>
          <w:vertAlign w:val="superscript"/>
        </w:rPr>
        <w:t>5</w:t>
      </w:r>
      <w:r>
        <w:rPr>
          <w:color w:val="000000"/>
          <w:sz w:val="18"/>
        </w:rPr>
        <w:t xml:space="preserve"> См. там же. № 34. Ст. 3979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color w:val="000000"/>
        </w:rPr>
        <w:t xml:space="preserve">Витрянскш В В. </w:t>
      </w:r>
      <w:r>
        <w:rPr>
          <w:color w:val="000000"/>
        </w:rPr>
        <w:t>Новые типы гражданско-правовых договоров // Закон. 1995. № 6. С 93</w:t>
      </w:r>
    </w:p>
  </w:footnote>
  <w:footnote w:id="17">
    <w:p>
      <w:pPr>
        <w:pStyle w:val="Normal"/>
        <w:shd w:fill="FFFFFF" w:val="clear"/>
        <w:autoSpaceDE w:val="false"/>
        <w:rPr>
          <w:sz w:val="20"/>
        </w:rPr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z w:val="19"/>
        </w:rPr>
        <w:t>Закон «О естественных монополиях» // Собрание законодательства Российской Федерации 1995. № 34. Ст. 3426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8">
    <w:p>
      <w:pPr>
        <w:pStyle w:val="Normal"/>
        <w:shd w:fill="FFFFFF" w:val="clear"/>
        <w:autoSpaceDE w:val="false"/>
        <w:rPr>
          <w:sz w:val="20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20"/>
        </w:rPr>
        <w:t>См.: Вестник Высшего Арбитражного Суда Российской Федерации. 1996. № 9. С. 18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Вестник Высшего Арбитражного Суда Российской Федерации. 1996. № 9. С. 18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16"/>
        </w:rPr>
        <w:t>См   Собрание законодательства Российской Федерации. 1995. № 47. Ст. 4471.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16"/>
        </w:rPr>
        <w:t>См.: Собрание законодательства Российской Федерации. 1995. № 29. Ст. 2757</w:t>
      </w:r>
    </w:p>
  </w:footnote>
  <w:footnote w:id="22">
    <w:p>
      <w:pPr>
        <w:pStyle w:val="Normal"/>
        <w:shd w:fill="FFFFFF" w:val="clear"/>
        <w:autoSpaceDE w:val="false"/>
        <w:rPr>
          <w:sz w:val="16"/>
        </w:rPr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z w:val="16"/>
        </w:rPr>
        <w:t>См.: Комментарий к Федеральному закону «О международных договорах Россий</w:t>
        <w:softHyphen/>
        <w:t>ской Федерации» / Отв. ред. В.П. Звеков и Б.И. Осминин. М.: Спарк, 1996. С. 96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23">
    <w:p>
      <w:pPr>
        <w:pStyle w:val="Normal"/>
        <w:shd w:fill="FFFFFF" w:val="clear"/>
        <w:autoSpaceDE w:val="false"/>
        <w:rPr>
          <w:sz w:val="16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16"/>
        </w:rPr>
        <w:t>См.: Собрание законодательства Российской Федерации. 1994. № 7. Ст. 700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24">
    <w:p>
      <w:pPr>
        <w:pStyle w:val="Normal"/>
        <w:shd w:fill="FFFFFF" w:val="clear"/>
        <w:autoSpaceDE w:val="false"/>
        <w:rPr>
          <w:sz w:val="16"/>
        </w:rPr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z w:val="16"/>
        </w:rPr>
        <w:t xml:space="preserve">Утвержден Постановлением Правительства Российской Федерации от 21 мая 1996г. (См.: Собрание законодательства Российской Федерации. 1996. </w:t>
      </w:r>
      <w:r>
        <w:rPr>
          <w:i/>
          <w:color w:val="000000"/>
          <w:sz w:val="16"/>
        </w:rPr>
        <w:t xml:space="preserve">№22. </w:t>
      </w:r>
      <w:r>
        <w:rPr>
          <w:color w:val="000000"/>
          <w:sz w:val="16"/>
        </w:rPr>
        <w:t>Ст 2698)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2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color w:val="000000"/>
          <w:sz w:val="16"/>
        </w:rPr>
        <w:t xml:space="preserve">Нуртдинова А.Ф , Чиканова Л.А. </w:t>
      </w:r>
      <w:r>
        <w:rPr>
          <w:color w:val="000000"/>
          <w:sz w:val="16"/>
        </w:rPr>
        <w:t>Соотношение трудового и нового гражданского законодательства. Институт законодательства и сравнительного правоведения при Правительстве Российской Федерации. Новый Гражданский кодекс Российской Федерации и отраслевое законодательство</w:t>
      </w:r>
    </w:p>
  </w:footnote>
  <w:footnote w:id="26">
    <w:p>
      <w:pPr>
        <w:pStyle w:val="Normal"/>
        <w:shd w:fill="FFFFFF" w:val="clear"/>
        <w:autoSpaceDE w:val="false"/>
        <w:rPr>
          <w:sz w:val="20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20"/>
        </w:rPr>
        <w:t xml:space="preserve"> </w:t>
      </w:r>
      <w:r>
        <w:rPr>
          <w:color w:val="000000"/>
          <w:sz w:val="16"/>
        </w:rPr>
        <w:t>Примером широкого понимания «имущества» применительно к характеристике договора как реального может служить «доверительное управление». Его реальный характер выражается в необходимости передать в управление предварительно раз</w:t>
        <w:softHyphen/>
        <w:t>личного рода объекты, включая, наряду с недвижимостью, самые разнообразные права (ст. 1013 ГК). Не случайно в свое время В. Голевинский полагал, что приме</w:t>
        <w:softHyphen/>
        <w:t xml:space="preserve">нительно к понятию «реальный договор» следует из всего многообразного значения слова гез выбрать не вещь, а действие </w:t>
      </w:r>
      <w:r>
        <w:rPr>
          <w:i/>
          <w:color w:val="000000"/>
          <w:sz w:val="16"/>
        </w:rPr>
        <w:t xml:space="preserve">(Голевинский В. </w:t>
      </w:r>
      <w:r>
        <w:rPr>
          <w:color w:val="000000"/>
          <w:sz w:val="16"/>
        </w:rPr>
        <w:t>О происхождении и делении обязательств. Варшава, 1872. С. 39.)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27">
    <w:p>
      <w:pPr>
        <w:pStyle w:val="Normal"/>
        <w:shd w:fill="FFFFFF" w:val="clear"/>
        <w:autoSpaceDE w:val="false"/>
        <w:rPr>
          <w:sz w:val="16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16"/>
        </w:rPr>
        <w:t>Комментарий части второй Гражданского кодекса Российской Федерации для предпринимателей. М., 1996 С. 282. С этой точки зрения интерес представляет де</w:t>
        <w:softHyphen/>
        <w:t>ло, возникшее в связи с неоплатой АОЗТ госплемзаводу стоимости поставленного молока и пени за несвоевременную оплату. Арбитражный суд, сославшись на встречный характер обязательств сторон (поставить и оплатить), удовлетворил иск только в части, относящейся к основной сумме долга. Президиум Высшего Арбит</w:t>
        <w:softHyphen/>
        <w:t>ражного Суда Российской Федерации счел неправильным применение ст. 328 ГК, указав на то, что встречными можно было бы считать соответствующие обязатель</w:t>
        <w:softHyphen/>
        <w:t>ства только при условии, что предполагалась предоплата. Имеется в виду, что обя</w:t>
        <w:softHyphen/>
        <w:t>занности поставить противостояла обязанность заранее оплатить (см.: Вестник Высшего Арбитражного Суда Российской Федерации. 1997. № 4. С. 53-54)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28">
    <w:p>
      <w:pPr>
        <w:pStyle w:val="Normal"/>
        <w:shd w:fill="FFFFFF" w:val="clear"/>
        <w:autoSpaceDE w:val="false"/>
        <w:rPr>
          <w:sz w:val="16"/>
        </w:rPr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z w:val="16"/>
        </w:rPr>
        <w:t>Взаимность выделялась в составе двусторонних договоров, в частности, в: Совет</w:t>
        <w:softHyphen/>
        <w:t>ское гражданское право: Учебник / Под. ред. Я.А. Куника и В.А. Язева. М.: Юрид. лит., 1978. С. 145.</w:t>
      </w:r>
    </w:p>
    <w:p>
      <w:pPr>
        <w:pStyle w:val="Normal"/>
        <w:shd w:fill="FFFFFF" w:val="clear"/>
        <w:autoSpaceDE w:val="false"/>
        <w:rPr>
          <w:sz w:val="16"/>
        </w:rPr>
      </w:pPr>
      <w:r>
        <w:rPr>
          <w:color w:val="000000"/>
          <w:sz w:val="16"/>
        </w:rPr>
        <w:t>Все же более распространенной до последнего времени была точка зрения, в си</w:t>
        <w:softHyphen/>
        <w:t>лу которой двухсторонние и взаимные договоры отождествлялись (см., например: Советское гражданское право / Под ред. А. А. Пушкина. Вища школа, 1977. С. 394; Советское гражданское право / Под ред. Ю.Х. Калмыкова и В. А. Тархова. М., 1985. С. 456).</w:t>
      </w:r>
    </w:p>
    <w:p>
      <w:pPr>
        <w:pStyle w:val="Normal"/>
        <w:shd w:fill="FFFFFF" w:val="clear"/>
        <w:autoSpaceDE w:val="false"/>
        <w:rPr>
          <w:sz w:val="16"/>
        </w:rPr>
      </w:pPr>
      <w:r>
        <w:rPr>
          <w:color w:val="000000"/>
          <w:sz w:val="16"/>
        </w:rPr>
        <w:t xml:space="preserve">Одним из немногих, кто связывал взаимность с делением договоров на возмезд-ные и безвозмездные, был С И Вильнянский </w:t>
      </w:r>
      <w:r>
        <w:rPr>
          <w:i/>
          <w:color w:val="000000"/>
          <w:sz w:val="16"/>
        </w:rPr>
        <w:t xml:space="preserve">(Вшьнянскип С И. </w:t>
      </w:r>
      <w:r>
        <w:rPr>
          <w:color w:val="000000"/>
          <w:sz w:val="16"/>
        </w:rPr>
        <w:t>Указ. соч. С. 309). Такую же позицию занимает О.Н. Садиков (Комментарий к Гражданскому кодексу Российской Федерации. М.: Юринформ, 1995. С. 342)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2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19"/>
        </w:rPr>
        <w:t>А Ю Кабалкин обратил внимание на «неточность» формулировки п. 2 ст 423 ГК полагая, что она не охватывает реальных договоров. В действительности, она отно</w:t>
        <w:softHyphen/>
        <w:t>сится и к этим договорам: договор перевозки грузов - возмездный, ибо отправитель обязуется оплатить (ст. 785), а дарение- безвозмездный, ибо на одаряемом не мо</w:t>
        <w:softHyphen/>
        <w:t>жет лежать встречная обязанность</w:t>
      </w:r>
    </w:p>
  </w:footnote>
  <w:footnote w:id="30">
    <w:p>
      <w:pPr>
        <w:pStyle w:val="Normal"/>
        <w:shd w:fill="FFFFFF" w:val="clear"/>
        <w:autoSpaceDE w:val="false"/>
        <w:rPr>
          <w:sz w:val="20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16"/>
        </w:rPr>
        <w:t>В соответствии с п. 2 ст. 302 ГК, если имущество приобретено безвозмездно от лица, которое не имело права его отчуждать, собственник вправе истребовать такое имущество во всех случаях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1">
    <w:p>
      <w:pPr>
        <w:pStyle w:val="TextBody"/>
        <w:spacing w:lineRule="auto" w:line="360"/>
        <w:rPr>
          <w:sz w:val="20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sz w:val="16"/>
        </w:rPr>
        <w:t xml:space="preserve">Шершеневич ГФ. </w:t>
      </w:r>
      <w:r>
        <w:rPr>
          <w:sz w:val="16"/>
        </w:rPr>
        <w:t>Учебник русского гражданского права. Т. 2. С. 82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color w:val="000000"/>
          <w:sz w:val="16"/>
        </w:rPr>
        <w:t xml:space="preserve">Победоносцев К.П. </w:t>
      </w:r>
      <w:r>
        <w:rPr>
          <w:color w:val="000000"/>
          <w:sz w:val="16"/>
        </w:rPr>
        <w:t xml:space="preserve">Курс гражданского права. Ч. </w:t>
      </w:r>
      <w:r>
        <w:rPr>
          <w:color w:val="000000"/>
          <w:sz w:val="16"/>
          <w:lang w:val="en-US"/>
        </w:rPr>
        <w:t>III</w:t>
      </w:r>
      <w:r>
        <w:rPr>
          <w:color w:val="000000"/>
          <w:sz w:val="16"/>
        </w:rPr>
        <w:t>: Договор и обязательство. СПб., 1896. С. 341</w:t>
      </w:r>
    </w:p>
  </w:footnote>
  <w:footnote w:id="33">
    <w:p>
      <w:pPr>
        <w:pStyle w:val="Normal"/>
        <w:shd w:fill="FFFFFF" w:val="clear"/>
        <w:autoSpaceDE w:val="false"/>
        <w:rPr>
          <w:sz w:val="20"/>
        </w:rPr>
      </w:pPr>
      <w:r>
        <w:rPr>
          <w:rStyle w:val="FootnoteCharacters"/>
        </w:rPr>
        <w:t>2</w:t>
      </w:r>
      <w:r>
        <w:rPr/>
        <w:t xml:space="preserve"> </w:t>
      </w:r>
      <w:r>
        <w:rPr>
          <w:i/>
          <w:color w:val="000000"/>
          <w:sz w:val="16"/>
        </w:rPr>
        <w:t xml:space="preserve">См..ДернбургГ. </w:t>
      </w:r>
      <w:r>
        <w:rPr>
          <w:color w:val="000000"/>
          <w:sz w:val="16"/>
        </w:rPr>
        <w:t>Указ. соч. С. 34</w:t>
      </w:r>
      <w:r>
        <w:rPr>
          <w:color w:val="000000"/>
          <w:sz w:val="20"/>
        </w:rPr>
        <w:t>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4">
    <w:p>
      <w:pPr>
        <w:pStyle w:val="Normal"/>
        <w:shd w:fill="FFFFFF" w:val="clear"/>
        <w:autoSpaceDE w:val="false"/>
        <w:rPr>
          <w:sz w:val="20"/>
        </w:rPr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z w:val="16"/>
        </w:rPr>
        <w:t>См.. Свод законов гражданских / Составитель И.М. Тютрюмов. С. 1200-1201</w:t>
      </w:r>
      <w:r>
        <w:rPr>
          <w:color w:val="000000"/>
          <w:sz w:val="20"/>
        </w:rPr>
        <w:t>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5">
    <w:p>
      <w:pPr>
        <w:pStyle w:val="Normal"/>
        <w:shd w:fill="FFFFFF" w:val="clear"/>
        <w:autoSpaceDE w:val="false"/>
        <w:rPr>
          <w:sz w:val="16"/>
        </w:rPr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z w:val="16"/>
        </w:rPr>
        <w:t>В соответствии со ст. 1062 ГК требования граждан и юридических лиц, связанные с организацией игр и пари, подлежат судебной защите только в случаях, когда уча</w:t>
        <w:softHyphen/>
        <w:t>стник игр и пари действовал под влиянием обмана, насилия, угрозы или злонаме</w:t>
        <w:softHyphen/>
        <w:t>ренного соглашения их представителя с организатором игр или организатор игр не выполнил обязанности выплатить выигрыш в предусмотренных условиями игр | мере, форме и срок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4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250"/>
        </w:tabs>
        <w:ind w:left="22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75"/>
        </w:tabs>
        <w:ind w:left="33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265"/>
        </w:tabs>
        <w:ind w:left="52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390"/>
        </w:tabs>
        <w:ind w:left="639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15"/>
        </w:tabs>
        <w:ind w:left="751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160"/>
        </w:tabs>
        <w:ind w:left="11160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i/>
      <w:iCs/>
      <w:smallCaps/>
      <w:color w:val="000000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outlineLvl w:val="3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1z1">
    <w:name w:val="WW8Num11z1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rFonts w:ascii="Book Antiqua" w:hAnsi="Book Antiqua" w:cs="Book Antiqua"/>
      <w:b/>
      <w:bCs/>
      <w:sz w:val="5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480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  <w:sz w:val="21"/>
      <w:szCs w:val="21"/>
    </w:rPr>
  </w:style>
  <w:style w:type="paragraph" w:styleId="3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22"/>
      <w:szCs w:val="22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19:00Z</dcterms:created>
  <dc:creator>Art</dc:creator>
  <dc:description/>
  <dc:language>en-US</dc:language>
  <cp:lastModifiedBy>Art</cp:lastModifiedBy>
  <cp:lastPrinted>2002-11-12T17:59:00Z</cp:lastPrinted>
  <dcterms:modified xsi:type="dcterms:W3CDTF">2002-11-12T15:01:00Z</dcterms:modified>
  <cp:revision>4</cp:revision>
  <dc:subject/>
  <dc:title>ВВЕДЕНИЕ</dc:title>
</cp:coreProperties>
</file>