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sz w:val="48"/>
          <w:szCs w:val="48"/>
          <w:u w:val="single"/>
        </w:rPr>
        <w:t>Тема :</w:t>
      </w:r>
      <w:r>
        <w:rPr>
          <w:rFonts w:eastAsia="Courier New Cyr" w:cs="Courier New Cyr" w:ascii="Courier New Cyr" w:hAnsi="Courier New Cyr"/>
          <w:sz w:val="48"/>
          <w:szCs w:val="48"/>
        </w:rPr>
        <w:t xml:space="preserve"> Экономический  рост</w:t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32"/>
          <w:szCs w:val="32"/>
          <w:u w:val="single"/>
        </w:rPr>
      </w:pPr>
      <w:r>
        <w:rPr>
          <w:rFonts w:eastAsia="Courier New Cyr" w:cs="Courier New Cyr" w:ascii="Courier New Cyr" w:hAnsi="Courier New Cyr"/>
          <w:sz w:val="32"/>
          <w:szCs w:val="32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П   Л   А   Н</w:t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1. Понятие и типы экономического  роста.</w:t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2. Факторы экономического роста.</w:t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32"/>
          <w:szCs w:val="32"/>
        </w:rPr>
      </w:pPr>
      <w:r>
        <w:rPr>
          <w:rFonts w:eastAsia="Courier New Cyr" w:cs="Courier New Cyr" w:ascii="Courier New Cyr" w:hAnsi="Courier New Cyr"/>
          <w:sz w:val="32"/>
          <w:szCs w:val="32"/>
        </w:rPr>
        <w:t>3. Проблемы экономического роста и структурные изменения в экономике.</w:t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  <w:u w:val="single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</w:rPr>
        <w:t>1. Понятие и типы экономического  роста.</w:t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самом общем виде экономический рост означает коли</w:t>
        <w:softHyphen/>
        <w:t>чественное и качественное изменение результатов произ</w:t>
        <w:softHyphen/>
        <w:t>водства и его факторов (их производительности). Свое выражение экономический рост находит в увеличении по</w:t>
        <w:softHyphen/>
        <w:t>тенциального и реального валового национального продук</w:t>
        <w:softHyphen/>
        <w:t xml:space="preserve">та </w:t>
      </w:r>
      <w:bookmarkStart w:id="0" w:name="OCRUncertain021"/>
      <w:r>
        <w:rPr>
          <w:rFonts w:eastAsia="Courier New Cyr" w:cs="Courier New Cyr" w:ascii="Courier New Cyr" w:hAnsi="Courier New Cyr"/>
          <w:sz w:val="26"/>
          <w:szCs w:val="26"/>
        </w:rPr>
        <w:t>(ВНП),</w:t>
      </w:r>
      <w:bookmarkEnd w:id="0"/>
      <w:r>
        <w:rPr>
          <w:rFonts w:eastAsia="Courier New Cyr" w:cs="Courier New Cyr" w:ascii="Courier New Cyr" w:hAnsi="Courier New Cyr"/>
          <w:sz w:val="26"/>
          <w:szCs w:val="26"/>
        </w:rPr>
        <w:t xml:space="preserve"> в возрастании экономической мощи нации, страны, региона. Это увеличение можно измерить </w:t>
      </w:r>
      <w:bookmarkStart w:id="1" w:name="OCRUncertain022"/>
      <w:r>
        <w:rPr>
          <w:rFonts w:eastAsia="Courier New Cyr" w:cs="Courier New Cyr" w:ascii="Courier New Cyr" w:hAnsi="Courier New Cyr"/>
          <w:sz w:val="26"/>
          <w:szCs w:val="26"/>
        </w:rPr>
        <w:t>д</w:t>
      </w:r>
      <w:bookmarkEnd w:id="1"/>
      <w:r>
        <w:rPr>
          <w:rFonts w:eastAsia="Courier New Cyr" w:cs="Courier New Cyr" w:ascii="Courier New Cyr" w:hAnsi="Courier New Cyr"/>
          <w:sz w:val="26"/>
          <w:szCs w:val="26"/>
        </w:rPr>
        <w:t>вумя взаимосвязанными показателями: ростом за определенный период времени реального ВНП или ростом ВНП на душу населения. В связи с этим статистическим показателем, отражающим экономический рост, является годовой темп роста ВНП в процентах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облемы экономического роста занимают в настоящее время центральное место в экономических дискуссиях и обсуждениях, ведущихся представителями разных наций, народов и их правительств. Дело в том, что растущий объем реального производства позволяет в какой-то степени раз</w:t>
        <w:softHyphen/>
        <w:t xml:space="preserve">решить проблему, с которой сталкивается любая </w:t>
      </w:r>
      <w:bookmarkStart w:id="2" w:name="OCRUncertain023"/>
      <w:r>
        <w:rPr>
          <w:rFonts w:eastAsia="Courier New Cyr" w:cs="Courier New Cyr" w:ascii="Courier New Cyr" w:hAnsi="Courier New Cyr"/>
          <w:sz w:val="26"/>
          <w:szCs w:val="26"/>
        </w:rPr>
        <w:t>хозяйст</w:t>
      </w:r>
      <w:bookmarkEnd w:id="2"/>
      <w:r>
        <w:rPr>
          <w:rFonts w:eastAsia="Courier New Cyr" w:cs="Courier New Cyr" w:ascii="Courier New Cyr" w:hAnsi="Courier New Cyr"/>
          <w:sz w:val="26"/>
          <w:szCs w:val="26"/>
        </w:rPr>
        <w:t>венная система: ограниченностью ресурсов при безгранич</w:t>
        <w:softHyphen/>
        <w:t>ности человеческих потребностей. Раздвигая границы на</w:t>
        <w:softHyphen/>
        <w:t>личных ресурсов, экономический рост способствует одно</w:t>
        <w:softHyphen/>
        <w:t>временному решению задач, связанных как с ростом теку</w:t>
        <w:softHyphen/>
        <w:t>щего потребления, так и осуществлением новых инвести</w:t>
        <w:softHyphen/>
        <w:t xml:space="preserve">ци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История национальных эко</w:t>
        <w:softHyphen/>
        <w:t>номик  знает два основных типа экономического роста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кстенсивный и интенсивный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 экстенсивном типе экономический рост достигает</w:t>
        <w:softHyphen/>
        <w:t>ся за счет использования большего количества факторов производства: труда, капитала и земли при сохранении его прежней технической основы. При этом типе экономиче</w:t>
        <w:softHyphen/>
        <w:t>ского роста прирост продукции достигается за счет коли</w:t>
        <w:softHyphen/>
        <w:t>чественного роста численности и квалификационного со</w:t>
        <w:softHyphen/>
        <w:t>става работников и за счет увеличения мощности предпри</w:t>
        <w:softHyphen/>
        <w:t>ятия, т.е. увеличения установленного оборудования. В ре</w:t>
        <w:softHyphen/>
        <w:t>зультате выпуск продукции в расчете на одного работника остается прежним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Интенсивный тип экономического роста характеризует</w:t>
        <w:softHyphen/>
        <w:t>ся увеличением масштабов выпуска продукции, который основывается на широком использовании более эффектив</w:t>
        <w:softHyphen/>
        <w:t>ных и качественно совершенных факторов производства. Рост масштабов производства, как правило, обеспечивает</w:t>
        <w:softHyphen/>
        <w:t>ся за счет применения более совершенной техники, пере</w:t>
        <w:softHyphen/>
        <w:t>довых технологий, достижений науки, более экономичных ресурсов, повышения квалификации работников. За счет этих фак</w:t>
      </w:r>
      <w:bookmarkStart w:id="3" w:name="OCRUncertain026"/>
      <w:r>
        <w:rPr>
          <w:rFonts w:eastAsia="Courier New Cyr" w:cs="Courier New Cyr" w:ascii="Courier New Cyr" w:hAnsi="Courier New Cyr"/>
          <w:sz w:val="26"/>
          <w:szCs w:val="26"/>
        </w:rPr>
        <w:t>т</w:t>
      </w:r>
      <w:bookmarkEnd w:id="3"/>
      <w:r>
        <w:rPr>
          <w:rFonts w:eastAsia="Courier New Cyr" w:cs="Courier New Cyr" w:ascii="Courier New Cyr" w:hAnsi="Courier New Cyr"/>
          <w:sz w:val="26"/>
          <w:szCs w:val="26"/>
        </w:rPr>
        <w:t>оров достигается повышение качества продук</w:t>
        <w:softHyphen/>
        <w:t xml:space="preserve">ции, рост производительности труда, </w:t>
      </w:r>
      <w:bookmarkStart w:id="4" w:name="OCRUncertain027"/>
      <w:r>
        <w:rPr>
          <w:rFonts w:eastAsia="Courier New Cyr" w:cs="Courier New Cyr" w:ascii="Courier New Cyr" w:hAnsi="Courier New Cyr"/>
          <w:sz w:val="26"/>
          <w:szCs w:val="26"/>
        </w:rPr>
        <w:t>ресурсосбережения</w:t>
      </w:r>
      <w:bookmarkEnd w:id="4"/>
      <w:r>
        <w:rPr>
          <w:rFonts w:eastAsia="Courier New Cyr" w:cs="Courier New Cyr" w:ascii="Courier New Cyr" w:hAnsi="Courier New Cyr"/>
          <w:sz w:val="26"/>
          <w:szCs w:val="26"/>
        </w:rPr>
        <w:t xml:space="preserve"> и т.п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од интенсивным типом экономического роста понима</w:t>
        <w:softHyphen/>
        <w:t>ется такое развитие, когда значительная или даже преобла</w:t>
        <w:softHyphen/>
        <w:t>дающая часть прироста продукции достигается за счет увеличения эффективности использования факторов про</w:t>
        <w:softHyphen/>
        <w:t>изводства.</w:t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  <w:u w:val="single"/>
          <w:lang w:val="en-US"/>
        </w:rPr>
        <w:t>2.</w:t>
      </w:r>
      <w:r>
        <w:rPr>
          <w:rFonts w:eastAsia="Courier New Cyr" w:cs="Courier New Cyr" w:ascii="Courier New Cyr" w:hAnsi="Courier New Cyr"/>
          <w:sz w:val="26"/>
          <w:szCs w:val="26"/>
          <w:u w:val="single"/>
        </w:rPr>
        <w:t xml:space="preserve"> Факторы экономического роста.</w:t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Экономический рост можно оценить с помощью систе</w:t>
        <w:softHyphen/>
        <w:t>мы взаимосвязанных показателей, отражающих изменение результата производства и его фактор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В условиях рыночной экономики для обеспечения про</w:t>
        <w:softHyphen/>
        <w:t xml:space="preserve">изводства товаров и услуг необходимы три фактора производства: труд, капитал и земля (природные ресурсы). Следовательно, совокупный продукт 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Y </w:t>
      </w:r>
      <w:r>
        <w:rPr>
          <w:rFonts w:eastAsia="Courier New Cyr" w:cs="Courier New Cyr" w:ascii="Courier New Cyr" w:hAnsi="Courier New Cyr"/>
          <w:sz w:val="26"/>
          <w:szCs w:val="26"/>
        </w:rPr>
        <w:t>есть фун</w:t>
        <w:softHyphen/>
        <w:t>кция от затрат труда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(L)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апитала (К) и природных ресур</w:t>
        <w:softHyphen/>
        <w:t>со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(N)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Y</w:t>
      </w:r>
      <w:bookmarkStart w:id="5" w:name="OCRUncertain029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=</w:t>
      </w:r>
      <w:bookmarkEnd w:id="5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f(L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,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N)               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характеристики экономического роста используется ряд показателей, с помощью которых измеряется результа</w:t>
        <w:softHyphen/>
        <w:t>тивность применения отдельных факторов производ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Во-первых, важным показателем экономического роста является отношение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Y/L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оизводительность труда, т.е. отношение объема выпуска продукции к затратам живого труда, осуществленным в процессе производства товаров и услуг. Обратное отношение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L</w:t>
      </w:r>
      <w:bookmarkStart w:id="6" w:name="OCRUncertain030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/</w:t>
      </w:r>
      <w:bookmarkEnd w:id="6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Y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зывается трудоемко</w:t>
        <w:softHyphen/>
        <w:t>стью продук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Во-вторых, отношение объема продукции к величине использованного в процессе производства капитала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Y</w:t>
      </w:r>
      <w:bookmarkStart w:id="7" w:name="OCRUncertain031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/K</w:t>
      </w:r>
      <w:bookmarkEnd w:id="7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 </w:t>
      </w:r>
      <w:r>
        <w:rPr>
          <w:rFonts w:eastAsia="Courier New Cyr" w:cs="Courier New Cyr" w:ascii="Courier New Cyr" w:hAnsi="Courier New Cyr"/>
          <w:sz w:val="26"/>
          <w:szCs w:val="26"/>
        </w:rPr>
        <w:t>это производит</w:t>
      </w:r>
      <w:bookmarkStart w:id="8" w:name="OCRUncertain032"/>
      <w:r>
        <w:rPr>
          <w:rFonts w:eastAsia="Courier New Cyr" w:cs="Courier New Cyr" w:ascii="Courier New Cyr" w:hAnsi="Courier New Cyr"/>
          <w:sz w:val="26"/>
          <w:szCs w:val="26"/>
        </w:rPr>
        <w:t>е</w:t>
      </w:r>
      <w:bookmarkEnd w:id="8"/>
      <w:r>
        <w:rPr>
          <w:rFonts w:eastAsia="Courier New Cyr" w:cs="Courier New Cyr" w:ascii="Courier New Cyr" w:hAnsi="Courier New Cyr"/>
          <w:sz w:val="26"/>
          <w:szCs w:val="26"/>
        </w:rPr>
        <w:t xml:space="preserve">льность капитала, или </w:t>
      </w:r>
      <w:bookmarkStart w:id="9" w:name="OCRUncertain033"/>
      <w:r>
        <w:rPr>
          <w:rFonts w:eastAsia="Courier New Cyr" w:cs="Courier New Cyr" w:ascii="Courier New Cyr" w:hAnsi="Courier New Cyr"/>
          <w:sz w:val="26"/>
          <w:szCs w:val="26"/>
        </w:rPr>
        <w:t>капиталоотдача.</w:t>
      </w:r>
      <w:bookmarkEnd w:id="9"/>
      <w:r>
        <w:rPr>
          <w:rFonts w:eastAsia="Courier New Cyr" w:cs="Courier New Cyr" w:ascii="Courier New Cyr" w:hAnsi="Courier New Cyr"/>
          <w:sz w:val="26"/>
          <w:szCs w:val="26"/>
        </w:rPr>
        <w:t xml:space="preserve"> Об</w:t>
        <w:softHyphen/>
        <w:t>ратный показатель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K</w:t>
      </w:r>
      <w:bookmarkStart w:id="10" w:name="OCRUncertain034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/</w:t>
      </w:r>
      <w:bookmarkEnd w:id="10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Y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</w:t>
      </w:r>
      <w:bookmarkStart w:id="11" w:name="OCRUncertain035"/>
      <w:r>
        <w:rPr>
          <w:rFonts w:eastAsia="Courier New Cyr" w:cs="Courier New Cyr" w:ascii="Courier New Cyr" w:hAnsi="Courier New Cyr"/>
          <w:sz w:val="26"/>
          <w:szCs w:val="26"/>
        </w:rPr>
        <w:t>т</w:t>
      </w:r>
      <w:bookmarkEnd w:id="11"/>
      <w:r>
        <w:rPr>
          <w:rFonts w:eastAsia="Courier New Cyr" w:cs="Courier New Cyr" w:ascii="Courier New Cyr" w:hAnsi="Courier New Cyr"/>
          <w:sz w:val="26"/>
          <w:szCs w:val="26"/>
        </w:rPr>
        <w:t>о капиталоемкость продук</w:t>
        <w:softHyphen/>
        <w:t>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В-третьих, важным показателем экономического роста является и отношение объема продукции к затратам при</w:t>
        <w:softHyphen/>
        <w:t>родных ресурсо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емли, энергии и т.п.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Y/N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оизво</w:t>
        <w:softHyphen/>
        <w:t>дительность природных ресурсов. Обратное отношение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 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N</w:t>
      </w:r>
      <w:bookmarkStart w:id="12" w:name="OCRUncertain036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/</w:t>
      </w:r>
      <w:bookmarkEnd w:id="12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Y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оказывает </w:t>
      </w:r>
      <w:bookmarkStart w:id="13" w:name="OCRUncertain037"/>
      <w:r>
        <w:rPr>
          <w:rFonts w:eastAsia="Courier New Cyr" w:cs="Courier New Cyr" w:ascii="Courier New Cyr" w:hAnsi="Courier New Cyr"/>
          <w:sz w:val="26"/>
          <w:szCs w:val="26"/>
        </w:rPr>
        <w:t>ресурсоемкость</w:t>
      </w:r>
      <w:bookmarkEnd w:id="13"/>
      <w:r>
        <w:rPr>
          <w:rFonts w:eastAsia="Courier New Cyr" w:cs="Courier New Cyr" w:ascii="Courier New Cyr" w:hAnsi="Courier New Cyr"/>
          <w:sz w:val="26"/>
          <w:szCs w:val="26"/>
        </w:rPr>
        <w:t xml:space="preserve"> продук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анные показатели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Y/L, Y/K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Y/N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характери</w:t>
        <w:softHyphen/>
        <w:t>зуют производительность соответствующих фак</w:t>
      </w:r>
      <w:bookmarkStart w:id="14" w:name="OCRUncertain038"/>
      <w:r>
        <w:rPr>
          <w:rFonts w:eastAsia="Courier New Cyr" w:cs="Courier New Cyr" w:ascii="Courier New Cyr" w:hAnsi="Courier New Cyr"/>
          <w:sz w:val="26"/>
          <w:szCs w:val="26"/>
        </w:rPr>
        <w:t>т</w:t>
      </w:r>
      <w:bookmarkEnd w:id="14"/>
      <w:r>
        <w:rPr>
          <w:rFonts w:eastAsia="Courier New Cyr" w:cs="Courier New Cyr" w:ascii="Courier New Cyr" w:hAnsi="Courier New Cyr"/>
          <w:sz w:val="26"/>
          <w:szCs w:val="26"/>
        </w:rPr>
        <w:t>оров про</w:t>
        <w:softHyphen/>
        <w:t>изводства. Кроме указанных отношений между выпуском продукции и отдельными фак</w:t>
      </w:r>
      <w:bookmarkStart w:id="15" w:name="OCRUncertain039"/>
      <w:r>
        <w:rPr>
          <w:rFonts w:eastAsia="Courier New Cyr" w:cs="Courier New Cyr" w:ascii="Courier New Cyr" w:hAnsi="Courier New Cyr"/>
          <w:sz w:val="26"/>
          <w:szCs w:val="26"/>
        </w:rPr>
        <w:t>т</w:t>
      </w:r>
      <w:bookmarkEnd w:id="15"/>
      <w:r>
        <w:rPr>
          <w:rFonts w:eastAsia="Courier New Cyr" w:cs="Courier New Cyr" w:ascii="Courier New Cyr" w:hAnsi="Courier New Cyr"/>
          <w:sz w:val="26"/>
          <w:szCs w:val="26"/>
        </w:rPr>
        <w:t>орами производства исполь</w:t>
        <w:softHyphen/>
        <w:t>зуются и отношения между самими фак</w:t>
      </w:r>
      <w:bookmarkStart w:id="16" w:name="OCRUncertain040"/>
      <w:r>
        <w:rPr>
          <w:rFonts w:eastAsia="Courier New Cyr" w:cs="Courier New Cyr" w:ascii="Courier New Cyr" w:hAnsi="Courier New Cyr"/>
          <w:sz w:val="26"/>
          <w:szCs w:val="26"/>
        </w:rPr>
        <w:t>т</w:t>
      </w:r>
      <w:bookmarkEnd w:id="16"/>
      <w:r>
        <w:rPr>
          <w:rFonts w:eastAsia="Courier New Cyr" w:cs="Courier New Cyr" w:ascii="Courier New Cyr" w:hAnsi="Courier New Cyr"/>
          <w:sz w:val="26"/>
          <w:szCs w:val="26"/>
        </w:rPr>
        <w:t>орами про</w:t>
      </w:r>
      <w:bookmarkStart w:id="17" w:name="OCRUncertain041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17"/>
      <w:r>
        <w:rPr>
          <w:rFonts w:eastAsia="Courier New Cyr" w:cs="Courier New Cyr" w:ascii="Courier New Cyr" w:hAnsi="Courier New Cyr"/>
          <w:sz w:val="26"/>
          <w:szCs w:val="26"/>
        </w:rPr>
        <w:t>звод</w:t>
        <w:softHyphen/>
        <w:t>ства для харак</w:t>
      </w:r>
      <w:bookmarkStart w:id="18" w:name="OCRUncertain042"/>
      <w:r>
        <w:rPr>
          <w:rFonts w:eastAsia="Courier New Cyr" w:cs="Courier New Cyr" w:ascii="Courier New Cyr" w:hAnsi="Courier New Cyr"/>
          <w:sz w:val="26"/>
          <w:szCs w:val="26"/>
        </w:rPr>
        <w:t>т</w:t>
      </w:r>
      <w:bookmarkEnd w:id="18"/>
      <w:r>
        <w:rPr>
          <w:rFonts w:eastAsia="Courier New Cyr" w:cs="Courier New Cyr" w:ascii="Courier New Cyr" w:hAnsi="Courier New Cyr"/>
          <w:sz w:val="26"/>
          <w:szCs w:val="26"/>
        </w:rPr>
        <w:t>еристики связи между ними. Таким показа</w:t>
        <w:softHyphen/>
        <w:t>телем является прежде всего отношение между затратами капитала и затратами труда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(K/L)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т.е. капиталовооружен</w:t>
        <w:softHyphen/>
        <w:t>ность труд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дним из главных инструментов анализа экономическо</w:t>
        <w:softHyphen/>
        <w:t>го роста является производ</w:t>
        <w:softHyphen/>
        <w:t>ственная функция. Производ</w:t>
        <w:softHyphen/>
        <w:t>ственная функция выражает зависимость между макси</w:t>
        <w:softHyphen/>
        <w:t>мальным выпуском продукции и затратами, которые необ</w:t>
        <w:softHyphen/>
        <w:t xml:space="preserve">ходимы для ее производства, а также зависимость между самими затратам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В странах с развитой рыночной экономикой, несмотря на периоды цикличной нестабильности, экономический рост за период с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87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ода по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99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од характеризуется как увеличением валового внутреннего продукта (ВВП), так и увеличением ВВП на душу населения. Например, в Японии реальный ВВП 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989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оду был более чем 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6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раз выше его уровня 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87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оду и соответственно в Канаде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олее чем 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6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раз, в США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олее чем 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5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раз, в Великобритании 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олее чем 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45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раз, во Фран</w:t>
      </w:r>
      <w:bookmarkStart w:id="19" w:name="OCRUncertain057"/>
      <w:r>
        <w:rPr>
          <w:rFonts w:eastAsia="Courier New Cyr" w:cs="Courier New Cyr" w:ascii="Courier New Cyr" w:hAnsi="Courier New Cyr"/>
          <w:sz w:val="26"/>
          <w:szCs w:val="26"/>
        </w:rPr>
        <w:t>ц</w:t>
      </w:r>
      <w:bookmarkEnd w:id="19"/>
      <w:r>
        <w:rPr>
          <w:rFonts w:eastAsia="Courier New Cyr" w:cs="Courier New Cyr" w:ascii="Courier New Cyr" w:hAnsi="Courier New Cyr"/>
          <w:sz w:val="26"/>
          <w:szCs w:val="26"/>
        </w:rPr>
        <w:t>ии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bookmarkStart w:id="20" w:name="OCRUncertain058"/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—</w:t>
      </w:r>
      <w:bookmarkEnd w:id="20"/>
      <w:r>
        <w:rPr>
          <w:rFonts w:eastAsia="Courier New Cyr" w:cs="Courier New Cyr" w:ascii="Courier New Cyr" w:hAnsi="Courier New Cyr"/>
          <w:sz w:val="26"/>
          <w:szCs w:val="26"/>
        </w:rPr>
        <w:t xml:space="preserve"> более чем 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4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раз, в Италии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олее чем 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5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раза и в Германии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очти 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40 </w:t>
      </w:r>
      <w:r>
        <w:rPr>
          <w:rFonts w:eastAsia="Courier New Cyr" w:cs="Courier New Cyr" w:ascii="Courier New Cyr" w:hAnsi="Courier New Cyr"/>
          <w:sz w:val="26"/>
          <w:szCs w:val="26"/>
        </w:rPr>
        <w:t>раз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означает, что объем реального производства в этих странах за указанный период возрос в 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40-6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раз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днако, повсеместно наблюдается наличие не</w:t>
      </w:r>
      <w:bookmarkStart w:id="21" w:name="OCRUncertain068"/>
      <w:r>
        <w:rPr>
          <w:rFonts w:eastAsia="Courier New Cyr" w:cs="Courier New Cyr" w:ascii="Courier New Cyr" w:hAnsi="Courier New Cyr"/>
          <w:sz w:val="26"/>
          <w:szCs w:val="26"/>
        </w:rPr>
        <w:t>п</w:t>
      </w:r>
      <w:bookmarkEnd w:id="21"/>
      <w:r>
        <w:rPr>
          <w:rFonts w:eastAsia="Courier New Cyr" w:cs="Courier New Cyr" w:ascii="Courier New Cyr" w:hAnsi="Courier New Cyr"/>
          <w:sz w:val="26"/>
          <w:szCs w:val="26"/>
        </w:rPr>
        <w:t>ро</w:t>
        <w:softHyphen/>
        <w:t>порциональных среднегодовых темпов роста ВНП и темпов роста ВНП на душу населения. Это  связано с тем, что возросли государственные расходы на оборону страны, на полицию и национальную безопасность, на меры по охране окружа</w:t>
        <w:softHyphen/>
        <w:t>ющей среды и другие цели, а доля ВНП, идущая на потребление, упала. Это означает, что рост потребления на душу населения стран рыночной экономики в процентном выражении отставал от роста ВНП за этот перио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Каковы же основные факторы экономического роста? В экономической теории принято выделять факторы, лежа</w:t>
        <w:softHyphen/>
        <w:t xml:space="preserve">щие как на стороне совокупного спроса, так и на стороне совокупного предложения. К последним относятся: а) </w:t>
      </w:r>
      <w:bookmarkStart w:id="22" w:name="OCRUncertain069"/>
      <w:r>
        <w:rPr>
          <w:rFonts w:eastAsia="Courier New Cyr" w:cs="Courier New Cyr" w:ascii="Courier New Cyr" w:hAnsi="Courier New Cyr"/>
          <w:sz w:val="26"/>
          <w:szCs w:val="26"/>
        </w:rPr>
        <w:t>количество</w:t>
      </w:r>
      <w:bookmarkEnd w:id="22"/>
      <w:r>
        <w:rPr>
          <w:rFonts w:eastAsia="Courier New Cyr" w:cs="Courier New Cyr" w:ascii="Courier New Cyr" w:hAnsi="Courier New Cyr"/>
          <w:sz w:val="26"/>
          <w:szCs w:val="26"/>
        </w:rPr>
        <w:t xml:space="preserve"> и качество природных ресурсов, б) количество и качество трудовых ресурсов, в) объем основного капитала, </w:t>
      </w:r>
      <w:bookmarkStart w:id="23" w:name="OCRUncertain071"/>
      <w:r>
        <w:rPr>
          <w:rFonts w:eastAsia="Courier New Cyr" w:cs="Courier New Cyr" w:ascii="Courier New Cyr" w:hAnsi="Courier New Cyr"/>
          <w:sz w:val="26"/>
          <w:szCs w:val="26"/>
        </w:rPr>
        <w:t>г)</w:t>
      </w:r>
      <w:bookmarkEnd w:id="23"/>
      <w:r>
        <w:rPr>
          <w:rFonts w:eastAsia="Courier New Cyr" w:cs="Courier New Cyr" w:ascii="Courier New Cyr" w:hAnsi="Courier New Cyr"/>
          <w:sz w:val="26"/>
          <w:szCs w:val="26"/>
        </w:rPr>
        <w:t xml:space="preserve"> уровень научно-технического прогресса (технология). От фак</w:t>
      </w:r>
      <w:bookmarkStart w:id="24" w:name="OCRUncertain072"/>
      <w:r>
        <w:rPr>
          <w:rFonts w:eastAsia="Courier New Cyr" w:cs="Courier New Cyr" w:ascii="Courier New Cyr" w:hAnsi="Courier New Cyr"/>
          <w:sz w:val="26"/>
          <w:szCs w:val="26"/>
        </w:rPr>
        <w:t>т</w:t>
      </w:r>
      <w:bookmarkEnd w:id="24"/>
      <w:r>
        <w:rPr>
          <w:rFonts w:eastAsia="Courier New Cyr" w:cs="Courier New Cyr" w:ascii="Courier New Cyr" w:hAnsi="Courier New Cyr"/>
          <w:sz w:val="26"/>
          <w:szCs w:val="26"/>
        </w:rPr>
        <w:t>оров совокупного спроса зависит реализация вырос</w:t>
        <w:softHyphen/>
        <w:t>шего “национального пирога”, т.е. все элементы совокуп</w:t>
        <w:softHyphen/>
        <w:t>ного спроса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олжны обеспечивать полную занятость всех увеличивавшихся ресурсов. Кроме того, к факторам, связанным с совокупным спросом, относится и эффективное распределение ресурсов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ри исследовании проблем экономического роста и его факторов нельзя не упомянуть ставшую уже классической работу американского экономиста Эдварда </w:t>
      </w:r>
      <w:bookmarkStart w:id="25" w:name="OCRUncertain086"/>
      <w:r>
        <w:rPr>
          <w:rFonts w:eastAsia="Courier New Cyr" w:cs="Courier New Cyr" w:ascii="Courier New Cyr" w:hAnsi="Courier New Cyr"/>
          <w:sz w:val="26"/>
          <w:szCs w:val="26"/>
        </w:rPr>
        <w:t>Денисона</w:t>
      </w:r>
      <w:bookmarkEnd w:id="25"/>
      <w:r>
        <w:rPr>
          <w:rFonts w:eastAsia="Courier New Cyr" w:cs="Courier New Cyr" w:ascii="Courier New Cyr" w:hAnsi="Courier New Cyr"/>
          <w:sz w:val="26"/>
          <w:szCs w:val="26"/>
        </w:rPr>
        <w:t xml:space="preserve"> из </w:t>
      </w:r>
      <w:bookmarkStart w:id="26" w:name="OCRUncertain087"/>
      <w:r>
        <w:rPr>
          <w:rFonts w:eastAsia="Courier New Cyr" w:cs="Courier New Cyr" w:ascii="Courier New Cyr" w:hAnsi="Courier New Cyr"/>
          <w:sz w:val="26"/>
          <w:szCs w:val="26"/>
        </w:rPr>
        <w:t>Брукинского</w:t>
      </w:r>
      <w:bookmarkEnd w:id="26"/>
      <w:r>
        <w:rPr>
          <w:rFonts w:eastAsia="Courier New Cyr" w:cs="Courier New Cyr" w:ascii="Courier New Cyr" w:hAnsi="Courier New Cyr"/>
          <w:sz w:val="26"/>
          <w:szCs w:val="26"/>
        </w:rPr>
        <w:t xml:space="preserve"> института “Исследование различий в темпах экономического роста”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(1967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.), переведенную на русский язык 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97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., а также более поздние его труды по этой же теме. Впервые в экономической литературе </w:t>
      </w:r>
      <w:bookmarkStart w:id="27" w:name="OCRUncertain088"/>
      <w:r>
        <w:rPr>
          <w:rFonts w:eastAsia="Courier New Cyr" w:cs="Courier New Cyr" w:ascii="Courier New Cyr" w:hAnsi="Courier New Cyr"/>
          <w:sz w:val="26"/>
          <w:szCs w:val="26"/>
        </w:rPr>
        <w:t xml:space="preserve">Э. Денисон </w:t>
      </w:r>
      <w:bookmarkEnd w:id="27"/>
      <w:r>
        <w:rPr>
          <w:rFonts w:eastAsia="Courier New Cyr" w:cs="Courier New Cyr" w:ascii="Courier New Cyr" w:hAnsi="Courier New Cyr"/>
          <w:sz w:val="26"/>
          <w:szCs w:val="26"/>
        </w:rPr>
        <w:t>попытался количественно определить, какая часть ежегод</w:t>
        <w:softHyphen/>
        <w:t>ного прироста определяется каждым фак</w:t>
      </w:r>
      <w:bookmarkStart w:id="28" w:name="OCRUncertain089"/>
      <w:r>
        <w:rPr>
          <w:rFonts w:eastAsia="Courier New Cyr" w:cs="Courier New Cyr" w:ascii="Courier New Cyr" w:hAnsi="Courier New Cyr"/>
          <w:sz w:val="26"/>
          <w:szCs w:val="26"/>
        </w:rPr>
        <w:t>т</w:t>
      </w:r>
      <w:bookmarkEnd w:id="28"/>
      <w:r>
        <w:rPr>
          <w:rFonts w:eastAsia="Courier New Cyr" w:cs="Courier New Cyr" w:ascii="Courier New Cyr" w:hAnsi="Courier New Cyr"/>
          <w:sz w:val="26"/>
          <w:szCs w:val="26"/>
        </w:rPr>
        <w:t>ором производ</w:t>
        <w:softHyphen/>
        <w:t>ства за период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929-198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г. Другими словами, Э. Денисон </w:t>
      </w:r>
      <w:bookmarkStart w:id="29" w:name="OCRUncertain090"/>
      <w:r>
        <w:rPr>
          <w:rFonts w:eastAsia="Courier New Cyr" w:cs="Courier New Cyr" w:ascii="Courier New Cyr" w:hAnsi="Courier New Cyr"/>
          <w:sz w:val="26"/>
          <w:szCs w:val="26"/>
        </w:rPr>
        <w:t>дезагрегировал</w:t>
      </w:r>
      <w:bookmarkEnd w:id="29"/>
      <w:r>
        <w:rPr>
          <w:rFonts w:eastAsia="Courier New Cyr" w:cs="Courier New Cyr" w:ascii="Courier New Cyr" w:hAnsi="Courier New Cyr"/>
          <w:sz w:val="26"/>
          <w:szCs w:val="26"/>
        </w:rPr>
        <w:t xml:space="preserve"> факторы труда, капитала и фактор техниче</w:t>
        <w:softHyphen/>
        <w:t xml:space="preserve">ского прогресса. 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Он сделал заключение, </w:t>
      </w:r>
      <w:r>
        <w:rPr>
          <w:rFonts w:eastAsia="Courier New Cyr" w:cs="Courier New Cyr" w:ascii="Courier New Cyr" w:hAnsi="Courier New Cyr"/>
          <w:sz w:val="26"/>
          <w:szCs w:val="26"/>
        </w:rPr>
        <w:t>что повышение произ</w:t>
        <w:softHyphen/>
        <w:t>водительности труда является наиболее важным фактором, обеспечивающим рост реального продукта и дохода. Уве</w:t>
        <w:softHyphen/>
        <w:t>личение трудозатрат определяет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/3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роста реального дохода за этот период и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2/3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роста обеспечивается по</w:t>
        <w:softHyphen/>
        <w:t>вышением производительности труда. Последнее объясня</w:t>
        <w:softHyphen/>
        <w:t>ется научно-техническим прогрессом, т.е. интенсивными факторами. В других странах развитой рыночной экономи</w:t>
        <w:softHyphen/>
        <w:t xml:space="preserve">ки были получены примерно такие же результаты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Рассмотрим некоторые факторы более подробно. Важнейшим из них являются затраты труда. Этот фактор определяется прежде всего численностью населения стра</w:t>
        <w:softHyphen/>
        <w:t>ны. Однако часть населения не включается в число трудо</w:t>
        <w:softHyphen/>
        <w:t>способных и не выходит на рынок труда, к ней относятся учащиеся, пенсионеры, военнослужащие и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т.д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Желающие работать образуют так называемую рабочую силу. Кроме того, в составе рабочей силы выделяются безработные, т.е. те, кто имеет желание работать, но не может найти работу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днако измерение затрат труда числом занятых не в полной мере отражает действительное положение вещей. Наиболее точным измерителем затрат труда является пока</w:t>
        <w:softHyphen/>
        <w:t>затель количества отработанных человеко-часов, позволяю</w:t>
        <w:softHyphen/>
        <w:t>щий учесть суммарные затраты рабочего времени. Увели</w:t>
        <w:softHyphen/>
        <w:t>чение затрат рабочего времени зависит от ряда факторов: от темпов прироста населения, от желания работать, от уровня безработицы, уровня пенсионного обеспечения и т.п. Все факторы меняются во времени и по странам, создавая исходные различия в темпах и уровнях экономи</w:t>
        <w:softHyphen/>
        <w:t>ческого разви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ряду с количественными факторами важную роль играет качество рабочей силы и соответственно затрат труда в процессе производства. По мере возрастающего образования и квалификации работников происходит по</w:t>
        <w:softHyphen/>
        <w:t>вышение производительности труда, что способствует по</w:t>
        <w:softHyphen/>
        <w:t>вышению уровня и темпов экономического роста. Иначе говоря, затраты труда могут расширяться без какого-либо увеличения рабочего времени и численности занятых, а лишь за счет повышения качества рабочей сил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Другим важным фактором экономического роста явля</w:t>
        <w:softHyphen/>
        <w:t>ется капитал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оборудование, здания и товарные запасы. Основной капитал включает и жилой фонд, потому что люди, живущие в домах, извлекают выгоду из услуг, предоставляемых домами. Последнее утверждение может показаться не совсем обычным, однако здесь необходимо исходить из того , что современная экономическая теория трактует все факторы производства как оказывающие производительные услуги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Фабричные здания и конторы с их оборудованием явля</w:t>
        <w:softHyphen/>
        <w:t>ются факторами производства, потому что работники, во</w:t>
        <w:softHyphen/>
        <w:t>оруженные большим количеством машин, будут произво</w:t>
        <w:softHyphen/>
        <w:t>дить больше товаров. Товарные запасы также вносят свой вклад в производство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Затраты капитала зависят от величины накопленного капитала. В свою очередь, накопление капитала зависит от нормы накопления: чем выше норма накопления, тем больше (при прочих равных условиях) размеры капиталов</w:t>
        <w:softHyphen/>
        <w:t>ложений. Прирост капитала также зависит и от размера уже накопленных активо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чем они больше, тем меньше, при </w:t>
      </w:r>
      <w:bookmarkStart w:id="30" w:name="OCRUncertain118"/>
      <w:r>
        <w:rPr>
          <w:rFonts w:eastAsia="Courier New Cyr" w:cs="Courier New Cyr" w:ascii="Courier New Cyr" w:hAnsi="Courier New Cyr"/>
          <w:sz w:val="26"/>
          <w:szCs w:val="26"/>
        </w:rPr>
        <w:t>п</w:t>
      </w:r>
      <w:bookmarkEnd w:id="30"/>
      <w:r>
        <w:rPr>
          <w:rFonts w:eastAsia="Courier New Cyr" w:cs="Courier New Cyr" w:ascii="Courier New Cyr" w:hAnsi="Courier New Cyr"/>
          <w:sz w:val="26"/>
          <w:szCs w:val="26"/>
        </w:rPr>
        <w:t>рочих равных условиях, скорость увеличения капитала, темп его роста. Так, например, размеры накопленного капитала в США и странах Западной Европы велики и темпы его роста в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3-5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раз ниже, чем в таких странах, как Южная Корея, Тайвань, Бразилия и др., где процесс на</w:t>
        <w:softHyphen/>
        <w:t>копления начался сравнительно недавно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 этом надо иметь в виду, что объем основного капитала, приходящегося на одного работника, т.е. капи</w:t>
        <w:softHyphen/>
        <w:t>таловооруженность, является решающим фактором, опре</w:t>
        <w:softHyphen/>
        <w:t>деляющим динамику производительности труда. Если за определенный период возрастал объем капиталовложений, а численность рабочей силы увеличилась в большей степе</w:t>
        <w:softHyphen/>
        <w:t>ни, то производительность труда будет падать, так как сокращается капиталовооруженность каждого работни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ажным фактором экономического роста является и земля, а точнее, количество и качество природных ресур</w:t>
        <w:softHyphen/>
        <w:t>сов. Очевидно, что большие запасы разнообразных природ</w:t>
        <w:softHyphen/>
        <w:t>ных ресурсов, наличие плодородных земель, благоприят</w:t>
        <w:softHyphen/>
        <w:t>ные климатические и погодные условия, значительные запасы минеральных и энергетических ресурсов вносят весомый вклад в экономический рост страны.</w:t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днако наличие обильных природных ресурсов не всегда является самодостаточным фактором экономического ро</w:t>
        <w:softHyphen/>
        <w:t>ста. Например, некоторые страны Африки и Южной Аме</w:t>
        <w:softHyphen/>
        <w:t>рики обладают существенными запасами природных ресур</w:t>
        <w:softHyphen/>
        <w:t>сов, но до сих пор состоят в списках отсталых стран. Это означает, что только эффек</w:t>
      </w:r>
      <w:bookmarkStart w:id="31" w:name="OCRUncertain121"/>
      <w:r>
        <w:rPr>
          <w:rFonts w:eastAsia="Courier New Cyr" w:cs="Courier New Cyr" w:ascii="Courier New Cyr" w:hAnsi="Courier New Cyr"/>
          <w:sz w:val="26"/>
          <w:szCs w:val="26"/>
        </w:rPr>
        <w:t>т</w:t>
      </w:r>
      <w:bookmarkEnd w:id="31"/>
      <w:r>
        <w:rPr>
          <w:rFonts w:eastAsia="Courier New Cyr" w:cs="Courier New Cyr" w:ascii="Courier New Cyr" w:hAnsi="Courier New Cyr"/>
          <w:sz w:val="26"/>
          <w:szCs w:val="26"/>
        </w:rPr>
        <w:t>ивное использование ресурсов ведет к экономическому росту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Научно-технический прогресс является важным дв</w:t>
      </w:r>
      <w:bookmarkStart w:id="32" w:name="OCRUncertain122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32"/>
      <w:r>
        <w:rPr>
          <w:rFonts w:eastAsia="Courier New Cyr" w:cs="Courier New Cyr" w:ascii="Courier New Cyr" w:hAnsi="Courier New Cyr"/>
          <w:sz w:val="26"/>
          <w:szCs w:val="26"/>
        </w:rPr>
        <w:t>га</w:t>
        <w:softHyphen/>
        <w:t xml:space="preserve">телем экономического роста. Он охватывает целый ряд явлений, характеризующих совершенствование процесса производства. Научно-технический прогресс </w:t>
      </w:r>
      <w:bookmarkStart w:id="33" w:name="OCRUncertain123"/>
      <w:r>
        <w:rPr>
          <w:rFonts w:eastAsia="Courier New Cyr" w:cs="Courier New Cyr" w:ascii="Courier New Cyr" w:hAnsi="Courier New Cyr"/>
          <w:sz w:val="26"/>
          <w:szCs w:val="26"/>
        </w:rPr>
        <w:t>(НТП)</w:t>
      </w:r>
      <w:bookmarkEnd w:id="33"/>
      <w:r>
        <w:rPr>
          <w:rFonts w:eastAsia="Courier New Cyr" w:cs="Courier New Cyr" w:ascii="Courier New Cyr" w:hAnsi="Courier New Cyr"/>
          <w:sz w:val="26"/>
          <w:szCs w:val="26"/>
        </w:rPr>
        <w:t xml:space="preserve"> вк</w:t>
      </w:r>
      <w:bookmarkStart w:id="34" w:name="OCRUncertain124"/>
      <w:r>
        <w:rPr>
          <w:rFonts w:eastAsia="Courier New Cyr" w:cs="Courier New Cyr" w:ascii="Courier New Cyr" w:hAnsi="Courier New Cyr"/>
          <w:sz w:val="26"/>
          <w:szCs w:val="26"/>
        </w:rPr>
        <w:t>л</w:t>
      </w:r>
      <w:bookmarkEnd w:id="34"/>
      <w:r>
        <w:rPr>
          <w:rFonts w:eastAsia="Courier New Cyr" w:cs="Courier New Cyr" w:ascii="Courier New Cyr" w:hAnsi="Courier New Cyr"/>
          <w:sz w:val="26"/>
          <w:szCs w:val="26"/>
        </w:rPr>
        <w:t>ю</w:t>
        <w:softHyphen/>
        <w:t>чает в себя совершенствование технологий, новые методы и формы управления и организации производства. НТП позволяет по-новому комбинировать данные ресурсы с целью увеличения конечного выпуска продукции. При этом, как правило, возникают новые, более эффективные отрасли. Увеличение эффективного производства стано</w:t>
        <w:softHyphen/>
        <w:t>вится основным фактором экономического роста.</w:t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3. Проблемы экономического роста и структурные изменения в экономике.</w:t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аряду с тем, что в мировой экономике прослеживается необходимость постоянного увеличения экономического  роста, нам необходимо знать и учитывать те препятствия которые стоят на этом пути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ервая проблема связана с все более усиливающимся загрязнением окружающей природной среды. Государству порой приходится вводить жестокие санкции  против  предприятий. Многие экономисты подчеркивают, что такие законода</w:t>
        <w:softHyphen/>
        <w:t>тельные мероприятия, как введение штрафов и налогов на загрязняющие природу предприятия привели к снижению выпуска соответствующей продукции и сдерживали эконо</w:t>
        <w:softHyphen/>
        <w:t xml:space="preserve">мический рост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связи с этой проблемой  встает вопрос о качестве экономического роста. Он выражается прежде всего в повыше</w:t>
        <w:softHyphen/>
        <w:t xml:space="preserve">нии эффективности производства на основе достижений </w:t>
      </w:r>
      <w:bookmarkStart w:id="35" w:name="OCRUncertain125"/>
      <w:r>
        <w:rPr>
          <w:rFonts w:eastAsia="Courier New Cyr" w:cs="Courier New Cyr" w:ascii="Courier New Cyr" w:hAnsi="Courier New Cyr"/>
          <w:sz w:val="26"/>
          <w:szCs w:val="26"/>
        </w:rPr>
        <w:t>НТП,</w:t>
      </w:r>
      <w:bookmarkEnd w:id="35"/>
      <w:r>
        <w:rPr>
          <w:rFonts w:eastAsia="Courier New Cyr" w:cs="Courier New Cyr" w:ascii="Courier New Cyr" w:hAnsi="Courier New Cyr"/>
          <w:sz w:val="26"/>
          <w:szCs w:val="26"/>
        </w:rPr>
        <w:t xml:space="preserve"> в применении </w:t>
      </w:r>
      <w:bookmarkStart w:id="36" w:name="OCRUncertain126"/>
      <w:r>
        <w:rPr>
          <w:rFonts w:eastAsia="Courier New Cyr" w:cs="Courier New Cyr" w:ascii="Courier New Cyr" w:hAnsi="Courier New Cyr"/>
          <w:sz w:val="26"/>
          <w:szCs w:val="26"/>
        </w:rPr>
        <w:t>ресурсосберегающих</w:t>
      </w:r>
      <w:bookmarkEnd w:id="36"/>
      <w:r>
        <w:rPr>
          <w:rFonts w:eastAsia="Courier New Cyr" w:cs="Courier New Cyr" w:ascii="Courier New Cyr" w:hAnsi="Courier New Cyr"/>
          <w:sz w:val="26"/>
          <w:szCs w:val="26"/>
        </w:rPr>
        <w:t xml:space="preserve"> технологий, в качественном преобразовании структуры и в составе сово</w:t>
        <w:softHyphen/>
        <w:t>купного работника и производства. В общем объеме про</w:t>
        <w:softHyphen/>
        <w:t>изводства повышается вес наукоемких отраслей производ</w:t>
        <w:softHyphen/>
        <w:t>ства, таких, как приборостроение, выпуск ЭВМ, электротехническое производство, атомная энергетика, производство синтетических смол, пластических масс, прогрессивных конструкционных материалов, другие про</w:t>
        <w:softHyphen/>
        <w:t>изводства, использующие достижения НТП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ачество экономического роста проявляется и в том, что вещественное накопление прироста производства происходит главным образом за счет продукции тех отрас</w:t>
        <w:softHyphen/>
        <w:t>лей, которые определяют технический прогресс и обслужи</w:t>
        <w:softHyphen/>
        <w:t>вают потребности человека. Высокие темпы роста проме</w:t>
        <w:softHyphen/>
        <w:t>жуточной продукции не могут в современных условиях служить адекватным показателем нового качества эконо</w:t>
        <w:softHyphen/>
        <w:t xml:space="preserve">мического роста. Не уголь, сталь, цемент и т. </w:t>
      </w:r>
      <w:bookmarkStart w:id="37" w:name="OCRUncertain127"/>
      <w:r>
        <w:rPr>
          <w:rFonts w:eastAsia="Courier New Cyr" w:cs="Courier New Cyr" w:ascii="Courier New Cyr" w:hAnsi="Courier New Cyr"/>
          <w:sz w:val="26"/>
          <w:szCs w:val="26"/>
        </w:rPr>
        <w:t>п.</w:t>
      </w:r>
      <w:bookmarkEnd w:id="37"/>
      <w:r>
        <w:rPr>
          <w:rFonts w:eastAsia="Courier New Cyr" w:cs="Courier New Cyr" w:ascii="Courier New Cyr" w:hAnsi="Courier New Cyr"/>
          <w:sz w:val="26"/>
          <w:szCs w:val="26"/>
        </w:rPr>
        <w:t xml:space="preserve"> удовлетво</w:t>
        <w:softHyphen/>
        <w:t>ряют непосредственные потребности человека, хотя, разу</w:t>
        <w:softHyphen/>
        <w:t>меется, без производства этой продукции невозможен вы</w:t>
        <w:softHyphen/>
        <w:t>пуск автомобилей, строительство жилых домов и др. Речь идет о такой направленности развития, когда мощь страны определяется не масштабами добытого из недр земли сырья и изготовленных полуфабрикатов, а масштабами развития наукоемких видов производства, систем информационного обеспечения, широчайшим спектром товаров потребитель</w:t>
        <w:softHyphen/>
        <w:t>ского назначения, улучшением состояния окружающей среды, увеличением времени для полноценного досуга и т. п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Следовательно, качественный экономический рост  в  дальнейшем возможен только при условии, когда будет прослеживаться четкий динами</w:t>
        <w:softHyphen/>
        <w:t>ческий процесс, выражающийся в изменении качественных показателей экономики ,в использовании научно-технических достижений, позволяющих поставить природные силы и ресурсы на службу человеку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Быстрый </w:t>
      </w:r>
      <w:bookmarkStart w:id="38" w:name="OCRUncertain005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38"/>
      <w:r>
        <w:rPr>
          <w:rFonts w:eastAsia="Courier New Cyr" w:cs="Courier New Cyr" w:ascii="Courier New Cyr" w:hAnsi="Courier New Cyr"/>
          <w:sz w:val="26"/>
          <w:szCs w:val="26"/>
        </w:rPr>
        <w:t>ли, наоборот</w:t>
      </w:r>
      <w:bookmarkStart w:id="39" w:name="OCRUncertain006"/>
      <w:r>
        <w:rPr>
          <w:rFonts w:eastAsia="Courier New Cyr" w:cs="Courier New Cyr" w:ascii="Courier New Cyr" w:hAnsi="Courier New Cyr"/>
          <w:sz w:val="26"/>
          <w:szCs w:val="26"/>
        </w:rPr>
        <w:t>,</w:t>
      </w:r>
      <w:bookmarkEnd w:id="39"/>
      <w:r>
        <w:rPr>
          <w:rFonts w:eastAsia="Courier New Cyr" w:cs="Courier New Cyr" w:ascii="Courier New Cyr" w:hAnsi="Courier New Cyr"/>
          <w:sz w:val="26"/>
          <w:szCs w:val="26"/>
        </w:rPr>
        <w:t xml:space="preserve"> нулевой и даже отрицательный экономи</w:t>
        <w:softHyphen/>
        <w:t xml:space="preserve">ческий рост не </w:t>
      </w:r>
      <w:bookmarkStart w:id="40" w:name="OCRUncertain007"/>
      <w:r>
        <w:rPr>
          <w:rFonts w:eastAsia="Courier New Cyr" w:cs="Courier New Cyr" w:ascii="Courier New Cyr" w:hAnsi="Courier New Cyr"/>
          <w:sz w:val="26"/>
          <w:szCs w:val="26"/>
        </w:rPr>
        <w:t>всегда</w:t>
      </w:r>
      <w:bookmarkEnd w:id="40"/>
      <w:r>
        <w:rPr>
          <w:rFonts w:eastAsia="Courier New Cyr" w:cs="Courier New Cyr" w:ascii="Courier New Cyr" w:hAnsi="Courier New Cyr"/>
          <w:sz w:val="26"/>
          <w:szCs w:val="26"/>
        </w:rPr>
        <w:t xml:space="preserve"> говорят о быстром экономическом разв</w:t>
      </w:r>
      <w:bookmarkStart w:id="41" w:name="OCRUncertain008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41"/>
      <w:r>
        <w:rPr>
          <w:rFonts w:eastAsia="Courier New Cyr" w:cs="Courier New Cyr" w:ascii="Courier New Cyr" w:hAnsi="Courier New Cyr"/>
          <w:sz w:val="26"/>
          <w:szCs w:val="26"/>
        </w:rPr>
        <w:t>тии</w:t>
      </w:r>
      <w:bookmarkStart w:id="42" w:name="OCRUncertain009"/>
      <w:r>
        <w:rPr>
          <w:rFonts w:eastAsia="Courier New Cyr" w:cs="Courier New Cyr" w:ascii="Courier New Cyr" w:hAnsi="Courier New Cyr"/>
          <w:sz w:val="26"/>
          <w:szCs w:val="26"/>
        </w:rPr>
        <w:t xml:space="preserve">, </w:t>
      </w:r>
      <w:bookmarkEnd w:id="42"/>
      <w:r>
        <w:rPr>
          <w:rFonts w:eastAsia="Courier New Cyr" w:cs="Courier New Cyr" w:ascii="Courier New Cyr" w:hAnsi="Courier New Cyr"/>
          <w:sz w:val="26"/>
          <w:szCs w:val="26"/>
        </w:rPr>
        <w:t>топтани</w:t>
      </w:r>
      <w:bookmarkStart w:id="43" w:name="OCRUncertain010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43"/>
      <w:r>
        <w:rPr>
          <w:rFonts w:eastAsia="Courier New Cyr" w:cs="Courier New Cyr" w:ascii="Courier New Cyr" w:hAnsi="Courier New Cyr"/>
          <w:sz w:val="26"/>
          <w:szCs w:val="26"/>
        </w:rPr>
        <w:t xml:space="preserve"> на месте или экономической деградаци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Структурные изменения в экономике страны  мо</w:t>
      </w:r>
      <w:bookmarkStart w:id="44" w:name="OCRUncertain014"/>
      <w:r>
        <w:rPr>
          <w:rFonts w:eastAsia="Courier New Cyr" w:cs="Courier New Cyr" w:ascii="Courier New Cyr" w:hAnsi="Courier New Cyr"/>
          <w:sz w:val="26"/>
          <w:szCs w:val="26"/>
        </w:rPr>
        <w:t>г</w:t>
      </w:r>
      <w:bookmarkEnd w:id="44"/>
      <w:r>
        <w:rPr>
          <w:rFonts w:eastAsia="Courier New Cyr" w:cs="Courier New Cyr" w:ascii="Courier New Cyr" w:hAnsi="Courier New Cyr"/>
          <w:sz w:val="26"/>
          <w:szCs w:val="26"/>
        </w:rPr>
        <w:t>ут пр</w:t>
      </w:r>
      <w:bookmarkStart w:id="45" w:name="OCRUncertain015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45"/>
      <w:r>
        <w:rPr>
          <w:rFonts w:eastAsia="Courier New Cyr" w:cs="Courier New Cyr" w:ascii="Courier New Cyr" w:hAnsi="Courier New Cyr"/>
          <w:sz w:val="26"/>
          <w:szCs w:val="26"/>
        </w:rPr>
        <w:t>вести к такой ситуации, когда стагнация ил</w:t>
      </w:r>
      <w:bookmarkStart w:id="46" w:name="OCRUncertain016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46"/>
      <w:r>
        <w:rPr>
          <w:rFonts w:eastAsia="Courier New Cyr" w:cs="Courier New Cyr" w:ascii="Courier New Cyr" w:hAnsi="Courier New Cyr"/>
          <w:sz w:val="26"/>
          <w:szCs w:val="26"/>
        </w:rPr>
        <w:t xml:space="preserve"> сокращение выпуска одних видов продукции из</w:t>
      </w:r>
      <w:bookmarkStart w:id="47" w:name="OCRUncertain017"/>
      <w:r>
        <w:rPr>
          <w:rFonts w:eastAsia="Courier New Cyr" w:cs="Courier New Cyr" w:ascii="Courier New Cyr" w:hAnsi="Courier New Cyr"/>
          <w:sz w:val="26"/>
          <w:szCs w:val="26"/>
        </w:rPr>
        <w:t>-</w:t>
      </w:r>
      <w:bookmarkEnd w:id="47"/>
      <w:r>
        <w:rPr>
          <w:rFonts w:eastAsia="Courier New Cyr" w:cs="Courier New Cyr" w:ascii="Courier New Cyr" w:hAnsi="Courier New Cyr"/>
          <w:sz w:val="26"/>
          <w:szCs w:val="26"/>
        </w:rPr>
        <w:t>за падающего или неизменного спроса на них сопровождается быстрым ростом других видов продук</w:t>
        <w:softHyphen/>
        <w:t>ции. Так, в США в 80</w:t>
      </w:r>
      <w:bookmarkStart w:id="48" w:name="OCRUncertain019"/>
      <w:r>
        <w:rPr>
          <w:rFonts w:eastAsia="Courier New Cyr" w:cs="Courier New Cyr" w:ascii="Courier New Cyr" w:hAnsi="Courier New Cyr"/>
          <w:sz w:val="26"/>
          <w:szCs w:val="26"/>
        </w:rPr>
        <w:t>-</w:t>
      </w:r>
      <w:bookmarkEnd w:id="48"/>
      <w:r>
        <w:rPr>
          <w:rFonts w:eastAsia="Courier New Cyr" w:cs="Courier New Cyr" w:ascii="Courier New Cyr" w:hAnsi="Courier New Cyr"/>
          <w:sz w:val="26"/>
          <w:szCs w:val="26"/>
        </w:rPr>
        <w:t xml:space="preserve">х </w:t>
      </w:r>
      <w:bookmarkStart w:id="49" w:name="OCRUncertain020"/>
      <w:r>
        <w:rPr>
          <w:rFonts w:eastAsia="Courier New Cyr" w:cs="Courier New Cyr" w:ascii="Courier New Cyr" w:hAnsi="Courier New Cyr"/>
          <w:sz w:val="26"/>
          <w:szCs w:val="26"/>
        </w:rPr>
        <w:t>г. г</w:t>
      </w:r>
      <w:bookmarkEnd w:id="49"/>
      <w:r>
        <w:rPr>
          <w:rFonts w:eastAsia="Courier New Cyr" w:cs="Courier New Cyr" w:ascii="Courier New Cyr" w:hAnsi="Courier New Cyr"/>
          <w:sz w:val="26"/>
          <w:szCs w:val="26"/>
        </w:rPr>
        <w:t>. не росло потребление стали, сельхозпро</w:t>
        <w:softHyphen/>
        <w:t>дукции, легковых автомобилей, но одновременно увеличивался вы</w:t>
        <w:softHyphen/>
        <w:t>пуск сложных изделий, например персональных компьютеров. Но и в выпуске компьютеров количественный рост недостаточно отражает другие аспекты их производства: продажи персональных компьюте</w:t>
        <w:softHyphen/>
        <w:t>ров в США за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981—1988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г. выросли с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,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о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9,5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млн. шт. , по стоимо</w:t>
        <w:softHyphen/>
        <w:t>сти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>с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3,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о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27,7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млрд. </w:t>
      </w:r>
      <w:bookmarkStart w:id="50" w:name="OCRUncertain024"/>
      <w:r>
        <w:rPr>
          <w:rFonts w:eastAsia="Courier New Cyr" w:cs="Courier New Cyr" w:ascii="Courier New Cyr" w:hAnsi="Courier New Cyr"/>
          <w:sz w:val="26"/>
          <w:szCs w:val="26"/>
        </w:rPr>
        <w:t>долл.,</w:t>
      </w:r>
      <w:bookmarkEnd w:id="50"/>
      <w:r>
        <w:rPr>
          <w:rFonts w:eastAsia="Courier New Cyr" w:cs="Courier New Cyr" w:ascii="Courier New Cyr" w:hAnsi="Courier New Cyr"/>
          <w:sz w:val="26"/>
          <w:szCs w:val="26"/>
        </w:rPr>
        <w:t xml:space="preserve"> а доллар за это время обесценился на 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>25  %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Таким образом, персональные компьютеры дешевели, хотя их технические характеристики и качество росли. При подсчете комп</w:t>
        <w:softHyphen/>
        <w:t>лексного показателя экономического роста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ВП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—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ышеуказан</w:t>
        <w:softHyphen/>
        <w:t>ные моменты приве</w:t>
      </w:r>
      <w:bookmarkStart w:id="51" w:name="OCRUncertain028"/>
      <w:r>
        <w:rPr>
          <w:rFonts w:eastAsia="Courier New Cyr" w:cs="Courier New Cyr" w:ascii="Courier New Cyr" w:hAnsi="Courier New Cyr"/>
          <w:sz w:val="26"/>
          <w:szCs w:val="26"/>
        </w:rPr>
        <w:t>л</w:t>
      </w:r>
      <w:bookmarkEnd w:id="51"/>
      <w:r>
        <w:rPr>
          <w:rFonts w:eastAsia="Courier New Cyr" w:cs="Courier New Cyr" w:ascii="Courier New Cyr" w:hAnsi="Courier New Cyr"/>
          <w:sz w:val="26"/>
          <w:szCs w:val="26"/>
        </w:rPr>
        <w:t>и к тому, что он не до конца отражал динамику экономического развития США за 80-е гг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Тем не менее, при всех его недостатках, экономический рост оста</w:t>
        <w:softHyphen/>
        <w:t>ется наиболее употребимым критерием экономического развития. Экономический рост может измеряться в физическом выражении (физический рост) и стоимостном (стоимостной рост). Первый способ более надежен (так как позволяет исключить воздействие инфля</w:t>
        <w:softHyphen/>
        <w:t>ции), но не универсален: при расчете темпов экономического роста трудно вывести общий показатель для производства разных изделий. Второй способ употребляется чаще, однако не всегда возможно до конца  “очистить”  его от инфляции.  Правда, в статистике ряда стран измеряют макроэкономический рост на базе роста производства на</w:t>
        <w:softHyphen/>
        <w:t>иболее важных для этих экономик товаров, используя при этом их удельные веса в общем объеме производ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>В СССР в течение многих десятилетий экономический рост изме</w:t>
        <w:softHyphen/>
        <w:t>рялся произведенным НД, и лишь с</w:t>
      </w:r>
      <w:r>
        <w:rPr>
          <w:rFonts w:eastAsia="Courier New Cyr" w:cs="Courier New Cyr" w:ascii="Courier New Cyr" w:hAnsi="Courier New Cyr"/>
          <w:sz w:val="26"/>
          <w:szCs w:val="26"/>
          <w:lang w:val="en-US"/>
        </w:rPr>
        <w:t xml:space="preserve"> 1987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г. нач</w:t>
      </w:r>
      <w:bookmarkStart w:id="52" w:name="OCRUncertain044"/>
      <w:r>
        <w:rPr>
          <w:rFonts w:eastAsia="Courier New Cyr" w:cs="Courier New Cyr" w:ascii="Courier New Cyr" w:hAnsi="Courier New Cyr"/>
          <w:sz w:val="26"/>
          <w:szCs w:val="26"/>
        </w:rPr>
        <w:t>а</w:t>
      </w:r>
      <w:bookmarkEnd w:id="52"/>
      <w:r>
        <w:rPr>
          <w:rFonts w:eastAsia="Courier New Cyr" w:cs="Courier New Cyr" w:ascii="Courier New Cyr" w:hAnsi="Courier New Cyr"/>
          <w:sz w:val="26"/>
          <w:szCs w:val="26"/>
        </w:rPr>
        <w:t>ли применять пока</w:t>
        <w:softHyphen/>
        <w:t xml:space="preserve">затель </w:t>
      </w:r>
      <w:bookmarkStart w:id="53" w:name="OCRUncertain045"/>
      <w:r>
        <w:rPr>
          <w:rFonts w:eastAsia="Courier New Cyr" w:cs="Courier New Cyr" w:ascii="Courier New Cyr" w:hAnsi="Courier New Cyr"/>
          <w:sz w:val="26"/>
          <w:szCs w:val="26"/>
        </w:rPr>
        <w:t>ВНП.</w:t>
      </w:r>
      <w:bookmarkEnd w:id="53"/>
      <w:r>
        <w:rPr>
          <w:rFonts w:eastAsia="Courier New Cyr" w:cs="Courier New Cyr" w:ascii="Courier New Cyr" w:hAnsi="Courier New Cyr"/>
          <w:sz w:val="26"/>
          <w:szCs w:val="26"/>
        </w:rPr>
        <w:t xml:space="preserve"> В 90-х гг. в России ВВП стал основным показателем динамик</w:t>
      </w:r>
      <w:bookmarkStart w:id="54" w:name="OCRUncertain046"/>
      <w:r>
        <w:rPr>
          <w:rFonts w:eastAsia="Courier New Cyr" w:cs="Courier New Cyr" w:ascii="Courier New Cyr" w:hAnsi="Courier New Cyr"/>
          <w:sz w:val="26"/>
          <w:szCs w:val="26"/>
        </w:rPr>
        <w:t>и</w:t>
      </w:r>
      <w:bookmarkEnd w:id="54"/>
      <w:r>
        <w:rPr>
          <w:rFonts w:eastAsia="Courier New Cyr" w:cs="Courier New Cyr" w:ascii="Courier New Cyr" w:hAnsi="Courier New Cyr"/>
          <w:sz w:val="26"/>
          <w:szCs w:val="26"/>
        </w:rPr>
        <w:t xml:space="preserve"> народного хозяйства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6"/>
          <w:szCs w:val="26"/>
          <w:lang w:val="en-US"/>
        </w:rPr>
      </w:pPr>
      <w:r>
        <w:rPr>
          <w:rFonts w:eastAsia="Courier New Cyr" w:cs="Courier New Cyr" w:ascii="Courier New Cyr" w:hAnsi="Courier New Cyr"/>
          <w:sz w:val="26"/>
          <w:szCs w:val="26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Л  И  Т  Е  Р  А  Т  У  Р  А</w:t>
      </w:r>
    </w:p>
    <w:p>
      <w:pPr>
        <w:pStyle w:val="Normal"/>
        <w:widowControl w:val="false"/>
        <w:spacing w:lineRule="auto" w:line="360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амаев  В. Д. И  др.  Учебник  по  основам  экономической  теории (экономика). М., 1994 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Курс  экономической  теории. Учебное пособие. Под ред. М. Н. Чепурина, Е. А. Киселевой.  Киров., 1994 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Экономика : Учебник. Под ред.  А. С. Булатова.  М., 1994 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Гурова  И., Иванов Н.  Экономический  рост : теория  и  мировая  практика.  //  Экономист.,  № 6, 1996 год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sectPr>
      <w:type w:val="nextPage"/>
      <w:pgSz w:w="12240" w:h="15840"/>
      <w:pgMar w:left="1418" w:right="851" w:gutter="0" w:header="0" w:top="1418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кон2.doc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2:23:00Z</dcterms:created>
  <dc:creator>ФЗО</dc:creator>
  <dc:description/>
  <dc:language>en-US</dc:language>
  <cp:lastModifiedBy>ФЗО</cp:lastModifiedBy>
  <cp:lastPrinted>1998-10-08T17:40:00Z</cp:lastPrinted>
  <dcterms:modified xsi:type="dcterms:W3CDTF">1998-10-08T14:41:00Z</dcterms:modified>
  <cp:revision>20</cp:revision>
  <dc:subject/>
  <dc:title>предельных величин</dc:title>
</cp:coreProperties>
</file>