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ступ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У нових умовах формування ринкових відносин, функціонування підприємств із різними формами власності необхідно шукати нові шляхи підвищення ефективності суспільного виробництва, а також уміло використовувати економічні методи керування підприємством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У цьому зв’язку зростає роль економічного аналізу, що є функцією керування. Такий аналіз дозволяє одержати нові характеристики досліджуваного об’єкта дослідження і застосувати обґрунтоване управлінське рішення, що веде до досягнення мети об’єкта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 сучасних умовах необхідна система знань про основи економічного аналізу господарської діяльності, його методах і методології, вміти  використовувати економіко-логічні й економіко-математичні методи і моделі при вивченні економічних процесів, що відбуваються на виробничих підприємствах, навчитися методики аналізу головних показників, що характеризують господарську діяльність підприємства, з метою прийняття обґрунтованих управлінських рішень. Це дозволить освоїти методику і методологію побудови аналізу і використання у своїй практичній діяльності моделей об’єкта дослідження, а також придбати навички практичної роботи з ними, направити творчу думку   на удосконалювання організації і методики економічного аналізу відповідно до вимог теорії і практики ринкового господарства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олодін</w:t>
        <w:softHyphen/>
        <w:t>ня прийомами і методами економіч</w:t>
        <w:softHyphen/>
        <w:t>ного аналізу створює  підґрунтя для розвитку їх економіч</w:t>
        <w:softHyphen/>
        <w:t>ного мислення, набуття здат</w:t>
        <w:softHyphen/>
        <w:t>ності сприймати економічні проце</w:t>
        <w:softHyphen/>
        <w:t>си, що відбуваються на підприєм</w:t>
        <w:softHyphen/>
        <w:t>ствах (а також в інших об’єктах управління) у всій їх багатогранності і взаємозумовленості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Це особливо важливо в умовах розвитку і поглиб</w:t>
        <w:softHyphen/>
        <w:t>лення ринкових засад в нашій еко</w:t>
        <w:softHyphen/>
        <w:t>номіці, які об’єктивно ускладнюють завдання у сфері прийняття управлінських рішень на кожному підприємстві, на кожному об’єкті управління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Контрольна робота складається з двох розділів : теоретичного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( два питання)  і  практичного ( дві  задач )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І. Теоретична  частина.</w:t>
      </w:r>
    </w:p>
    <w:p>
      <w:pPr>
        <w:pStyle w:val="Normal1"/>
        <w:spacing w:lineRule="atLeast" w:line="20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 Використання економіко-логічних методів аналізу господарської діяльності на підприємстві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 основі методології фінансово-економічного аналізу лежить діалектичний метод, тобто економічні явища, що вивчаються, аналізуються, розглядаються у зв’язку і взаємозалежності, русі і розвитку. Застосування діалектичного підходу до вивчення цих явищ викликає до життя такі найхарактерніші особливості методу аналізу фінансово-господарської діяльності підприємств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о-перше, це системний підхід до аналізу економічних явищ і процесів, який виявляється у комплексному ви</w:t>
        <w:softHyphen/>
        <w:t>вченні взаємопов’язаних економічних, організаційних, тех</w:t>
        <w:softHyphen/>
        <w:t>нічних та інших факторів, у застосуванні системи показ</w:t>
        <w:softHyphen/>
        <w:t xml:space="preserve">ників для аналізу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о-друге, це широке використання логічних методів, а саме: дедукції та індукції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Дедукція</w:t>
      </w:r>
      <w:r>
        <w:rPr>
          <w:i/>
          <w:sz w:val="32"/>
        </w:rPr>
        <w:t xml:space="preserve"> — такий метод ви</w:t>
        <w:softHyphen/>
        <w:t>вчення економічних явищ, коли нові знання про об’єкт здобувають шляхом переходу від загальних фактів до окре</w:t>
        <w:softHyphen/>
        <w:t>мих висновків.</w:t>
      </w:r>
      <w:r>
        <w:rPr>
          <w:b/>
          <w:i/>
          <w:sz w:val="32"/>
        </w:rPr>
        <w:t xml:space="preserve"> 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Індукція</w:t>
      </w:r>
      <w:r>
        <w:rPr>
          <w:i/>
          <w:sz w:val="32"/>
        </w:rPr>
        <w:t xml:space="preserve"> — навпаки, такий логічний ме</w:t>
        <w:softHyphen/>
        <w:t>тод, за якого міркування ведеться від окремих, поодино</w:t>
        <w:softHyphen/>
        <w:t>ких фактів, положень до загальних висновків. Наочним прикладом використання дедуктивного підходу є розв’язан</w:t>
        <w:softHyphen/>
        <w:t>ня аналітичної задачі, суть якої зводиться до виявлення причин (факторів), що зумовили той чи інший фінансовий результат діяльності підприємства, наприклад прибуток: спочатку визначають суму прибутку, показники його дина</w:t>
        <w:softHyphen/>
        <w:t>міки, відповідність запланованому рівневі тощо, а далі — всі фактори, які забезпечили саме такий кінцевий ре</w:t>
        <w:softHyphen/>
        <w:t>зультат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Інша аналітична задача — визначення резерву зростан</w:t>
        <w:softHyphen/>
        <w:t>ня того чи іншого економічного показника, хоча б того самого прибутку: вона потребує вивчення окремих шляхів досягнення вищого результату за рахунок, наприклад, кра</w:t>
        <w:softHyphen/>
        <w:t>щого використання засобів праці, предметів праці, скоро</w:t>
        <w:softHyphen/>
        <w:t>чення простоїв, удосконалення технології, маркетингових програм тощо. Вона потребує індуктивного підходу, який забезпечує визначення загального резерву зростання (у нашому випадку — прибутку) за рахунок різноманітних факторів, які його формують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По-третє, вивчення причин, які спричиняють зміни тих чи інших явищ економічного життя, оскільки всі явища обумовлені причинно-наслідковою залежністю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Мистецтво аналітика полягає в умінні відшукати найсуттєвіші при</w:t>
        <w:softHyphen/>
        <w:t>чини, які найбільшою мірою вплинули на той чи інший результат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о-четверте, аналіз передбачає не тільки виявлення на</w:t>
        <w:softHyphen/>
        <w:t>прямків впливу різних причин (факторів) на той чи інший економічний показник, а й надання кожному з цих на</w:t>
        <w:softHyphen/>
        <w:t>прямків конкретної цифрової визначеності і, по можли</w:t>
        <w:softHyphen/>
        <w:t>вості, представлення характеру цього впливу у формалізо</w:t>
        <w:softHyphen/>
        <w:t>ваному вигляді, тобто математично, через певні функції, моделі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І, нарешті, по-п’яте, матеріали фінансово-економічного аналізу повинні вміщувати інформацію, яка була б здатна служити базою для прийняття управлінських рішень, спря</w:t>
        <w:softHyphen/>
        <w:t>мованих на розробку проектних варіантів розвитку під</w:t>
        <w:softHyphen/>
        <w:t>приємства, на підвищення ефективності діяльності за ра</w:t>
        <w:softHyphen/>
        <w:t>хунок мобілізації резервів, виявлених аналізом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Серед традиційних статистичних методів і прийомів, за допомогою яких здійснюється аналітична обробка (голов</w:t>
        <w:softHyphen/>
        <w:t>ним чином первісна), найпоширеніші такі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використання абсолютних і відносних величин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використання середніх величин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 xml:space="preserve">порівняння;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побудова рядів динаміки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групування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балансовий метод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індексний метод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Абсолютні</w:t>
      </w:r>
      <w:r>
        <w:rPr>
          <w:i/>
          <w:sz w:val="32"/>
        </w:rPr>
        <w:t xml:space="preserve"> величини економічних явищ і процесів — це конкретні числові вирази цих явищ і процесів (обсяг виробництва, сума доходів, витрат, прибутку тощо). Без ви</w:t>
        <w:softHyphen/>
        <w:t>користання даних про ці величини аналіз найчастіше не може бути повноцінним, проте, на противагу статистиці, де абсолютні величини є основними вимірниками, в аналізі вони служать головним чином для розрахунку відносних і середніх величин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Відносні величини</w:t>
      </w:r>
      <w:r>
        <w:rPr>
          <w:i/>
          <w:sz w:val="32"/>
        </w:rPr>
        <w:t xml:space="preserve"> — це величини, які встановлюються шляхом порівняння з будь-якими іншими (процент, пито</w:t>
        <w:softHyphen/>
        <w:t>ма вага, індекс, темп зростання, прибуток на одну гривню вкладеного капіталу тощо). Тільки відносні величини да</w:t>
        <w:softHyphen/>
        <w:t xml:space="preserve">ють точне і наочне уявлення про розвиток того чи іншого економічного явища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Наприклад, цілком зрозуміло, що ви</w:t>
        <w:softHyphen/>
        <w:t>раз: “Підприємство № 1 у 1999р. одержало 2,5 млн. грн. прибутку, а підприємство .№2 — 0,6 млн. грн. прибутку” має незрівнянно менше аналітичне значення, ніж вираз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Підприємство .№ 1 за 1999 р. одержало прибуток у роз</w:t>
        <w:softHyphen/>
        <w:t>мірі 0,17 грн. на одну гривню вкладеного власного капі</w:t>
        <w:softHyphen/>
        <w:t>талу, а підприємство № 2 — 0,53 грн. на одну гривню вкла</w:t>
        <w:softHyphen/>
        <w:t>деного власного капіталу”. Те ж саме можна сказати про вирази: “У 1999 р. підприємство виробило продукції на суму 3400 тис. грн.” і “Випуск продукції підприємства у 1999 р. становив 82,4% до обсягу продукції за 1998 р.” і т. ін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Середні величини</w:t>
      </w:r>
      <w:r>
        <w:rPr>
          <w:i/>
          <w:sz w:val="32"/>
        </w:rPr>
        <w:t xml:space="preserve"> — це абстрактні величини, за допо</w:t>
        <w:softHyphen/>
        <w:t>могою яких досягається узагальнення відповідних сукуп</w:t>
        <w:softHyphen/>
        <w:t>ностей типових, однорідних явищ, процесів, показників. Без обчислення середніх величин неможливо досліджувати процеси з метою виявлення їх закономірностей, вивчати явища за різними сукупностями, вивчати явища, що зміню</w:t>
        <w:softHyphen/>
        <w:t xml:space="preserve">ються, у динаміці, нівелювати нетипові, випадкові варіанти значень показників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Наприклад, ніякі аналітичні вис</w:t>
        <w:softHyphen/>
        <w:t>новки не можуть бути зроблені, якщо є дані про фактичні місячні заробітки 2593 працівників підприємства А за 12 місяців року і 429 працівників підприємства Б за ті самі 12 місяців року. Лише підрахувавши середньомісячні заробітки на одного працюючого на цих підприємствах (наприклад, вони становили 167 і 202 грн.), можна робити певні висновки і використовувати ці дані для аналізу інших економічних показників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У фінансово-економічному аналізі найчастіше викорис</w:t>
        <w:softHyphen/>
        <w:t>товуються такі середні величини: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•</w:t>
      </w:r>
      <w:r>
        <w:rPr>
          <w:i/>
          <w:sz w:val="32"/>
        </w:rPr>
        <w:tab/>
        <w:t>середня арифметична проста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середня арифметична зважена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середня хронологічна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середня квадратична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Порівняння</w:t>
      </w:r>
      <w:r>
        <w:rPr>
          <w:i/>
          <w:sz w:val="32"/>
        </w:rPr>
        <w:t xml:space="preserve"> — дуже поширений прийом, який застосо</w:t>
        <w:softHyphen/>
        <w:t>вується в аналізі. Саме з нього, звичайно, розпочинається розв’язання багатьох аналітичних задач, саме воно задає напрямок аналітичному дослідженню. У фінансово-еконо</w:t>
        <w:softHyphen/>
        <w:t>мічному аналізі застосовуються такі порівняння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явищ, показників у динаміці, тобто з аналогічними даними за минулий період (минулі періоди), що приймаєть</w:t>
        <w:softHyphen/>
        <w:t>ся за базовий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даних фактичних (звітних) за аналізований період з плановими (бізнес-плановими)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звітних даних з середніми (у межах підприємства, галузі, держави в цілому, розвинених країн)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просторові порівняння з даними роботи інших підпри</w:t>
        <w:softHyphen/>
        <w:t>ємств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Основна умова ефективності застосування прийому по</w:t>
        <w:softHyphen/>
        <w:t>рівняння (і водночас одна з найскладніших задач фінан</w:t>
        <w:softHyphen/>
        <w:t>сово-економічного аналізу) — це досягнення зіставності показників, які характеризують процес, що аналізується. Тільки після того, як з’являється повна впевненість, що показники зіставні між собою за всіма параметрами, мож</w:t>
        <w:softHyphen/>
        <w:t>на проводити аналітичні розрахунки, які базуються на по</w:t>
        <w:softHyphen/>
        <w:t>рівнянні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Безглуздо порівнювати без попередньої обробки, наприклад, фінансові ресурси підприємства за даними звітних балансів для висновків про їх динаміку в умовах значної інфляції, так само, як фондовіддачу основних за</w:t>
        <w:softHyphen/>
        <w:t>собів підприємства хутряної промисловості з аналогічним показником підприємства машинобудування, або, скажімо, річні суми одержаного українським підприємством при</w:t>
        <w:softHyphen/>
        <w:t>бутку в 1992—1997 рр., коли інфляція у країні досягала 10 000%, а вимірник прибутку — карбованець, гривня — постійно змінював свою купівельну спроможність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ина</w:t>
        <w:softHyphen/>
        <w:t>мічні порівняння майже завжди потребують перерахунку показників у зіставні ціни за допомогою індексів цін і та</w:t>
        <w:softHyphen/>
        <w:t>рифів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Побудова рядів динаміки.</w:t>
      </w:r>
      <w:r>
        <w:rPr>
          <w:i/>
          <w:sz w:val="32"/>
        </w:rPr>
        <w:t xml:space="preserve"> Для відображення розвитку аналізованого показника у часі (в динаміці) будують ряди динаміки. Вони являють собою хронологічні (моментні) або часові (інтервальні) ряди значень показника, які да</w:t>
        <w:softHyphen/>
        <w:t>ють змогу аналізувати особливості розвитку того чи іншо</w:t>
        <w:softHyphen/>
        <w:t>го економічного явища. Ряди динаміки можуть бути по</w:t>
        <w:softHyphen/>
        <w:t>будовані за абсолютними, відносними або середніми вели</w:t>
        <w:softHyphen/>
        <w:t>чинами. Прикладом рядів можуть служити такі дані фінан</w:t>
        <w:softHyphen/>
        <w:t>сово-господарської діяльності промислового підприємства за період 1993—1999 рр. (табл. 1).</w:t>
      </w:r>
    </w:p>
    <w:p>
      <w:pPr>
        <w:pStyle w:val="Normal1"/>
        <w:spacing w:lineRule="atLeast" w:line="200"/>
        <w:jc w:val="right"/>
        <w:rPr>
          <w:i/>
          <w:i/>
          <w:sz w:val="32"/>
        </w:rPr>
      </w:pPr>
      <w:r>
        <w:rPr>
          <w:i/>
          <w:sz w:val="32"/>
        </w:rPr>
        <w:t>Таблиця 1</w:t>
      </w:r>
      <w:r>
        <w:rPr>
          <w:b/>
          <w:i/>
          <w:sz w:val="32"/>
        </w:rPr>
        <w:t xml:space="preserve">.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8"/>
        <w:gridCol w:w="2977"/>
        <w:gridCol w:w="3118"/>
      </w:tblGrid>
      <w:tr>
        <w:trPr>
          <w:trHeight w:val="148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і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татутний фонд у зіставних цінах на кінець відповід</w:t>
              <w:softHyphen/>
              <w:t>ного року,тис.гр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анцюгові тем</w:t>
              <w:softHyphen/>
              <w:t>пи зростання обсягу випуску продукції, 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ередньорічна заро</w:t>
              <w:softHyphen/>
              <w:t>бітна плата одного працівника за зістав-ною оцінкою, грн.</w:t>
            </w:r>
          </w:p>
        </w:tc>
      </w:tr>
      <w:tr>
        <w:trPr>
          <w:trHeight w:val="41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4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00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339</w:t>
            </w:r>
          </w:p>
        </w:tc>
      </w:tr>
      <w:tr>
        <w:trPr>
          <w:trHeight w:val="42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5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00,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501</w:t>
            </w:r>
          </w:p>
        </w:tc>
      </w:tr>
      <w:tr>
        <w:trPr>
          <w:trHeight w:val="42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9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03,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/>
            </w:pPr>
            <w:r>
              <w:rPr>
                <w:i/>
                <w:sz w:val="32"/>
              </w:rPr>
              <w:t>2775</w:t>
            </w:r>
          </w:p>
        </w:tc>
      </w:tr>
      <w:tr>
        <w:trPr>
          <w:trHeight w:val="43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8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6,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254</w:t>
            </w:r>
          </w:p>
        </w:tc>
      </w:tr>
      <w:tr>
        <w:trPr>
          <w:trHeight w:val="42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2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0,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68</w:t>
            </w:r>
          </w:p>
        </w:tc>
      </w:tr>
      <w:tr>
        <w:trPr>
          <w:trHeight w:val="43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7,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043</w:t>
            </w:r>
          </w:p>
        </w:tc>
      </w:tr>
      <w:tr>
        <w:trPr>
          <w:trHeight w:val="4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9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8,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256</w:t>
            </w:r>
          </w:p>
        </w:tc>
      </w:tr>
    </w:tbl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же просте прочитання й осмислення даних, представ</w:t>
        <w:softHyphen/>
        <w:t>лених подібним чином, дає підстави для деяких важливих аналітичних висновків. Вони, однак, можливі, якщо витримується основна умова застосування прийому порівняння взагалі і, зокрема, побудови рядів динаміки, — йдеться про зіставність усіх величин, що входять у ряди динаміки. У фінансово-економічному аналізі доводиться досягати зіставності показників або при збиранні та обробці необхідних для побудови рядів динаміки даних, або шляхом перера</w:t>
        <w:softHyphen/>
        <w:t>хування зібраних незіставних даних. Задача зведення рядів Динаміки до зіставного виду тим складніша, чим більший часовий період охоплює аналізований масив інформації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Групування</w:t>
      </w:r>
      <w:r>
        <w:rPr>
          <w:i/>
          <w:sz w:val="32"/>
        </w:rPr>
        <w:t xml:space="preserve"> — це прийом аналізу, який полягає у фор</w:t>
        <w:softHyphen/>
        <w:t>муванні з масиву даних, що аналізуються, класифікацій</w:t>
        <w:softHyphen/>
        <w:t>них груп за ознаками, істотними з точки зору розв’язання конкретних аналітичних задач. Таке розчленування ма</w:t>
        <w:softHyphen/>
        <w:t>сиву аналітичної інформації ще до аналітико-статистичної обробки груп, побудованих за певними ознаками, дає можливість виявляти закономірності та тенденції, властиві аналізованим процесам і явищам. З поглибленням аналі</w:t>
        <w:softHyphen/>
        <w:t>зу (побудова груп за більшою кількістю ознак, за менші часові проміжки тощо), усередненням підсумкових показ</w:t>
        <w:softHyphen/>
        <w:t>ників можна аналізувати структуру, структурні зрушення в об’єктах, що аналізуються, визначати залежність між різними показниками. Свого завершення метод групуван</w:t>
        <w:softHyphen/>
        <w:t>ня набуває у формі аналітичних таблиць. Без аналітич</w:t>
        <w:softHyphen/>
        <w:t>них таблиць жодна більш-менш складна аналітична зада</w:t>
        <w:softHyphen/>
        <w:t>ча не може бути розв’язана раціонально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Балансовий метод аналізу</w:t>
      </w:r>
      <w:r>
        <w:rPr>
          <w:i/>
          <w:sz w:val="32"/>
        </w:rPr>
        <w:t xml:space="preserve"> — це відображення й аналіз кількох (найчастіше — двох) груп взаємопов’язаних і взаємоврівноважених економічних показників. У формі балан</w:t>
        <w:softHyphen/>
        <w:t>су підприємство планує свою фінансову діяльність (баланс доходів і видатків), звітує про стан своїх фінансових ре</w:t>
        <w:softHyphen/>
        <w:t>сурсів та їх розміщення (бухгалтерський баланс); велике аналітичне значення має складання матеріальних балансів, балансів робочого часу і часу роботи устаткування тощо. Балансовий метод дає змогу аналізувати забезпеченість фінансово-господарської діяльності підприємств ресурса</w:t>
        <w:softHyphen/>
        <w:t>ми (трудовими, матеріальними, фінансовими) шляхом досягнення рівності аналізованих взаємопов’язаних показ</w:t>
        <w:softHyphen/>
        <w:t>ників. Наприклад, при складанні фінансового плану підприємства (балансу доходів і видатків) аналізується можливість одержання прибутку та інших джерел фінан</w:t>
        <w:softHyphen/>
        <w:t>сових ресурсів виходячи з суми необхідних видатків; при складанні матеріальних балансів аналіз спрямований на пошук варіантів збалансування потреби у тих чи інших ресурсах з джерелами їх надходження (в тому числі за рахунок економії витрат цих ресурсів, знаходження шляхів розширення сировинної бази тощо)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Особливістю об’єктів фінансово-економічного аналізу діяльності підприємств є їх формування під впливом безлічі факторів. Для того, щоб результати аналізу були предмет</w:t>
        <w:softHyphen/>
        <w:t>ними з точки зору можливості вжиття певних конкрет</w:t>
        <w:softHyphen/>
        <w:t>них заходів для підвищення ефективності роботи підприєм</w:t>
        <w:softHyphen/>
        <w:t>ства, необхідно виявляти відокремлений вплив на кінце</w:t>
        <w:softHyphen/>
        <w:t>вий результат аналізу певних факторів як таких, що зу</w:t>
        <w:softHyphen/>
        <w:t>мовлюють цей результат. Тому задача виключення впли</w:t>
        <w:softHyphen/>
        <w:t>ву одних факторів на аналізований об’єкт з метою визна</w:t>
        <w:softHyphen/>
        <w:t>чення впливу інших є однією з центральних в аналізі, вона має назву елімінування. За допомогою елімінування умовно усувається вплив усіх одночасно взаємодіючих факторів, крім одного, і таким чином послідовно визначається вели</w:t>
        <w:softHyphen/>
        <w:t>чина впливу кожного з них на кінцевий результат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Якщо зв’язок між аналізованим об’єктом і факторами, що його визначають, представлений функціонально, тобто через модель (формулу), в аналітичній практиці широко застосовуються такі прийоми елімінування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індексний метод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 xml:space="preserve">метод ланцюгових підстановок;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•</w:t>
      </w:r>
      <w:r>
        <w:rPr>
          <w:i/>
          <w:sz w:val="32"/>
        </w:rPr>
        <w:tab/>
        <w:t>метод різниць.</w:t>
      </w:r>
    </w:p>
    <w:p>
      <w:pPr>
        <w:pStyle w:val="Normal1"/>
        <w:spacing w:lineRule="atLeast" w:line="200"/>
        <w:rPr/>
      </w:pPr>
      <w:r>
        <w:rPr>
          <w:b/>
          <w:i/>
          <w:sz w:val="32"/>
        </w:rPr>
        <w:t>Індексний метод</w:t>
      </w:r>
      <w:r>
        <w:rPr>
          <w:i/>
          <w:sz w:val="32"/>
        </w:rPr>
        <w:t xml:space="preserve"> аналізу застосовується для вивчення у динаміці економічних явищ, які формуються під впли</w:t>
        <w:softHyphen/>
        <w:t>вом кількох факторів, кожен з яких схильний до змін у динаміці. Класичним прикладом об’єкта аналізу даним ме</w:t>
        <w:softHyphen/>
        <w:t>тодом є обсяг реалізації (продажу) товарів, який формується під впливом певного фізичного обсягу товарів і цін на них. Відомо, що у кожного підприємства (промислового, торго</w:t>
        <w:softHyphen/>
        <w:t>вельного) обсяг продажу окремих товарів з року в рік, з місяця в місяць змінюється, так само як і ринкові ціни на ці товари. За таких умов загальні (групові) індекси</w:t>
      </w:r>
      <w:r>
        <w:rPr>
          <w:i/>
          <w:sz w:val="32"/>
          <w:vertAlign w:val="superscript"/>
        </w:rPr>
        <w:t xml:space="preserve"> </w:t>
      </w:r>
      <w:r>
        <w:rPr>
          <w:i/>
          <w:sz w:val="32"/>
        </w:rPr>
        <w:t xml:space="preserve">  обся</w:t>
        <w:softHyphen/>
        <w:t>гу реалізації (продажу) товарів характеризують динаміку за</w:t>
        <w:softHyphen/>
        <w:t>гальної виручки від реалізації, але не відповідають на за</w:t>
        <w:softHyphen/>
        <w:t>питання, як змінився обсяг продажу товарів (бо до чисель</w:t>
        <w:softHyphen/>
        <w:t>ника і знаменника даної функції входять незіставні вели</w:t>
        <w:softHyphen/>
        <w:t>чини), а також як у середньому змінилися ціни на реалізо</w:t>
        <w:softHyphen/>
        <w:t>вані товари. Загальний індекс не дає змоги виділити окре</w:t>
        <w:softHyphen/>
        <w:t>мо вплив факторів обсягу продажів (кількісного) і цін (якіс</w:t>
        <w:softHyphen/>
        <w:t>ного) на кінцевий результат — виручку від реалізації.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Індексний метод аналізу дає змогу розв’язати ці задачі шляхом побудови агрегатних індексів.</w:t>
      </w:r>
      <w:r>
        <w:rPr>
          <w:b/>
          <w:i/>
          <w:sz w:val="32"/>
        </w:rPr>
        <w:t xml:space="preserve"> Агрегатні індек</w:t>
        <w:softHyphen/>
        <w:t>си —</w:t>
      </w:r>
      <w:r>
        <w:rPr>
          <w:i/>
          <w:sz w:val="32"/>
        </w:rPr>
        <w:t xml:space="preserve"> це загальні індекси, у яких з метою елімінування впливу окремих елементів (факторів) на індекс відбуваєть</w:t>
        <w:softHyphen/>
        <w:t>ся фіксування інших елементів на незмінному (базовому або звітному) рівні. Форми агрегатних індексів для загаль</w:t>
        <w:softHyphen/>
        <w:t xml:space="preserve">ного індексу обсягу реалізації продукції 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I=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 xml:space="preserve">g1p1 / 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>g0 p0    мають такий вигляд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а) агрегатний індекс фізичного обсягу реалізації про</w:t>
        <w:softHyphen/>
        <w:t>дукції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Iоп =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 xml:space="preserve">g1p0 / 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>g0 p0  ;              (1)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б) агрегатний індекс цін на продукцію підприємства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Iц =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 xml:space="preserve">g1p1 / 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>g1 p0   ;           (2)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ля побудови індексів Iоп і Іц  використовується правило побудови агрегатних індексів, яке обґрунтовується у за</w:t>
        <w:softHyphen/>
        <w:t>гальній теорії статистики: якісні (інтенсивні) елементи (фактори), які входять у формулу, фіксуються на рівні ба</w:t>
        <w:softHyphen/>
        <w:t>зового періоду, кількісні елементи — на рівні звітного. Різниця між чисельником і знаменником агрегатного ін</w:t>
        <w:softHyphen/>
        <w:t>дексу показує: який відокремлений вплив на загальний результат справив той чи інший фактор.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Застосування індексного методу виявлення впливу фак</w:t>
        <w:softHyphen/>
        <w:t>торів на результатний показник обмежується тим, що за його допомогою досить зручно аналізувати лише два фак</w:t>
        <w:softHyphen/>
        <w:t>тори у мультиплікативних моделях типу у = аb. Застосу</w:t>
        <w:softHyphen/>
        <w:t>вання цього методу для встановлення впливу факторів у багатофакторних моделях досить трудомістке, тому універ</w:t>
        <w:softHyphen/>
        <w:t>сальніше значення для факторного аналізу економічних явищ має</w:t>
      </w:r>
      <w:r>
        <w:rPr>
          <w:b/>
          <w:i/>
          <w:sz w:val="32"/>
        </w:rPr>
        <w:t xml:space="preserve"> метод ланцюгових підстановок. </w:t>
      </w:r>
      <w:r>
        <w:rPr>
          <w:i/>
          <w:sz w:val="32"/>
        </w:rPr>
        <w:t>За допомо</w:t>
        <w:softHyphen/>
        <w:t>гою цього методу, якщо є функціональна модель (мультиплікативна чи адитивна), що описує взаємозв’язок фак</w:t>
        <w:softHyphen/>
        <w:t>торів і результатного показника, можна визначити від</w:t>
        <w:softHyphen/>
        <w:t>окремлений вплив кожного з факторів (кількість їх не має значення) на кінцевий показник, що аналізується, і пере</w:t>
        <w:softHyphen/>
        <w:t>вірити одержані результати аналізу шляхом балансуван</w:t>
        <w:softHyphen/>
        <w:t>ня факторів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Суть методу ланцюгових підстановок полягає у по</w:t>
        <w:softHyphen/>
        <w:t>слідовній, почерговій заміні у функціональній моделі, яка описує базисний рівень економічного показника, базисних параметрів на звітні, в обчисленні умовних результатних показників та їх порівнянні для визначення впливу фак</w:t>
        <w:softHyphen/>
        <w:t>торів. При цьому в першу чергу підлягають заміні кількісні параметри, далі — структурні, в останню чергу — якісні. Якщо у формулі міститься кілька кількісних, структур</w:t>
        <w:softHyphen/>
        <w:t xml:space="preserve">них або кілька якісних показників, послідовність замін залежить від оцінки того, які з них є основними, а які — похідними, які – вторинні. За почергової заміни базисних показників у формулі на звітні одержані результати можна зіставляти між собою, різниця між кожним наступним та попереднім показником і виражатиме елімінування впливу всіх інших факторів, крім заміненого. 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Якщо         мультиплікативна         модель,         що    описує взаємозв’я</w:t>
        <w:softHyphen/>
        <w:t>зок аналізованого показника, містить у собі лише два співмножники (типу у = аb), то для визначення факторів, які впливають на зміну показника у в динаміці (або у порівнянні з бізнес-планом), застосовують спрощений ва</w:t>
        <w:softHyphen/>
        <w:t>ріант методу ланцюгових підстановок —</w:t>
      </w:r>
      <w:r>
        <w:rPr>
          <w:b/>
          <w:i/>
          <w:sz w:val="32"/>
        </w:rPr>
        <w:t xml:space="preserve"> метод різниць. </w:t>
      </w:r>
      <w:r>
        <w:rPr>
          <w:i/>
          <w:sz w:val="32"/>
        </w:rPr>
        <w:t>Для визначення відокремленого впливу кожного з двох факторів на результатний показник обчислюють різниці між звітними і базисними факторними параметрами і пе</w:t>
        <w:softHyphen/>
        <w:t>ремножують їх на абсолютні значення іншого факторного параметра, при цьому різницю між фактичними і базисни</w:t>
        <w:softHyphen/>
        <w:t>ми кількісними параметрами перемножують на абсолют</w:t>
        <w:softHyphen/>
        <w:t>не значення базисного якісного, а різницю між фактичним і базисним якісним параметрами — на абсолютне значен</w:t>
        <w:softHyphen/>
        <w:t>ня звітного кількісного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Наприклад, загальна чисельність працівників виробничої фірми за 1998 і 1999 р. становила відповідно 520 і 490 чол., середньорічна заробітна плата одного працівника — відпо</w:t>
        <w:softHyphen/>
        <w:t>відно 2064 і 2548 грн., річний фонд заробітної плати — 1073,2 і 1248,5 тис. грн. Треба визначити, як вплинули фактори кількості працюючих і середньорічної заробітної плати на загальний фонд заробітної плати підприємства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ля розрахунку впливу цих факторів доцільно побуду</w:t>
        <w:softHyphen/>
        <w:t>вати таку аналітичну таблицю (табл. 2.).</w:t>
      </w:r>
    </w:p>
    <w:p>
      <w:pPr>
        <w:pStyle w:val="Normal1"/>
        <w:spacing w:lineRule="atLeast" w:line="200"/>
        <w:jc w:val="right"/>
        <w:rPr/>
      </w:pPr>
      <w:r>
        <w:rPr>
          <w:i/>
          <w:sz w:val="32"/>
        </w:rPr>
        <w:t>Таблиця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2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60"/>
        <w:gridCol w:w="1559"/>
        <w:gridCol w:w="1417"/>
      </w:tblGrid>
      <w:tr>
        <w:trPr>
          <w:trHeight w:val="81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             </w:t>
            </w:r>
            <w:r>
              <w:rPr>
                <w:i/>
                <w:sz w:val="32"/>
              </w:rPr>
              <w:t>Показн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Базисний 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(1998) 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Звітний 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(1999) рі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</w:t>
            </w:r>
            <w:r>
              <w:rPr>
                <w:i/>
                <w:sz w:val="32"/>
              </w:rPr>
              <w:t>+/-</w:t>
            </w:r>
          </w:p>
        </w:tc>
      </w:tr>
      <w:tr>
        <w:trPr>
          <w:trHeight w:val="71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ередньоспискова чисельність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працівників, чо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-30</w:t>
            </w:r>
          </w:p>
        </w:tc>
      </w:tr>
      <w:tr>
        <w:trPr>
          <w:trHeight w:val="84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ередньорічна заробітна плата 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дного працівника,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20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</w:t>
            </w:r>
            <w:r>
              <w:rPr>
                <w:i/>
                <w:sz w:val="32"/>
              </w:rPr>
              <w:t>25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+484</w:t>
            </w:r>
          </w:p>
        </w:tc>
      </w:tr>
      <w:tr>
        <w:trPr>
          <w:trHeight w:val="8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ічний фонд заробітної плати,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тис.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>107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>12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</w:t>
            </w:r>
            <w:r>
              <w:rPr>
                <w:i/>
                <w:sz w:val="32"/>
              </w:rPr>
              <w:t>+175,3</w:t>
            </w:r>
          </w:p>
        </w:tc>
      </w:tr>
    </w:tbl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а) вплив фактора чисельності (кількісний): -ЗО * 2064 = -61,9 тис. грн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б) вплив фактора середньорічної заробітної плати (якіс</w:t>
        <w:softHyphen/>
        <w:t>ний)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+484 * 490 =+237,2 тис. грн.,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сього: -61,9 + 237,2 = +175,3 тис. грн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Отже, річний фонд заробітної плати зріс у  1999 р.   проти   1998р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на 175,3 тис. грн.,  у тому числі за рахунок  змен</w:t>
        <w:softHyphen/>
        <w:t>шення    чисельності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ерсоналу     підприємства   він   зменшив</w:t>
        <w:softHyphen/>
        <w:t>ся   на   61,9 тис. грн.,   а за</w:t>
      </w:r>
    </w:p>
    <w:p>
      <w:pPr>
        <w:sectPr>
          <w:headerReference w:type="default" r:id="rId2"/>
          <w:type w:val="nextPage"/>
          <w:pgSz w:w="11906" w:h="16820"/>
          <w:pgMar w:left="1474" w:right="794" w:gutter="0" w:header="720" w:top="776" w:footer="0" w:bottom="680"/>
          <w:pgNumType w:start="3" w:fmt="decimal"/>
          <w:formProt w:val="false"/>
          <w:textDirection w:val="lrTb"/>
          <w:docGrid w:type="default" w:linePitch="360" w:charSpace="0"/>
        </w:sect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рахунок зростання середньої заро</w:t>
        <w:softHyphen/>
        <w:t>бітної плати зріс на 237,2 тис. грн.</w:t>
      </w:r>
    </w:p>
    <w:p>
      <w:pPr>
        <w:pStyle w:val="Normal1"/>
        <w:spacing w:lineRule="atLeast" w:line="200"/>
        <w:jc w:val="center"/>
        <w:rPr>
          <w:i/>
          <w:i/>
          <w:sz w:val="36"/>
        </w:rPr>
      </w:pPr>
      <w:r>
        <w:rPr>
          <w:b/>
          <w:i/>
          <w:sz w:val="36"/>
        </w:rPr>
        <w:t>2.Анализ формування прибутку підприємства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Базою для аналізу балансового прибутку підприємства служить сума балансового прибутку, зафіксована у бізнес-плані, а саме — у балансі доходів і видатків, тобто фінансо</w:t>
        <w:softHyphen/>
        <w:t>вому плані підприємства. Виконання бізнес-планових по</w:t>
        <w:softHyphen/>
        <w:t>казників щодо одержання балансового прибутку аналізуєть</w:t>
        <w:softHyphen/>
        <w:t>ся за його складовими частинами: прибутку від реалізації основної (товарної) продукції, прибутку від іншої реалі</w:t>
        <w:softHyphen/>
        <w:t>зації, прибутків (збитків) від позареалізаційних операцій (з виділенням таких, які не пов’язані з основною діяльністю підприємства, наприклад, прибутки від володіння кор</w:t>
        <w:softHyphen/>
        <w:t>поративними правами, від одержаних відсотків на вкла</w:t>
        <w:softHyphen/>
        <w:t>дені кошти в облігації тощо)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Спочатку за даними «Звіту про фінансові результати» здійснюється загальна оцінка виконання плану підприєм</w:t>
        <w:softHyphen/>
        <w:t>ства з балансового прибутку. Для цього будується аналі</w:t>
        <w:softHyphen/>
        <w:t>тична таблиця (див. табл. 3)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сього за рік завод отримав прибуток на суму 5243 тис. грн. при плановій сумі — 7949 тис. грн., невиконання становило 2706 тис. грн., у тому числі за рахунок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а) зменшення прибутку від реалізації товарної продукції - 2690 тис. грн.;                                     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б) зменшення прибутку від іншої реалізації -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33 тис.</w:t>
      </w:r>
      <w:r>
        <w:rPr>
          <w:b/>
          <w:i/>
          <w:sz w:val="32"/>
          <w:vertAlign w:val="superscript"/>
        </w:rPr>
        <w:t xml:space="preserve"> </w:t>
      </w:r>
      <w:r>
        <w:rPr>
          <w:i/>
          <w:sz w:val="32"/>
        </w:rPr>
        <w:t xml:space="preserve">грн.;                                               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в) зменшення проти планового прибутку від володіння корпоративними правами -60 тис. грн.;              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г) сальдо інших доходів, витрат і втрат +77 тис. грн.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Разом: - 2706 тис. грн.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На суму прибутку від реалізації товарної продукції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безпосередньо впливають такі фактори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а) обсяг реалізації (продажу) товарної продукції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б) собівартість реалізованої продукції (разом з комер</w:t>
        <w:softHyphen/>
        <w:t>ційними витратами)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) структура реалізованих товарів (робіт, послуг);</w:t>
      </w:r>
    </w:p>
    <w:p>
      <w:pPr>
        <w:sectPr>
          <w:headerReference w:type="default" r:id="rId3"/>
          <w:type w:val="nextPage"/>
          <w:pgSz w:w="11906" w:h="16820"/>
          <w:pgMar w:left="1474" w:right="794" w:gutter="0" w:header="720" w:top="776" w:footer="0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00"/>
        <w:jc w:val="left"/>
        <w:rPr>
          <w:i/>
          <w:i/>
          <w:sz w:val="32"/>
        </w:rPr>
      </w:pPr>
      <w:r>
        <w:rPr>
          <w:i/>
          <w:sz w:val="32"/>
        </w:rPr>
        <w:t>г) ціни  реалізації.</w:t>
      </w:r>
    </w:p>
    <w:p>
      <w:pPr>
        <w:pStyle w:val="Normal1"/>
        <w:spacing w:lineRule="atLeast" w:line="200"/>
        <w:jc w:val="right"/>
        <w:rPr>
          <w:i/>
          <w:i/>
          <w:sz w:val="32"/>
        </w:rPr>
      </w:pPr>
      <w:r>
        <w:rPr>
          <w:i/>
          <w:sz w:val="32"/>
        </w:rPr>
        <w:t xml:space="preserve">Таблиця 3. </w:t>
      </w:r>
    </w:p>
    <w:p>
      <w:pPr>
        <w:pStyle w:val="Normal1"/>
        <w:spacing w:lineRule="atLeast" w:line="200"/>
        <w:jc w:val="right"/>
        <w:rPr>
          <w:i/>
          <w:i/>
          <w:sz w:val="32"/>
        </w:rPr>
      </w:pPr>
      <w:r>
        <w:rPr>
          <w:i/>
          <w:sz w:val="32"/>
        </w:rPr>
        <w:t>Показники діяльності заводу металовиробів за звітний рік,</w:t>
      </w:r>
    </w:p>
    <w:p>
      <w:pPr>
        <w:pStyle w:val="Normal1"/>
        <w:spacing w:lineRule="atLeast" w:line="200"/>
        <w:jc w:val="right"/>
        <w:rPr>
          <w:i/>
          <w:i/>
          <w:sz w:val="32"/>
        </w:rPr>
      </w:pPr>
      <w:r>
        <w:rPr>
          <w:i/>
          <w:sz w:val="32"/>
        </w:rPr>
        <w:t>тис. грн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417"/>
        <w:gridCol w:w="1701"/>
        <w:gridCol w:w="1701"/>
      </w:tblGrid>
      <w:tr>
        <w:trPr>
          <w:trHeight w:val="118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каз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а бізнес-пла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актичо за звітний рі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ідхилення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(+/-)</w:t>
            </w:r>
          </w:p>
        </w:tc>
      </w:tr>
      <w:tr>
        <w:trPr>
          <w:trHeight w:val="835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. Виручка від реалізації про</w:t>
              <w:softHyphen/>
              <w:t>дукції (товарів, робіт, послуг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4 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9 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5547</w:t>
            </w:r>
          </w:p>
        </w:tc>
      </w:tr>
      <w:tr>
        <w:trPr>
          <w:trHeight w:val="406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. У тому числі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413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) податок на додану вартіс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7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8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924</w:t>
            </w:r>
          </w:p>
        </w:tc>
      </w:tr>
      <w:tr>
        <w:trPr>
          <w:trHeight w:val="419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) акцизний збір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</w:tc>
      </w:tr>
      <w:tr>
        <w:trPr>
          <w:trHeight w:val="1134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. Виручка від реалізації товарної продукції без ПДВ і акцизного збор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8 9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4 3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4623</w:t>
            </w:r>
          </w:p>
        </w:tc>
      </w:tr>
      <w:tr>
        <w:trPr>
          <w:trHeight w:val="707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. Витрати на виробництво ре</w:t>
              <w:softHyphen/>
              <w:t>алізованої продукції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0 9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9 2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1769</w:t>
            </w:r>
          </w:p>
        </w:tc>
      </w:tr>
      <w:tr>
        <w:trPr>
          <w:trHeight w:val="505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. Комерційні витра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184</w:t>
            </w:r>
          </w:p>
        </w:tc>
      </w:tr>
      <w:tr>
        <w:trPr>
          <w:trHeight w:val="852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6. Прибуток від реалізації то</w:t>
              <w:softHyphen/>
              <w:t>варної продукції (р.3-р.4-р.5)*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6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690</w:t>
            </w:r>
          </w:p>
        </w:tc>
      </w:tr>
      <w:tr>
        <w:trPr>
          <w:trHeight w:val="4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. Результат від іншої реаліза</w:t>
              <w:softHyphen/>
              <w:t>ції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+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+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33</w:t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. Прибутки і збитки від поза</w:t>
              <w:softHyphen/>
              <w:t>реалізаційних операцій — всь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+17</w:t>
            </w:r>
          </w:p>
        </w:tc>
      </w:tr>
      <w:tr>
        <w:trPr>
          <w:trHeight w:val="385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. У тому числі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644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) від володіння корпоратив</w:t>
              <w:softHyphen/>
              <w:t>ними права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60</w:t>
            </w:r>
          </w:p>
        </w:tc>
      </w:tr>
      <w:tr>
        <w:trPr>
          <w:trHeight w:val="370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) від інших доходних акти</w:t>
              <w:softHyphen/>
              <w:t>ві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87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861" w:hRule="exac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) інші доходи, витрати і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втрати (сальдо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X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+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+77</w:t>
            </w:r>
          </w:p>
        </w:tc>
      </w:tr>
      <w:tr>
        <w:trPr>
          <w:trHeight w:val="844" w:hRule="exac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алансовий прибуток (Р.6+р.7+р.8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94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2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706</w:t>
            </w:r>
          </w:p>
        </w:tc>
      </w:tr>
    </w:tbl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Алгоритми виявлення впливу цих факторів представ</w:t>
        <w:softHyphen/>
        <w:t>лені у наведених нижче факторних моделях .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1. ΔП  =П    * ( Р    /Р   -1),                                ( 3 )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е ΔП   — зміна суми прибутку від реалізації за рахунок досягнутого рівня виконання бізнес-плану з обсягу реалі</w:t>
        <w:softHyphen/>
        <w:t>зації товарної продукції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   — сума прибутку від реалізації товарної продукції за бізнес-планом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Р  — фактичний обсяг виручки від реалізації продукції у перерахунку на ціни, передбачені у бізнес-плані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Р     — сума виручки від реалізації товарної продукції, передбачена бізнес-планом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2. ΔП   =С   - С  ,                                            (4 )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е ΔП   — зміна суми прибутку від реалізації за рахунок економії (перевитрачання) собівартості товарної продукції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С  — планова собівартість фактично реалізованої то</w:t>
        <w:softHyphen/>
        <w:t>варної продукції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С      — фактична собівартість реалізованої продукції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З. ΔП   =(С     -С     )-(Р     -Р   )*(1 –R   ),           ( 5)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е ΔП      — зміна суми прибутку від структурних зрушень у випуску і реалізації продукції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С    — планова собівартість планового обсягу реалізації продукції;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К     — планова рентабельність продажів.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4. ΔП   =   Р     -Р       ,                                         (6 )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е ΔП    — зміна суми прибутку від зміни середньозва</w:t>
        <w:softHyphen/>
        <w:t>жених цін на реалізовану товарну продукцію, передбаче</w:t>
        <w:softHyphen/>
        <w:t>них бізнес-планом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Для розрахунку впливу факторів на відхилення фак</w:t>
        <w:softHyphen/>
        <w:t>тичної суми прибутку від реалізації товарної продукції від бізнес-планової звітні дані підприємства слід доповнити розрахунковими показниками Р (тобто фактична вируч</w:t>
        <w:softHyphen/>
        <w:t>ка від реалізації у планових цінах) і С (планова со</w:t>
        <w:softHyphen/>
        <w:t>бівартість фактично реалізованої продукції). На заводі металовиробів вони становлять: Р   = 25 828 тис. грн., С  = 18 927 тис. грн. Звідси фактори, які вплинули на фор</w:t>
        <w:softHyphen/>
        <w:t>мування прибутку від реалізації на цьому підприємстві у звітному році, визначаються у таких розмірах: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/>
      </w:pPr>
      <w:r>
        <w:rPr>
          <w:i/>
          <w:sz w:val="32"/>
        </w:rPr>
        <w:t>ΔП   = 7612 * ( 25828 / 28932 – 1 ) = -817 тис. грн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ΔП = 18927 -19387 = -460 тис. грн. ΔП = (21320 - 18927) - (28932 - 25828)*(1- 7612/ 28932 )= +106 т.грн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ΔП = 24309 - 25828 = -1519 тис. грн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Баланс факторів: -817 - 460 + 106 - 1519 = -2690 тис. грн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араметр ΔП  (зміна прибутку від реалізації під впли</w:t>
        <w:softHyphen/>
        <w:t>вом асортиментних зрушень у складі реалізованої про</w:t>
        <w:softHyphen/>
        <w:t>дукції) для спрощення може визначатися сальдовим ме</w:t>
        <w:softHyphen/>
        <w:t>тодом, тобто -2690 - (-817-460 - 1519) = +106. Алгоритм розрахунку за формулою (5) ґрунтується на порівнянні зміни суми виручки від реалізації продукції проти плано</w:t>
        <w:softHyphen/>
        <w:t>вих накреслень (при збереженні планових оптових цін) зі зміною витрат на виробництво того ж фактичного обсягу продукції за плановою собівартістю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Якість цих розрахунків і точність одержаних резуль</w:t>
        <w:softHyphen/>
        <w:t>татів щодо визначення впливу окремих факторів на суму прибутку від продажу (реалізації) продукції перевіряється розрахунком факторів, що формують прибуток на то</w:t>
        <w:softHyphen/>
        <w:t xml:space="preserve">варний випуск продукції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Аналізуючи прибуток (збиток) від іншої реалізації, особ</w:t>
        <w:softHyphen/>
        <w:t>ливу увагу слід приділити фактам продажу на сторону ма</w:t>
        <w:softHyphen/>
        <w:t>теріальних ресурсів, які свого часу були придбані на ви</w:t>
        <w:softHyphen/>
        <w:t>робничі цілі, але згодом виявилися зайвими або непотріб</w:t>
        <w:softHyphen/>
        <w:t>ними підприємству. При цьому виручка від реалізації си</w:t>
        <w:softHyphen/>
        <w:t>ровини, матеріалів, палива, інших предметів праці (без ура</w:t>
        <w:softHyphen/>
        <w:t>хування ПДВ) зіставляється з їх собівартістю, яка включає покупну ціну і всі витрати на транспортування, зберігання та інші витрати, пов’язані з перебуванням товарно-ма</w:t>
        <w:softHyphen/>
        <w:t>теріальних цінностей на підприємстві. Якщо підприємство змушене реалізувати такі матеріальні ресурси за цінами, нижчими від їх собівартості і, отже, зазнає збитків, слід ви</w:t>
        <w:softHyphen/>
        <w:t>явити причини, а також конкретних винуватців (якщо при</w:t>
        <w:softHyphen/>
        <w:t>чини не носять об’єктивного характеру, що не виключено)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ри реалізації об’єктів основних засобів на сторону підприємство зацікавлене у продажу їх за цінами, що пе</w:t>
        <w:softHyphen/>
        <w:t>ревищують залишкову (балансову) вартість, тобто первіс</w:t>
        <w:softHyphen/>
        <w:t>ну вартість, зменшену на суму зносу. Аналіз цих операцій здійснюється з урахуванням неоднакових для різних груп основних засобів законодавче встановлених правил обліку суми перевищення продажної ціни об’єктів над їх залиш</w:t>
        <w:softHyphen/>
        <w:t>ковою вартістю.</w:t>
      </w:r>
    </w:p>
    <w:p>
      <w:pPr>
        <w:pStyle w:val="Normal1"/>
        <w:spacing w:lineRule="atLeast" w:line="200"/>
        <w:rPr/>
      </w:pPr>
      <w:r>
        <w:rPr>
          <w:i/>
          <w:sz w:val="32"/>
        </w:rPr>
        <w:t>Для будов, споруд, передавальних пристроїв встановлено порядок, згідно з яким перевищення договірної продажної ціни об’єкта (без ПДВ) над залишковою вартістю об’єкта вважається прибутком, включається до складу валових до</w:t>
        <w:softHyphen/>
        <w:t>ходів підприємства і відображається у балансовому прибут</w:t>
        <w:softHyphen/>
        <w:t>ку як прибуток від іншої реалізації. Можлива й інша ситуа</w:t>
        <w:softHyphen/>
        <w:t>ція, коли ціна продажу не покриває залишкової вартості об’єкта; в такому разі мова йде про збитки від іншої реалі</w:t>
        <w:softHyphen/>
        <w:t>зації, і ця сума включається до складу валових витрат.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Наприклад, підприємство продає іншій юридичній особі склад</w:t>
        <w:softHyphen/>
        <w:t>ську будівлю, первісна вартість якої — 172 тис. грн., знос — 24 тис. грн., балансова (залишкова) вартість — 148 тис. грн. Договірна ціна продажу (без ПДВ) — 130 тис. грн. Результат операції — збиток на суму 18 тис. грн., який знайде відповідне відображення у балансовому прибутку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Що ж до всіх інших об’єктів основних засобів (включа</w:t>
        <w:softHyphen/>
        <w:t>ючи машини й устаткування), то на балансовий прибуток підприємства ціна продажу окремого об’єкта не впливає. Закон не передбачає врахування різниці між ціною прода</w:t>
        <w:softHyphen/>
        <w:t>жу об’єктів та їх залишковою вартістю як прибутку (збит</w:t>
        <w:softHyphen/>
        <w:t>ку). Втім, аналіз прийняття рішень, які стосуються прода</w:t>
        <w:softHyphen/>
        <w:t>жу окремих об’єктів будь-якої групи основних засобів, має підтвердити (або спростувати) доцільність вивільнення фінансових ресурсів, вкладених в основні засоби. Аргумен</w:t>
        <w:softHyphen/>
        <w:t>тами «за» тут можуть бути: недовантаження або повний простій будівель, споруд, обладнання тощо, моральний знос, обновлення парку верстатів у зв’язку з реконструкцією виробництва тощо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Аналіз прибутків (збитків) від позареалізаційних опе</w:t>
        <w:softHyphen/>
        <w:t>рацій базується на законодавче затвердженому переліку доходів і витрат, які списуються на фінансовий результат діяльності підприємства, тобто на прибуток (збиток). Особ</w:t>
        <w:softHyphen/>
        <w:t xml:space="preserve">ливе місце серед позареалізаційних прибутків належить аналізу діяльності підприємства як інвестора фінансових ресурсів у цінні папери. 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У табл. 4 подано позареалізаційні прибутки і збит</w:t>
        <w:softHyphen/>
        <w:t>ки, що найчастіше фігурують як об’єкти аналізу (числові дані подаються за річним звітом заводу металовиробів)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При аналізі надходження штрафів, пені, неустойок за порушення контрагентами умов господарських договорів слід детально перевіряти своєчасність оформлення фінансовою і юридичною службами підприємства позовів до арбітражних судів у випадках, коли контрагенти самостійно (як це передбачено законодавством) не перераховують обу</w:t>
        <w:softHyphen/>
        <w:t>мовлені господарськими угодами штрафні кошти у разі затримки ними виконання поставок, платежів, поставки неякісних товарно-матеріальних цінностей, порушення інших договірних зобов’язань.</w:t>
      </w:r>
    </w:p>
    <w:p>
      <w:pPr>
        <w:pStyle w:val="Normal1"/>
        <w:spacing w:lineRule="atLeast" w:line="200"/>
        <w:jc w:val="right"/>
        <w:rPr>
          <w:i/>
          <w:i/>
          <w:sz w:val="32"/>
        </w:rPr>
      </w:pPr>
      <w:r>
        <w:rPr>
          <w:i/>
          <w:sz w:val="32"/>
        </w:rPr>
        <w:t xml:space="preserve">Таблиця 4. </w:t>
      </w:r>
    </w:p>
    <w:p>
      <w:pPr>
        <w:pStyle w:val="Normal1"/>
        <w:spacing w:lineRule="atLeast" w:line="200"/>
        <w:jc w:val="center"/>
        <w:rPr/>
      </w:pPr>
      <w:r>
        <w:rPr>
          <w:i/>
          <w:sz w:val="32"/>
        </w:rPr>
        <w:t>Позареалізаційні прибутки і збитки</w:t>
      </w:r>
      <w:r>
        <w:rPr>
          <w:b/>
          <w:i/>
          <w:sz w:val="32"/>
        </w:rPr>
        <w:t>,</w:t>
      </w:r>
      <w:r>
        <w:rPr>
          <w:i/>
          <w:sz w:val="32"/>
        </w:rPr>
        <w:t xml:space="preserve"> тис. грн.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8"/>
        <w:gridCol w:w="6"/>
        <w:gridCol w:w="1417"/>
        <w:gridCol w:w="1"/>
        <w:gridCol w:w="1276"/>
        <w:gridCol w:w="142"/>
      </w:tblGrid>
      <w:tr>
        <w:trPr>
          <w:trHeight w:val="1245" w:hRule="exac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оходи, витрати і втра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зареа</w:t>
              <w:softHyphen/>
              <w:t>лізаційні прибутк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зареа</w:t>
              <w:softHyphen/>
              <w:t>лізаційні збитки</w:t>
            </w:r>
          </w:p>
        </w:tc>
      </w:tr>
      <w:tr>
        <w:trPr>
          <w:trHeight w:val="440" w:hRule="exac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</w:t>
            </w:r>
          </w:p>
        </w:tc>
      </w:tr>
      <w:tr>
        <w:trPr>
          <w:trHeight w:val="404" w:hRule="exac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оход від здачі майна в оренд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</w:tc>
      </w:tr>
      <w:tr>
        <w:trPr>
          <w:trHeight w:val="1140" w:hRule="exact"/>
        </w:trPr>
        <w:tc>
          <w:tcPr>
            <w:tcW w:w="68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трафи, пеня, неустойки та інші види санкцій за порушення умов господарсь</w:t>
              <w:softHyphen/>
              <w:t>ких договорів, якщо вони визнані борж</w:t>
              <w:softHyphen/>
              <w:t>никами або присуджені судом на користь підприємства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9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</w:tc>
      </w:tr>
      <w:tr>
        <w:trPr>
          <w:trHeight w:val="411" w:hRule="exact"/>
        </w:trPr>
        <w:tc>
          <w:tcPr>
            <w:tcW w:w="68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оходи від депозитів та кредитів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</w:tc>
      </w:tr>
      <w:tr>
        <w:trPr>
          <w:trHeight w:val="1070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i/>
                <w:i/>
                <w:sz w:val="32"/>
                <w:lang w:val="uk-UA" w:eastAsia="en-US"/>
              </w:rPr>
            </w:pPr>
            <w:r>
              <w:rPr>
                <w:i/>
                <w:sz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318135</wp:posOffset>
                      </wp:positionV>
                      <wp:extent cx="61264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25.05pt" to="480.65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104890</wp:posOffset>
                      </wp:positionH>
                      <wp:positionV relativeFrom="paragraph">
                        <wp:posOffset>-47625</wp:posOffset>
                      </wp:positionV>
                      <wp:extent cx="0" cy="85039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7pt,-3.75pt" to="480.7pt,66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rPr/>
            </w:pPr>
            <w:r>
              <w:rPr>
                <w:i/>
                <w:sz w:val="32"/>
              </w:rPr>
              <w:t xml:space="preserve">Надходження боргів, списаних у минулі роки як безнадійні                                                                         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Збитки від ліквідації недоамортизованих основних засобів (споруд, будівель, пере</w:t>
              <w:softHyphen/>
              <w:t>давальних пристроїв)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Прибуток від ліквідації основних засобів (оприбуткування ліквідаційних товарно-матеріальних цінностей)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Прибутки і збитки минулих років, вияв</w:t>
              <w:softHyphen/>
              <w:t>лені у звітному році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Невідшкодовані збитки від стихійних лих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Невідшкодовані збитки від пожеж, ава</w:t>
              <w:softHyphen/>
              <w:t>рій, інших надзвичайних подій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Втрати і нестачі товарно-матеріальних цінностей понад норми природних ви</w:t>
              <w:softHyphen/>
              <w:t>трат, якщо винуватці не встановлені або</w:t>
            </w:r>
            <w:r>
              <w:rPr>
                <w:i/>
                <w:sz w:val="32"/>
                <w:lang w:eastAsia="en-US"/>
              </w:rPr>
              <w:t xml:space="preserve"> </w:t>
            </w:r>
            <w:r>
              <w:rPr>
                <w:i/>
                <w:sz w:val="32"/>
              </w:rPr>
              <w:t>у стягненні з винуватців відмовлено су</w:t>
              <w:softHyphen/>
              <w:t>дом, а також їх надлишки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Невідшкодовані збитки від простоїв че</w:t>
              <w:softHyphen/>
              <w:t>рез внутрішньовиробничі та зовнішні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причини, а також суми виплат праців</w:t>
              <w:softHyphen/>
              <w:t>никам за час вимушеного простою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  <w:lang w:eastAsia="en-US"/>
              </w:rPr>
            </w:pPr>
            <w:r>
              <w:rPr>
                <w:i/>
                <w:sz w:val="32"/>
              </w:rPr>
              <w:t>Збитки (прибутки) від операцій з тарою</w:t>
            </w:r>
          </w:p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уми кредиторської (між підприємства</w:t>
              <w:softHyphen/>
              <w:t>ми недержавних форм власності) і дебі</w:t>
              <w:softHyphen/>
              <w:t>торської заборгованості, термін позовної давності яких мину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9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—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1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79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</w:t>
            </w:r>
          </w:p>
        </w:tc>
      </w:tr>
      <w:tr>
        <w:trPr>
          <w:trHeight w:val="842" w:hRule="atLeast"/>
        </w:trPr>
        <w:tc>
          <w:tcPr>
            <w:tcW w:w="67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Інші доходи, витрати і втрати, віднесені на фінансові результати за чинним зако</w:t>
              <w:softHyphen/>
              <w:t>нодавством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</w:tc>
      </w:tr>
      <w:tr>
        <w:trPr>
          <w:trHeight w:val="1534" w:hRule="atLeast"/>
        </w:trPr>
        <w:tc>
          <w:tcPr>
            <w:tcW w:w="680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rPr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679450</wp:posOffset>
                      </wp:positionV>
                      <wp:extent cx="61264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53.5pt" to="480.65pt,5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953770</wp:posOffset>
                      </wp:positionV>
                      <wp:extent cx="61264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75.1pt" to="480.65pt,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32"/>
              </w:rPr>
              <w:t>Всього позареалізаційних доходів, витрат і втрат (без доходів від володіння корпо</w:t>
              <w:softHyphen/>
              <w:t>ративними правами і цінними паперами)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  <w:lang w:eastAsia="en-US"/>
              </w:rPr>
              <w:t>Сальдо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23</w:t>
            </w:r>
          </w:p>
          <w:p>
            <w:pPr>
              <w:pStyle w:val="Normal1"/>
              <w:spacing w:lineRule="atLeast" w:line="20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+77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right="-181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right="-181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right="-181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46</w:t>
            </w:r>
          </w:p>
          <w:p>
            <w:pPr>
              <w:pStyle w:val="Normal1"/>
              <w:spacing w:lineRule="atLeast" w:line="200"/>
              <w:ind w:right="-181" w:firstLine="22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—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20"/>
          <w:pgMar w:left="1474" w:right="794" w:gutter="0" w:header="720" w:top="776" w:footer="0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Всі статті позареалізаційних витрат і втрат аналізують</w:t>
        <w:softHyphen/>
        <w:t>ся з точки зору виявлення причин їх виникнення і мож</w:t>
        <w:softHyphen/>
        <w:t>ливих заходів, які можна здійснити для зменшення та по</w:t>
        <w:softHyphen/>
        <w:t>вної ліквідації їх у майбутньому, що може суттєво підви</w:t>
        <w:softHyphen/>
        <w:t>щити рентабельність роботи підприємства.</w:t>
      </w:r>
    </w:p>
    <w:p>
      <w:pPr>
        <w:pStyle w:val="Normal1"/>
        <w:spacing w:lineRule="atLeast" w:line="200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ІІ. Практична частина.</w:t>
      </w:r>
    </w:p>
    <w:p>
      <w:pPr>
        <w:pStyle w:val="Normal1"/>
        <w:spacing w:lineRule="atLeast" w:line="200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адача 12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Проаналізувати вплив на  обсягу товарообігу підприємства зміни середньої вартості основних фондів та ефективності їх використання згідно приведених даних. </w:t>
      </w:r>
    </w:p>
    <w:p>
      <w:pPr>
        <w:pStyle w:val="Normal1"/>
        <w:spacing w:lineRule="atLeast" w:line="200"/>
        <w:ind w:hanging="0"/>
        <w:jc w:val="right"/>
        <w:rPr/>
      </w:pPr>
      <w:r>
        <w:rPr>
          <w:i/>
          <w:sz w:val="32"/>
        </w:rPr>
        <w:t xml:space="preserve">                                                                                </w:t>
      </w:r>
      <w:r>
        <w:rPr>
          <w:i/>
          <w:sz w:val="32"/>
        </w:rPr>
        <w:t xml:space="preserve">Таблиця </w:t>
      </w:r>
      <w:r>
        <w:rPr>
          <w:i/>
          <w:sz w:val="32"/>
          <w:lang w:val="en-US"/>
        </w:rPr>
        <w:t>5</w:t>
      </w:r>
      <w:r>
        <w:rPr>
          <w:i/>
          <w:sz w:val="32"/>
        </w:rPr>
        <w:t>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94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390"/>
        <w:gridCol w:w="1337"/>
        <w:gridCol w:w="1392"/>
        <w:gridCol w:w="1122"/>
      </w:tblGrid>
      <w:tr>
        <w:trPr>
          <w:trHeight w:val="469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казник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іод</w:t>
            </w:r>
          </w:p>
        </w:tc>
      </w:tr>
      <w:tr>
        <w:trPr>
          <w:trHeight w:val="452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азисн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ітний</w:t>
            </w:r>
          </w:p>
        </w:tc>
      </w:tr>
      <w:tr>
        <w:trPr>
          <w:trHeight w:val="620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ча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інец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ча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інець</w:t>
            </w:r>
          </w:p>
        </w:tc>
      </w:tr>
      <w:tr>
        <w:trPr>
          <w:trHeight w:val="219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варообіг , тис. грн.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алишок основних фондів,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 тому числі: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Будівлі і споруди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Обладнання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інш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,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,9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028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,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,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,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,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12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,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1,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6</w:t>
            </w:r>
          </w:p>
        </w:tc>
      </w:tr>
    </w:tbl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ішення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Знаходимо показник  ефективності використання основних засобів – фондовіддачу (f) :</w:t>
      </w:r>
    </w:p>
    <w:p>
      <w:pPr>
        <w:pStyle w:val="Normal1"/>
        <w:spacing w:lineRule="atLeast" w:line="200"/>
        <w:ind w:hanging="0"/>
        <w:jc w:val="center"/>
        <w:rPr>
          <w:i/>
          <w:i/>
          <w:sz w:val="32"/>
        </w:rPr>
      </w:pPr>
      <w:r>
        <w:rPr>
          <w:i/>
          <w:sz w:val="32"/>
        </w:rPr>
        <w:t>Т=f Ф ;    f =Т/ Ф;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Де Т – товарообіг у грошовому вираженні;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Ф – середня первісна вартість основних фондів за період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Базисний рік: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Фондовіддача будівель та споруд:  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f = 7028 / 46,3 = 151,79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Фондовіддача обладнання :  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f = 7028 / 9,05 = 776,57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Фондовіддача інших основних засобів: 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</w:t>
      </w:r>
      <w:r>
        <w:rPr>
          <w:i/>
          <w:sz w:val="32"/>
        </w:rPr>
        <w:t>f = 7028 / 0,4 = 17570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Звітний  рік :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Фондовіддача будівель та споруд: 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</w:t>
      </w:r>
      <w:r>
        <w:rPr>
          <w:i/>
          <w:sz w:val="32"/>
        </w:rPr>
        <w:t>f = 7122 / 46,3 = 153,82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Фондовіддача обладнання :  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f = 7122 / 10,1= 705,148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Фондовіддача інших основних засобів:  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f = 7122 / 0,45 = 15826,6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>Знаходимо абсолютні і відносні відхилення та заповнюємо таблицю  .</w:t>
      </w:r>
    </w:p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</w:t>
      </w:r>
    </w:p>
    <w:p>
      <w:pPr>
        <w:pStyle w:val="Normal1"/>
        <w:spacing w:lineRule="atLeast" w:line="200"/>
        <w:ind w:hanging="0"/>
        <w:rPr/>
      </w:pPr>
      <w:r>
        <w:rPr/>
        <w:t xml:space="preserve">                                                                   </w:t>
      </w:r>
      <w:r>
        <w:rPr/>
        <w:t>Таблиця  6     (узагальнююча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853"/>
        <w:gridCol w:w="1134"/>
        <w:gridCol w:w="1411"/>
        <w:gridCol w:w="6"/>
        <w:gridCol w:w="1134"/>
        <w:gridCol w:w="1276"/>
      </w:tblGrid>
      <w:tr>
        <w:trPr>
          <w:trHeight w:val="469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30170</wp:posOffset>
                      </wp:positionH>
                      <wp:positionV relativeFrom="paragraph">
                        <wp:posOffset>336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1pt,2.65pt" to="207.1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32"/>
              </w:rPr>
              <w:t xml:space="preserve">              </w:t>
            </w:r>
            <w:r>
              <w:rPr>
                <w:i/>
                <w:sz w:val="32"/>
              </w:rPr>
              <w:t>Показни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ук-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іод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ідхилення</w:t>
            </w:r>
          </w:p>
        </w:tc>
      </w:tr>
      <w:tr>
        <w:trPr>
          <w:trHeight w:val="452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  <w:lang w:val="uk-UA"/>
              </w:rPr>
            </w:pPr>
            <w:r>
              <w:rPr>
                <w:i/>
                <w:sz w:val="3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ази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іт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бс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іднос.</w:t>
            </w:r>
          </w:p>
        </w:tc>
      </w:tr>
      <w:tr>
        <w:trPr>
          <w:trHeight w:val="62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=4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6=5/3*100</w:t>
            </w:r>
          </w:p>
        </w:tc>
      </w:tr>
      <w:tr>
        <w:trPr>
          <w:trHeight w:val="417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варообіг , тис. грн.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алишок основних фондів,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 тому числі: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Будівлі і споруди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Обладнання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Інші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ондовіддача: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Будівлі і споруди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Обладнання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          </w:t>
            </w:r>
            <w:r>
              <w:rPr>
                <w:i/>
                <w:sz w:val="32"/>
              </w:rPr>
              <w:t>Інш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left"/>
              <w:rPr/>
            </w:pPr>
            <w:r>
              <w:rPr>
                <w:i/>
                <w:sz w:val="32"/>
              </w:rPr>
              <w:t>f</w:t>
            </w:r>
            <w:r>
              <w:rPr>
                <w:i/>
              </w:rPr>
              <w:t>a</w:t>
            </w:r>
          </w:p>
          <w:p>
            <w:pPr>
              <w:pStyle w:val="Normal1"/>
              <w:spacing w:lineRule="atLeast" w:line="200"/>
              <w:ind w:hanging="0"/>
              <w:jc w:val="left"/>
              <w:rPr/>
            </w:pPr>
            <w:r>
              <w:rPr>
                <w:i/>
                <w:sz w:val="32"/>
              </w:rPr>
              <w:t>f</w:t>
            </w:r>
            <w:r>
              <w:rPr>
                <w:i/>
              </w:rPr>
              <w:t>b</w:t>
            </w:r>
          </w:p>
          <w:p>
            <w:pPr>
              <w:pStyle w:val="Normal1"/>
              <w:spacing w:lineRule="atLeast" w:line="200"/>
              <w:ind w:hanging="0"/>
              <w:jc w:val="left"/>
              <w:rPr/>
            </w:pPr>
            <w:r>
              <w:rPr>
                <w:i/>
                <w:sz w:val="32"/>
              </w:rPr>
              <w:t>f</w:t>
            </w:r>
            <w:r>
              <w:rPr>
                <w:i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028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,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,0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4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51,79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76,57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75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12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6,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0,1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4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53,8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05,148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5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94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,0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0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,0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71,4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</w:t>
            </w:r>
            <w:r>
              <w:rPr>
                <w:i/>
                <w:sz w:val="28"/>
              </w:rPr>
              <w:t>17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,34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1,6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2,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,34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9,19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9,92</w:t>
            </w:r>
          </w:p>
        </w:tc>
      </w:tr>
    </w:tbl>
    <w:p>
      <w:pPr>
        <w:pStyle w:val="Normal1"/>
        <w:spacing w:lineRule="atLeast" w:line="20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Методом ланцюгових підстановок отримуємо :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</w:rPr>
        <w:t>0</w:t>
      </w:r>
      <w:r>
        <w:rPr>
          <w:i/>
          <w:sz w:val="32"/>
        </w:rPr>
        <w:t xml:space="preserve"> = а</w:t>
      </w:r>
      <w:r>
        <w:rPr>
          <w:i/>
        </w:rPr>
        <w:t>0</w:t>
      </w:r>
      <w:r>
        <w:rPr>
          <w:i/>
          <w:sz w:val="32"/>
        </w:rPr>
        <w:t xml:space="preserve"> * f а</w:t>
      </w:r>
      <w:r>
        <w:rPr>
          <w:i/>
        </w:rPr>
        <w:t>0</w:t>
      </w:r>
      <w:r>
        <w:rPr>
          <w:i/>
          <w:sz w:val="32"/>
        </w:rPr>
        <w:t>= 46,3 * 151,79 = 7028;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</w:rPr>
        <w:t>01</w:t>
      </w:r>
      <w:r>
        <w:rPr>
          <w:i/>
          <w:sz w:val="32"/>
        </w:rPr>
        <w:t xml:space="preserve"> = а</w:t>
      </w:r>
      <w:r>
        <w:rPr>
          <w:i/>
        </w:rPr>
        <w:t>1</w:t>
      </w:r>
      <w:r>
        <w:rPr>
          <w:i/>
          <w:sz w:val="32"/>
        </w:rPr>
        <w:t>* f а</w:t>
      </w:r>
      <w:r>
        <w:rPr>
          <w:i/>
          <w:sz w:val="18"/>
        </w:rPr>
        <w:t>0</w:t>
      </w:r>
      <w:r>
        <w:rPr>
          <w:i/>
          <w:sz w:val="32"/>
        </w:rPr>
        <w:t>= 46,3 * 151,79 = 7028;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  <w:sz w:val="18"/>
        </w:rPr>
        <w:t>1</w:t>
      </w:r>
      <w:r>
        <w:rPr>
          <w:i/>
          <w:sz w:val="32"/>
        </w:rPr>
        <w:t xml:space="preserve"> = а</w:t>
      </w:r>
      <w:r>
        <w:rPr>
          <w:i/>
          <w:sz w:val="18"/>
        </w:rPr>
        <w:t>1</w:t>
      </w:r>
      <w:r>
        <w:rPr>
          <w:i/>
          <w:sz w:val="32"/>
        </w:rPr>
        <w:t xml:space="preserve"> * fа</w:t>
      </w:r>
      <w:r>
        <w:rPr>
          <w:i/>
          <w:sz w:val="18"/>
        </w:rPr>
        <w:t>1</w:t>
      </w:r>
      <w:r>
        <w:rPr>
          <w:i/>
          <w:sz w:val="32"/>
        </w:rPr>
        <w:t xml:space="preserve"> = 46,3 * 153,82 = 7122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а</w:t>
      </w:r>
      <w:r>
        <w:rPr>
          <w:i/>
          <w:sz w:val="32"/>
        </w:rPr>
        <w:t xml:space="preserve"> =Т</w:t>
      </w:r>
      <w:r>
        <w:rPr>
          <w:i/>
        </w:rPr>
        <w:t>01</w:t>
      </w:r>
      <w:r>
        <w:rPr>
          <w:i/>
          <w:sz w:val="32"/>
        </w:rPr>
        <w:t>- Т</w:t>
      </w:r>
      <w:r>
        <w:rPr>
          <w:i/>
          <w:sz w:val="18"/>
        </w:rPr>
        <w:t>0</w:t>
      </w:r>
      <w:r>
        <w:rPr>
          <w:i/>
          <w:sz w:val="32"/>
        </w:rPr>
        <w:t xml:space="preserve"> = 7028-7028 = 0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fa</w:t>
      </w:r>
      <w:r>
        <w:rPr>
          <w:i/>
          <w:sz w:val="32"/>
        </w:rPr>
        <w:t xml:space="preserve"> = Т</w:t>
      </w:r>
      <w:r>
        <w:rPr>
          <w:i/>
          <w:sz w:val="18"/>
        </w:rPr>
        <w:t>1</w:t>
      </w:r>
      <w:r>
        <w:rPr>
          <w:i/>
          <w:sz w:val="32"/>
        </w:rPr>
        <w:t xml:space="preserve"> – Т</w:t>
      </w:r>
      <w:r>
        <w:rPr>
          <w:i/>
        </w:rPr>
        <w:t>01</w:t>
      </w:r>
      <w:r>
        <w:rPr>
          <w:i/>
          <w:sz w:val="32"/>
        </w:rPr>
        <w:t xml:space="preserve"> = 7122-7028 = 94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 xml:space="preserve">Т = Т </w:t>
      </w:r>
      <w:r>
        <w:rPr>
          <w:i/>
          <w:sz w:val="18"/>
        </w:rPr>
        <w:t>1</w:t>
      </w:r>
      <w:r>
        <w:rPr>
          <w:i/>
          <w:sz w:val="32"/>
        </w:rPr>
        <w:t xml:space="preserve">  - Т </w:t>
      </w:r>
      <w:r>
        <w:rPr>
          <w:i/>
          <w:sz w:val="18"/>
        </w:rPr>
        <w:t>0</w:t>
      </w:r>
      <w:r>
        <w:rPr>
          <w:i/>
          <w:sz w:val="32"/>
        </w:rPr>
        <w:t>= 7122-7028  =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а</w:t>
      </w:r>
      <w:r>
        <w:rPr>
          <w:i/>
          <w:sz w:val="32"/>
        </w:rPr>
        <w:t xml:space="preserve">  +  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fa</w:t>
      </w:r>
      <w:r>
        <w:rPr>
          <w:i/>
          <w:sz w:val="32"/>
        </w:rPr>
        <w:t xml:space="preserve"> =  94. 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</w:rPr>
        <w:t>0</w:t>
      </w:r>
      <w:r>
        <w:rPr>
          <w:i/>
          <w:sz w:val="32"/>
        </w:rPr>
        <w:t xml:space="preserve"> = в</w:t>
      </w:r>
      <w:r>
        <w:rPr>
          <w:i/>
        </w:rPr>
        <w:t>0</w:t>
      </w:r>
      <w:r>
        <w:rPr>
          <w:i/>
          <w:sz w:val="32"/>
        </w:rPr>
        <w:t xml:space="preserve"> * fв</w:t>
      </w:r>
      <w:r>
        <w:rPr>
          <w:i/>
        </w:rPr>
        <w:t>0</w:t>
      </w:r>
      <w:r>
        <w:rPr>
          <w:i/>
          <w:sz w:val="32"/>
        </w:rPr>
        <w:t>= 9,05* 779,57 = 7028;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</w:rPr>
        <w:t>01</w:t>
      </w:r>
      <w:r>
        <w:rPr>
          <w:i/>
          <w:sz w:val="32"/>
        </w:rPr>
        <w:t xml:space="preserve"> = в</w:t>
      </w:r>
      <w:r>
        <w:rPr>
          <w:i/>
        </w:rPr>
        <w:t>1</w:t>
      </w:r>
      <w:r>
        <w:rPr>
          <w:i/>
          <w:sz w:val="32"/>
        </w:rPr>
        <w:t>* f в</w:t>
      </w:r>
      <w:r>
        <w:rPr>
          <w:i/>
          <w:sz w:val="18"/>
        </w:rPr>
        <w:t>0</w:t>
      </w:r>
      <w:r>
        <w:rPr>
          <w:i/>
          <w:sz w:val="32"/>
        </w:rPr>
        <w:t>= 10,1 * 776,57 = 7843,357;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  <w:sz w:val="18"/>
        </w:rPr>
        <w:t>1</w:t>
      </w:r>
      <w:r>
        <w:rPr>
          <w:i/>
          <w:sz w:val="32"/>
        </w:rPr>
        <w:t xml:space="preserve"> = в</w:t>
      </w:r>
      <w:r>
        <w:rPr>
          <w:i/>
          <w:sz w:val="18"/>
        </w:rPr>
        <w:t>1</w:t>
      </w:r>
      <w:r>
        <w:rPr>
          <w:i/>
          <w:sz w:val="32"/>
        </w:rPr>
        <w:t xml:space="preserve"> * fв</w:t>
      </w:r>
      <w:r>
        <w:rPr>
          <w:i/>
          <w:sz w:val="18"/>
        </w:rPr>
        <w:t>1</w:t>
      </w:r>
      <w:r>
        <w:rPr>
          <w:i/>
          <w:sz w:val="32"/>
        </w:rPr>
        <w:t xml:space="preserve"> = 10,1* 705,148 = 7122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в</w:t>
      </w:r>
      <w:r>
        <w:rPr>
          <w:i/>
          <w:sz w:val="32"/>
        </w:rPr>
        <w:t xml:space="preserve"> =Т</w:t>
      </w:r>
      <w:r>
        <w:rPr>
          <w:i/>
        </w:rPr>
        <w:t>01</w:t>
      </w:r>
      <w:r>
        <w:rPr>
          <w:i/>
          <w:sz w:val="32"/>
        </w:rPr>
        <w:t>- Т</w:t>
      </w:r>
      <w:r>
        <w:rPr>
          <w:i/>
          <w:sz w:val="18"/>
        </w:rPr>
        <w:t>0</w:t>
      </w:r>
      <w:r>
        <w:rPr>
          <w:i/>
          <w:sz w:val="32"/>
        </w:rPr>
        <w:t xml:space="preserve"> = 7843,357-7028 = 815,357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fв</w:t>
      </w:r>
      <w:r>
        <w:rPr>
          <w:i/>
          <w:sz w:val="32"/>
        </w:rPr>
        <w:t>= Т</w:t>
      </w:r>
      <w:r>
        <w:rPr>
          <w:i/>
          <w:sz w:val="18"/>
        </w:rPr>
        <w:t>1</w:t>
      </w:r>
      <w:r>
        <w:rPr>
          <w:i/>
          <w:sz w:val="32"/>
        </w:rPr>
        <w:t xml:space="preserve"> – Т</w:t>
      </w:r>
      <w:r>
        <w:rPr>
          <w:i/>
        </w:rPr>
        <w:t>01</w:t>
      </w:r>
      <w:r>
        <w:rPr>
          <w:i/>
          <w:sz w:val="32"/>
        </w:rPr>
        <w:t xml:space="preserve"> = 7122- 7843,357= -721,357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 xml:space="preserve">Т = Т </w:t>
      </w:r>
      <w:r>
        <w:rPr>
          <w:i/>
          <w:sz w:val="18"/>
        </w:rPr>
        <w:t>1</w:t>
      </w:r>
      <w:r>
        <w:rPr>
          <w:i/>
          <w:sz w:val="32"/>
        </w:rPr>
        <w:t xml:space="preserve">  - Т </w:t>
      </w:r>
      <w:r>
        <w:rPr>
          <w:i/>
          <w:sz w:val="18"/>
        </w:rPr>
        <w:t>0</w:t>
      </w:r>
      <w:r>
        <w:rPr>
          <w:i/>
          <w:sz w:val="32"/>
        </w:rPr>
        <w:t>= 7122-7028  =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в</w:t>
      </w:r>
      <w:r>
        <w:rPr>
          <w:i/>
          <w:sz w:val="32"/>
        </w:rPr>
        <w:t xml:space="preserve">  +  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fв</w:t>
      </w:r>
      <w:r>
        <w:rPr>
          <w:i/>
          <w:sz w:val="32"/>
        </w:rPr>
        <w:t xml:space="preserve">=  94. 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</w:rPr>
        <w:t>0</w:t>
      </w:r>
      <w:r>
        <w:rPr>
          <w:i/>
          <w:sz w:val="32"/>
        </w:rPr>
        <w:t xml:space="preserve"> = с</w:t>
      </w:r>
      <w:r>
        <w:rPr>
          <w:i/>
        </w:rPr>
        <w:t>0</w:t>
      </w:r>
      <w:r>
        <w:rPr>
          <w:i/>
          <w:sz w:val="32"/>
        </w:rPr>
        <w:t xml:space="preserve"> * fс</w:t>
      </w:r>
      <w:r>
        <w:rPr>
          <w:i/>
        </w:rPr>
        <w:t>0</w:t>
      </w:r>
      <w:r>
        <w:rPr>
          <w:i/>
          <w:sz w:val="32"/>
        </w:rPr>
        <w:t>= 0,4* 17570 = 7028;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</w:rPr>
        <w:t>01</w:t>
      </w:r>
      <w:r>
        <w:rPr>
          <w:i/>
          <w:sz w:val="32"/>
        </w:rPr>
        <w:t xml:space="preserve"> = с</w:t>
      </w:r>
      <w:r>
        <w:rPr>
          <w:i/>
        </w:rPr>
        <w:t>1</w:t>
      </w:r>
      <w:r>
        <w:rPr>
          <w:i/>
          <w:sz w:val="32"/>
        </w:rPr>
        <w:t>* f с</w:t>
      </w:r>
      <w:r>
        <w:rPr>
          <w:i/>
          <w:sz w:val="18"/>
        </w:rPr>
        <w:t>0</w:t>
      </w:r>
      <w:r>
        <w:rPr>
          <w:i/>
          <w:sz w:val="32"/>
        </w:rPr>
        <w:t>= 0,45 * 17570 = 7906,5;</w:t>
      </w:r>
    </w:p>
    <w:p>
      <w:pPr>
        <w:pStyle w:val="Normal1"/>
        <w:spacing w:lineRule="atLeast" w:line="200"/>
        <w:ind w:hanging="0"/>
        <w:rPr/>
      </w:pPr>
      <w:r>
        <w:rPr>
          <w:i/>
          <w:sz w:val="32"/>
        </w:rPr>
        <w:t>Т</w:t>
      </w:r>
      <w:r>
        <w:rPr>
          <w:i/>
          <w:sz w:val="18"/>
        </w:rPr>
        <w:t>1</w:t>
      </w:r>
      <w:r>
        <w:rPr>
          <w:i/>
          <w:sz w:val="32"/>
        </w:rPr>
        <w:t xml:space="preserve"> = с</w:t>
      </w:r>
      <w:r>
        <w:rPr>
          <w:i/>
          <w:sz w:val="18"/>
        </w:rPr>
        <w:t>1</w:t>
      </w:r>
      <w:r>
        <w:rPr>
          <w:i/>
          <w:sz w:val="32"/>
        </w:rPr>
        <w:t xml:space="preserve"> * fс</w:t>
      </w:r>
      <w:r>
        <w:rPr>
          <w:i/>
          <w:sz w:val="18"/>
        </w:rPr>
        <w:t>1</w:t>
      </w:r>
      <w:r>
        <w:rPr>
          <w:i/>
          <w:sz w:val="32"/>
        </w:rPr>
        <w:t xml:space="preserve"> = 0,45* 15826,6 = 7122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с</w:t>
      </w:r>
      <w:r>
        <w:rPr>
          <w:i/>
          <w:sz w:val="32"/>
        </w:rPr>
        <w:t xml:space="preserve"> =Т</w:t>
      </w:r>
      <w:r>
        <w:rPr>
          <w:i/>
        </w:rPr>
        <w:t>01</w:t>
      </w:r>
      <w:r>
        <w:rPr>
          <w:i/>
          <w:sz w:val="32"/>
        </w:rPr>
        <w:t>- Т</w:t>
      </w:r>
      <w:r>
        <w:rPr>
          <w:i/>
          <w:sz w:val="18"/>
        </w:rPr>
        <w:t>0</w:t>
      </w:r>
      <w:r>
        <w:rPr>
          <w:i/>
          <w:sz w:val="32"/>
        </w:rPr>
        <w:t xml:space="preserve"> = 7906,5 -7028 = 878,5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fс</w:t>
      </w:r>
      <w:r>
        <w:rPr>
          <w:i/>
          <w:sz w:val="32"/>
        </w:rPr>
        <w:t>= Т</w:t>
      </w:r>
      <w:r>
        <w:rPr>
          <w:i/>
          <w:sz w:val="18"/>
        </w:rPr>
        <w:t>1</w:t>
      </w:r>
      <w:r>
        <w:rPr>
          <w:i/>
          <w:sz w:val="32"/>
        </w:rPr>
        <w:t xml:space="preserve"> – Т</w:t>
      </w:r>
      <w:r>
        <w:rPr>
          <w:i/>
        </w:rPr>
        <w:t>01</w:t>
      </w:r>
      <w:r>
        <w:rPr>
          <w:i/>
          <w:sz w:val="32"/>
        </w:rPr>
        <w:t xml:space="preserve"> = 7122- 7843,357= -784,5;</w:t>
      </w:r>
    </w:p>
    <w:p>
      <w:pPr>
        <w:pStyle w:val="Normal1"/>
        <w:spacing w:lineRule="atLeast" w:line="200"/>
        <w:ind w:hanging="0"/>
        <w:rPr/>
      </w:pP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 xml:space="preserve">Т = Т </w:t>
      </w:r>
      <w:r>
        <w:rPr>
          <w:i/>
          <w:sz w:val="18"/>
        </w:rPr>
        <w:t>1</w:t>
      </w:r>
      <w:r>
        <w:rPr>
          <w:i/>
          <w:sz w:val="32"/>
        </w:rPr>
        <w:t xml:space="preserve">  - Т </w:t>
      </w:r>
      <w:r>
        <w:rPr>
          <w:i/>
          <w:sz w:val="18"/>
        </w:rPr>
        <w:t>0</w:t>
      </w:r>
      <w:r>
        <w:rPr>
          <w:i/>
          <w:sz w:val="32"/>
        </w:rPr>
        <w:t>= 7122-7028  =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>Т</w:t>
      </w:r>
      <w:r>
        <w:rPr>
          <w:i/>
          <w:sz w:val="18"/>
        </w:rPr>
        <w:t>с</w:t>
      </w:r>
      <w:r>
        <w:rPr>
          <w:i/>
          <w:sz w:val="32"/>
        </w:rPr>
        <w:t xml:space="preserve"> + </w:t>
      </w:r>
      <w:r>
        <w:rPr>
          <w:rFonts w:eastAsia="Symbol" w:cs="Symbol" w:ascii="Symbol" w:hAnsi="Symbol"/>
          <w:i/>
          <w:sz w:val="32"/>
        </w:rPr>
        <w:t></w:t>
      </w:r>
      <w:r>
        <w:rPr>
          <w:i/>
          <w:sz w:val="32"/>
        </w:rPr>
        <w:t xml:space="preserve"> Т</w:t>
      </w:r>
      <w:r>
        <w:rPr>
          <w:i/>
          <w:sz w:val="18"/>
        </w:rPr>
        <w:t>fс</w:t>
      </w:r>
      <w:r>
        <w:rPr>
          <w:i/>
          <w:sz w:val="32"/>
        </w:rPr>
        <w:t>=  94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Вивід: Обсяг товарообігу збільшився на 94 тис. грн. Це відхилення відбулося під впливом слідуючих факторів: збільшення фондовіддачі  будівель і споруд на 2,03; збільшення вартості обладнання на 1,05 тис. грн. привело до збільшення товарообігу на 815,357 тис. грн. і до його зменшення в зв”язку із зменшенням фондовіддачі на –721,357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збільшення вартості інших основних засобів  на 0,05 тис. грн. Привело до збільшення товарообігу на 878,5 тис. грн. і до його зменшення в зв”язку із зменшенням фондовіддачі на –784,5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адача 19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аналізувати вплив на продуктивність праці зміни штату працівників роздрібної торгівлі на основі таких даних.</w:t>
      </w:r>
    </w:p>
    <w:p>
      <w:pPr>
        <w:pStyle w:val="Normal1"/>
        <w:spacing w:lineRule="atLeast" w:line="200"/>
        <w:ind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lineRule="atLeast" w:line="200"/>
        <w:ind w:hanging="0"/>
        <w:jc w:val="right"/>
        <w:rPr>
          <w:i/>
          <w:i/>
          <w:sz w:val="32"/>
        </w:rPr>
      </w:pPr>
      <w:r>
        <w:rPr>
          <w:i/>
          <w:sz w:val="32"/>
        </w:rPr>
        <w:t>Таблиця7.</w:t>
      </w:r>
    </w:p>
    <w:tbl>
      <w:tblPr>
        <w:tblW w:w="959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389"/>
        <w:gridCol w:w="2292"/>
      </w:tblGrid>
      <w:tr>
        <w:trPr>
          <w:trHeight w:val="557" w:hRule="atLeast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казник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іод</w:t>
            </w:r>
          </w:p>
        </w:tc>
      </w:tr>
      <w:tr>
        <w:trPr>
          <w:trHeight w:val="443" w:hRule="atLeast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азис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ітний</w:t>
            </w:r>
          </w:p>
        </w:tc>
      </w:tr>
      <w:tr>
        <w:trPr>
          <w:trHeight w:val="227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оздрібний товарообіг, тис.грн.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ередньоспискова чисельність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ацівників, чол.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сього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тому числі оперативних праців.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 них продавці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53000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20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10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6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40150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00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08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638</w:t>
            </w:r>
          </w:p>
        </w:tc>
      </w:tr>
    </w:tbl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ішення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Зростання продуктивності праці :  Іпт = ПТотч / ПТбаз*100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Виконуємо необхідні обчислення і заповнюємо таблицю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Базисний рік 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дуктивність праці загальна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Т = 253000 / 820 = 308,54 на 1 робітника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дуктивність праці оперативних працівників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Т = 253000 / 710 = 356,34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дуктивність праці продавців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Т = 253000 / 640= 395,31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Звітний рік 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дуктивність праці загальна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 Т= 240150 / 800 = 300,18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дуктивність праці оперативних працівників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Т = 240150 / 708= 339,19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родуктивність праці продавців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П Т= 240150 / 638 = 376,41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Зростання загальної продуктивності праці: Іпт = 300,18/ 308,54 *100= 97,3%  , тобто продуктивність в звітному році зменшилася на 2,7%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Зростання продуктивності праці оперативних працівників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Іпт = 339,19/356,34*100= 95,2%  , тобто продуктивність в звітному році зменшилася на 4,8%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Зростання продуктивності праці продавців: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Іпт = 376,41/395,31*100= 95,2%  , тобто продуктивність в звітному році зменшилася на 4,8%.</w:t>
      </w:r>
    </w:p>
    <w:p>
      <w:pPr>
        <w:pStyle w:val="Normal1"/>
        <w:spacing w:lineRule="atLeast" w:line="200"/>
        <w:ind w:hanging="0"/>
        <w:jc w:val="right"/>
        <w:rPr/>
      </w:pPr>
      <w:r>
        <w:rPr/>
        <w:t>Таблиця8 ( узагальнююча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711"/>
        <w:gridCol w:w="1276"/>
        <w:gridCol w:w="1411"/>
        <w:gridCol w:w="6"/>
        <w:gridCol w:w="1134"/>
        <w:gridCol w:w="1276"/>
      </w:tblGrid>
      <w:tr>
        <w:trPr>
          <w:trHeight w:val="469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30170</wp:posOffset>
                      </wp:positionH>
                      <wp:positionV relativeFrom="paragraph">
                        <wp:posOffset>3365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1pt,2.65pt" to="207.1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32"/>
              </w:rPr>
              <w:t xml:space="preserve">              </w:t>
            </w:r>
            <w:r>
              <w:rPr>
                <w:i/>
                <w:sz w:val="32"/>
              </w:rPr>
              <w:t>Показник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ук-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іод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ідхилення</w:t>
            </w:r>
          </w:p>
        </w:tc>
      </w:tr>
      <w:tr>
        <w:trPr>
          <w:trHeight w:val="452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ази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іт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бс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іднос.</w:t>
            </w:r>
          </w:p>
        </w:tc>
      </w:tr>
      <w:tr>
        <w:trPr>
          <w:trHeight w:val="62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=4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6=5/3*100</w:t>
            </w:r>
          </w:p>
        </w:tc>
      </w:tr>
      <w:tr>
        <w:trPr>
          <w:trHeight w:val="4507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варообіг , тис. грн.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ередньоспискова чисельність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ацівників, чол.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сього</w:t>
            </w:r>
          </w:p>
          <w:p>
            <w:pPr>
              <w:pStyle w:val="Normal1"/>
              <w:spacing w:lineRule="atLeast" w:line="200"/>
              <w:ind w:hanging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 тому числі оперативних праців.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 них продавців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дуктивність праці: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агальна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перативних працівн.</w:t>
            </w:r>
          </w:p>
          <w:p>
            <w:pPr>
              <w:pStyle w:val="Normal1"/>
              <w:spacing w:lineRule="atLeast" w:line="200"/>
              <w:ind w:hanging="0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родавц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5300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82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71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64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308.54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56,34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95,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4015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80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708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638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00,18</w:t>
            </w:r>
          </w:p>
          <w:p>
            <w:pPr>
              <w:pStyle w:val="Normal1"/>
              <w:spacing w:lineRule="atLeast" w:line="200"/>
              <w:ind w:hanging="0"/>
              <w:jc w:val="center"/>
              <w:rPr/>
            </w:pPr>
            <w:r>
              <w:rPr>
                <w:i/>
                <w:sz w:val="32"/>
              </w:rPr>
              <w:t>339,19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37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1285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0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8,3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17,15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5,07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,43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0,28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0,31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2,71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4,81</w:t>
            </w:r>
          </w:p>
          <w:p>
            <w:pPr>
              <w:pStyle w:val="Normal1"/>
              <w:spacing w:lineRule="atLeast" w:line="200"/>
              <w:ind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-4,78</w:t>
            </w:r>
          </w:p>
        </w:tc>
      </w:tr>
    </w:tbl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Вивід: в звітному році відбулося зменшення товарообігу на 12850тис.грн. під впливом таких факторів: а) зменшення чисельності працівників   800*300,18=240150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</w:t>
      </w:r>
      <w:r>
        <w:rPr>
          <w:i/>
          <w:sz w:val="32"/>
        </w:rPr>
        <w:t>820* 300,18 = 246164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246164 – 240150 = 6014 – приріст зниження за рахунок чисельності;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  <w:t>б) зменшення за рахунок зниження продуктивності праці 820* 8,34 = 6836.   Звідси зменшення товарообігу  6014+6836 = 12850 тис. грн.</w:t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исновки.</w:t>
      </w:r>
    </w:p>
    <w:p>
      <w:pPr>
        <w:pStyle w:val="Normal1"/>
        <w:spacing w:lineRule="atLeast" w:line="2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>Володін</w:t>
        <w:softHyphen/>
        <w:t>ня прийомами і методами економіч</w:t>
        <w:softHyphen/>
        <w:t>ного аналізу створює  підґрунтя для розвитку їх економіч</w:t>
        <w:softHyphen/>
        <w:t>ного мислення, набуття здат</w:t>
        <w:softHyphen/>
        <w:t>ності сприймати економічні проце</w:t>
        <w:softHyphen/>
        <w:t>си, що відбуваються на підприєм</w:t>
        <w:softHyphen/>
        <w:t>ствах (а також в інших об’єктах управління) у всій їх багатогранності і взаємозумовленості.</w:t>
      </w:r>
    </w:p>
    <w:p>
      <w:pPr>
        <w:pStyle w:val="Normal1"/>
        <w:spacing w:lineRule="atLeast" w:line="200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Це особливо важливо в умовах розвитку і поглиб</w:t>
        <w:softHyphen/>
        <w:t>лення ринкових засад в нашій еко</w:t>
        <w:softHyphen/>
        <w:t>номіці, які об’єктивно ускладнюють завдання у сфері прийняття управлінських рішень на кожному підприємстві, на кожному об’єкті управління.</w:t>
      </w:r>
    </w:p>
    <w:p>
      <w:pPr>
        <w:pStyle w:val="Normal"/>
        <w:jc w:val="both"/>
        <w:rPr/>
      </w:pPr>
      <w:r>
        <w:rPr>
          <w:i/>
          <w:sz w:val="32"/>
          <w:lang w:val="uk-UA" w:eastAsia="ru-RU"/>
        </w:rPr>
        <w:t xml:space="preserve">    </w:t>
      </w:r>
      <w:r>
        <w:rPr>
          <w:i/>
          <w:sz w:val="32"/>
          <w:lang w:val="uk-UA"/>
        </w:rPr>
        <w:t xml:space="preserve">Вивчення економічного аналізу підвищує рівень </w:t>
      </w:r>
      <w:r>
        <w:rPr>
          <w:i/>
          <w:color w:val="008000"/>
          <w:sz w:val="32"/>
          <w:lang w:val="uk-UA"/>
        </w:rPr>
        <w:t xml:space="preserve">загальної </w:t>
      </w:r>
      <w:r>
        <w:rPr>
          <w:i/>
          <w:sz w:val="32"/>
          <w:lang w:val="uk-UA"/>
        </w:rPr>
        <w:t xml:space="preserve">економічної  й аналітичної </w:t>
      </w:r>
      <w:r>
        <w:rPr>
          <w:i/>
          <w:color w:val="008000"/>
          <w:sz w:val="32"/>
          <w:lang w:val="uk-UA"/>
        </w:rPr>
        <w:t>підготовки</w:t>
      </w:r>
      <w:r>
        <w:rPr>
          <w:i/>
          <w:sz w:val="32"/>
          <w:lang w:val="uk-UA"/>
        </w:rPr>
        <w:t xml:space="preserve"> , створює необхідні основи для поглибленого вивчання галузевого аналізу , дозволяє засвоїти методику і методологію побудови аналізу і використовувати у </w:t>
      </w:r>
      <w:r>
        <w:rPr>
          <w:i/>
          <w:color w:val="FF0000"/>
          <w:sz w:val="32"/>
          <w:lang w:val="uk-UA"/>
        </w:rPr>
        <w:t>своїй</w:t>
      </w:r>
      <w:r>
        <w:rPr>
          <w:i/>
          <w:sz w:val="32"/>
          <w:lang w:val="uk-UA"/>
        </w:rPr>
        <w:t xml:space="preserve"> </w:t>
      </w:r>
      <w:r>
        <w:rPr>
          <w:i/>
          <w:color w:val="FF0000"/>
          <w:sz w:val="32"/>
          <w:lang w:val="uk-UA"/>
        </w:rPr>
        <w:t>практичній</w:t>
      </w:r>
      <w:r>
        <w:rPr>
          <w:i/>
          <w:sz w:val="32"/>
          <w:lang w:val="uk-UA"/>
        </w:rPr>
        <w:t xml:space="preserve"> діяльності моделей </w:t>
      </w:r>
      <w:r>
        <w:rPr>
          <w:i/>
          <w:color w:val="FF0000"/>
          <w:sz w:val="32"/>
          <w:lang w:val="uk-UA"/>
        </w:rPr>
        <w:t>дослідження</w:t>
      </w:r>
      <w:r>
        <w:rPr>
          <w:i/>
          <w:sz w:val="32"/>
          <w:lang w:val="uk-UA"/>
        </w:rPr>
        <w:t xml:space="preserve">, а також набути </w:t>
      </w:r>
      <w:r>
        <w:rPr>
          <w:i/>
          <w:color w:val="008000"/>
          <w:sz w:val="32"/>
          <w:lang w:val="uk-UA"/>
        </w:rPr>
        <w:t>навички</w:t>
      </w:r>
      <w:r>
        <w:rPr>
          <w:i/>
          <w:sz w:val="32"/>
          <w:lang w:val="uk-UA"/>
        </w:rPr>
        <w:t xml:space="preserve"> практичної роботи з ними, направити творчу </w:t>
      </w:r>
      <w:r>
        <w:rPr>
          <w:i/>
          <w:color w:val="008000"/>
          <w:sz w:val="32"/>
          <w:lang w:val="uk-UA"/>
        </w:rPr>
        <w:t>думку</w:t>
      </w:r>
      <w:r>
        <w:rPr>
          <w:i/>
          <w:sz w:val="32"/>
          <w:lang w:val="uk-UA"/>
        </w:rPr>
        <w:t xml:space="preserve"> на удосконалювання організації і методики економічного аналізу відповідно до вимог теорії і практики ринкового господарства.</w:t>
      </w:r>
    </w:p>
    <w:p>
      <w:pPr>
        <w:pStyle w:val="Normal1"/>
        <w:spacing w:lineRule="atLeast" w:line="200"/>
        <w:ind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tLeast" w:line="200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використаної літератури.</w:t>
      </w:r>
    </w:p>
    <w:p>
      <w:pPr>
        <w:pStyle w:val="Normal1"/>
        <w:spacing w:lineRule="atLeast" w:line="200"/>
        <w:ind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tLeast" w:line="200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headerReference w:type="default" r:id="rId5"/>
      <w:type w:val="nextPage"/>
      <w:pgSz w:w="11906" w:h="16820"/>
      <w:pgMar w:left="1474" w:right="794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uk-UA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9:15:00Z</dcterms:created>
  <dc:creator>Boss</dc:creator>
  <dc:description/>
  <dc:language>en-US</dc:language>
  <cp:lastModifiedBy>Кривенко</cp:lastModifiedBy>
  <cp:lastPrinted>2000-07-26T12:18:00Z</cp:lastPrinted>
  <dcterms:modified xsi:type="dcterms:W3CDTF">2000-09-07T19:15:00Z</dcterms:modified>
  <cp:revision>3</cp:revision>
  <dc:subject/>
  <dc:title>життя такі найхарактерніші особливості методу аналізу фінансово-господарської діяльності підприємств</dc:title>
</cp:coreProperties>
</file>