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10430510" cy="716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0510" cy="716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9582785" cy="624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785" cy="624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9638030" cy="6324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8030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8933815" cy="6827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3815" cy="682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9531350" cy="6534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0" cy="653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9662160" cy="6534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2160" cy="653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9808210" cy="6418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8210" cy="641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9156065" cy="649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065" cy="649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8677910" cy="6391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7910" cy="639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9890760" cy="6708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0760" cy="670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9150350" cy="6803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0" cy="680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9640570" cy="6614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0570" cy="661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9701530" cy="63887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1530" cy="638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9780905" cy="66719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0905" cy="667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9863455" cy="6912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3455" cy="691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9491345" cy="7101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1345" cy="710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9472930" cy="67208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2930" cy="672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sectPr>
      <w:type w:val="nextPage"/>
      <w:pgSz w:orient="landscape" w:w="16820" w:h="11906"/>
      <w:pgMar w:left="960" w:right="960" w:gutter="0" w:header="0" w:top="6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7:35:00Z</dcterms:created>
  <dc:creator>Pilgrim</dc:creator>
  <dc:description/>
  <dc:language>en-US</dc:language>
  <cp:lastModifiedBy>Игорь</cp:lastModifiedBy>
  <cp:lastPrinted>2000-10-31T22:32:00Z</cp:lastPrinted>
  <dcterms:modified xsi:type="dcterms:W3CDTF">2000-10-31T17:35:00Z</dcterms:modified>
  <cp:revision>2</cp:revision>
  <dc:subject/>
  <dc:title> </dc:title>
</cp:coreProperties>
</file>