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но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одержание рабо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52503107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истема ценообразования.</w:t>
            <w:tab/>
          </w:r>
          <w:hyperlink w:anchor="__RefHeading___Toc52503107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ущность цены и ее функции.</w:t>
            <w:tab/>
          </w:r>
          <w:hyperlink w:anchor="__RefHeading___Toc52503107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истемы и виды цен.</w:t>
            <w:tab/>
          </w:r>
          <w:hyperlink w:anchor="__RefHeading___Toc52503107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Реформирование системы ценообразования в россии.</w:t>
            <w:tab/>
          </w:r>
          <w:hyperlink w:anchor="__RefHeading___Toc52503108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пособы перехода к рыночному ценообразованию.</w:t>
            <w:tab/>
          </w:r>
          <w:hyperlink w:anchor="__RefHeading___Toc52503108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берализация цен в россии и ее последствия.</w:t>
            <w:tab/>
          </w:r>
          <w:hyperlink w:anchor="__RefHeading___Toc525031082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Ценообразование и регулирование цен в зарубежных странах.</w:t>
            <w:tab/>
          </w:r>
          <w:hyperlink w:anchor="__RefHeading___Toc525031083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525031084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писок литературы:</w:t>
            <w:tab/>
          </w:r>
          <w:hyperlink w:anchor="__RefHeading___Toc525031085">
            <w:r>
              <w:rPr>
                <w:rStyle w:val="IndexLink"/>
                <w:lang w:val="en-US"/>
              </w:rPr>
              <w:t>2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525031076"/>
      <w:bookmarkEnd w:id="0"/>
      <w:r>
        <w:rPr/>
        <w:t>Введение.</w:t>
      </w:r>
    </w:p>
    <w:p>
      <w:pPr>
        <w:pStyle w:val="Normal"/>
        <w:rPr/>
      </w:pPr>
      <w:r>
        <w:rPr/>
        <w:t>Особое место в системе рыночной экономики занимают цены, ценообразование, ценовая политика. Цена представляет собой экономическую категорию, означающую сумму денег, за которую продавец хочет продать, а покупатель готов купить товар.</w:t>
      </w:r>
    </w:p>
    <w:p>
      <w:pPr>
        <w:pStyle w:val="Normal"/>
        <w:rPr/>
      </w:pPr>
      <w:r>
        <w:rPr/>
        <w:t>Цена</w:t>
      </w:r>
      <w:r>
        <w:rPr>
          <w:lang w:val="en-US"/>
        </w:rPr>
        <w:t xml:space="preserve"> —</w:t>
      </w:r>
      <w:r>
        <w:rPr/>
        <w:t xml:space="preserve"> экономическое понятие, существование и важность которого никому не надо объяснять и доказывать. С детских лет, как только человеку приходится наблю</w:t>
        <w:softHyphen/>
        <w:t>дать или самому участвовать в покупке, он на бытовом уровне воспринимает, что та</w:t>
        <w:softHyphen/>
        <w:t>кое цена и какую роль она играет в его жизни и в жизни других людей.</w:t>
      </w:r>
    </w:p>
    <w:p>
      <w:pPr>
        <w:pStyle w:val="Normal"/>
        <w:rPr/>
      </w:pPr>
      <w:r>
        <w:rPr/>
        <w:t>Высокая цена означает, что вещь дорогая, и ее покупка требует больших денеж</w:t>
        <w:softHyphen/>
        <w:t>ных затрат, низкая цена означает дешевизну и меньшую нагрузку на карман покупа</w:t>
        <w:softHyphen/>
        <w:t>теля. Однако цена, а точнее, цены, вся их совокупность представляют собой не толь</w:t>
        <w:softHyphen/>
        <w:t>ко индивидуальную, личную, но и общественную, социальную категорию. Они регулируют как отдельные покупки и продажи товаров потребителям, так и эконо</w:t>
        <w:softHyphen/>
        <w:t>мические процессы в целом, включая производство, распределение товаров, обмен или потребление благ, оказание услуг. Здесь уже все цены, вместе взятые, с учетом их формирования и изменения действуют как общий, единый, целостный ценовой ме</w:t>
        <w:softHyphen/>
        <w:t>ханизм.</w:t>
      </w:r>
    </w:p>
    <w:p>
      <w:pPr>
        <w:pStyle w:val="Normal"/>
        <w:rPr/>
      </w:pPr>
      <w:r>
        <w:rPr/>
        <w:t>Эта функция цен и их воздействие на экономику в масштабах не только личности и семьи, но и предприятия, отрасли, территории, страны гораздо меньше известны обывателю.</w:t>
      </w:r>
    </w:p>
    <w:p>
      <w:pPr>
        <w:pStyle w:val="Normal"/>
        <w:rPr/>
      </w:pPr>
      <w:r>
        <w:rPr/>
        <w:t>Далеко не все знают, что в экономике применяются десятки миллионов цен, что под единым понятием «цена» понимается множество разновидностей цен, включая оптовые, розничные, регулируемые, договорные, свободные рыночные, государст</w:t>
        <w:softHyphen/>
        <w:t>венные, контрактные, прогнозные, проектные, лимитные, мировые и ряд других.</w:t>
      </w:r>
    </w:p>
    <w:p>
      <w:pPr>
        <w:pStyle w:val="Normal"/>
        <w:rPr>
          <w:lang w:val="en-US"/>
        </w:rPr>
      </w:pPr>
      <w:r>
        <w:rPr/>
        <w:t>Будучи широко употребительными в экономике любого типа (централизованной, рыночной, смешанной), цены формируются и действуют в разных экономиках по-разному. В соответствии с коммунистической чисто распределительной доктриной экономика вообще может обойтись без денег, а следовательно, и без цен, тогда как рыночная экономика без цен становится бессмысленной.</w:t>
      </w:r>
    </w:p>
    <w:p>
      <w:pPr>
        <w:pStyle w:val="Normal"/>
        <w:rPr/>
      </w:pPr>
      <w:r>
        <w:rPr/>
        <w:t>Цены, несомненно, представляют собой тонкий, гибкий инструмент и в то же время довольно мощный рычаг управления экономикой, хотя их реальные возмож</w:t>
        <w:softHyphen/>
        <w:t>ности воздействия на экономику вообще и на уровень жизни в частности намного меньше надежд, возлагаемых на цены, на ценовой механизм людьми. В директивно управляемой экономике цены используются как внешний регулятор, инструмент воздействия со стороны правительства, тогда как в рыночной они образуют часть системы саморегулирования.</w:t>
      </w:r>
    </w:p>
    <w:p>
      <w:pPr>
        <w:pStyle w:val="Normal"/>
        <w:rPr>
          <w:b/>
          <w:b/>
        </w:rPr>
      </w:pPr>
      <w:r>
        <w:rPr/>
        <w:t>В ценовом механизме следует различать и выделять две взаимодействующие час</w:t>
        <w:softHyphen/>
        <w:t>ти. Это, с одной стороны, сами цены, их виды, структура, величина, динамика изме</w:t>
        <w:softHyphen/>
        <w:t>нения и, с другой — ценообразование как способ, правила установления, формирова</w:t>
        <w:softHyphen/>
        <w:t>ния новых цен и изменения действующих. Ценообразование, с которым люди . гч.комы гораздо меньше, чем с ценами, выступает активной, задающей частью всего Ценового механизма. Оно, собственно, и предопределяет величину цены. Но чаще всего ценообразование от нас скрыто, а цены мы видим наяву. Цены и ценообразова</w:t>
        <w:softHyphen/>
        <w:t>ние составляют в своем единстве ценовой механизм.</w:t>
      </w:r>
    </w:p>
    <w:p>
      <w:pPr>
        <w:pStyle w:val="Normal"/>
        <w:rPr/>
      </w:pPr>
      <w:r>
        <w:rPr/>
        <w:t>Изучению данных вопросов и посвящена данная работа.</w:t>
      </w:r>
    </w:p>
    <w:p>
      <w:pPr>
        <w:pStyle w:val="Heading1"/>
        <w:ind w:hanging="0"/>
        <w:rPr/>
      </w:pPr>
      <w:bookmarkStart w:id="1" w:name="__RefHeading___Toc525031077"/>
      <w:bookmarkEnd w:id="1"/>
      <w:r>
        <w:rPr/>
        <w:t>Система ценообразования.</w:t>
      </w:r>
    </w:p>
    <w:p>
      <w:pPr>
        <w:pStyle w:val="Heading2"/>
        <w:ind w:hanging="0"/>
        <w:rPr/>
      </w:pPr>
      <w:bookmarkStart w:id="2" w:name="__RefHeading___Toc525031078"/>
      <w:bookmarkEnd w:id="2"/>
      <w:r>
        <w:rPr/>
        <w:t>Сущность цены и ее функции.</w:t>
      </w:r>
    </w:p>
    <w:p>
      <w:pPr>
        <w:pStyle w:val="Normal"/>
        <w:rPr/>
      </w:pPr>
      <w:r>
        <w:rPr/>
        <w:t>Цена - многофункциональное экономическое явление, ведущая рыночная категория. Изменение цены часто влечет за собой серьезнейшие социальные, экономические, а также политические последствия. Поэтому во всесторонней и объективной информации о ценах, в глубоком анализе закономерностей и тенденций их изменения заинтересовано все общество, а не только властные структуры и маркетинговые службы.</w:t>
      </w:r>
    </w:p>
    <w:p>
      <w:pPr>
        <w:pStyle w:val="Normal"/>
        <w:rPr/>
      </w:pPr>
      <w:r>
        <w:rPr/>
        <w:t>Цена - сумма денег, уплачиваемая за единицу товара, эквивалент обмена товара на деньги.</w:t>
      </w:r>
    </w:p>
    <w:p>
      <w:pPr>
        <w:pStyle w:val="Normal"/>
        <w:rPr/>
      </w:pPr>
      <w:r>
        <w:rPr/>
        <w:t>Цены, процессы их образования и изменения представляют собой предмет статистического исследования. Статистика цен - самостоятельный блок, входящий как составная часть в статистику рынка и соответственно в социально-экономическую статистику. Известны два основных источника информации по ценам. Первым является наблюдение за изменениями цен тарифов на потребительском рынке, которое проводится с 1992 года специальной службой при Госкомстате РФ. Эта служба занимается сбором и обработкой данных о розничной торговле, объеме производства, обследованием покупок, используя данные статистики производства, налогов и торговой статистики. Вторым важным источником информации являются бюджетные обследования как одна из форм выборочного статистического исследования доходов, расходов и потребления населения. На основании этих источников рассчитывается индекс потребительских цен (ИПЦ) (который иногда называют индексом стоимости жизни) по фиксированному набору основных потребительских товаров и услуг. Методология расчета является единой для многих стран, что позволяет производить международные сопоставления ИПЦ. Сложились уже и альтернативные службы статистики цен.</w:t>
      </w:r>
    </w:p>
    <w:p>
      <w:pPr>
        <w:pStyle w:val="Normal"/>
        <w:rPr/>
      </w:pPr>
      <w:r>
        <w:rPr/>
        <w:t>Сущность цены, ее экономическая природа проявляются в двойной роли, которую играет цена на рынке. Она выступает как:</w:t>
      </w:r>
    </w:p>
    <w:p>
      <w:pPr>
        <w:pStyle w:val="Normal"/>
        <w:rPr/>
      </w:pPr>
      <w:r>
        <w:rPr/>
        <w:t>- индикатор, отражающий политику и конъюнктуру рынка (соотношение спроса и предложения, торговый и экономический риск., кредитно-финансовую ситуацию, степень конкурентности на рынке и т. д.);</w:t>
      </w:r>
    </w:p>
    <w:p>
      <w:pPr>
        <w:pStyle w:val="Normal"/>
        <w:rPr/>
      </w:pPr>
      <w:r>
        <w:rPr/>
        <w:t>- маркетинговый регулятор рынка, с помощью которого осуществляется воздействие на спрос и предложение, структуру и емкость рынка, покупательную способность рубля, оборачиваемость товарных запасов и т. д. В качестве регулятора цены позволяют ограничивать потребление ресурсов и являются мотивацией для производства.</w:t>
      </w:r>
    </w:p>
    <w:p>
      <w:pPr>
        <w:pStyle w:val="Normal"/>
        <w:rPr/>
      </w:pPr>
      <w:r>
        <w:rPr/>
        <w:t>Рыночная цена выполняет различные функции. Цена - это посредник и соизмеритель при обмене товаров на деньги. Цена - важный показатель конъюнктуры рынка, фактор уровня, структуры и соотношения спроса и предложения, территориального размещения производства. Цена - инструмент образования прибыли и управления эффективностью, фактор налогообложения. Цена - это главная составляющая инфляционных процессов, средство влияния на инвестиционную политику (повышение цен часто ведет к росту привлекательности инвестиций). Цена - мощный фактор уровня жизни населения, влияющий на рынок труда, объем и структуру потребления, уровень реальных доходов различных социальных групп. И наконец, цена - это орудие конкурентной борьбы.</w:t>
      </w:r>
    </w:p>
    <w:p>
      <w:pPr>
        <w:pStyle w:val="Normal"/>
        <w:rPr/>
      </w:pPr>
      <w:r>
        <w:rPr/>
        <w:t>Еще один способ проникновения в суть цен состоит в изучении их функций, ха</w:t>
        <w:softHyphen/>
        <w:t>рактеризующих роль, которую цены играют в экономике. При этом надо иметь в виду, что функции цен и способы их реализации различаются в зависимости от природы той экономической среды, в которой действуют, используются цены. Прежде всего имеется в виду различие действия ценового механизма в экономике централизован</w:t>
        <w:softHyphen/>
        <w:t>но-государственного и рыночного типа.</w:t>
      </w:r>
    </w:p>
    <w:p>
      <w:pPr>
        <w:pStyle w:val="Normal"/>
        <w:rPr/>
      </w:pPr>
      <w:r>
        <w:rPr/>
        <w:t>Первичной функцией цены следует считать измерительную. Благодаря цене уда</w:t>
        <w:softHyphen/>
        <w:t>ется измерить, определить стоимость товара, иначе говоря, определить, какое коли</w:t>
        <w:softHyphen/>
        <w:t>чество денег покупатель должен заплатить, а продавец получить за проданный товар. Цены дают возможность деньгам как платежному средству обрести количественную определенность в акте купли-продажи. Зная цену весовой, объемной, штучной еди</w:t>
        <w:softHyphen/>
        <w:t>ницы товара и умножая ее на количество продаваемых продавцом и приобретаемых покупателем единиц, мы устанавливаем величину денежного платежа за товары и услуги. Исходя из цены рабочей силы, труда, измеряется заработная плата.</w:t>
      </w:r>
    </w:p>
    <w:p>
      <w:pPr>
        <w:pStyle w:val="Normal"/>
        <w:rPr/>
      </w:pPr>
      <w:r>
        <w:rPr/>
        <w:t>С измерительной функцией цены соседствует соизмерительная, заключающаяся в сопоставлении ценностей разных товаров. Сравнивая цены, мы получаем возмож</w:t>
        <w:softHyphen/>
        <w:t>ность различать более или менее дорогие товары, дорогие и дешевые. Если цена адек</w:t>
        <w:softHyphen/>
        <w:t>ватно отражает полезность, то она может использоваться и при сопоставлении не только денежной ценности, но И полезности товаров.</w:t>
      </w:r>
    </w:p>
    <w:p>
      <w:pPr>
        <w:pStyle w:val="Normal"/>
        <w:rPr/>
      </w:pPr>
      <w:r>
        <w:rPr/>
        <w:t>Благодаря измерительной функции цена обретает учетную функцию. Переводя показатели количества и качества товаров в материально-вещественном выражении, измеренные в физических единицах, в адекватные показатели, измеренные в денеж</w:t>
        <w:softHyphen/>
        <w:t>ных единицах, цена становится вспомогательным инструментом учета. Одно дело, когда фиксируется наличие в имущественном комплексе предприятия 5 станков, и другое дело, когда учет свидетельствует о наличии 5 станков с ценой каждого 3 мил</w:t>
        <w:softHyphen/>
        <w:t>лиона денежных единиц на общую сумму 15 миллионов денежных единиц. Учетная функция цены позволяет также учитывать затраты на производство продукции.</w:t>
      </w:r>
    </w:p>
    <w:p>
      <w:pPr>
        <w:pStyle w:val="Normal"/>
        <w:rPr/>
      </w:pPr>
      <w:r>
        <w:rPr/>
        <w:t>Наряду с учетом цена как измеритель может быть одним из важных инструментов анализа, прогнозирования, планирования, при которых используются показатели в де</w:t>
        <w:softHyphen/>
        <w:t>нежном выражении.</w:t>
      </w:r>
    </w:p>
    <w:p>
      <w:pPr>
        <w:pStyle w:val="Normal"/>
        <w:rPr/>
      </w:pPr>
      <w:r>
        <w:rPr/>
        <w:t>Из перечисленных функций цен вытекает возможность их использования в каче</w:t>
        <w:softHyphen/>
        <w:t>стве инструмента регулирования экономических процессов. Так, в рыночной экономи</w:t>
        <w:softHyphen/>
        <w:t>ке цены — это основной инструмент уравновешивания спроса и предложения, увя</w:t>
        <w:softHyphen/>
        <w:t>зывающий денежный запрос производителя или продавца товаров на их оплату с ответной реакцией потребителя, покупателя. При этом характерно, что сама регули</w:t>
        <w:softHyphen/>
        <w:t>рующая цена рождается в процессе регулирования и является в этом смысле регули</w:t>
        <w:softHyphen/>
        <w:t>руемой. Поэтому точнее было бы говорить о функции саморегулирования товарно-денежных процессов с помощью равновесных, то есть самоустанавливающихся цен, уровень которых соответствует выравниванию спроса и предложения. В нерыноч</w:t>
        <w:softHyphen/>
        <w:t>ной экономике такие функции насильно навязываются ценам, которые сами навя</w:t>
        <w:softHyphen/>
        <w:t>зываются экономике. Такая искусственность делает назначаемые государством цены малоэффективным средством балансирования доходов и расходов, а в более широ</w:t>
        <w:softHyphen/>
        <w:t>ком плане — регулирования экономики.</w:t>
      </w:r>
    </w:p>
    <w:p>
      <w:pPr>
        <w:pStyle w:val="Normal"/>
        <w:rPr/>
      </w:pPr>
      <w:r>
        <w:rPr/>
        <w:t>Цена может выполнять распределительную функцию, заключающуюся в возмож</w:t>
        <w:softHyphen/>
        <w:t>ности за счет перераспределения спроса на тот или иной продукт, связанного с его ценой, влиять на предложение товара, на расширение производства недостающего (дефицитного) товара и сокращения производства избыточного товара. В итоге ин</w:t>
        <w:softHyphen/>
        <w:t>вестиции направляются преимущественно в малоразвитые отрасли и области произ</w:t>
        <w:softHyphen/>
        <w:t>водства за счет оттока средств из устаревших отраслей. В условиях централизованной экономики такая функция использовалась государством для воздействия на структу</w:t>
        <w:softHyphen/>
        <w:t>ру производства и получаемые доходы. Повышая или понижая оптовые или рознич</w:t>
        <w:softHyphen/>
        <w:t>ные цены, государство тем самым перераспределяло доходы и прибыль регионов, отраслей, предприятий, социальных групп, семей, отдельных людей. Благодаря этому советская номенклатура приобретала блага для себя и своих семей по «своим», льготным ценам в специальных закрытых «распределителях». Да и вообще лучший способ искусственной государственной поддержки людей, предприятий, отраслей, территорий состоит в том, что для них как для продавцов действуют завышенные цены, а как для покупателей — заниженные. Тем самым, правда, создаются переко</w:t>
        <w:softHyphen/>
        <w:t>сы, искажаются экономические отношения между хозяйствующими субъектами, воз</w:t>
        <w:softHyphen/>
        <w:t>никают конфликты и на экономической, и на социальной почве.</w:t>
      </w:r>
    </w:p>
    <w:p>
      <w:pPr>
        <w:pStyle w:val="Normal"/>
        <w:rPr/>
      </w:pPr>
      <w:r>
        <w:rPr/>
        <w:t>Цена выполняет очень важную социальную функцию. С ценами и их изменением связаны структура и объемы потребления благ и услуг, расходы, уровень жизни, про</w:t>
        <w:softHyphen/>
        <w:t>житочный минимум, потребительский бюджет семьи. Социальная реакция людей на уровень цен и его изменение чувствительна и высока. В бытовом восприятии роз</w:t>
        <w:softHyphen/>
        <w:t>ничных цен на потребительские товары и услуги люди считают, что рост цен снижает уровень жизни, тогда как снижение цен заведомо улучшает жизнь. При этом обычно не принимаются во внимание другие, неценовые факторы, такие, как доходы, нали</w:t>
        <w:softHyphen/>
        <w:t>чие товаров на рынке, структура потребления.</w:t>
      </w:r>
    </w:p>
    <w:p>
      <w:pPr>
        <w:pStyle w:val="Normal"/>
        <w:rPr/>
      </w:pPr>
      <w:r>
        <w:rPr/>
        <w:t>Наряду с внутренними функциями, реализуемыми в пределах народного хозяй</w:t>
        <w:softHyphen/>
        <w:t>ства страны, цены выполняют внешнеэкономические функции, выступая в роли инст</w:t>
        <w:softHyphen/>
        <w:t>румента торговых сделок, внешних платежей, взаимных расчетов между странами.</w:t>
      </w:r>
    </w:p>
    <w:p>
      <w:pPr>
        <w:pStyle w:val="Normal"/>
        <w:rPr/>
      </w:pPr>
      <w:r>
        <w:rPr/>
        <w:t>Как в рыночной, так и в нерыночной экономике цены выполняют стимулирующую функцию, влияя на заинтересованность производителей в повышении объемов производства и качества продукции во имя увеличения выручки от продажи. Меха</w:t>
        <w:softHyphen/>
        <w:t>низм этого влияния пролегает через желание производителя увеличивать доход и при</w:t>
        <w:softHyphen/>
        <w:t>быль, которые непосредственно связаны с ценами на продукцию, товары и услуги. Существенная разница между проявлением этой функции в рыночной конкурент</w:t>
        <w:softHyphen/>
        <w:t>ной и неконкурентной дефицитной экономике в том, что в первом случае произво</w:t>
        <w:softHyphen/>
        <w:t>дитель стремится повысить и выпуск товара, и качество, и цену, а во втором — только цену. Эта особенность очень ярко показала себя после раскрепощения цен в России, что приводит к побочным проявлениям закона предложения.</w:t>
      </w:r>
    </w:p>
    <w:p>
      <w:pPr>
        <w:pStyle w:val="Normal"/>
        <w:rPr/>
      </w:pPr>
      <w:r>
        <w:rPr/>
        <w:t>Великое многообразие функций цены, которая явно перегружена обязанностя</w:t>
        <w:softHyphen/>
        <w:t>ми в своей государственной форме, а также противоречивость целей и задач осуще</w:t>
        <w:softHyphen/>
        <w:t>ствления отдельных функций приводят к тому, что успешно реализовать все функ</w:t>
        <w:softHyphen/>
        <w:t>ции не представляется возможным.</w:t>
      </w:r>
    </w:p>
    <w:p>
      <w:pPr>
        <w:pStyle w:val="Normal"/>
        <w:rPr/>
      </w:pPr>
      <w:r>
        <w:rPr/>
        <w:t>В этом смысле, говоря о рациональных и тем более оптимальных ценах, следует иметь в виду определяющие функции и такое их сочетание, при котором функции реализуются в необходимой степени. В рыночной экономике цены разгружены от ряда функций, например плановой, и используются в основном как чисто рыночные регуляторы и стимуляторы, подлинно воплощающие денежное содержание. Пока сохраняется стремление возложить на цену весь груз функций экономического регу</w:t>
        <w:softHyphen/>
        <w:t>лирования, попытки создать эффективный ценовой механизм вряд ли окажутся пло</w:t>
        <w:softHyphen/>
        <w:t>дотворными.</w:t>
      </w:r>
    </w:p>
    <w:p>
      <w:pPr>
        <w:pStyle w:val="Normal"/>
        <w:rPr/>
      </w:pPr>
      <w:r>
        <w:rPr/>
        <w:t>Цена есть объективная категория, ее величина обусловлена действием законов спроса и предложения и денежного обращения. При попытках в приказном порядке установить так называемые «правильные», «хорошие», «нужные», «справедливые» Цены, нарушая объективные экономические законы, хозяйственная ситуация отреа</w:t>
        <w:softHyphen/>
        <w:t>гирует на подобные действия углублением дефицита, инфляцией, спекуляцией, со</w:t>
        <w:softHyphen/>
        <w:t>циальной несправедливостью, принудительным распределением.</w:t>
      </w:r>
    </w:p>
    <w:p>
      <w:pPr>
        <w:pStyle w:val="Normal"/>
        <w:rPr/>
      </w:pPr>
      <w:r>
        <w:rPr/>
        <w:t>Переход от государственных цен к рыночным не может и не должен быть мгно</w:t>
        <w:softHyphen/>
        <w:t>венным, поэтому нельзя полностью избежать регулятивного воздействия государст</w:t>
        <w:softHyphen/>
        <w:t>ва на цены, ценовой механизм, ценовую политику.</w:t>
      </w:r>
    </w:p>
    <w:p>
      <w:pPr>
        <w:pStyle w:val="Heading2"/>
        <w:ind w:hanging="0"/>
        <w:rPr/>
      </w:pPr>
      <w:bookmarkStart w:id="3" w:name="__RefHeading___Toc525031079"/>
      <w:bookmarkEnd w:id="3"/>
      <w:r>
        <w:rPr/>
        <w:t>Системы и виды цен.</w:t>
      </w:r>
    </w:p>
    <w:p>
      <w:pPr>
        <w:pStyle w:val="Normal"/>
        <w:rPr/>
      </w:pPr>
      <w:r>
        <w:rPr/>
        <w:t>Цены классифицируют по различным направлениям.</w:t>
      </w:r>
    </w:p>
    <w:p>
      <w:pPr>
        <w:pStyle w:val="Normal"/>
        <w:rPr/>
      </w:pPr>
      <w:r>
        <w:rPr/>
        <w:t>По сферам товарного обслуживания:</w:t>
      </w:r>
    </w:p>
    <w:p>
      <w:pPr>
        <w:pStyle w:val="Normal"/>
        <w:rPr/>
      </w:pPr>
      <w:r>
        <w:rPr/>
        <w:t>- оптовые цены, по которым предприятия реализуют в больших объемах продукцию промышленно-технического и потребительского назначения (между отраслями внутри оптовой сферы и из оптовой в розничную). При наличии разветвленной сети потребления товара оптимизировать продажу позволяют посреднические оптовые фирмы или организации (снабженческо-сбытовые организации, товарные биржи). При отсутствии потребности в посредниках поставщики и потребители устанавливают прямые хозяйственные связи;</w:t>
      </w:r>
    </w:p>
    <w:p>
      <w:pPr>
        <w:pStyle w:val="Normal"/>
        <w:rPr/>
      </w:pPr>
      <w:r>
        <w:rPr/>
        <w:t>- розничные цены, по которым товары реализуются конечному потребителю (в основном населению) в ограниченном количестве;</w:t>
      </w:r>
    </w:p>
    <w:p>
      <w:pPr>
        <w:pStyle w:val="Normal"/>
        <w:rPr/>
      </w:pPr>
      <w:r>
        <w:rPr/>
        <w:t>- закупочные цены, по которым государство покупает продукцию у сельскохозяйственных предприятий (фермеров);</w:t>
      </w:r>
    </w:p>
    <w:p>
      <w:pPr>
        <w:pStyle w:val="Normal"/>
        <w:rPr/>
      </w:pPr>
      <w:r>
        <w:rPr/>
        <w:t>- цены и тарифы на услуги. Тарифы могут относиться к сфере оптовой торговли (например, грузовые транспортные тарифы, фрахт) и розничной (пассажирские тарифы).</w:t>
      </w:r>
    </w:p>
    <w:p>
      <w:pPr>
        <w:pStyle w:val="Normal"/>
        <w:rPr/>
      </w:pPr>
      <w:r>
        <w:rPr/>
        <w:t>По способу отражения транспортных расходов:</w:t>
      </w:r>
    </w:p>
    <w:p>
      <w:pPr>
        <w:pStyle w:val="Normal"/>
        <w:rPr/>
      </w:pPr>
      <w:r>
        <w:rPr/>
        <w:t>- цены франко-отправления (на товары ограниченного производства и разветвленной сети потребления), включающие транспортные издержки до пункта магистрального транспорта (порта, железнодорожной станции), расходы на остальной путь покрывает покупатель;</w:t>
      </w:r>
    </w:p>
    <w:p>
      <w:pPr>
        <w:pStyle w:val="Normal"/>
        <w:rPr/>
      </w:pPr>
      <w:r>
        <w:rPr/>
        <w:t>- цены франко-назначения, включающие транспортные расходы до пункта назначения.</w:t>
      </w:r>
    </w:p>
    <w:p>
      <w:pPr>
        <w:pStyle w:val="Normal"/>
        <w:rPr/>
      </w:pPr>
      <w:r>
        <w:rPr/>
        <w:t>По формам продаж:</w:t>
      </w:r>
    </w:p>
    <w:p>
      <w:pPr>
        <w:pStyle w:val="Normal"/>
        <w:rPr/>
      </w:pPr>
      <w:r>
        <w:rPr/>
        <w:t>- контрактные (договорные) цены - цены фактической договоренности между продавцом и покупателем;</w:t>
      </w:r>
    </w:p>
    <w:p>
      <w:pPr>
        <w:pStyle w:val="Normal"/>
        <w:rPr/>
      </w:pPr>
      <w:r>
        <w:rPr/>
        <w:t>- биржевые котировки - это уровень цены товара, реализуемого через биржу. Цена биржевого товара складывается из биржевой котировки и надбавки (скидки) за качество, удаленность от места поставки;</w:t>
      </w:r>
    </w:p>
    <w:p>
      <w:pPr>
        <w:pStyle w:val="Normal"/>
        <w:rPr/>
      </w:pPr>
      <w:r>
        <w:rPr/>
        <w:t>- цены ярмарок и выставок (часто льготные);</w:t>
      </w:r>
    </w:p>
    <w:p>
      <w:pPr>
        <w:pStyle w:val="Normal"/>
        <w:rPr/>
      </w:pPr>
      <w:r>
        <w:rPr/>
        <w:t xml:space="preserve">- аукционные цены, отражающие ход продаж на аукционах (различают стартовые цены и продажные). </w:t>
      </w:r>
    </w:p>
    <w:p>
      <w:pPr>
        <w:pStyle w:val="Normal"/>
        <w:rPr/>
      </w:pPr>
      <w:r>
        <w:rPr/>
        <w:t>Аукционы (публичные торги) бывают трех типов:</w:t>
      </w:r>
    </w:p>
    <w:p>
      <w:pPr>
        <w:pStyle w:val="Normal"/>
        <w:rPr/>
      </w:pPr>
      <w:r>
        <w:rPr/>
        <w:t>1. С повышением цены (товар продают по цене, наиболее высокой из предложенных покупателями);</w:t>
      </w:r>
    </w:p>
    <w:p>
      <w:pPr>
        <w:pStyle w:val="Normal"/>
        <w:rPr/>
      </w:pPr>
      <w:r>
        <w:rPr/>
        <w:t>2. Вейлинговые торги (цена предложения наивысшая, на экране-циферблате стрелки имеют обратный ход, покупатель нажатием кнопки определяет устраивающую его цену);</w:t>
      </w:r>
    </w:p>
    <w:p>
      <w:pPr>
        <w:pStyle w:val="Normal"/>
        <w:rPr/>
      </w:pPr>
      <w:r>
        <w:rPr/>
        <w:t>3. С подачей заявок в запечатанных конвертах, при этом отсутствует возможность сравнения с запросами других покупателей.</w:t>
      </w:r>
    </w:p>
    <w:p>
      <w:pPr>
        <w:pStyle w:val="Normal"/>
        <w:rPr/>
      </w:pPr>
      <w:r>
        <w:rPr/>
        <w:t>По стадиям продажи:</w:t>
      </w:r>
    </w:p>
    <w:p>
      <w:pPr>
        <w:pStyle w:val="Normal"/>
        <w:rPr/>
      </w:pPr>
      <w:r>
        <w:rPr/>
        <w:t>- цены предложения (цены продавца, или стартовые), по которым продавец желает продать товар. Как правило, это верхний предел диапазона возможных цен этого товара (за исключением аукционных и цен подряда), который корректируется в ходе переговоров с покупателем. Для некоторых товаров (машин, оборудования) цены предложения - единственный источник информации об уровне цен на рынке;</w:t>
      </w:r>
    </w:p>
    <w:p>
      <w:pPr>
        <w:pStyle w:val="Normal"/>
        <w:rPr/>
      </w:pPr>
      <w:r>
        <w:rPr/>
        <w:t>- цены спроса, по которым покупатель заинтересован приобрести товар;</w:t>
      </w:r>
    </w:p>
    <w:p>
      <w:pPr>
        <w:pStyle w:val="Normal"/>
        <w:rPr/>
      </w:pPr>
      <w:r>
        <w:rPr/>
        <w:t>- цены реализации (сделки, продажи, покупки) - фактические, или номинальные, цены. Их следует отличать от реальных, соотнесенных с уровнем дохода общества или общим уровнем цен.</w:t>
      </w:r>
    </w:p>
    <w:p>
      <w:pPr>
        <w:pStyle w:val="Normal"/>
        <w:rPr/>
      </w:pPr>
      <w:r>
        <w:rPr/>
        <w:t>По степени регулирования:</w:t>
      </w:r>
    </w:p>
    <w:p>
      <w:pPr>
        <w:pStyle w:val="Normal"/>
        <w:rPr/>
      </w:pPr>
      <w:r>
        <w:rPr/>
        <w:t>- жестко фиксированные (основной тип цен в условиях административно-командной экономики);</w:t>
      </w:r>
    </w:p>
    <w:p>
      <w:pPr>
        <w:pStyle w:val="Normal"/>
        <w:rPr/>
      </w:pPr>
      <w:r>
        <w:rPr/>
        <w:t>- регулируемые (допускаются изменения в определенных пределах, устанавливаются государством, как правило, на продукты повышенного социального назначения);</w:t>
      </w:r>
    </w:p>
    <w:p>
      <w:pPr>
        <w:pStyle w:val="Normal"/>
        <w:rPr/>
      </w:pPr>
      <w:r>
        <w:rPr/>
        <w:t>- свободные (не подвержены прямому вмешательству, формируются в соответствии с конъюнктурой рынка).</w:t>
      </w:r>
    </w:p>
    <w:p>
      <w:pPr>
        <w:pStyle w:val="Normal"/>
        <w:rPr/>
      </w:pPr>
      <w:r>
        <w:rPr/>
        <w:t xml:space="preserve">По степени устойчивости во времени: </w:t>
      </w:r>
    </w:p>
    <w:p>
      <w:pPr>
        <w:pStyle w:val="Normal"/>
        <w:rPr/>
      </w:pPr>
      <w:r>
        <w:rPr/>
        <w:t>- твердые: устанавливаются при заключении договора на весь срок действия;</w:t>
      </w:r>
    </w:p>
    <w:p>
      <w:pPr>
        <w:pStyle w:val="Normal"/>
        <w:rPr/>
      </w:pPr>
      <w:r>
        <w:rPr/>
        <w:t>- подвижные: зафиксированная в договоре цена меняется в момент поставки, если изменилась рыночная цена товара, установленная по оговоренному в контракте источнику;</w:t>
      </w:r>
    </w:p>
    <w:p>
      <w:pPr>
        <w:pStyle w:val="Normal"/>
        <w:rPr/>
      </w:pPr>
      <w:r>
        <w:rPr/>
        <w:t>- скользящие: в договоре устанавливается исходная цена и оговаривается порядок (формула) внесения поправок в случае изменения стоимости ценообразующих факторов. Скользящие цены применяются к товарам, требующим длительного срока изготовления;</w:t>
      </w:r>
    </w:p>
    <w:p>
      <w:pPr>
        <w:pStyle w:val="Normal"/>
        <w:rPr/>
      </w:pPr>
      <w:r>
        <w:rPr/>
        <w:t>- с последующей фиксацией: в договоре определяются условия фиксации и принцип определения уровня цены: периодичность фиксации, база фиксации, сроки согласования и осуществления фиксации.</w:t>
      </w:r>
    </w:p>
    <w:p>
      <w:pPr>
        <w:pStyle w:val="Normal"/>
        <w:rPr/>
      </w:pPr>
      <w:r>
        <w:rPr/>
        <w:t>В качестве базовой цены, ориентира для внесения поправок или фиксации уровня цены при заключении сделки используются:</w:t>
      </w:r>
    </w:p>
    <w:p>
      <w:pPr>
        <w:pStyle w:val="Normal"/>
        <w:rPr/>
      </w:pPr>
      <w:r>
        <w:rPr/>
        <w:t>1. Расчетные цены, которые обосновываются поставщиком для каждого конкретного заказа с учетом его технических и коммерческих условий;</w:t>
      </w:r>
    </w:p>
    <w:p>
      <w:pPr>
        <w:pStyle w:val="Normal"/>
        <w:rPr/>
      </w:pPr>
      <w:r>
        <w:rPr/>
        <w:t>2. Справочные цены, публикуемые в справочниках, каталогах, периодических изданиях. Как правило, это средние цены фактических сделок за определенный период, экспертные оценки, биржевые котировки, цены предложений крупных фирм и т. д.;</w:t>
      </w:r>
    </w:p>
    <w:p>
      <w:pPr>
        <w:pStyle w:val="Normal"/>
        <w:rPr/>
      </w:pPr>
      <w:r>
        <w:rPr/>
        <w:t xml:space="preserve">3. Цены прейскурантов и ценников. Прейскуранты выпускаются, как правило, производителем для готовых изделий, рассылаются клиентам, включают цены для конечных пользователей, стабильные скидки в разрезе всей или части товарной номенклатуры фирмы. При необходимости частого изменения цен прейскуранты дополняются вкладышами с коэффициентами изменений. </w:t>
      </w:r>
    </w:p>
    <w:p>
      <w:pPr>
        <w:pStyle w:val="Normal"/>
        <w:rPr/>
      </w:pPr>
      <w:r>
        <w:rPr/>
        <w:t>Кроме перечисленных выделяют и другие виды цен, например:</w:t>
      </w:r>
    </w:p>
    <w:p>
      <w:pPr>
        <w:pStyle w:val="Normal"/>
        <w:rPr/>
      </w:pPr>
      <w:r>
        <w:rPr/>
        <w:t>- трансфертные (внутрифирменные - для обмена между цехами одного предприятия, дочерними фирмами, заграничными филиалами, конфиденциальны);</w:t>
      </w:r>
    </w:p>
    <w:p>
      <w:pPr>
        <w:pStyle w:val="Normal"/>
        <w:rPr/>
      </w:pPr>
      <w:r>
        <w:rPr/>
        <w:t>- мировые (выступают в качестве условной средней стоимости товаров, реализуемых в нескольких странах, на практике, как правило, модальные, т. е. цены отдельных стран - основных производителей товара).</w:t>
      </w:r>
    </w:p>
    <w:p>
      <w:pPr>
        <w:pStyle w:val="Normal"/>
        <w:rPr/>
      </w:pPr>
      <w:r>
        <w:rPr/>
        <w:t xml:space="preserve">Базовый, или установленный, уровень цены может быть скорректирован различными видами скидок (наценок). Наибольшее распространение получили следующие: </w:t>
      </w:r>
    </w:p>
    <w:p>
      <w:pPr>
        <w:pStyle w:val="Normal"/>
        <w:rPr/>
      </w:pPr>
      <w:r>
        <w:rPr/>
        <w:t xml:space="preserve">- скидки за оплату наличными; </w:t>
      </w:r>
    </w:p>
    <w:p>
      <w:pPr>
        <w:pStyle w:val="Normal"/>
        <w:rPr/>
      </w:pPr>
      <w:r>
        <w:rPr/>
        <w:t xml:space="preserve">- сезонные скидки за покупку вне сезона; </w:t>
      </w:r>
    </w:p>
    <w:p>
      <w:pPr>
        <w:pStyle w:val="Normal"/>
        <w:rPr/>
      </w:pPr>
      <w:r>
        <w:rPr/>
        <w:t>- скидка за количество или серийность при покупке количества товара, увеличивающегося по сравнению с заранее определенным;</w:t>
      </w:r>
    </w:p>
    <w:p>
      <w:pPr>
        <w:pStyle w:val="Normal"/>
        <w:rPr/>
      </w:pPr>
      <w:r>
        <w:rPr/>
        <w:t>- скидка за оборот (бонусная) по определенной шкале в зависимости от оборота, достигнутого в течение согласованного сторонами срока;</w:t>
      </w:r>
    </w:p>
    <w:p>
      <w:pPr>
        <w:pStyle w:val="Normal"/>
        <w:rPr/>
      </w:pPr>
      <w:r>
        <w:rPr/>
        <w:t>- дистрибьюторские и дилерские скидки постоянным посредникам по сбыту;</w:t>
      </w:r>
    </w:p>
    <w:p>
      <w:pPr>
        <w:pStyle w:val="Normal"/>
        <w:rPr/>
      </w:pPr>
      <w:r>
        <w:rPr/>
        <w:t>- постоянным клиентам за «верность»;</w:t>
      </w:r>
    </w:p>
    <w:p>
      <w:pPr>
        <w:pStyle w:val="Normal"/>
        <w:rPr/>
      </w:pPr>
      <w:r>
        <w:rPr/>
        <w:t>- сконто - за предварительную оплату;</w:t>
      </w:r>
    </w:p>
    <w:p>
      <w:pPr>
        <w:pStyle w:val="Normal"/>
        <w:rPr/>
      </w:pPr>
      <w:r>
        <w:rPr/>
        <w:t>- специальные скидки на пробные партии и заказы;</w:t>
      </w:r>
    </w:p>
    <w:p>
      <w:pPr>
        <w:pStyle w:val="Normal"/>
        <w:rPr/>
      </w:pPr>
      <w:r>
        <w:rPr/>
        <w:t>- скидки за возврат ранее купленной у этой фирмы устаревшей модели (или скидки при обмене на модернизированную модель);</w:t>
      </w:r>
    </w:p>
    <w:p>
      <w:pPr>
        <w:pStyle w:val="Normal"/>
        <w:rPr/>
      </w:pPr>
      <w:r>
        <w:rPr/>
        <w:t xml:space="preserve">- скидки при продаже подержанных товаров; </w:t>
      </w:r>
    </w:p>
    <w:p>
      <w:pPr>
        <w:pStyle w:val="Normal"/>
        <w:rPr/>
      </w:pPr>
      <w:r>
        <w:rPr/>
        <w:t>- экспортные скидки иностранным покупателям сверх скидок, предоставляемых на внутреннем рынке;</w:t>
      </w:r>
    </w:p>
    <w:p>
      <w:pPr>
        <w:pStyle w:val="Normal"/>
        <w:rPr/>
      </w:pPr>
      <w:r>
        <w:rPr/>
        <w:t>- скидки за потери при усушке, утруске, сортировке, за повышенное количество грязи (сухофрукты), потери жидких товаров при транспортировке, испарении (молоко в цистернах), трудноудаляемые остатки (мед), избыточное содержание влаги (хлопок, шерсть) ;</w:t>
      </w:r>
    </w:p>
    <w:p>
      <w:pPr>
        <w:pStyle w:val="Normal"/>
        <w:rPr/>
      </w:pPr>
      <w:r>
        <w:rPr/>
        <w:t>- надбавка за индивидуальность заказа;</w:t>
      </w:r>
    </w:p>
    <w:p>
      <w:pPr>
        <w:pStyle w:val="Normal"/>
        <w:rPr/>
      </w:pPr>
      <w:r>
        <w:rPr/>
        <w:t xml:space="preserve">- надбавка за повышенное качество; </w:t>
      </w:r>
    </w:p>
    <w:p>
      <w:pPr>
        <w:pStyle w:val="Normal"/>
        <w:rPr/>
      </w:pPr>
      <w:r>
        <w:rPr/>
        <w:t>- надбавка за рассрочку платежа;</w:t>
      </w:r>
    </w:p>
    <w:p>
      <w:pPr>
        <w:pStyle w:val="Normal"/>
        <w:rPr/>
      </w:pPr>
      <w:r>
        <w:rPr/>
        <w:t>- надбавка за дополнительные услуги;</w:t>
      </w:r>
    </w:p>
    <w:p>
      <w:pPr>
        <w:pStyle w:val="Normal"/>
        <w:rPr/>
      </w:pPr>
      <w:r>
        <w:rPr/>
        <w:t>- наценки за упаковку, тару.</w:t>
      </w:r>
    </w:p>
    <w:p>
      <w:pPr>
        <w:pStyle w:val="Normal"/>
        <w:rPr/>
      </w:pPr>
      <w:r>
        <w:rPr/>
        <w:t>В условиях развитого рынка основным видом цен являются свободные от жесткого регулирования цены, а ценообразование становится инструментом маркетинга. Выработка ценовой стратегии в первую очередь зависит от целей, преследуемых фирмой на рынке. Это, как правило, максимизация прибыли или доли на рынке, достижение стабильного положения. В процессе ценообразования учитываются такие факторы, как спрос (закон спроса, ценовая эластичность спроса, психологическое восприятие цены), полные и предельные издержки, цены и возможности конкурентов, влияние других участников канала товародвижения, законодательные ограничения цен, различные характеристики товара.</w:t>
      </w:r>
    </w:p>
    <w:p>
      <w:pPr>
        <w:pStyle w:val="Normal"/>
        <w:rPr/>
      </w:pPr>
      <w:r>
        <w:rPr/>
        <w:t>Свободная калькуляция цены не означает ее полной стихийности и необузданности. В большинстве развитых стран мира на разных этапах экономического развития проводилась политика сочетания регулируемых и свободных цен. Например, в Германии и США только в 70-х годах были отменены вертикально фиксированные (основанные на твердых договорах между промышленностью и торговлей) цены, постоянно снижается роль рекомендуемых цен (торговые фирмы могут несколько изменять уровень цен, предлагаемый производителем при поставках).</w:t>
      </w:r>
    </w:p>
    <w:p>
      <w:pPr>
        <w:pStyle w:val="Normal"/>
        <w:rPr/>
      </w:pPr>
      <w:r>
        <w:rPr/>
        <w:t>Снижение доли фиксированных цен сопровождается ростом эффективности экономического (налогового) регулирования цен. НДС используется более чем в 40 странах мира (в 17 членах ЕЭС) и считается эффективной формой налогообложения благодаря универсальности, стимулированию роста доходов, а не расходов. Во Франции, например, с 1989 г. действуют три ставки НДС:</w:t>
      </w:r>
    </w:p>
    <w:p>
      <w:pPr>
        <w:pStyle w:val="Normal"/>
        <w:rPr/>
      </w:pPr>
      <w:r>
        <w:rPr/>
        <w:t xml:space="preserve">5,5% - на товары и услуги первой необходимости; </w:t>
      </w:r>
    </w:p>
    <w:p>
      <w:pPr>
        <w:pStyle w:val="Normal"/>
        <w:rPr/>
      </w:pPr>
      <w:r>
        <w:rPr/>
        <w:t>18,6% - на все товары и</w:t>
      </w:r>
    </w:p>
    <w:p>
      <w:pPr>
        <w:pStyle w:val="Normal"/>
        <w:rPr/>
      </w:pPr>
      <w:r>
        <w:rPr/>
        <w:t>28% - на предметы роскоши, алкоголь, табак.</w:t>
      </w:r>
    </w:p>
    <w:p>
      <w:pPr>
        <w:pStyle w:val="Normal"/>
        <w:rPr/>
      </w:pPr>
      <w:r>
        <w:rPr/>
        <w:t>По соглашению в рамках ЕС в дальнейшем останутся только две ставки - нормальная и сниженная. Кроме того, от уплаты НДС освобождаются мелкие предприятия, некоторые виды благотворительной деятельности, льготы по НДС имеют предприятия, выпускающие продукцию социального характера и инвестирующие науку.</w:t>
      </w:r>
    </w:p>
    <w:p>
      <w:pPr>
        <w:pStyle w:val="Normal"/>
        <w:rPr/>
      </w:pPr>
      <w:r>
        <w:rPr/>
        <w:t>Кроме экономического регулирования цен широко применяется система административных (законодательных) мер. Нарушители подвергаются судебному наказанию в виде штрафа или тюремного заключения. Например, в США законодательно запрещены ценовые соглашения между производителями, оптовой и розничной торговлей, контролирование производителями и оптовиками розничных цен на свои товары. В Австрии министр экономики устанавливает либо верхний предел цен социально значимых товаров и услуг, либо «ножницы» цен. Контроль осуществляют местные органы самоуправления и «социальные партнеры» (профсоюзы и др.). Во Франции широко применяются обязательства между финансовой администрацией и конфедерациями предприятий, определяющие предельные уровни или индексы цен на некоторые товары, улучшение качества как условие роста цен на новую продукцию и т. д. Для усиления контроля государство субсидирует ассоциации потребителей. Контроль ужесточается при обострении инфляции (например, в 1980-1981 гг., когда инфляция достигала 10 %).</w:t>
      </w:r>
    </w:p>
    <w:p>
      <w:pPr>
        <w:pStyle w:val="Normal"/>
        <w:rPr/>
      </w:pPr>
      <w:r>
        <w:rPr/>
        <w:t>Инфляция - повышение общего уровня цен и обесценение денег, вызванное нарушением равновесия между денежной массой и товарным покрытием.</w:t>
      </w:r>
    </w:p>
    <w:p>
      <w:pPr>
        <w:pStyle w:val="Normal"/>
        <w:rPr/>
      </w:pPr>
      <w:r>
        <w:rPr/>
        <w:t>Диспропорцию вызывает ряд взаимозависимых причин:</w:t>
      </w:r>
    </w:p>
    <w:p>
      <w:pPr>
        <w:pStyle w:val="Normal"/>
        <w:rPr/>
      </w:pPr>
      <w:r>
        <w:rPr/>
        <w:t>- инфляционный спрос (в России это выпуск не обеспеченных товарами денег, покрывающих дефицит государственного бюджета; непроизводительные расходы государства; рост денежных доходов населения, опережающий увеличение производства и образующий дефицит товаров. В мире, например, бойкот стран-членов ОПЕК на продажу нефти, вызвавший рост цен на нефть, рост зарплаты под давлением профсоюзов и др.);</w:t>
      </w:r>
    </w:p>
    <w:p>
      <w:pPr>
        <w:pStyle w:val="Normal"/>
        <w:rPr/>
      </w:pPr>
      <w:r>
        <w:rPr/>
        <w:t>- рост уровня издержек (например, рост цен на сырье, переориентация продукции в связи с общественными катаклизмами).</w:t>
      </w:r>
    </w:p>
    <w:p>
      <w:pPr>
        <w:pStyle w:val="Normal"/>
        <w:rPr/>
      </w:pPr>
      <w:r>
        <w:rPr/>
        <w:t>Рост заработной платы и цен подталкивают друг друга, и умеренная инфляция при соответствующей политике государства трансформируется в гиперинфляцию: разрушаются нормальные экономические отношения, производители и потребители избавляются от денег, вкладывая их в непроизводительные ценности, переходят на бартерные расчеты, сворачивается производство и накапливаются товары в расчете на их удорожание, растет спекулятивная деятельность, обесцениваются накопления целого поколения людей. Страдают от инфляции граждане с фиксированными доходами, вкладчики-кредиторы и предприниматели. Выигрывают фирмы, имеющие возможность легко увеличить и зарплату, например торговцы драгоценностями, стоимость которых во время инфляции растет быстрее, чем стоимость жизни.</w:t>
      </w:r>
    </w:p>
    <w:p>
      <w:pPr>
        <w:pStyle w:val="Heading1"/>
        <w:ind w:hanging="0"/>
        <w:rPr/>
      </w:pPr>
      <w:bookmarkStart w:id="4" w:name="__RefHeading___Toc525031080"/>
      <w:bookmarkEnd w:id="4"/>
      <w:r>
        <w:rPr/>
        <w:t>Реформирование системы ценообразования в россии.</w:t>
      </w:r>
    </w:p>
    <w:p>
      <w:pPr>
        <w:pStyle w:val="Heading2"/>
        <w:ind w:hanging="0"/>
        <w:rPr/>
      </w:pPr>
      <w:bookmarkStart w:id="5" w:name="__RefHeading___Toc525031081"/>
      <w:bookmarkEnd w:id="5"/>
      <w:r>
        <w:rPr/>
        <w:t>Способы перехода к рыночному ценообразованию.</w:t>
      </w:r>
    </w:p>
    <w:p>
      <w:pPr>
        <w:pStyle w:val="Normal"/>
        <w:rPr/>
      </w:pPr>
      <w:r>
        <w:rPr/>
        <w:t>Равновесная цена означает, что товаров произведено столько, сколько требуется покупателю. Такое равновесие является выражением максимальной эффективности рыночной экономики.</w:t>
      </w:r>
    </w:p>
    <w:p>
      <w:pPr>
        <w:pStyle w:val="Normal"/>
        <w:rPr/>
      </w:pPr>
      <w:r>
        <w:rPr/>
        <w:t>В государственной экономике нет жесткой связи между ценой, спросом и предложением товаров. Расширение производства, как правило, осуществляется без учета цен и перспектив спроса. Оно является прерогативой государственных органов, которые централизованно решают, где, как и в каком объеме увеличить предложение. Спрос в условиях централизованной управляемой экономики теряет свои имманентные функции. Он в своей производственной части, определен сверху, вне взаимодействия продавцов и покупателей. Потребительский спрос более свободен по сравнению с производственным спросом, но и он фиксируется государством посредством политики в области заработной платы. Функции рынка берет на себя государство.</w:t>
      </w:r>
    </w:p>
    <w:p>
      <w:pPr>
        <w:pStyle w:val="Normal"/>
        <w:rPr/>
      </w:pPr>
      <w:r>
        <w:rPr/>
        <w:t>В плановой экономике, как и в рыночной, уменьшение цены товара приводит к увеличению спроса. Но совсем по другому ведет себя предложение. Его объем в условиях плановой экономики определяется не рынком, а центральными органами. Он остается неизменным независимо от цены. Разница между плановой и рыночной экономикой заключается в кривой предложения. При плановой экономике кривая предложения является вертикальной, а при рыночной она выглядит отлогой, и степень отлогости зависит от цены и эластичности предложения.</w:t>
      </w:r>
    </w:p>
    <w:p>
      <w:pPr>
        <w:pStyle w:val="Normal"/>
        <w:rPr/>
      </w:pPr>
      <w:r>
        <w:rPr/>
        <w:t>При государственной системе распределения, ограничении роли рыночных сил не может быть и речи о равновесии спроса и предложения. Централизованная система управления оказалась не способна, как показал опыт нашей страны, своевременно реагировать на изменение спроса и предложения. В результате характерными были то избыток продукции, то ее дефицит. Расточительство, не имеющее исторических аналогов, стало неотъемлемым свойством централизованно управляемой экономики.</w:t>
      </w:r>
    </w:p>
    <w:p>
      <w:pPr>
        <w:pStyle w:val="Normal"/>
        <w:rPr/>
      </w:pPr>
      <w:r>
        <w:rPr/>
        <w:t>Эти и другие недостатки административно-командной системы обусловлены недооценкой роли рынка, игнорированием такой мощной рыночной силы, побуждающей всех производителей соперничать между собой и совершенствовать производство, как конкуренция. Все это свидетельствует о достаточно серьезной роли государства в рыночной экономике.</w:t>
      </w:r>
    </w:p>
    <w:p>
      <w:pPr>
        <w:pStyle w:val="Normal"/>
        <w:rPr/>
      </w:pPr>
      <w:r>
        <w:rPr/>
        <w:t>Общая философия разграничения плана и рынка очень важна для понимания того, что, ставя перед собой цель перехода к но</w:t>
        <w:softHyphen/>
        <w:t>вой системе отношений, вступая в рыночную экономику, нельзя обольщаться иллюзиями, что мы вступаем в систему более про</w:t>
        <w:softHyphen/>
        <w:t>стых, «прозрачных» экономических отношений. Система рыноч</w:t>
        <w:softHyphen/>
        <w:t>ных отношений многослойна, но она имеет важное преимущество в том, что в отличие от плана и целеполагания свободна от идеалистических представлений и иллюзорных прогнозов и по</w:t>
        <w:softHyphen/>
        <w:t>этому более реалистична.</w:t>
      </w:r>
    </w:p>
    <w:p>
      <w:pPr>
        <w:pStyle w:val="Normal"/>
        <w:rPr/>
      </w:pPr>
      <w:r>
        <w:rPr/>
        <w:t>Даже беглое описание рынка показывает, что цена занимает особое место в этой сложной структуре. Вместе с тем она не может быть самодавлеющей, хотя ее роль весьма значительна. Она, естественно, не единственный инструмент рынка, а в опреде</w:t>
        <w:softHyphen/>
        <w:t>ленных условиях и не самый главный элементу Ранжирование важности экономических регуляторов — очень крупная практи</w:t>
        <w:softHyphen/>
        <w:t>ческая и научная проблема как должны воздействовать регуля</w:t>
        <w:softHyphen/>
        <w:t>торы, какие из них играют большую роль, какова взаимозависи</w:t>
        <w:softHyphen/>
        <w:t>мость между ними? Особо остро эти вопросы стоят при переходе от одной экономической системы к другой, т.е. в процессе создания основ функционирования рынка, перехода от админист</w:t>
        <w:softHyphen/>
        <w:t>ративной к рыночной системе.</w:t>
      </w:r>
    </w:p>
    <w:p>
      <w:pPr>
        <w:pStyle w:val="Normal"/>
        <w:rPr/>
      </w:pPr>
      <w:r>
        <w:rPr/>
        <w:t>Как известно, «ядром» рынка является соотношение спроса и предложения. Цена играет исключительно важную роль в сба</w:t>
        <w:softHyphen/>
        <w:t>лансированности спроса и предложения, но помимо цены сбалан</w:t>
        <w:softHyphen/>
        <w:t>сированность спроса и предложения зависит от количества денег и покупательной способности валюты. Чем больше несоответст</w:t>
        <w:softHyphen/>
        <w:t xml:space="preserve">вие между денежной и товарной массой, тем большее давление которое оказывает эта денежная масса на уровень и динамику цен. Это особенно наглядно проявляется в условиях большой несбалансированности и огромных диспропорций, которые характерны для нашей экономики. </w:t>
      </w:r>
    </w:p>
    <w:p>
      <w:pPr>
        <w:pStyle w:val="Normal"/>
        <w:rPr/>
      </w:pPr>
      <w:r>
        <w:rPr/>
        <w:t>В условиях деформирования рынка, слабой конкуренции про</w:t>
        <w:softHyphen/>
        <w:t>изводитель диктует цены. Его напор может сдержать только административное регулирование, но в целом оно в большей мере защищает производителя, действуя слабее, чем конкуренция.</w:t>
      </w:r>
    </w:p>
    <w:p>
      <w:pPr>
        <w:pStyle w:val="Normal"/>
        <w:rPr/>
      </w:pPr>
      <w:r>
        <w:rPr/>
        <w:t>При рыночной экономике внутренние цены тесно взаимодей</w:t>
        <w:softHyphen/>
        <w:t>ствуют с мировыми ценами. Прежде всего внутреннее ценооб</w:t>
        <w:softHyphen/>
        <w:t>разование испытывает существенное давление ценовой инфор</w:t>
        <w:softHyphen/>
        <w:t>мации мирового рынка. Это происходит потому, что конкурен</w:t>
        <w:softHyphen/>
        <w:t xml:space="preserve">ция определяет сферы специализации товаропроизводителей на выпуске тех или иных изделий. Чтобы выдержать конкуренцию, производитель все время отслеживает свои затраты, сравнивает их с затратами конкурентов и на ходу как бы обогащает систему факторов снижения издержек производства, ищет пути обхода конкурента. </w:t>
      </w:r>
    </w:p>
    <w:p>
      <w:pPr>
        <w:pStyle w:val="Normal"/>
        <w:rPr/>
      </w:pPr>
      <w:r>
        <w:rPr/>
        <w:t>Действовавшая система цен и тарифов в нашей стране долгие годы складывалась под непосредственным воздействием админи</w:t>
        <w:softHyphen/>
        <w:t>стративно-командной системы управления экономикой, в кото</w:t>
        <w:softHyphen/>
        <w:t>рой товарно-денежным отношениям отводилась роль поддержа</w:t>
        <w:softHyphen/>
        <w:t>ния формального хозрасчета, а стоимостным показателям — функции учета при планировании объемов производства и рас</w:t>
        <w:softHyphen/>
        <w:t>пределения продукции. Такой подход к системе цен в конечном счете привел к тому, что она оторвалась от экономических интересов как производителя, так и потребителя и не отвечает требованиям эффективного использования материальных ресур</w:t>
        <w:softHyphen/>
        <w:t>сов в народном хозяйстве.</w:t>
      </w:r>
    </w:p>
    <w:p>
      <w:pPr>
        <w:pStyle w:val="Normal"/>
        <w:rPr/>
      </w:pPr>
      <w:r>
        <w:rPr/>
        <w:t>Без реформы системы цен и тарифов нельзя было осуществить намеченную перестройку экономических отношений. Более того, оттяжка и переносы сроков реформы непосредственно сказывались на темпах перестройки экономики и являлись одними из причин разбалансированности рынка, ухудшения финансового положения страны.</w:t>
      </w:r>
    </w:p>
    <w:p>
      <w:pPr>
        <w:pStyle w:val="Normal"/>
        <w:rPr/>
      </w:pPr>
      <w:r>
        <w:rPr/>
        <w:t xml:space="preserve">Реформа цен - это стержень всей экономической реформы на котором базируются ее важнейшие элементы: введение единой системы налогообложения, развитие конкурентных отношений между предприятиями. </w:t>
      </w:r>
    </w:p>
    <w:p>
      <w:pPr>
        <w:pStyle w:val="Normal"/>
        <w:rPr/>
      </w:pPr>
      <w:r>
        <w:rPr/>
        <w:t>Важнейшим инструментом рыночного регулирова</w:t>
        <w:softHyphen/>
        <w:t>ния являются цены и система индексации доходов населения в связи с их ростом. При этом главным является не только, как устанавливаются цены, но и динамика цен, особенно цен, входя</w:t>
        <w:softHyphen/>
        <w:t>щих в потребительскую корзину, поскольку с этим связан прожи</w:t>
        <w:softHyphen/>
        <w:t>точный минимум. Государство берет на себя задачу поддержи</w:t>
        <w:softHyphen/>
        <w:t>вать жизненный уровень малообеспеченных слоев населения.</w:t>
      </w:r>
    </w:p>
    <w:p>
      <w:pPr>
        <w:pStyle w:val="Normal"/>
        <w:rPr/>
      </w:pPr>
      <w:r>
        <w:rPr/>
        <w:t>Возможные варианты реформы цен</w:t>
      </w:r>
    </w:p>
    <w:p>
      <w:pPr>
        <w:pStyle w:val="Normal"/>
        <w:rPr/>
      </w:pPr>
      <w:r>
        <w:rPr/>
        <w:t>Проведение политики снижения цен в 1948—1953 гг., как известно, основывалось, с одной стороны, на высоких темпах роста объемов промышленного производства в период послевоенного восстановления народного хозяйства, а с другой — на внеэкономическом принуждении крестьянства, у которого продукция забиралась по символическим ценам. В настоящее время таи условий нет и не может быть, так что этот вариант всерьез нельзя рассматривать.</w:t>
      </w:r>
    </w:p>
    <w:p>
      <w:pPr>
        <w:pStyle w:val="Normal"/>
        <w:rPr/>
      </w:pPr>
      <w:r>
        <w:rPr/>
        <w:t>Специалистами были проработаны возможности еди</w:t>
        <w:softHyphen/>
        <w:t>новременного перехода к чисто рыночным принципам формиро</w:t>
        <w:softHyphen/>
        <w:t>вания цен. Рыночный механизм действительно является реаль</w:t>
        <w:softHyphen/>
        <w:t>ным регулятором производства, обеспечивающим рост его до</w:t>
        <w:softHyphen/>
        <w:t>ходности. При этом главным фактором выступает жесткая кон</w:t>
        <w:softHyphen/>
        <w:t>курентная борьба, освобождающая производственные структуры от наиболее слабых участников и перераспределяющая высво</w:t>
        <w:softHyphen/>
        <w:t>бождающиеся производственные ресурсы в пользу наиболее сильных.</w:t>
      </w:r>
    </w:p>
    <w:p>
      <w:pPr>
        <w:pStyle w:val="Normal"/>
        <w:rPr/>
      </w:pPr>
      <w:r>
        <w:rPr/>
        <w:t>В мировой практике нет опыта перехода к рыночной форме ведения хозяйства экономики аналогичного масштаба и состоя</w:t>
        <w:softHyphen/>
        <w:t>ния. Один из возможных сценариев развития системы рыночных цен исходит из фор</w:t>
        <w:softHyphen/>
        <w:t>мирования их на основе цен на топливно-энергетические ресурсы. Для обеспечения условий самофинансирования может быть при</w:t>
        <w:softHyphen/>
        <w:t>нят замыкающий по уровню затрат район добычи угля — Дон</w:t>
        <w:softHyphen/>
        <w:t>басс. Повышение цен (по сравнению с действующим уровнем) без учета удорожающих факторов от роста цен на потребляемые ресурсы составит 3—3,2 раза. Исходя из этого цена на кон</w:t>
        <w:softHyphen/>
        <w:t>курирующие с ними на значительной территории угли Кузбасса возрастет примерно в 5 раз, а в целом по углю рост цен можно оценить в 4—4,5 раза. Цена на газ, мазут повысится в 5 раз, а на моторное топливо в 2,5-3 раза. При этом цена сырой нефти может достигнуть 150 руб. за тонну, или возрасти в 5 раз. Повышение цен на топливно-энергетические и другие ресурсы приведет к повышению транспортных тарифов ориентировочно в 3—4 раза. Такой же размер повышения цен следует ожидать и по конструкционным материалам (металл, пиломатериалы, конструкционные пластмассы). В 3,5—4 раза повысятся цены на химическую продукцию, включая минеральные удобрения. Цены на строительные материалы увеличатся в 3 (железобетон) — 6 (кирпич, нерудные материалы) раз.</w:t>
      </w:r>
    </w:p>
    <w:p>
      <w:pPr>
        <w:pStyle w:val="Normal"/>
        <w:rPr/>
      </w:pPr>
      <w:r>
        <w:rPr/>
        <w:t>Чтобы переход к чисто рыночному ценообразованию не при</w:t>
        <w:softHyphen/>
        <w:t>вел к неуправляемой инфляции и резкому падению объемов производства и жизненного уровня населения, огромной безрабо</w:t>
        <w:softHyphen/>
        <w:t>тице, необходим ряд объективных условий:</w:t>
      </w:r>
    </w:p>
    <w:p>
      <w:pPr>
        <w:pStyle w:val="Normal"/>
        <w:rPr/>
      </w:pPr>
      <w:r>
        <w:rPr/>
        <w:t>демонополизация производства с тем, чтобы обеспечить ре</w:t>
        <w:softHyphen/>
        <w:t>альную конкуренцию производителей;</w:t>
      </w:r>
    </w:p>
    <w:p>
      <w:pPr>
        <w:pStyle w:val="Normal"/>
        <w:rPr/>
      </w:pPr>
      <w:r>
        <w:rPr/>
        <w:t>наличие рыночных структур (товарных и фондовых бирж, рынка труда и т. д.), системы поддержки мелких предприятий:</w:t>
      </w:r>
    </w:p>
    <w:p>
      <w:pPr>
        <w:pStyle w:val="Normal"/>
        <w:rPr/>
      </w:pPr>
      <w:r>
        <w:rPr/>
        <w:t>создание системы социальной защищенности населения сп роста цен, безработицы, закрытия неэффективных предприятий;</w:t>
      </w:r>
    </w:p>
    <w:p>
      <w:pPr>
        <w:pStyle w:val="Normal"/>
        <w:rPr/>
      </w:pPr>
      <w:r>
        <w:rPr/>
        <w:t>проведение гибкой таможенной политики на основе соответ ствующего законодательства;</w:t>
      </w:r>
    </w:p>
    <w:p>
      <w:pPr>
        <w:pStyle w:val="Normal"/>
        <w:rPr/>
      </w:pPr>
      <w:r>
        <w:rPr/>
        <w:t>индексация доходов малоимущих слоев населения и гибкая система оплаты труда.</w:t>
      </w:r>
    </w:p>
    <w:p>
      <w:pPr>
        <w:pStyle w:val="Normal"/>
        <w:rPr/>
      </w:pPr>
      <w:r>
        <w:rPr/>
        <w:t>Как показывает опыт развитых стран, которые переходили к свободному рынку в послевоенный период (Австрия, Франция и др.), создание соответствующих структур требует 5—10 лет. Да и сейчас в ряде капиталистических государств немалая часть продукции и услуг реализуется по регулируемым ценам (в Японии — 19%, в Швейцарии — 50% и т. п.).</w:t>
      </w:r>
    </w:p>
    <w:p>
      <w:pPr>
        <w:pStyle w:val="Normal"/>
        <w:rPr/>
      </w:pPr>
      <w:r>
        <w:rPr/>
        <w:t>В докладе Комиссии тех лет (1991г.) по рассмотрению альтернативных проектов перехода на рыночные отношения (академика А. Г. Аганбегяна) были рассмотрены альтернативные проекты перехода на рыночные отношения, предлагалось не вводить новые оптовые и розничные цены с 1 января 1991 г., а перейти с 1 августа 1991г. в основном на свободные цены, сохранив государственные цены только на 20—30% товаров и услуг. Авторы доклада при этом исходили из того, что до этого времени удастся достигнуть в основном материально-финансовой сбалансированности, cвязать «горячие» деньги населения и предприятий за счет приватизации и акционирования государственных предприятий, создания рынка жилья, земли, сокращения расходов на оборону и инвестиций. Однако никакое связывание «лишних» денег не ликвидирует, с одной стороны, вполне реального дефицита многих видов продовольствия и промышленных товаров, а с другой стороны—монополизма производителей, складывающегося десятилетиями. При монополии производителей и обостряющихся трудностях с материально-техническим обеспечением производства, закрытием предприятий по экологическим причинам сбалансированность во многих случаях будет достигаться за счет сокращения выпуска продукции и соот</w:t>
        <w:softHyphen/>
        <w:t>ветствующего роста цен. Собственно говоря, такое положение было в Польше, похожие процессы происходили в Венгрии, Болгарии. Поэтому и этот вариант был практически неприемлем.</w:t>
      </w:r>
    </w:p>
    <w:p>
      <w:pPr>
        <w:pStyle w:val="Normal"/>
        <w:rPr/>
      </w:pPr>
      <w:r>
        <w:rPr/>
        <w:t>В письмах, приходивших в органы ценообразования, выступлениях ряда специалистов встречалось и такое предложение — перейти во внутреннем ценообразовании полностью на мировые цены. Логика здесь такая: рынка у нас пока нет и в ближайшее время его создать не удастся, так что реальных рыночных цен у нас не будет; с другой стороны, административные методы ценообразования себя дискредитировали. Поэтому целесообразно использовать у нас цены мирового рынка, которые лучше считывают потребительскую ценность товаров, сравнительную эффективность производства разных видов продукции.</w:t>
      </w:r>
    </w:p>
    <w:p>
      <w:pPr>
        <w:pStyle w:val="Normal"/>
        <w:rPr/>
      </w:pPr>
      <w:r>
        <w:rPr/>
        <w:t>При переходе на мировые цены исходя из курса рубля ситуация будет следующая. Все добывающие отрасли получат сверхприбыль, которая при единой системе налогообложения позволит иметь огромный финансовый резерв в этих отраслях. Большинство других отраслей будет иметь прибыль, однако ее размер станет недостаточен для обеспечения их самофинансирования. В то же время электронная промышленность и ряд подотраслей легкой и пищевой промышленности, сельского хозяйства будут убыточными. То есть и в этом случае переход на мировые цены никак не способствует работе отраслей народного хозяйства в рыночных условиях.</w:t>
      </w:r>
    </w:p>
    <w:p>
      <w:pPr>
        <w:pStyle w:val="Normal"/>
        <w:rPr/>
      </w:pPr>
      <w:r>
        <w:rPr/>
        <w:t>Суть практически принятой в 1990 году программы реформы ценообразования состоит в трех ключевых положениях.</w:t>
      </w:r>
    </w:p>
    <w:p>
      <w:pPr>
        <w:pStyle w:val="Normal"/>
        <w:rPr/>
      </w:pPr>
      <w:r>
        <w:rPr/>
        <w:t>Первое. Все цены представляют взаимоувязанную систему различных видов цен: оптовых, закупочных и розничных цен, и пересматривать их надо взаимосвязано и. в основном, одно</w:t>
        <w:softHyphen/>
        <w:t>временно.</w:t>
      </w:r>
    </w:p>
    <w:p>
      <w:pPr>
        <w:pStyle w:val="Normal"/>
        <w:rPr/>
      </w:pPr>
      <w:r>
        <w:rPr/>
        <w:t>Второе. Учитывая, что на первом этапе государственный сектор будет занимать ведущие позиции в экономике, вполне естественно, что большая часть цен устанавливается государст</w:t>
        <w:softHyphen/>
        <w:t>венными органами ценообразования. Поэтому возможен и целесообразен единовременный пересмотр цен с целью ликвидации наиболее острых деформаций в системе и приведение цен в соответствие со сложившимся уровнем общественно необходимых затрат и в определенной мере с пропорциями мировых цен.</w:t>
      </w:r>
    </w:p>
    <w:p>
      <w:pPr>
        <w:pStyle w:val="Normal"/>
        <w:rPr/>
      </w:pPr>
      <w:r>
        <w:rPr/>
        <w:t>Третье. Пересмотр цен создает условия для развития важнейшего принципа товарно-денежных отношений, их эквивалентно</w:t>
        <w:softHyphen/>
        <w:t>сти и перехода к рыночным методам ценообразования. Начиная с 1991—1992 гг. на базе новых цен проводился комплекс мер по разгосударствлению политики цен, переносу центра тяже</w:t>
        <w:softHyphen/>
        <w:t xml:space="preserve">сти на предприятия, их саморазвитию на основе активизации роли цен. При этом исходили из того, что в регулируемой рыночной экономике будут применяться: государственные фиксированные цены и тарифы; регулируемые цены и тарифы; договорные цены и тарифы </w:t>
      </w:r>
    </w:p>
    <w:p>
      <w:pPr>
        <w:pStyle w:val="Heading2"/>
        <w:ind w:hanging="0"/>
        <w:rPr/>
      </w:pPr>
      <w:bookmarkStart w:id="6" w:name="__RefHeading___Toc525031082"/>
      <w:bookmarkEnd w:id="6"/>
      <w:r>
        <w:rPr/>
        <w:t>Либерализация цен в россии и ее последствия.</w:t>
      </w:r>
    </w:p>
    <w:p>
      <w:pPr>
        <w:pStyle w:val="Normal"/>
        <w:rPr/>
      </w:pPr>
      <w:r>
        <w:rPr/>
        <w:t>К сожалению, при проведении реформ не был тщательно разработан кон</w:t>
        <w:softHyphen/>
        <w:t>кретный механизм трансформации плановой экономики в рыночную. Попытка повышения эффективности работы аграрно-промышленного комплекса в произ</w:t>
        <w:softHyphen/>
        <w:t>водстве овощей и фруктов и улучшения снабжения ими промышленных центров путем введения в 1985 г. договорных цен на закупаемые овощи и фрукты не оп</w:t>
        <w:softHyphen/>
        <w:t>равдала себя. Более того - возросли закупочные и розничные цены на овощи и фрукты. После принятия Закона о предприятии договорные цены стали приме</w:t>
        <w:softHyphen/>
        <w:t>няться более широко и в отраслях промышленности. Однако это также вызывало рост цен, и прежде всего на продукцию машиностроения. В сырьевых отраслях промышленности, в которых действовали фиксированные цены, пришлось уста</w:t>
        <w:softHyphen/>
        <w:t>навливать к ним специальные доплаты, чтобы не допустить убыточности произ</w:t>
        <w:softHyphen/>
        <w:t>водства продукции.</w:t>
      </w:r>
    </w:p>
    <w:p>
      <w:pPr>
        <w:pStyle w:val="Normal"/>
        <w:rPr/>
      </w:pPr>
      <w:r>
        <w:rPr/>
        <w:t>Поскольку основные направления перехода к рыночной экономике, которые были приняты в 1991 г., не содержали в себе механизма трансформации плано</w:t>
        <w:softHyphen/>
        <w:t>вой экономики в рыночную, позволяющего реально и эффективно произвести эти преобразования, опасность полной единовременной либерализации цен и ее неприемлемость в сложившихся в то время условиях представлялись достаточно ясными. Они не замедлили проявиться: сформировался механизм монопольного ценообразования, рост цен стал oпережaть увеличение доходов населения, что привело к сокращению платежеспособного спроса, а за ним и производства. Этот процесс в российской экономике продолжается. В рыночной экономике такое явление определяется как недопустимое, а цены, при которых начинается сокращение платежеспособного спроса и объемов производства, рассматриваются как запретительные.</w:t>
      </w:r>
    </w:p>
    <w:p>
      <w:pPr>
        <w:pStyle w:val="Normal"/>
        <w:rPr/>
      </w:pPr>
      <w:r>
        <w:rPr/>
        <w:t>Уже в феврале 1992 г. по сравнению с соответствующим периодом 1991 г. це</w:t>
        <w:softHyphen/>
        <w:t>ны выросли в 11 раз, розничный товарооборот сократился на 46 пунктов, произ</w:t>
        <w:softHyphen/>
        <w:t>водство продукции промышленности упало на 12 пунктов. В первом квартале 1992 г. по сравнению с тем же периодом 1991 г. оптовые цены выросли в 13 раз, товарооборот сократился на 51 пункт, объем производства снизился на 13 пунк</w:t>
        <w:softHyphen/>
        <w:t>тов.</w:t>
      </w:r>
    </w:p>
    <w:p>
      <w:pPr>
        <w:pStyle w:val="Normal"/>
        <w:rPr/>
      </w:pPr>
      <w:r>
        <w:rPr/>
        <w:t>Равновесие сформировалось на самом начальном этапе либерализации цен, когда уровень цен 1991 г. был превышен примерно в 2 раза. Однако рыночный механизм не включился. Рост цен не стимулировал увеличение объемов произ</w:t>
        <w:softHyphen/>
        <w:t xml:space="preserve">водства, как это происходит в нормальной рыночной экономике. В то же время повышение цен обусловило резкое падение объемов платежеспособного спроса. </w:t>
      </w:r>
    </w:p>
    <w:p>
      <w:pPr>
        <w:pStyle w:val="Normal"/>
        <w:rPr/>
      </w:pPr>
      <w:r>
        <w:rPr/>
        <w:t>Иначе говоря, сложился механизм подавления платежеспособного спроса и сле</w:t>
        <w:softHyphen/>
        <w:t>дующего за ним снижения объемов производства. Поскольку существует опреде</w:t>
        <w:softHyphen/>
        <w:t>ленное запаздывание в реакции производителя на снижение спроса, то возникли неплатежи между предприятиями, так как произведенный товар не всегда может быть реализован на конечной стадии процесса воспроизводства.</w:t>
      </w:r>
    </w:p>
    <w:p>
      <w:pPr>
        <w:pStyle w:val="Normal"/>
        <w:rPr/>
      </w:pPr>
      <w:r>
        <w:rPr/>
        <w:t>В либерализацию цен (с 1 января 1992 г.) была заложена идея достижения сбалансированности спроса и предложения и последующего включения рыноч</w:t>
        <w:softHyphen/>
        <w:t>ного механизма. Предполагалось, что в результате отпуска цен должен произой</w:t>
        <w:softHyphen/>
        <w:t>ти одномоментный их рост, а затем наступит период стабилизации, но этого не произошло и не могло произойти, так как не были учтены и выполнены условия, необходимые для перевода плановой экономики в рыночную через одномомент</w:t>
        <w:softHyphen/>
        <w:t>ную либерализацию цен, которая, прежде всего, предполагает насыщение товар</w:t>
        <w:softHyphen/>
        <w:t>ного рынка и недопущение роста цен.</w:t>
      </w:r>
    </w:p>
    <w:p>
      <w:pPr>
        <w:pStyle w:val="Normal"/>
        <w:rPr/>
      </w:pPr>
      <w:r>
        <w:rPr/>
        <w:t>В условиях, когда после либерализации цен предложение превысило спрос и предприятия не смогли реализовать произведенную продукцию, возникли два возможных пути поведения производителей: предприятия снижают издержки и цены и тем самым увеличивают спрос на свою продукцию или сокращают объем производства. Движение по первому пути предполагало разработку и внедрение достижении научно-технического прогресса, однако предприятия не имели такой возможности, поэтому события стали развиваться по второму пути.</w:t>
      </w:r>
    </w:p>
    <w:p>
      <w:pPr>
        <w:pStyle w:val="Normal"/>
        <w:rPr/>
      </w:pPr>
      <w:r>
        <w:rPr/>
        <w:t>В силу законов экономики, когда спрос на конечную продукцию упал, отрасли, выпускающие промежуточную продукцию, еще не чувствовали давления снижающегося спроса и продолжали повышать цены. Этому способст</w:t>
        <w:softHyphen/>
        <w:t>вовало также то обстоятельство, что продукция этих отраслей поставлялась на экспорт. Резкий рост потребительских цен обусловил необходимость повышения заработной платы. Вследствие этого сформировалась спираль повышения цен на продукцию производителей и их влияния на рост издержек производства.</w:t>
      </w:r>
    </w:p>
    <w:p>
      <w:pPr>
        <w:pStyle w:val="Normal"/>
        <w:rPr/>
      </w:pPr>
      <w:r>
        <w:rPr/>
        <w:t>Основную причину инфляции следует искать в монопольном характере ценообразования, поскольку именно этот фактор обусловливает рост цен, а коли</w:t>
        <w:softHyphen/>
        <w:t>чество денежной массы в обращении ускоряет или замедляет этот процесс, но в последнем случае усиливаются темпы снижения объемов производства. В рыноч</w:t>
        <w:softHyphen/>
        <w:t>ной экономике монополист стремится максимизировать свою прибыль, компен</w:t>
        <w:softHyphen/>
        <w:t>сировать возросшие издержки производства повышением цен. В условиях, сло</w:t>
        <w:softHyphen/>
        <w:t>жившихся в российской экономике, предприятия вынуждены повышать цены в связи с постепенным ростом издержек из-за роста цен на потребляемые ресурсы</w:t>
      </w:r>
    </w:p>
    <w:p>
      <w:pPr>
        <w:pStyle w:val="Normal"/>
        <w:rPr/>
      </w:pPr>
      <w:r>
        <w:rPr/>
        <w:t>Без введения ценового регулирования они не приведут к положи</w:t>
        <w:softHyphen/>
        <w:t>тельным результатам. Это обстоятельство для многих не кажется столь очевид</w:t>
        <w:softHyphen/>
        <w:t>ным, как последствия жесткой кредитно-денежной политики. Увеличение денежной массы сильно подталкивает инфляцию, но вопреки ожида</w:t>
        <w:softHyphen/>
        <w:t xml:space="preserve">ниям не приводит к стабилизации производства, сдерживает столь необходимые процессы его структурной перестройки. В то же время снижение темпов роста денежной массы, существенно не влияя на динамику цен, вызывает резкий спад производства, усиливает напряженность финансового состояния предприятий. </w:t>
      </w:r>
    </w:p>
    <w:p>
      <w:pPr>
        <w:pStyle w:val="Normal"/>
        <w:rPr/>
      </w:pPr>
      <w:r>
        <w:rPr/>
        <w:t xml:space="preserve">В коллапсирующей экономике, где не действуют законы стоимости, спроса и предложения, а ценообразование имеет монопольный характер, соотношение цен носит искаженный характер и не отражает реальных затрат общественного труда на производство продукции. Рост же цен, сокращая объем платежеспособного спроса, не стимулирует увеличение объема. </w:t>
      </w:r>
    </w:p>
    <w:p>
      <w:pPr>
        <w:pStyle w:val="Heading1"/>
        <w:ind w:hanging="0"/>
        <w:rPr/>
      </w:pPr>
      <w:bookmarkStart w:id="7" w:name="__RefHeading___Toc525031083"/>
      <w:bookmarkEnd w:id="7"/>
      <w:r>
        <w:rPr/>
        <w:t>Ценообразование и регулирование цен в зарубежных странах.</w:t>
      </w:r>
    </w:p>
    <w:p>
      <w:pPr>
        <w:pStyle w:val="Normal"/>
        <w:rPr/>
      </w:pPr>
      <w:r>
        <w:rPr/>
        <w:t>Изучение опыта ценообразования зарубежных стран позволяет понять ее закономерности и тенденции, использовать полученные знания при формировании ценового механизма в России в период перехода ее экономики к рынку.</w:t>
      </w:r>
    </w:p>
    <w:p>
      <w:pPr>
        <w:pStyle w:val="Normal"/>
        <w:rPr/>
      </w:pPr>
      <w:r>
        <w:rPr/>
        <w:t>В ходе исторического развития экономическое устройство многих стран претерпело глубокие изменения. На смену свободному рынку разрозненных товаропроизводителей пришел организованный рынок, объединивший в единую хозяйственную систему страши различные экономические уклады.</w:t>
      </w:r>
    </w:p>
    <w:p>
      <w:pPr>
        <w:pStyle w:val="Normal"/>
        <w:rPr/>
      </w:pPr>
      <w:r>
        <w:rPr/>
        <w:t>Большинство стран с экономикой смешанного типа в качестве общей тактики используют определенные правила ценообразования. Они оформляются в виде законодательных актов, регламентирующих порядок и методологию формирования цен.</w:t>
      </w:r>
    </w:p>
    <w:p>
      <w:pPr>
        <w:pStyle w:val="Normal"/>
        <w:rPr/>
      </w:pPr>
      <w:r>
        <w:rPr/>
        <w:t>Методологический аспект ценообразования в развитых странах состоит в выработке государственными органами общих принципов, методов и нормативов установления цен. Кроме принятия решения по стратегическим и тактическим вопросам государственные органы берут на себя функцию введения конкретных цен на товары и услуги, имеющие дня национальной экономики решающее значение. Наряду с прямым установлением и регулированием цен государственные органы осуществляют и контроль за ними. Сфера контролируемого государством ценообразования составляет от 10 до 30% общего объема выпускаемой продукции.</w:t>
      </w:r>
    </w:p>
    <w:p>
      <w:pPr>
        <w:pStyle w:val="Normal"/>
        <w:rPr/>
      </w:pPr>
      <w:r>
        <w:rPr/>
        <w:t>Государственное регулирование цен в странах с рыночной экономикой является попыткой государства с помощью законодательных, административных и бюджетно-финансовых мероприятий воздействовать на цены таким образом, чтобы способствовать стабильному развитию экономической системы в целом, т. с. через цены нивелировать циклические колебания процессов воспроизводства. В зависимости от конкретной хозяйственной конъюнктуры регулирование цен носит антикризисный и антиинфляционный характер.</w:t>
      </w:r>
    </w:p>
    <w:p>
      <w:pPr>
        <w:pStyle w:val="Normal"/>
        <w:rPr/>
      </w:pPr>
      <w:r>
        <w:rPr/>
        <w:t>Прежде всего следует отметить, что либерализация цен не ослабляет, а напротив, повышает роль государства в осуществлении политики ценообразования. Она заключается не в установлении конкретных цен, а в воздействии с помощью экономических мер на принятие товаропроизводителями оптимальных решений по ценам, оказании им методологической и методической помощи, разработке правовых норм и законов по ценообразованию. Цели государственного регулирования заключаются в том, чтобы не допустить инфляционного роста цен в результате возникновения устойчивого дефицита, резкого подорожания сырья и топлива, монополизма производителей, способствовать созданию условий для нормальной конкуренции, ориентирующей на внедрение достижений НТП. Важной задачей при этом является получение определенных социальных результатов, в частности, поддержание прожиточного минимума на достаточном уровне, обеспечение возможности приобретения в оптимальном количестве товаров первой необходимости.</w:t>
      </w:r>
    </w:p>
    <w:p>
      <w:pPr>
        <w:pStyle w:val="Normal"/>
        <w:rPr/>
      </w:pPr>
      <w:r>
        <w:rPr/>
        <w:t>Меры воздействия государства на производителей могут быть как прямыми (установление определенных правил ценообразования), так и косвенными (через такие экономические рычаги, как финансово-кредитный механизм, оплата труда, налогообложение). Прямое регулирование цен осуществляется главным образом в сферах гран спорта, связи, электроэнергетики, водоснабжения и т. д. Среди прямых методов государственного регулирования необходимо назвать прежде всего административное установление цен. Косвенные меры направлены на изменение конъюнктуры, создание определенного режима в области финансирования, валютных и налоговых операций, и в конечном счете - на установление оптимального соотношения между спросом и предложением на рынке.</w:t>
      </w:r>
    </w:p>
    <w:p>
      <w:pPr>
        <w:pStyle w:val="Normal"/>
        <w:rPr/>
      </w:pPr>
      <w:r>
        <w:rPr/>
        <w:t xml:space="preserve">На способы и методы государственного регулирования цен оказывают влияние факторы: национальные, климатические, сырьевые, политические, положение страны в мировом разделении груда. </w:t>
      </w:r>
    </w:p>
    <w:p>
      <w:pPr>
        <w:pStyle w:val="Normal"/>
        <w:rPr/>
      </w:pPr>
      <w:r>
        <w:rPr/>
        <w:t>Таким образом, государство в цивилизованных странах не устраняется от контроля за ценообразованием на внутреннем рынке и от разумного регулирования цен, причем решает эти задачи разнообразными методами, с учетом особенностей развития рыночной экономики в каждой стране.</w:t>
      </w:r>
    </w:p>
    <w:p>
      <w:pPr>
        <w:pStyle w:val="Heading1"/>
        <w:ind w:hanging="0"/>
        <w:rPr/>
      </w:pPr>
      <w:bookmarkStart w:id="8" w:name="__RefHeading___Toc525031084"/>
      <w:bookmarkEnd w:id="8"/>
      <w:r>
        <w:rPr/>
        <w:t>Заключение.</w:t>
      </w:r>
    </w:p>
    <w:p>
      <w:pPr>
        <w:pStyle w:val="Normal"/>
        <w:rPr/>
      </w:pPr>
      <w:r>
        <w:rPr/>
        <w:t>Изучение опыта ценообразования зарубежных стран позволяет понять ее закономерности и тенденции, использовать полученные знания при формировании ценового механизма в России в период перехода ее экономики к рынку.</w:t>
      </w:r>
    </w:p>
    <w:p>
      <w:pPr>
        <w:pStyle w:val="Normal"/>
        <w:rPr/>
      </w:pPr>
      <w:r>
        <w:rPr/>
        <w:t>В ходе исторического развития экономическое устройство многих стран претерпело глубокие изменения. На смену свободному рынку разрозненных товаропроизводителей пришел организованный рынок, объединивший в единую хозяйственную систему страши различные экономические уклады.</w:t>
      </w:r>
    </w:p>
    <w:p>
      <w:pPr>
        <w:pStyle w:val="Normal"/>
        <w:rPr/>
      </w:pPr>
      <w:r>
        <w:rPr/>
        <w:t>История подтвердила неэффективность как монополизированной, так и чисто рыночной экономики, отдав предпочтение экономике смешанного типа. Особенность последней состоит в том, что она представляет собой систему, объединяющую на условиях равноправия государственный и негосударственный секторы, причем государственные органы создают эффективную систему регулирования экономики, не нарушая при этом механизмов рыночною саморегулирования. В систему регулирования экономических отношений входят подсистемы финансово-валютного, бюджетного, кредитного, налогового и ценового регулирования, главная цель которого состоит в поддержании баланса спроса и предложения, потребления и накопления, товарной и денежной массы.</w:t>
      </w:r>
    </w:p>
    <w:p>
      <w:pPr>
        <w:pStyle w:val="Normal"/>
        <w:rPr/>
      </w:pPr>
      <w:r>
        <w:rPr/>
        <w:t>Одной из важнейших задач государства является обеспечение такого соотношения монополии и конкуренции, которое не приводит к разрушительным последствиям в экономике. Эта задача решается с помощью антимонопольного законодательства, впервые принятого в США в конце прошлого столетия. Антимонопольными считаются законы, запрещающие соглашения и действия, направленные на ограничение конкуренции: раздел рынка, вертикальное или горизонтальное фиксирование цен, дискриминация в торговле и т. д.</w:t>
      </w:r>
    </w:p>
    <w:p>
      <w:pPr>
        <w:pStyle w:val="Normal"/>
        <w:rPr/>
      </w:pPr>
      <w:r>
        <w:rPr/>
        <w:t>Большинство стран с экономикой смешанного типа в качестве общей тактики используют определенные правила ценообразования. Они оформляются в виде законодательных актов, регламентирующих порядок и методологию формирования цен.</w:t>
      </w:r>
    </w:p>
    <w:p>
      <w:pPr>
        <w:pStyle w:val="Normal"/>
        <w:rPr/>
      </w:pPr>
      <w:r>
        <w:rPr/>
        <w:t>Методологический аспект ценообразования в развитых странах состоит в выработке государственными органами общих принципов, методов и нормативов установления цен. Кроме принятия решения по стратегическим и тактическим вопросам государственные органы берут на себя функцию введения конкретных цен на товары и услуги, имеющие дня национальной экономики решающее значение. Наряду с прямым установлением и регулированием цен государственные органы осуществляют и контроль за ними. Сфера контролируемого государством ценообразования составляет от 10 до 30% общего объема выпускаемой продукции.</w:t>
      </w:r>
    </w:p>
    <w:p>
      <w:pPr>
        <w:pStyle w:val="Normal"/>
        <w:rPr/>
      </w:pPr>
      <w:r>
        <w:rPr/>
        <w:t>Переход к рыночным отношениям в Российской Федерации предполагает развитие навыков отбора всего лучшего, что накоплено в области теории и практики ценообразования мировым хозяйством, и творческое использование их для перестройки отечественного ценообразования.</w:t>
      </w:r>
      <w:r>
        <w:br w:type="page"/>
      </w:r>
    </w:p>
    <w:p>
      <w:pPr>
        <w:pStyle w:val="Heading1"/>
        <w:ind w:hanging="0"/>
        <w:rPr/>
      </w:pPr>
      <w:bookmarkStart w:id="9" w:name="__RefHeading___Toc525031085"/>
      <w:bookmarkEnd w:id="9"/>
      <w:r>
        <w:rPr/>
        <w:t>Список литературы:</w:t>
      </w:r>
    </w:p>
    <w:p>
      <w:pPr>
        <w:pStyle w:val="Normal"/>
        <w:rPr/>
      </w:pPr>
      <w:r>
        <w:rPr/>
        <w:t>О таможенном тарифе. Закон РФ от 16.04.1993 г. раздел III ст.12 раздел IV ст.18-24</w:t>
      </w:r>
    </w:p>
    <w:p>
      <w:pPr>
        <w:pStyle w:val="Normal"/>
        <w:rPr/>
      </w:pPr>
      <w:r>
        <w:rPr/>
        <w:t>Борисов Е.Ф. Экономическая теория Хрестоматия М. Высшая школа 1995</w:t>
      </w:r>
    </w:p>
    <w:p>
      <w:pPr>
        <w:pStyle w:val="Normal"/>
        <w:rPr/>
      </w:pPr>
      <w:r>
        <w:rPr/>
        <w:t xml:space="preserve">Дерябин А.А. Система ценообразования и финансов, пути совершенствования М. Политиздат 1989 </w:t>
      </w:r>
    </w:p>
    <w:p>
      <w:pPr>
        <w:pStyle w:val="Normal"/>
        <w:rPr/>
      </w:pPr>
      <w:r>
        <w:rPr/>
        <w:t>Инфляция: ценообразование и денежное обращение М. ИМЭМО РАН 1994</w:t>
      </w:r>
    </w:p>
    <w:p>
      <w:pPr>
        <w:pStyle w:val="Normal"/>
        <w:rPr/>
      </w:pPr>
      <w:r>
        <w:rPr/>
        <w:t>Казаков А.П. Минаева Н.В. Экономика. М. ЦИПККАП 1996</w:t>
      </w:r>
    </w:p>
    <w:p>
      <w:pPr>
        <w:pStyle w:val="Normal"/>
        <w:rPr/>
      </w:pPr>
      <w:r>
        <w:rPr/>
        <w:t>Камаев В.Д. Учебник по основам экономической теории М. Владос 1996</w:t>
      </w:r>
    </w:p>
    <w:p>
      <w:pPr>
        <w:pStyle w:val="Normal"/>
        <w:rPr/>
      </w:pPr>
      <w:r>
        <w:rPr/>
        <w:t>Левшин Ф.М. Мировой рынок: конъюнктура, цены и маркетинг М. М.О. 1993</w:t>
      </w:r>
    </w:p>
    <w:p>
      <w:pPr>
        <w:pStyle w:val="Normal"/>
        <w:rPr/>
      </w:pPr>
      <w:r>
        <w:rPr/>
        <w:t>Лорин А.Н. Ценообразование во внешнеэкономической деятельности промышленной фирмы М. Международные отношения 1993</w:t>
      </w:r>
    </w:p>
    <w:p>
      <w:pPr>
        <w:pStyle w:val="Normal"/>
        <w:rPr/>
      </w:pPr>
      <w:r>
        <w:rPr/>
        <w:t xml:space="preserve">Певший Ф.М. Мировой рынок, конъюнктура, цены и маркетинг. М. М.О. 1993 </w:t>
      </w:r>
    </w:p>
    <w:p>
      <w:pPr>
        <w:pStyle w:val="Normal"/>
        <w:rPr/>
      </w:pPr>
      <w:r>
        <w:rPr/>
        <w:t xml:space="preserve">Проблемы развития механизма ценообразования, колл. авторов М. НИИ по ценообразованию 1990 </w:t>
      </w:r>
    </w:p>
    <w:p>
      <w:pPr>
        <w:pStyle w:val="Normal"/>
        <w:rPr/>
      </w:pPr>
      <w:r>
        <w:rPr/>
        <w:t>Пунин Е.М. Маркетинг, менеджмент, ценообразование на предприятии М. Международные отношения 1993</w:t>
      </w:r>
    </w:p>
    <w:p>
      <w:pPr>
        <w:pStyle w:val="Normal"/>
        <w:rPr/>
      </w:pPr>
      <w:r>
        <w:rPr/>
        <w:t>Рузавин Г.И, Мартынов В.Т. Курс рыночной экономики/Под ред. Г.И. Рузавина М. Банки и биржи 1994</w:t>
      </w:r>
    </w:p>
    <w:p>
      <w:pPr>
        <w:pStyle w:val="Normal"/>
        <w:rPr/>
      </w:pPr>
      <w:r>
        <w:rPr/>
        <w:t>Рюмин В.П. Как рассчитать цену на научно-техническую продукцию М. Финансы и статистика 1993</w:t>
      </w:r>
    </w:p>
    <w:p>
      <w:pPr>
        <w:pStyle w:val="Normal"/>
        <w:rPr/>
      </w:pPr>
      <w:r>
        <w:rPr/>
        <w:t>Современная экономика. Общедоступный учебный курс. Ростов-на-Дону издательство Феникс 1996</w:t>
      </w:r>
    </w:p>
    <w:p>
      <w:pPr>
        <w:pStyle w:val="Normal"/>
        <w:rPr/>
      </w:pPr>
      <w:r>
        <w:rPr/>
        <w:t>Указ Президента РФ «О мерах по упорядочению государственного регулирования цен (тарифов). От 28.02.95 № 221.</w:t>
      </w:r>
    </w:p>
    <w:p>
      <w:pPr>
        <w:pStyle w:val="Normal"/>
        <w:rPr/>
      </w:pPr>
      <w:r>
        <w:rPr/>
        <w:t>Усатов И. А. Цена и ценообразование в условиях перехода к рыночной экономике М. 1995</w:t>
      </w:r>
    </w:p>
    <w:p>
      <w:pPr>
        <w:pStyle w:val="Normal"/>
        <w:rPr/>
      </w:pPr>
      <w:r>
        <w:rPr/>
        <w:t>Финансовые известия, №5-7 1996.</w:t>
      </w:r>
    </w:p>
    <w:p>
      <w:pPr>
        <w:pStyle w:val="Normal"/>
        <w:widowControl/>
        <w:suppressAutoHyphens w:val="false"/>
        <w:bidi w:val="0"/>
        <w:spacing w:before="0" w:after="120"/>
        <w:jc w:val="both"/>
        <w:rPr/>
      </w:pPr>
      <w:r>
        <w:rPr/>
        <w:t>Ценообразование и рынок под ред. Салижманова И.K. М. Финстатинформ, колл. авторов М. Прогресс 199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overflowPunct w:val="true"/>
                            <w:autoSpaceDE w:val="true"/>
                            <w:spacing w:lineRule="auto" w:line="240" w:before="0" w:after="120"/>
                            <w:ind w:hanging="0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overflowPunct w:val="true"/>
                      <w:autoSpaceDE w:val="true"/>
                      <w:spacing w:lineRule="auto" w:line="240" w:before="0" w:after="120"/>
                      <w:ind w:hanging="0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40" w:before="0" w:after="120"/>
      <w:ind w:hanging="0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120" w:after="60"/>
      <w:ind w:hanging="0"/>
      <w:textAlignment w:val="auto"/>
      <w:outlineLvl w:val="0"/>
    </w:pPr>
    <w:rPr>
      <w:rFonts w:ascii="Courier New" w:hAnsi="Courier New" w:cs="Courier New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20" w:after="60"/>
      <w:ind w:hanging="0"/>
      <w:textAlignment w:val="auto"/>
      <w:outlineLvl w:val="1"/>
    </w:pPr>
    <w:rPr>
      <w:rFonts w:ascii="Courier New" w:hAnsi="Courier New" w:cs="Courier Ne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120" w:after="60"/>
      <w:ind w:hanging="0"/>
      <w:textAlignment w:val="auto"/>
      <w:outlineLvl w:val="2"/>
    </w:pPr>
    <w:rPr>
      <w:rFonts w:ascii="Courier New" w:hAnsi="Courier New" w:cs="Courier New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240" w:before="120" w:after="60"/>
      <w:ind w:hanging="0"/>
      <w:textAlignment w:val="auto"/>
      <w:outlineLvl w:val="3"/>
    </w:pPr>
    <w:rPr>
      <w:rFonts w:ascii="Courier New" w:hAnsi="Courier New" w:cs="Courier New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  <w:b w:val="false"/>
      <w:i w:val="false"/>
      <w:sz w:val="22"/>
      <w:u w:val="non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Courier New" w:hAnsi="Courier New" w:cs="Courier New"/>
      <w:sz w:val="24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overflowPunct w:val="true"/>
      <w:autoSpaceDE w:val="true"/>
      <w:spacing w:lineRule="auto" w:line="240" w:before="0" w:after="120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lineRule="auto" w:line="240" w:before="0" w:after="120"/>
      <w:ind w:hanging="0"/>
      <w:textAlignment w:val="auto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/>
  </w:style>
  <w:style w:type="paragraph" w:styleId="Contents2">
    <w:name w:val="TOC 2"/>
    <w:basedOn w:val="Normal"/>
    <w:next w:val="Normal"/>
    <w:pPr>
      <w:spacing w:before="0" w:after="60"/>
      <w:ind w:left="170" w:hanging="0"/>
      <w:jc w:val="left"/>
    </w:pPr>
    <w:rPr/>
  </w:style>
  <w:style w:type="paragraph" w:styleId="Contents3">
    <w:name w:val="TOC 3"/>
    <w:basedOn w:val="Normal"/>
    <w:next w:val="Normal"/>
    <w:pPr>
      <w:spacing w:before="0" w:after="60"/>
      <w:ind w:left="340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510" w:hanging="0"/>
      <w:jc w:val="left"/>
    </w:pPr>
    <w:rPr>
      <w:sz w:val="20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8:34:00Z</dcterms:created>
  <dc:creator>Pavel lukyanov</dc:creator>
  <dc:description/>
  <dc:language>en-US</dc:language>
  <cp:lastModifiedBy>Kirill A.Kiyanitza</cp:lastModifiedBy>
  <cp:lastPrinted>2000-05-13T09:58:00Z</cp:lastPrinted>
  <dcterms:modified xsi:type="dcterms:W3CDTF">2001-09-15T07:30:00Z</dcterms:modified>
  <cp:revision>10</cp:revision>
  <dc:subject/>
  <dc:title>Ценообразование в плановой экономике и его особенности</dc:title>
</cp:coreProperties>
</file>