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3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Министерство общего и профессионального 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 w:val="false"/>
          <w:b w:val="false"/>
          <w:sz w:val="28"/>
        </w:rPr>
      </w:pPr>
      <w:r>
        <w:rPr>
          <w:b w:val="false"/>
          <w:sz w:val="28"/>
        </w:rPr>
        <w:t>образования Российской Федерации</w:t>
      </w:r>
    </w:p>
    <w:p>
      <w:pPr>
        <w:pStyle w:val="Normal"/>
        <w:numPr>
          <w:ilvl w:val="0"/>
          <w:numId w:val="0"/>
        </w:numPr>
        <w:outlineLvl w:val="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Магнитогорский Государственный Технический Университет 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 w:val="false"/>
          <w:b w:val="false"/>
          <w:sz w:val="28"/>
        </w:rPr>
      </w:pPr>
      <w:r>
        <w:rPr>
          <w:b w:val="false"/>
          <w:sz w:val="28"/>
        </w:rPr>
        <w:t>им. Г. И. Носова</w:t>
      </w:r>
    </w:p>
    <w:p>
      <w:pPr>
        <w:pStyle w:val="Normal"/>
        <w:numPr>
          <w:ilvl w:val="0"/>
          <w:numId w:val="0"/>
        </w:numPr>
        <w:outlineLvl w:val="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numPr>
          <w:ilvl w:val="0"/>
          <w:numId w:val="0"/>
        </w:numPr>
        <w:outlineLvl w:val="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 w:val="false"/>
          <w:b w:val="false"/>
          <w:sz w:val="28"/>
        </w:rPr>
      </w:pPr>
      <w:r>
        <w:rPr>
          <w:b w:val="false"/>
          <w:sz w:val="28"/>
        </w:rPr>
        <w:t>Кафедра экономики и маркетинга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jc w:val="center"/>
        <w:outlineLvl w:val="0"/>
        <w:rPr>
          <w:rFonts w:ascii="Tahoma" w:hAnsi="Tahoma" w:cs="Tahoma"/>
          <w:b/>
          <w:b/>
          <w:caps/>
          <w:outline/>
          <w:shadow/>
          <w:spacing w:val="40"/>
          <w:sz w:val="40"/>
        </w:rPr>
      </w:pPr>
      <w:r>
        <w:rPr>
          <w:rFonts w:cs="Tahoma"/>
          <w:b/>
          <w:caps/>
          <w:outline/>
          <w:shadow/>
          <w:spacing w:val="40"/>
          <w:sz w:val="40"/>
        </w:rPr>
        <w:t>рЕФЕРАТ</w:t>
      </w:r>
    </w:p>
    <w:p>
      <w:pPr>
        <w:pStyle w:val="Normal"/>
        <w:jc w:val="center"/>
        <w:rPr>
          <w:rFonts w:ascii="Tahoma" w:hAnsi="Tahoma" w:cs="Tahoma"/>
          <w:b/>
          <w:b/>
          <w:caps/>
          <w:outline/>
          <w:shadow/>
          <w:spacing w:val="40"/>
          <w:sz w:val="24"/>
        </w:rPr>
      </w:pPr>
      <w:r>
        <w:rPr>
          <w:rFonts w:cs="Tahoma" w:ascii="Tahoma" w:hAnsi="Tahoma"/>
          <w:b/>
          <w:caps/>
          <w:outline/>
          <w:shadow/>
          <w:spacing w:val="4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60"/>
        <w:jc w:val="both"/>
        <w:rPr>
          <w:sz w:val="28"/>
          <w:lang w:val="en-US"/>
        </w:rPr>
      </w:pPr>
      <w:r>
        <w:rPr>
          <w:b/>
          <w:sz w:val="28"/>
        </w:rPr>
        <w:t>по дисциплине:</w:t>
      </w:r>
      <w:r>
        <w:rPr>
          <w:sz w:val="28"/>
        </w:rPr>
        <w:t xml:space="preserve"> </w:t>
      </w:r>
      <w:r>
        <w:rPr>
          <w:sz w:val="28"/>
          <w:lang w:val="en-US"/>
        </w:rPr>
        <w:t>“</w:t>
      </w:r>
      <w:r>
        <w:rPr>
          <w:rFonts w:cs="Tahoma" w:ascii="Tahoma" w:hAnsi="Tahoma"/>
          <w:sz w:val="28"/>
        </w:rPr>
        <w:t>История экономических учений</w:t>
      </w:r>
      <w:r>
        <w:rPr>
          <w:rFonts w:cs="Tahoma" w:ascii="Tahoma" w:hAnsi="Tahoma"/>
          <w:sz w:val="28"/>
          <w:lang w:val="en-US"/>
        </w:rPr>
        <w:t>”</w:t>
      </w:r>
    </w:p>
    <w:p>
      <w:pPr>
        <w:pStyle w:val="Normal"/>
        <w:spacing w:before="60" w:after="60"/>
        <w:ind w:left="993" w:hanging="993"/>
        <w:rPr/>
      </w:pPr>
      <w:r>
        <w:rPr>
          <w:b/>
          <w:sz w:val="28"/>
        </w:rPr>
        <w:t>на тему:</w:t>
      </w:r>
      <w:r>
        <w:rPr>
          <w:sz w:val="28"/>
        </w:rPr>
        <w:t xml:space="preserve"> </w:t>
      </w:r>
      <w:r>
        <w:rPr>
          <w:sz w:val="28"/>
          <w:lang w:val="en-US"/>
        </w:rPr>
        <w:t>“</w:t>
      </w:r>
      <w:r>
        <w:rPr>
          <w:rFonts w:cs="Tahoma" w:ascii="Tahoma" w:hAnsi="Tahoma"/>
          <w:sz w:val="28"/>
        </w:rPr>
        <w:t xml:space="preserve">Теория </w:t>
      </w:r>
      <w:r>
        <w:rPr>
          <w:rFonts w:cs="Tahoma" w:ascii="Tahoma" w:hAnsi="Tahoma"/>
          <w:sz w:val="28"/>
          <w:lang w:val="en-US"/>
        </w:rPr>
        <w:t>“</w:t>
      </w:r>
      <w:r>
        <w:rPr>
          <w:rFonts w:cs="Tahoma" w:ascii="Tahoma" w:hAnsi="Tahoma"/>
          <w:sz w:val="28"/>
        </w:rPr>
        <w:t>длинных волн</w:t>
      </w:r>
      <w:r>
        <w:rPr>
          <w:rFonts w:cs="Tahoma" w:ascii="Tahoma" w:hAnsi="Tahoma"/>
          <w:sz w:val="28"/>
          <w:lang w:val="en-US"/>
        </w:rPr>
        <w:t>”</w:t>
      </w:r>
      <w:r>
        <w:rPr>
          <w:rFonts w:cs="Tahoma" w:ascii="Tahoma" w:hAnsi="Tahoma"/>
          <w:sz w:val="28"/>
        </w:rPr>
        <w:t xml:space="preserve"> Н. Д. Кондратьева</w:t>
      </w:r>
      <w:r>
        <w:rPr>
          <w:rFonts w:cs="Tahoma" w:ascii="Tahoma" w:hAnsi="Tahoma"/>
          <w:sz w:val="28"/>
          <w:lang w:val="en-US"/>
        </w:rPr>
        <w:t>”</w:t>
      </w: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1"/>
        <w:spacing w:before="0" w:after="0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 xml:space="preserve">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Выполнила:</w:t>
      </w:r>
      <w:r>
        <w:rPr>
          <w:sz w:val="28"/>
        </w:rPr>
        <w:t xml:space="preserve"> студентка 2 курса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</w:t>
      </w:r>
      <w:r>
        <w:rPr>
          <w:sz w:val="28"/>
        </w:rPr>
        <w:t>гр. ФГБ-98-2 Дмитроченко О. В.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</w:t>
      </w:r>
      <w:r>
        <w:rPr>
          <w:b/>
          <w:sz w:val="28"/>
        </w:rPr>
        <w:t xml:space="preserve">Проверила: </w:t>
      </w:r>
      <w:r>
        <w:rPr>
          <w:sz w:val="28"/>
        </w:rPr>
        <w:t>Четверикова Ю. 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8"/>
        </w:rPr>
        <w:t>Магнитогорск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1999</w:t>
      </w:r>
    </w:p>
    <w:p>
      <w:pPr>
        <w:pStyle w:val="Heading4"/>
        <w:jc w:val="left"/>
        <w:rPr>
          <w:rFonts w:ascii="Verdana" w:hAnsi="Verdana" w:cs="Verdana"/>
          <w:sz w:val="32"/>
        </w:rPr>
      </w:pPr>
      <w:r>
        <w:rPr>
          <w:rFonts w:cs="Verdana"/>
          <w:sz w:val="32"/>
        </w:rPr>
        <w:t>СОДЕРЖАНИЕ</w:t>
      </w:r>
    </w:p>
    <w:p>
      <w:pPr>
        <w:pStyle w:val="Normal"/>
        <w:jc w:val="right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Стр.</w:t>
      </w:r>
    </w:p>
    <w:p>
      <w:pPr>
        <w:pStyle w:val="Normal"/>
        <w:jc w:val="righ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65"/>
      </w:tblGrid>
      <w:tr>
        <w:trPr/>
        <w:tc>
          <w:tcPr>
            <w:tcW w:w="776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Введ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Николай</w:t>
            </w:r>
            <w:r>
              <w:rPr>
                <w:smallCaps/>
                <w:sz w:val="28"/>
              </w:rPr>
              <w:t xml:space="preserve"> Д</w:t>
            </w:r>
            <w:r>
              <w:rPr>
                <w:sz w:val="28"/>
              </w:rPr>
              <w:t>митриевич</w:t>
            </w:r>
            <w:r>
              <w:rPr>
                <w:smallCaps/>
                <w:sz w:val="28"/>
              </w:rPr>
              <w:t xml:space="preserve"> К</w:t>
            </w:r>
            <w:r>
              <w:rPr>
                <w:sz w:val="28"/>
              </w:rPr>
              <w:t xml:space="preserve">ондратьев и его исследования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</w:rPr>
            </w:pPr>
            <w:r>
              <w:rPr>
                <w:caps w:val="false"/>
                <w:smallCaps w:val="false"/>
                <w:sz w:val="28"/>
              </w:rPr>
              <w:t>Основные положения гипотезы</w:t>
            </w:r>
            <w:r>
              <w:rPr>
                <w:smallCaps/>
                <w:sz w:val="28"/>
              </w:rPr>
              <w:t xml:space="preserve"> </w:t>
            </w:r>
            <w:r>
              <w:rPr>
                <w:rFonts w:cs="Times New Roman"/>
                <w:caps w:val="false"/>
                <w:smallCaps w:val="false"/>
                <w:sz w:val="28"/>
              </w:rPr>
              <w:t>Н. Д. Кондратьева о существовании больших циклов экономической конъюнктур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Наблюдения и выводы Н. Д. Кондратьев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ичины существования «длинных волн»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Эндогенный механизм «длинных волн» по Н. Д. Кондратьеву</w:t>
            </w:r>
          </w:p>
          <w:p>
            <w:pPr>
              <w:pStyle w:val="21"/>
              <w:numPr>
                <w:ilvl w:val="0"/>
                <w:numId w:val="2"/>
              </w:numPr>
              <w:rPr/>
            </w:pPr>
            <w:r>
              <w:rPr/>
              <w:t>Заслуга Кондратьева и современное значение его теории «длинных волн» в экономике</w:t>
            </w:r>
          </w:p>
          <w:p>
            <w:pPr>
              <w:pStyle w:val="21"/>
              <w:numPr>
                <w:ilvl w:val="0"/>
                <w:numId w:val="2"/>
              </w:numPr>
              <w:rPr/>
            </w:pPr>
            <w:r>
              <w:rPr/>
              <w:t>Заключение</w:t>
            </w:r>
          </w:p>
          <w:p>
            <w:pPr>
              <w:pStyle w:val="21"/>
              <w:numPr>
                <w:ilvl w:val="0"/>
                <w:numId w:val="2"/>
              </w:numPr>
              <w:rPr>
                <w:rFonts w:ascii="Times New Roman" w:hAnsi="Times New Roman" w:cs="Times New Roman"/>
                <w:caps w:val="false"/>
                <w:smallCaps w:val="false"/>
                <w:sz w:val="28"/>
              </w:rPr>
            </w:pPr>
            <w:r>
              <w:rPr/>
              <w:t>Список использованной литературы</w:t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jc w:val="both"/>
              <w:rPr>
                <w:rFonts w:ascii="Times New Roman" w:hAnsi="Times New Roman" w:cs="Times New Roman"/>
                <w:caps w:val="false"/>
                <w:smallCaps w:val="false"/>
                <w:sz w:val="28"/>
              </w:rPr>
            </w:pPr>
            <w:r>
              <w:rPr>
                <w:rFonts w:cs="Times New Roman"/>
                <w:caps w:val="false"/>
                <w:smallCaps w:val="false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/>
        <w:t>ВВЕДЕНИ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Цикличность как экономическую закономерность отрицают многие ученые-экономисты. Однако жизнь торжествует, и цикличность приковывает внимание наиболее пытливых исследователей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Тяжелый экономический кризис, завершивший период «военного коммунизма», был также и первым примером колебательного, неравномерного развития советской экономики. Однако сам факт возможности возникновения кризиса в советской экономической системе привел к тому, что ученые стали изучать не только проблемы неравномерности развития экономики вообще и в частности экономики страны, но и возникающие при этом противоречия и специфический механизм их разрешения, роль рынка и возможности управления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е будет преувеличением утверждение, что особое место в работе теории цикличности принадлежит Николаю Дмитриевичу Кондратьеву. Признанием его заслуг в этой области служит то, что многие зарубежные ученые называют длинные волны его именем. Выпускник Юридического факультета Петербургского Университета Николай Дмитриевич Кондратьев еще в двадцатых годах открыл широкую дискуссию по проблемам длинных волн. Подлинно мировую известность ему принес доклад «Большие циклы конъюктуры», сделанный им на заседании ученого совета Института экономики в 1928 году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своей работе я обращусь к вопросам анализа экономических колебаний. Что представляют собой длинные волны по Кондратьеву? Каков механизм их возникновения?</w:t>
      </w:r>
    </w:p>
    <w:p>
      <w:pPr>
        <w:pStyle w:val="Normal1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1"/>
        <w:ind w:left="0" w:hanging="0"/>
        <w:jc w:val="center"/>
        <w:rPr>
          <w:sz w:val="32"/>
        </w:rPr>
      </w:pPr>
      <w:r>
        <w:rPr>
          <w:sz w:val="32"/>
        </w:rPr>
        <w:t>НИКОЛАЙ ДМИТРИЕВИЧ КОНДРАТЬЕВ</w:t>
      </w:r>
    </w:p>
    <w:p>
      <w:pPr>
        <w:pStyle w:val="Normal1"/>
        <w:ind w:firstLine="720"/>
        <w:jc w:val="center"/>
        <w:rPr/>
      </w:pPr>
      <w:r>
        <w:rPr>
          <w:sz w:val="32"/>
        </w:rPr>
        <w:t>И ЕГО ИССЛЕДОВАНИЯ</w:t>
      </w:r>
      <w:r>
        <w:rPr>
          <w:sz w:val="28"/>
        </w:rPr>
        <w:t xml:space="preserve"> 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числе тех немногих российских ученых, которые сумели занять почетное место в галерее великих экономистов, есть и имя Николая Дмитриевича Кондратьева.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. Кондратьев родился в 1892 году в деревне Галуевская нынешней Ивановской области в семье крестьянина. После окончания школы поступил на юридический факультет Петербургского университета. Однако его интересы вскоре вышли за пределы юридических знаний, основное внимание он стал уделять изучению экономики. К концу его учебы юридический факультет выступил с ходатайством оставить Николая Дмитриевича Кондратьева при университете «для приготовления к профессорскому званию по кафедре политической экономии и статистики».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о столь ясные перспективы университетской карьеры Кондратьева были изменены историей – срок его аспирантуры истек в январе 1917 года.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силу своего крестьянского происхождения Николай Дмитриевич Кондратьев быстро втянулся в круг экономических и политических проблем аграрной реформы, ставшей одним из главных лозунгов Февральской революции 1917 года. И в октябре его назначают заместителем министра продовольствия во Временном правительстве России.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иколай Дмитриевич Кондратьев не принял сразу идей большивизма и лишь в 1919 году решился на сотрудничество с новыми властями. Дальнейший его путь тесно переплетается с деятельностью А. В. Чаянова.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днако в отличие от последнего, Кондратьев занимается не организационно-производственными проблемами крестьянских хозяйств и кооперации, а анализом экономической обстановки, в которой приходится действовать сельским производителям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sz w:val="28"/>
        </w:rPr>
        <w:t>Эти исследования быстро вывели Николая Кондратьева на проблему долгосрочных тенденций развития экономики. Обработав с помощью специальных математических методов данные об изменениях ряда важнейших показателей состояния экономики Англии, Франции, Германии и США с конца</w:t>
      </w:r>
      <w:r>
        <w:rPr>
          <w:sz w:val="28"/>
          <w:lang w:val="en-US"/>
        </w:rPr>
        <w:t xml:space="preserve"> XVIII</w:t>
      </w:r>
      <w:r>
        <w:rPr>
          <w:sz w:val="28"/>
        </w:rPr>
        <w:t xml:space="preserve"> века и до начала</w:t>
      </w:r>
      <w:r>
        <w:rPr>
          <w:sz w:val="28"/>
          <w:lang w:val="en-US"/>
        </w:rPr>
        <w:t xml:space="preserve"> XX</w:t>
      </w:r>
      <w:r>
        <w:rPr>
          <w:sz w:val="28"/>
        </w:rPr>
        <w:t xml:space="preserve"> века, Кондратьев обнаружил любопытные закономерности. Проанализировав их, он сформулировал теорию «длинных волн» развития рыночной экономики, прославившую его имя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sz w:val="28"/>
        </w:rPr>
        <w:t>Эта теория доказывала, что страны с рыночной экономикой в своем развитии регулярно проходят через стадии экономического подъема и спада, образующие стандартные циклы, которые повторяются каждые 40 – 60 лет (более подробное рассмотрение этого вопроса будет представлено в соответствующем разделе реферата). Тем самым впервые в мировой экономической науке Кондратьев сумел доказать, что время является самостоятельной и важной экономической категорией, с которой надо считаться при регулировании хозяйства любой страны.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кие большие циклы, по мнению русского ученного, рождаются после или вместе с серьезными новшествами в экономической жизни общества (внедрение крупных изобретений и открытий ученых, появление на мировом рынке новых групп стран и т. д.). При этом подъем волны обычно сопровождается особенно большим числом войн и всякого рода политических потрясений, включая революции. Реальной же материальной основой «длинных волн» является коренное обновление человечеством тех видов производственных сооружений и оборудования, которые имеют особенно длительные сроки службы (железные дороги, мосты, каналы, плотины и т. д.).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Эти выводы вызвали большой интерес во всем мире: о работах Николая Дмитриевича Кондратьева немедленно с похвалой отозвались крупнейшие ученные, включая Кейнса, Шумпетера и других. Иная судьба ждала теорию «длинных волн» и ее автора в самой России.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ожденная долгими исследованиями убежденность в том, что экономика развивается по объективным законам, сыграла роковую роль в судьбе Николая Кондратьева.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Его взгляды и аргументы противоречили той теории «партийного подхода к планированию экономики», которая под присмотром Сталина становилась главенствующей в СССР. Так же, как и А. В. Чаянов, не вписывался Николай Дмитриевич Кондратьев и в планы преобразований сельского хозяйства.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июле 1930 года вместе с А. В. Чаяновым он был арестован по ложному обвинению в создании и руководстве подпольной «Трудовой крестьянской» партии, которая якобы боролась против коллективизации в СССР, и осужден на 8 лет заключения. Тяжелые условия заключения подорвали его здоровье: в конце 1936 года он заболел и начал слепнуть». Но сталинские карательные органы не дали ему умереть своей смертью.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1938 году он снова был осужден по тому же самому надуманному делу и расстрелян. Ему было только 46 лет.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лностью реабилитировали Николая Кондратьева («за отсутствием состава преступления») лишь спустя почти полвека – в 1987 году, а первая книга его трудов пришла к нынешнему поколению экономистов только в 1989 году.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aps/>
          <w:sz w:val="32"/>
        </w:rPr>
      </w:pPr>
      <w:r>
        <w:rPr>
          <w:caps/>
          <w:sz w:val="32"/>
        </w:rPr>
        <w:t>Основные положения гипотезы</w:t>
      </w:r>
    </w:p>
    <w:p>
      <w:pPr>
        <w:pStyle w:val="TextBody"/>
        <w:rPr/>
      </w:pPr>
      <w:r>
        <w:rPr>
          <w:rFonts w:cs="Times New Roman" w:ascii="Times New Roman" w:hAnsi="Times New Roman"/>
          <w:caps/>
        </w:rPr>
        <w:t>Н. Д. Кондратьева о существовании больших циклов экономической конъюнктуры</w:t>
      </w:r>
    </w:p>
    <w:p>
      <w:pPr>
        <w:pStyle w:val="TextBody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Normal1"/>
        <w:ind w:firstLine="720"/>
        <w:jc w:val="center"/>
        <w:rPr>
          <w:sz w:val="28"/>
        </w:rPr>
      </w:pPr>
      <w:r>
        <w:rPr>
          <w:sz w:val="28"/>
        </w:rPr>
        <w:t>НАБЛЮДЕНИЯ И ВЫВОДЫ Н. Д. КОНДРАТЬЕВА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начале 2О-х годов Кондратьев развернул широкую дискуссию по вопросу о длительных колебаниях при капитализме. В те времена еще очень сильны были надежды на скорую революцию в передовых капиталистических странах, и поэтому вопрос о будущем капитализма, о возможности нового его подъема, достижения им более высокой стадии развития был чрезвычайно актуален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sz w:val="28"/>
        </w:rPr>
        <w:t>Дискуссия началась с опубликованной в 1922 году работы "Мировое хозяйство и его конъюнктуры во время и после войны", в которой Кондратьев выступил с предположением о существовании длинных волн в развитии капитализма. Несмотря на отрицательную реакцию большинства советских ученых на эту публикацию, Н. Д. Кондратьев продолжал последовательно отстаивать свою позицию в следующих работах:</w:t>
      </w:r>
    </w:p>
    <w:p>
      <w:pPr>
        <w:pStyle w:val="Normal1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"Спорные вопросы мирового хозяйства и кризиса (ответ нашим</w:t>
        <w:br/>
        <w:t>критикам)" – 1923</w:t>
      </w:r>
    </w:p>
    <w:p>
      <w:pPr>
        <w:pStyle w:val="Normal1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"Большие циклы конъюнктуры" – 1925</w:t>
      </w:r>
    </w:p>
    <w:p>
      <w:pPr>
        <w:pStyle w:val="Normal1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"К вопросу о больших циклах конъюнктуры" – 1926</w:t>
      </w:r>
    </w:p>
    <w:p>
      <w:pPr>
        <w:pStyle w:val="Normal1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</w:rPr>
        <w:t>"Большие циклы конъюнктуры: Доклады и их обсуждение в Институте экономики" (совместно с Опариным Д.И.) – 1928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Исследования и выводы Кондратьева основывались на эмпирическом анализе большого числа экономических показателей различных стран на довольно длительных промежутках времени, охватывавших 100-150 лет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. Д. Кондратьевым была проанализирована динамика изменения следующих показателей с конца</w:t>
      </w:r>
      <w:r>
        <w:rPr>
          <w:sz w:val="28"/>
          <w:lang w:val="en-US"/>
        </w:rPr>
        <w:t xml:space="preserve"> XVIII </w:t>
      </w:r>
      <w:r>
        <w:rPr>
          <w:sz w:val="28"/>
        </w:rPr>
        <w:t xml:space="preserve">века по начало </w:t>
      </w:r>
      <w:r>
        <w:rPr>
          <w:sz w:val="28"/>
          <w:lang w:val="en-US"/>
        </w:rPr>
        <w:t xml:space="preserve">XX </w:t>
      </w:r>
      <w:r>
        <w:rPr>
          <w:sz w:val="28"/>
        </w:rPr>
        <w:t>века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А</w:t>
      </w:r>
      <w:r>
        <w:rPr>
          <w:sz w:val="28"/>
          <w:lang w:val="en-US"/>
        </w:rPr>
        <w:t xml:space="preserve">) </w:t>
      </w:r>
      <w:r>
        <w:rPr>
          <w:sz w:val="28"/>
        </w:rPr>
        <w:t>по Англии</w:t>
      </w:r>
      <w:r>
        <w:rPr>
          <w:sz w:val="28"/>
          <w:lang w:val="en-US"/>
        </w:rPr>
        <w:t xml:space="preserve">: </w:t>
      </w:r>
      <w:r>
        <w:rPr>
          <w:sz w:val="28"/>
        </w:rPr>
        <w:t>цен, процентов на капитал, заработной платы сельскохозяйственных и текстильных рабочих, внешней торговли, производства угля, чугуна, свинц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Б) по Франции</w:t>
      </w:r>
      <w:r>
        <w:rPr>
          <w:sz w:val="28"/>
          <w:lang w:val="en-US"/>
        </w:rPr>
        <w:t xml:space="preserve">: </w:t>
      </w:r>
      <w:r>
        <w:rPr>
          <w:sz w:val="28"/>
        </w:rPr>
        <w:t>цен, процента на капитал, внешней торговли, потребления угля, посевной площади овса, портфеля Французского банка, вкладов в сберегательных кассах, потребления хлопка, кофе, саха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) по Германии</w:t>
      </w:r>
      <w:r>
        <w:rPr>
          <w:sz w:val="28"/>
          <w:lang w:val="en-US"/>
        </w:rPr>
        <w:t xml:space="preserve">: </w:t>
      </w:r>
      <w:r>
        <w:rPr>
          <w:sz w:val="28"/>
        </w:rPr>
        <w:t>производства угля и стал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Г) по США</w:t>
      </w:r>
      <w:r>
        <w:rPr>
          <w:sz w:val="28"/>
          <w:lang w:val="en-US"/>
        </w:rPr>
        <w:t xml:space="preserve">: </w:t>
      </w:r>
      <w:r>
        <w:rPr>
          <w:sz w:val="28"/>
        </w:rPr>
        <w:t>цен, производства угля, чугуна и стали, количества веретен хлопчатобумажной промышленности, посевных площадей хлопк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) мирового производства угля и чугун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казатели производства и потребления - не общие, а в расчете на душу населе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 помощью метода наименьших квадратов из ряда выделялись (в основном квадратичные) тренды, а затем полученные остатки осреднялись с помощью девятилетней скользящей средней. Осреднение позволяло сгладить колебания, происходящие чаще, чем раз в девять лет. Длина цикла оценивалась как расстояние между соседними пиками или спадами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sz w:val="28"/>
        </w:rPr>
        <w:t>Конечно, такая математическая методика исследования, применявшаяся Кондратьевым, не была лишена недостатков и подвергалась справедливой критике со стороны его оппонентов, но все возражения касались лишь точной периодизации циклов, а не их существования. Н. Д. Кондратьев понимал необходимость вероятностного подхода при исследовании статистических рядов экономических показателей. В своей статье "Большие циклы конъюнктуры" он писал, что считать доказанным наличие таких циклов нельзя, но вероятность их существования велика. Ни один из имеющихся методов математической статистики не может с достаточной степенью вероятности подтвердить присутствие 5О-ти летних циклов на отрезке 1ОО - 15О лет, т.е. на основании информации, содержащей максимум 2-3 колебания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sz w:val="28"/>
        </w:rPr>
        <w:t>Однако, возражая на заявления критиков, что нельзя говорить о</w:t>
        <w:br/>
        <w:t>"правильности", то есть о периодичности больших циклов, поскольку их длительность колеблется от 45 до 60 лет, Кондратьев справедливо возражал, что большие циклы с вероятностной точки зрения не менее "правильны", чем традиционные циклические кризисы. Так как длина традиционного циклического кризиса варьируется в пределах от 7 до 11 лет, то его отклонение от средней составляет более 40%, а такое отклонение от средней для большой волны, длительность которой изменяется от 45 до 6О лет, меньше 3O%.</w:t>
      </w:r>
    </w:p>
    <w:p>
      <w:pPr>
        <w:pStyle w:val="3"/>
        <w:rPr/>
      </w:pPr>
      <w:r>
        <w:rPr/>
        <w:t>Так как никакой математический аппарат анализа временных рядов не может с достаточной вероятностью подтвердить или опровергнуть существование длинных циклов, Кондратьев искал дополнительную информацию, стараясь найти свойства и явления, общие для соответствующих фаз обнаруженных им длинных циклов. К началу 2О-х годов мировой капитализм пережил, по расчетам Кондратьева две с половиной длинных волны, длиной 48 – 55 лет. На подавляющем большинстве кривых эти циклы четко видны безо всякой математической обработки. Периоды колебаний и основные (верхние и нижние) точки кривых зависимостей разных показателей совпадают (</w:t>
      </w:r>
      <w:r>
        <w:rPr>
          <w:rFonts w:eastAsia="Times New Roman" w:cs="Times New Roman"/>
        </w:rPr>
        <w:t>±</w:t>
      </w:r>
      <w:r>
        <w:rPr/>
        <w:t>3 года) (табл. 1).</w:t>
      </w:r>
    </w:p>
    <w:p>
      <w:pPr>
        <w:pStyle w:val="Normal"/>
        <w:ind w:left="5954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Таблица 1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8"/>
        </w:rPr>
        <w:t>Хронология больших циклов экономической динамики по Кондратьеву (составлена в 1925 г.)</w:t>
      </w:r>
    </w:p>
    <w:p>
      <w:pPr>
        <w:pStyle w:val="Normal"/>
        <w:spacing w:lineRule="auto" w:line="360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485" w:hRule="atLeast"/>
        </w:trPr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повышательная волна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785-1790 по 1810-1817</w:t>
            </w:r>
          </w:p>
        </w:tc>
      </w:tr>
      <w:tr>
        <w:trPr>
          <w:trHeight w:val="486" w:hRule="atLeast"/>
        </w:trPr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I </w:t>
            </w:r>
            <w:r>
              <w:rPr>
                <w:sz w:val="28"/>
              </w:rPr>
              <w:t>понижательная волна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10-1817 по 1844-1851</w:t>
            </w:r>
          </w:p>
        </w:tc>
      </w:tr>
      <w:tr>
        <w:trPr>
          <w:trHeight w:val="485" w:hRule="atLeast"/>
        </w:trPr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II </w:t>
            </w:r>
            <w:r>
              <w:rPr>
                <w:sz w:val="28"/>
              </w:rPr>
              <w:t>повышательная волна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44-1851 по 1870-1875</w:t>
            </w:r>
          </w:p>
        </w:tc>
      </w:tr>
      <w:tr>
        <w:trPr>
          <w:trHeight w:val="486" w:hRule="atLeast"/>
        </w:trPr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II </w:t>
            </w:r>
            <w:r>
              <w:rPr>
                <w:sz w:val="28"/>
              </w:rPr>
              <w:t>понижательная волна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70-1875 по 1890-1896</w:t>
            </w:r>
          </w:p>
        </w:tc>
      </w:tr>
      <w:tr>
        <w:trPr>
          <w:trHeight w:val="485" w:hRule="atLeast"/>
        </w:trPr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III </w:t>
            </w:r>
            <w:r>
              <w:rPr>
                <w:sz w:val="28"/>
              </w:rPr>
              <w:t>повышательная волна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90-1896 по 1914-1920</w:t>
            </w:r>
          </w:p>
        </w:tc>
      </w:tr>
      <w:tr>
        <w:trPr>
          <w:trHeight w:val="486" w:hRule="atLeast"/>
        </w:trPr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III </w:t>
            </w:r>
            <w:r>
              <w:rPr>
                <w:sz w:val="28"/>
              </w:rPr>
              <w:t>понижательная волна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914-1920 по </w:t>
            </w:r>
            <w:r>
              <w:rPr>
                <w:sz w:val="28"/>
                <w:lang w:val="en-US"/>
              </w:rPr>
              <w:t>?</w:t>
            </w:r>
          </w:p>
        </w:tc>
      </w:tr>
    </w:tbl>
    <w:p>
      <w:pPr>
        <w:pStyle w:val="3"/>
        <w:rPr/>
      </w:pPr>
      <w:r>
        <w:rPr/>
      </w:r>
    </w:p>
    <w:p>
      <w:pPr>
        <w:pStyle w:val="Normal"/>
        <w:spacing w:lineRule="auto" w:line="360"/>
        <w:ind w:left="0" w:firstLine="720"/>
        <w:jc w:val="both"/>
        <w:rPr/>
      </w:pPr>
      <w:r>
        <w:rPr>
          <w:sz w:val="28"/>
        </w:rPr>
        <w:t xml:space="preserve">На протяжении всего исследуемого периода Кондратьевым также было сделано 4 важных наблюдения относительно характера этих циклов - </w:t>
      </w:r>
      <w:r>
        <w:rPr>
          <w:sz w:val="28"/>
          <w:lang w:val="en-US"/>
        </w:rPr>
        <w:t xml:space="preserve">«4 </w:t>
      </w:r>
      <w:r>
        <w:rPr>
          <w:sz w:val="28"/>
        </w:rPr>
        <w:t>эмпирические правильности</w:t>
      </w:r>
      <w:r>
        <w:rPr>
          <w:sz w:val="28"/>
          <w:lang w:val="en-US"/>
        </w:rPr>
        <w:t>»</w:t>
      </w:r>
      <w:r>
        <w:rPr>
          <w:sz w:val="28"/>
        </w:rPr>
        <w:t>. Две из них относятся к повышательным фазам, одна к стадии спада и еще одна закономерность проявляется на каждой из фаз цикла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sz w:val="28"/>
        </w:rPr>
        <w:t xml:space="preserve">1) У истоков повышательной фазы или в самом ее начале происходит глубокое изменение всей жизни капиталистического общества. Этим изменениям предшествуют значительные научно-технические изобретения и нововведения. В повышательной фазе первой волны, то есть в конце </w:t>
      </w:r>
      <w:r>
        <w:rPr>
          <w:sz w:val="28"/>
          <w:lang w:val="en-US"/>
        </w:rPr>
        <w:t>XVIII</w:t>
      </w:r>
      <w:r>
        <w:rPr>
          <w:sz w:val="28"/>
        </w:rPr>
        <w:t xml:space="preserve"> века, это были: развитие текстильной промышленности и производство чугуна, изменившие экономические и социальные условия общества. Рост во второй волне, то есть в середине </w:t>
      </w:r>
      <w:r>
        <w:rPr>
          <w:sz w:val="28"/>
          <w:lang w:val="en-US"/>
        </w:rPr>
        <w:t>XIX века Кондратьев связывает со</w:t>
      </w:r>
      <w:r>
        <w:rPr>
          <w:sz w:val="28"/>
        </w:rPr>
        <w:t xml:space="preserve"> строительством железных дорог, которое позволило освоить новые территории и преобразовать сельское хозяйство. Повышательная стадия третьей волны в конце </w:t>
      </w:r>
      <w:r>
        <w:rPr>
          <w:sz w:val="28"/>
          <w:lang w:val="en-US"/>
        </w:rPr>
        <w:t xml:space="preserve">XIX и начале XX века, по его мнению, была </w:t>
      </w:r>
      <w:r>
        <w:rPr>
          <w:sz w:val="28"/>
        </w:rPr>
        <w:t>вызвана широким внедрением электричества, радио и телефона. Перспективы нового подъема Кондратьев видел в автомобильной промышлен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2) На периоды повышательной волны каждого большого цикла приходится наибольшее число социальных потрясений (войн и революций).</w:t>
      </w:r>
    </w:p>
    <w:p>
      <w:pPr>
        <w:pStyle w:val="Normal"/>
        <w:spacing w:lineRule="auto" w:line="360"/>
        <w:ind w:firstLine="567"/>
        <w:jc w:val="both"/>
        <w:rPr>
          <w:sz w:val="28"/>
          <w:u w:val="single"/>
          <w:lang w:val="en-US"/>
        </w:rPr>
      </w:pPr>
      <w:r>
        <w:rPr>
          <w:sz w:val="28"/>
        </w:rPr>
        <w:t>Приведем список самых основных событ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u w:val="single"/>
          <w:lang w:val="en-US"/>
        </w:rPr>
        <w:t>I</w:t>
      </w:r>
      <w:r>
        <w:rPr>
          <w:sz w:val="28"/>
          <w:u w:val="single"/>
        </w:rPr>
        <w:t xml:space="preserve"> повышательная волна</w:t>
      </w:r>
      <w:r>
        <w:rPr>
          <w:sz w:val="28"/>
          <w:u w:val="single"/>
          <w:lang w:val="en-US"/>
        </w:rPr>
        <w:t>:</w:t>
      </w:r>
      <w:r>
        <w:rPr>
          <w:sz w:val="28"/>
          <w:lang w:val="en-US"/>
        </w:rPr>
        <w:t xml:space="preserve"> </w:t>
      </w:r>
      <w:r>
        <w:rPr>
          <w:sz w:val="28"/>
        </w:rPr>
        <w:t>Великая французская революция, наполеоновские войны, войны России с Турцией, война за независимость СШ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u w:val="single"/>
          <w:lang w:val="en-US"/>
        </w:rPr>
        <w:t xml:space="preserve">I </w:t>
      </w:r>
      <w:r>
        <w:rPr>
          <w:sz w:val="28"/>
          <w:u w:val="single"/>
        </w:rPr>
        <w:t>понижательная волна</w:t>
      </w:r>
      <w:r>
        <w:rPr>
          <w:sz w:val="28"/>
          <w:u w:val="single"/>
          <w:lang w:val="en-US"/>
        </w:rPr>
        <w:t>:</w:t>
      </w:r>
      <w:r>
        <w:rPr>
          <w:sz w:val="28"/>
          <w:lang w:val="en-US"/>
        </w:rPr>
        <w:t xml:space="preserve"> </w:t>
      </w:r>
      <w:r>
        <w:rPr>
          <w:sz w:val="28"/>
        </w:rPr>
        <w:t>французская революция 1830 г., движение чартистов в Англ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u w:val="single"/>
          <w:lang w:val="en-US"/>
        </w:rPr>
        <w:t xml:space="preserve">II </w:t>
      </w:r>
      <w:r>
        <w:rPr>
          <w:sz w:val="28"/>
          <w:u w:val="single"/>
        </w:rPr>
        <w:t>повышательная волна</w:t>
      </w:r>
      <w:r>
        <w:rPr>
          <w:sz w:val="28"/>
          <w:u w:val="single"/>
          <w:lang w:val="en-US"/>
        </w:rPr>
        <w:t>:</w:t>
      </w:r>
      <w:r>
        <w:rPr>
          <w:sz w:val="28"/>
        </w:rPr>
        <w:t xml:space="preserve"> революции 1848-1849 гг. в Европе (Франция, Венгрия, Германия), Крымская война 1856 г., восстание сипаев в Индии 1867-1869 гг., гражданская война в США 1861-1865 гг., войны за объединение Германии 1865-1871 гг., французская революция 1871 г.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u w:val="single"/>
          <w:lang w:val="en-US"/>
        </w:rPr>
        <w:t xml:space="preserve">II </w:t>
      </w:r>
      <w:r>
        <w:rPr>
          <w:sz w:val="28"/>
          <w:u w:val="single"/>
        </w:rPr>
        <w:t>понижательная волна</w:t>
      </w:r>
      <w:r>
        <w:rPr>
          <w:sz w:val="28"/>
          <w:u w:val="single"/>
          <w:lang w:val="en-US"/>
        </w:rPr>
        <w:t>:</w:t>
      </w:r>
      <w:r>
        <w:rPr>
          <w:sz w:val="28"/>
          <w:lang w:val="en-US"/>
        </w:rPr>
        <w:t xml:space="preserve"> </w:t>
      </w:r>
      <w:r>
        <w:rPr>
          <w:sz w:val="28"/>
        </w:rPr>
        <w:t>война России с Турцией 1877-1878 гг.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u w:val="single"/>
          <w:lang w:val="en-US"/>
        </w:rPr>
        <w:t xml:space="preserve">III </w:t>
      </w:r>
      <w:r>
        <w:rPr>
          <w:sz w:val="28"/>
          <w:u w:val="single"/>
        </w:rPr>
        <w:t>повышательная волна</w:t>
      </w:r>
      <w:r>
        <w:rPr>
          <w:sz w:val="28"/>
          <w:u w:val="single"/>
          <w:lang w:val="en-US"/>
        </w:rPr>
        <w:t>:</w:t>
      </w:r>
      <w:r>
        <w:rPr>
          <w:sz w:val="28"/>
          <w:lang w:val="en-US"/>
        </w:rPr>
        <w:t xml:space="preserve"> </w:t>
      </w:r>
      <w:r>
        <w:rPr>
          <w:sz w:val="28"/>
        </w:rPr>
        <w:t>англо-бурская война 1899-1902 гг., русско-японская война 1904 г., первая мировая война, революции 1905 г. и 1917 г. и гражданская война в России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sz w:val="28"/>
        </w:rPr>
        <w:t>Ясно видно, что социальные потрясения повышательных волн намного превосходят таковые понижательных волн как по числу событий, так и (что более важно) по числу жертв и разрушений.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) Понижательные фазы оказывают особенно угнетающее влияние на сельское хозяйство. Низкие цены на товары в период спада способствуют росту относительной стоимости золота, что побуждает увеличивать его добычу. Накопление золота содействует выходу экономики из затяжного кризиса.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) Периодические кризисы (7-11-летнего цикла) как бы нанизываются на соответствующие фазы длинной волны и изменяют свою динамику в зависимости от нее - в периоды длительного подъема больше времени приходится на "процветание", а в периоды длительного спада учащаются кризисные годы.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ЧИНЫ СУЩЕСТВОВАНИЯ «ДЛИННЫХ ВОЛН»</w:t>
      </w:r>
    </w:p>
    <w:p>
      <w:pPr>
        <w:pStyle w:val="3"/>
        <w:rPr/>
      </w:pPr>
      <w:r>
        <w:rPr/>
        <w:t xml:space="preserve">Хотя Кондратьевым был рассмотрен период длиной 140 лет (всего 2.5 длины волны большого цикла), он делает вывод (как уже было отмечено выше), что наличие таких циклов весьма вероятно, и их существование не может быть объяснено случайными величинами. По его мнению, их причины необходимо искать в особенностях, присущих капиталистической системе хозяйства. Однако при построении объяснения причин наличия таких циклов он встретился с очень большими трудностями. Его гипотезу о причинах этих циклов есть смысл привести целиком </w:t>
      </w:r>
      <w:r>
        <w:rPr>
          <w:lang w:val="en-US"/>
        </w:rPr>
        <w:t>[</w:t>
      </w:r>
      <w:r>
        <w:rPr/>
        <w:t>1</w:t>
      </w:r>
      <w:r>
        <w:rPr>
          <w:lang w:val="en-US"/>
        </w:rPr>
        <w:t>]</w:t>
      </w:r>
      <w:r>
        <w:rPr/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en-US"/>
        </w:rPr>
        <w:t>«</w:t>
      </w:r>
      <w:r>
        <w:rPr>
          <w:sz w:val="28"/>
        </w:rPr>
        <w:t>Длительность функционирования различных созданных хозяйственных благ и производительных сил различна. Равным образом для их создания требуется различное время и различные средства. Как правило, наиболее длительный период функционирования имеют основные виды производительных сил. Они же требуют наибольшего времени и наибольших аккумулированных средств для их созд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Отсюда необходимость для экономики понятия о различных видах равновесия применительно к различным периодам времени…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Большие циклы можно рассматривать как нарушение и восстановление экономического равновесия длительного периода. Основная их причина лежит в механизме накопления, аккумулирования и рассеяния капитала, достаточного для создания новых основных производительных сил. Однако действие этой основной причины усиливает действие вторичных фактор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 соответствии с изложенным развитие большого цикла получает следующее освещени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Начало подъема совпадает с моментом, когда накопление и аккумулирование капитала достигает такого напряжения, при котором становится возможным рентабельное инвестирование капитала в целях создания основных производительных сил и радикального переоборудования техник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Начавшееся повышение темпа хозяйственной жизни, осложненное промышленно-капиталистическими циклами средней длительности, вызывает обострение социальной борьбы, борьбы за рынок и внешние конфликт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 этот период темп накопления капитала ослабевает и усиливается процесс рассеяния свободного капитала. Усиление действия этих факторов вызывает перелом темпа экономического развития и его замедление. Так как действие указанных факторов сильнее в промышленности, то перелом обычно совпадает с началом длительной сельскохозяйственной депресс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онижение темпа сельскохозяйственной жизни обусловливает, с одной стороны, усиление поисков в области усовершенствования техники, с другой - восстанавливает процесс аккумулирования в руках финансово-промышленных и других групп в значительной мере за счет сельского хозяйства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</w:rPr>
        <w:t>Все это создает предпосылки для нового подъема большого цикла, и он повторяется снова, хотя и на новой ступени развития производительных сил</w:t>
      </w:r>
      <w:r>
        <w:rPr>
          <w:sz w:val="28"/>
          <w:lang w:val="en-US"/>
        </w:rPr>
        <w:t>»</w:t>
      </w:r>
      <w:r>
        <w:rPr>
          <w:sz w:val="28"/>
        </w:rPr>
        <w:t>.</w:t>
      </w:r>
    </w:p>
    <w:p>
      <w:pPr>
        <w:pStyle w:val="Normal1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  <w:t xml:space="preserve">ЭНДОГЕННЫЙ МЕХАНИЗМ ДЛИННЫХ ВОЛН   </w:t>
      </w:r>
    </w:p>
    <w:p>
      <w:pPr>
        <w:pStyle w:val="Normal1"/>
        <w:jc w:val="center"/>
        <w:rPr>
          <w:sz w:val="28"/>
        </w:rPr>
      </w:pPr>
      <w:r>
        <w:rPr>
          <w:sz w:val="28"/>
        </w:rPr>
        <w:t>ПО Н. Д. КОНДРАТЬЕВУ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sz w:val="28"/>
        </w:rPr>
        <w:t>Н. Д. Кондратьев в своей работе «Длинные волны конъюнктуры» пишет, что волнообразные движения представляют собой процесс отклонения от состояний равновесия, к которым стремится капиталистическая экономика. Он ставит вопрос о существовании нескольких равновесных состояний, а отсюда и о возможности нескольких колебательных движений. Кондратьев предлагает говорить не только о кризисах, но исследовать всю совокупность волнообразных движений при капитализме, то есть разрабатывать общую теорию колебаний.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огласно Кондратьеву существует три вида равновесных состояний: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) Равновесие "первого порядка" - между обычным рыночным спросом и предложением. Отклонения от него рождают краткосрочные колебания периодом 3 - 3,5 года, то есть циклы в товарных запасах.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) Равновесие "второго порядка", достигаемое в процессе формирования цен производства путем межотраслевого перелива капитала, вкладываемого главным образом в оборудование. Отклонения от этого равновесия и его восстановление Кондратьев связывает с циклами средней продолжительности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sz w:val="28"/>
        </w:rPr>
        <w:t>3) Равновесие "третьего порядка" касается "основных материальных благ". В эту категорию Кондратьев включает промышленные здания, инфраструктурные сооружения, а также квалифицированную рабочую силу, обслуживающую данный технический способ производства. Запас «основных капитальных благ» должен находиться в равновесии со всеми факторами, определяющими существующий технический способ производства, со сложившейся отраслевой структурой производства, существующей сырьевой базой и источниками энергии, ценами, занятостью и общественными институтами, состоянием кредитно-денежной системы и т.д.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ериодически это равновесие также нарушается и возникает необходимость создания нового запаса "основных капитальных благ", которые бы удовлетворяли складывающемуся новому техническому способу производства. По Кондратьеву такое обновление "основных капитальных благ", отражающее движение научно-технического прогресса, происходит не плавно, а толчками и является материальной основой больших циклов конъюнктуры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sz w:val="28"/>
        </w:rPr>
        <w:t>Здесь следует пояснить. В зарубежной литературе сложилось мнение, что в части, касающейся форм развития научно-технического прогресса, концепция Кондратьева близко подходит к инновационной теории длинных волн, разработанной Дж. Шумпетером. Основной претензией некоторых западных авторов к Кондратьеву является то, что он не отдал должное иновационной теории длинных волн и не развил ее. Они считают, что только из-за страха перед критикой со стороны советской экономической науки того времени и необходимости приспособления к политической обстановке он отклонился от углубленной разработки инновационного подхода и вместо этого ввел в свое объяснение длинного цикла марксистские концепции возмещения основного капитала и роли ссудного процента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sz w:val="28"/>
        </w:rPr>
        <w:t>Прежде всего, представляется некорректным критиковать ученого за то, что он не смог или не успел сделать, причем явно не по своей вине. Вспомним, что Кондратьев был в неполных 40 лет насильственно оторван от научной деятельности.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о главное не в этом. Думается, Кондратьев не пошел по пути Шумпетера, прежде всего вследствие собственных научных убеждений. В отличие от Шумпетера он искал объяснение длинным волнам не в готовности предпринимателей к инновациям и не в преходящих всплесках предпринимательской активности, а, прежде всего в самих основах воспроизводственного процесса.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огласно марксовой теории материальной основой периодичности кризисов является средний срок жизни оборудования. Кондратьев искал основу правильности длительных колебаний в схожих материальных факторах. Так поступил и марксист Де Вольф, который обратился к основному капиталу в транспортной инфраструктуре. Однако, в отличие от Де Вольфа, Кондратьев  расширил материальную основу длинных волн, включив в нее – через необходимость сохранения равновесия третьего порядка – всю сумму капитала и трудовых ресурсов, обеспечивающих на длительной основе данный технический способ производства. Таким образом, он непосредственно подошел к понятию жизненного цикла технического способа производства, хотя и не употреблял этого более современного для нас термина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Но продолжим кондратьевское объяснение механизма длинных волн. Обновление и расширение "основных капитальных благ", происходящее во время повышательной фазы длинного цикла радикально изменяют и перераспределяют производительные силы</w:t>
        <w:br/>
        <w:t>общества. Для этого требуются огромные ресурсы в натуральной и денежной форме. Они могут существовать только в том случае, если были накоплены в предшествующей фазе, когда сберегалось больше, чем инвестировалось.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фазе подъема постоянный рост цен и заработной платы порождал у населения тенденцию больше расходовать, в период спада, наоборот падают цены и заработная плата. Первое ведет к стремлению сберегать, а второе - к снижению покупательной способности. Аккумуляция средств происходит также за счет падения инвестиций в период общего спада, когда прибыли становятся низкими и возрастает риск банкротства.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ожно заметить, что такие явления имели место в капиталистической экономике в 8О-х годах, когда наблюдался отлив капиталов из производственной сферы в сферу спекулятивных биржевых операций. Даже в нашей стране, несмотря на то, что говорить о капиталистической системе преждевременно и учитывая специфику политической ситуации и налоговой системы, можно, тем не менее, проследить подобную ситуацию.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нижение товарных цен по Кондратьеву приводит к росту относительной стоимости золота. Возникает стремление увеличить его добычу. Появление дополнительного денежного металла способствует росту свободного ссудного капитала, и, когда его накапливается достаточное количество, рождается возможность новой радикальной перестройки хозяйства.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ким образом, основные элементы внутреннего эндогенного механизма длинного цикла по Кондратьеву таковы: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sz w:val="28"/>
        </w:rPr>
        <w:t>1. Капиталистическая экономика представляет собой движение вокруг нескольких уровней равновесия. Равновесие "основных капитальных благ" (производственная инфраструктура плюс квалифицированная рабочая сила) со всеми факторами хозяйс-</w:t>
        <w:br/>
        <w:t>твенной и общественной жизни определяет данный технический</w:t>
        <w:br/>
        <w:t>способ производства. Когда это равновесие нарушается, возникает необходимость в создании нового запаса капитальных</w:t>
        <w:br/>
        <w:t>благ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sz w:val="28"/>
        </w:rPr>
        <w:t>2. Обновление "основных капитальных благ" происходит не плавно, а толчками. Научно-технические изобретения и нововведения при этом играют решающую роль.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 Продолжительность длинного цикла определяется средним сроком жизни производственных инфраструктурных сооружений, которые являются одним из основных элементов капитальных благ</w:t>
        <w:br/>
        <w:t>общества.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. Все социальные процессы - войны, революции, миграции населения - результат преобразования экономического механизма.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5. Замена "основных капитальных благ" и выход из длительного спада требуют накопления ресурсов в натуральной и денежной форме. Когда это накопление достигает достаточной величины, возникает возможность радикальных инвестирований, которые выводят экономику на новый подъем.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720"/>
        <w:jc w:val="center"/>
        <w:rPr/>
      </w:pPr>
      <w:r>
        <w:rPr>
          <w:sz w:val="32"/>
        </w:rPr>
        <w:t>ЗАСЛУГА КОНДРАТЬЕВА И СОВРЕМЕННОЕ ЗНАЧЕНИЕ ЕГО ТЕОРИИ «ДЛИННЫХ ВОЛН» В ЭКОНОМИКЕ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ногие видные экономисты в течение полувека разрабатывали и создавали свои концепции «длинных циклов Кондратьева». Почему же именно Кондратьева? Ответ на этот вопрос можно обосновать следующими соображениями: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оявившиеся в печати материалы по длительным колебаниям до Кондратьева были единичными и носили лишь характер догадок. Кондратьев же рассматривал этот вопрос более обстоятельно. Кроме того, его работы переводились на английский, немецкий, французский языки.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Наибольшей научной заслугой Кондратьева является то, что он осуществил попытку построить замкнутую социально-экономическую систему, генерирующую внутри себя эти длительные колебания. В работах же предшественников Кондратьева обязательно присутствуют факторы, играющие роль внешнего толчка в формировании колебаний. Кондратьев же раскрывает внутренний механизм как спадов, так и подъемов. Именно это второе обстоятельство привлекло западных экономистов в то время, когда общая экономическая ситуация, особенно в 30-х годах, казалась безысходной. То есть кондратьевская концепция давала надежду на выход из большого кризиса.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Несомненным вкладом Н. Д. Кондратьева в современную эконометрическую науку было введение им вероятностных законов в анализ экономических процессов.  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Кондратьев одним из первых поставил вопрос о существовании равновесий в экономике.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Привлекательным было также сочетание у Кондратьева экономического анализа с социологическим: до Кондратьева исследователи длительных колебаний больше внимания уделяли изучению материальных факторов, а Кондратьев рассматривал социальные и политические аспекты – войны, перевороты. Интересно, что он впервые ввел различие между «промежуточными войнами», играющими роль стимулятора экономики в начале фазы подъема, и «окончательными войнами» и переворотами в конце подъема, разрешающими противоречие, накопившиеся в период подъема. </w:t>
      </w:r>
    </w:p>
    <w:p>
      <w:pPr>
        <w:pStyle w:val="Normal"/>
        <w:widowControl w:val="false"/>
        <w:spacing w:lineRule="auto" w:line="360"/>
        <w:ind w:left="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6.     За рубежом имя Н. Д. Кондратьева никогда не забывали, и «кондратьевские волны» стали толчком к рождению целого направления в современной экономической науке. Оно бурно развивается и сегодня, поскольку резко ускорившийся научно-технический прогресс стал, похоже, сжимать «длинные волны», и человечеству видимо, надо готовиться к серьезным колебаниям экономического развития.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Теоретические концепции длинных волн важны тем, что они дают необходимую основу для оценки состояния экономики и прогнозирования ее будущего состояния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hanging="0"/>
        <w:jc w:val="center"/>
        <w:rPr>
          <w:sz w:val="28"/>
        </w:rPr>
      </w:pPr>
      <w:r>
        <w:rPr/>
        <w:t>ЗАКЛЮЧЕНИЕ</w:t>
      </w:r>
    </w:p>
    <w:p>
      <w:pPr>
        <w:pStyle w:val="Normal"/>
        <w:widowControl w:val="false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Цикличное развитие экономики сопровождается высоким уров</w:t>
        <w:softHyphen/>
        <w:t>нем экономической активности в течение длительного времени, а затем спадом этой активности до уровня ниже допустимого. Периодическая повторяемость экономических спадов ведет к об</w:t>
        <w:softHyphen/>
        <w:t>нищанию, голоду, страданиям, самоубийствам людей, что не мо</w:t>
        <w:softHyphen/>
        <w:t>жет не беспокоить развитое цивилизованное общество.</w:t>
      </w:r>
      <w:r>
        <w:rPr>
          <w:b/>
          <w:sz w:val="28"/>
        </w:rPr>
        <w:t xml:space="preserve"> </w:t>
      </w:r>
      <w:r>
        <w:rPr>
          <w:b w:val="false"/>
          <w:i w:val="false"/>
          <w:sz w:val="28"/>
        </w:rPr>
        <w:t xml:space="preserve">Поэтому проблема цикличности всегда привлекала внимание </w:t>
      </w:r>
      <w:bookmarkStart w:id="0" w:name="OCRUncertain013"/>
      <w:r>
        <w:rPr>
          <w:b w:val="false"/>
          <w:i w:val="false"/>
          <w:sz w:val="28"/>
        </w:rPr>
        <w:t>ученых-экономистов</w:t>
      </w:r>
      <w:bookmarkEnd w:id="0"/>
      <w:r>
        <w:rPr>
          <w:b w:val="false"/>
          <w:i w:val="false"/>
          <w:sz w:val="28"/>
        </w:rPr>
        <w:t xml:space="preserve"> и сегодня остается одной из центральных проблем </w:t>
      </w:r>
      <w:bookmarkStart w:id="1" w:name="OCRUncertain014"/>
      <w:r>
        <w:rPr>
          <w:b w:val="false"/>
          <w:i w:val="false"/>
          <w:sz w:val="28"/>
        </w:rPr>
        <w:t>экономической</w:t>
      </w:r>
      <w:bookmarkEnd w:id="1"/>
      <w:r>
        <w:rPr>
          <w:b w:val="false"/>
          <w:i w:val="false"/>
          <w:sz w:val="28"/>
        </w:rPr>
        <w:t xml:space="preserve"> теории.</w:t>
      </w:r>
    </w:p>
    <w:p>
      <w:pPr>
        <w:pStyle w:val="Normal"/>
        <w:widowControl w:val="false"/>
        <w:spacing w:lineRule="auto" w:line="360"/>
        <w:ind w:firstLine="567"/>
        <w:jc w:val="both"/>
        <w:rPr>
          <w:b w:val="false"/>
          <w:b w:val="false"/>
          <w:i w:val="false"/>
          <w:i w:val="false"/>
          <w:sz w:val="28"/>
        </w:rPr>
      </w:pPr>
      <w:r>
        <w:rPr>
          <w:sz w:val="28"/>
        </w:rPr>
        <w:t>К сожалению, сегодня волны стали модной темой, их причины исследуют даже астрологи. Основой экономических колебаний некоторые считают пятна на солнце.</w:t>
      </w:r>
    </w:p>
    <w:p>
      <w:pPr>
        <w:pStyle w:val="Normal1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60"/>
        <w:ind w:left="0" w:hanging="0"/>
        <w:jc w:val="both"/>
        <w:rPr>
          <w:sz w:val="32"/>
        </w:rPr>
      </w:pPr>
      <w:r>
        <w:rPr>
          <w:sz w:val="32"/>
        </w:rPr>
        <w:t>СПИСОК ИСПОЛЬЗОВАННОЙ ЛИТЕРАТУРЫ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>
          <w:sz w:val="28"/>
        </w:rPr>
      </w:pPr>
      <w:r>
        <w:rPr>
          <w:sz w:val="28"/>
        </w:rPr>
        <w:t xml:space="preserve">Кондратьев Н. Д. </w:t>
      </w:r>
      <w:r>
        <w:rPr>
          <w:sz w:val="28"/>
          <w:lang w:val="en-US"/>
        </w:rPr>
        <w:t>«</w:t>
      </w:r>
      <w:r>
        <w:rPr>
          <w:sz w:val="28"/>
        </w:rPr>
        <w:t>Проблемы экономической динамики</w:t>
      </w:r>
      <w:r>
        <w:rPr>
          <w:sz w:val="28"/>
          <w:lang w:val="en-US"/>
        </w:rPr>
        <w:t>»</w:t>
      </w:r>
      <w:r>
        <w:rPr>
          <w:sz w:val="28"/>
        </w:rPr>
        <w:t>, М., 1989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>
          <w:sz w:val="28"/>
        </w:rPr>
      </w:pPr>
      <w:r>
        <w:rPr>
          <w:sz w:val="28"/>
        </w:rPr>
        <w:t xml:space="preserve">Меньшиков С. М., Клименко Л. А. </w:t>
      </w:r>
      <w:r>
        <w:rPr>
          <w:sz w:val="28"/>
          <w:lang w:val="en-US"/>
        </w:rPr>
        <w:t>«</w:t>
      </w:r>
      <w:r>
        <w:rPr>
          <w:sz w:val="28"/>
        </w:rPr>
        <w:t>Длинные волны в экономике. Когда общество меняет кожу</w:t>
      </w:r>
      <w:r>
        <w:rPr>
          <w:sz w:val="28"/>
          <w:lang w:val="en-US"/>
        </w:rPr>
        <w:t>»</w:t>
      </w:r>
      <w:r>
        <w:rPr>
          <w:sz w:val="28"/>
        </w:rPr>
        <w:t>, М., 1989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Игорь Липсиц «Экономика без тайн», М., 1993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>
          <w:sz w:val="28"/>
        </w:rPr>
      </w:pPr>
      <w:r>
        <w:rPr>
          <w:sz w:val="28"/>
        </w:rPr>
        <w:t>Из истории экономической мысли //Экономика, 7/1990.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br/>
        <w:br/>
        <w:br/>
        <w:br/>
        <w:br/>
        <w:br/>
        <w:br/>
        <w:t xml:space="preserve"> 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1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567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caps/>
      <w:outline/>
      <w:shadow/>
      <w:spacing w:val="4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2">
    <w:name w:val="Основной текст с отступом 2"/>
    <w:basedOn w:val="Normal"/>
    <w:qFormat/>
    <w:pPr>
      <w:widowControl w:val="false"/>
      <w:spacing w:before="60" w:after="0"/>
      <w:ind w:firstLine="20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2T17:52:00Z</dcterms:created>
  <dc:creator>78</dc:creator>
  <dc:description/>
  <dc:language>en-US</dc:language>
  <cp:lastModifiedBy>78</cp:lastModifiedBy>
  <dcterms:modified xsi:type="dcterms:W3CDTF">2000-01-25T07:36:00Z</dcterms:modified>
  <cp:revision>30</cp:revision>
  <dc:subject/>
  <dc:title>Министерство общего и профессионального </dc:title>
</cp:coreProperties>
</file>