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" w:right="48" w:firstLine="69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мире почти нет стран, где бы во второй половине XX в. не существовала инфляция. Она как бы пришла на смену прежней болезни рыночной экономики, которая стала явно ослабевать, - циклическим кризисам. Инфляция была характерна для денежного обращения: России - с 1769 до 1895 г. (за исключением периода 1843 - 1853 гг.); США - в период войны за независимость 1775 - 1783 гг. и гражданской войны 1861 - 1865 гг. Англии - во время войны с Наполеоном в начале XIX в.; Франции - в период Французской революции 1789 - 1791 гг. Особенно высоких темпов инфляция достигла в Германии после первой мировой войны, когда осенью 1923 г. денежная масса в обращении достигала 496 квинтиллионов марок, а денежная единица обесценилась в триллион раз</w:t>
      </w:r>
      <w:r>
        <w:rPr>
          <w:sz w:val="24"/>
          <w:lang w:val="en-US"/>
        </w:rPr>
        <w:t>[32]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360"/>
        <w:ind w:left="52" w:right="38" w:firstLine="345"/>
        <w:jc w:val="both"/>
        <w:rPr>
          <w:sz w:val="24"/>
        </w:rPr>
      </w:pPr>
      <w:r>
        <w:rPr>
          <w:sz w:val="24"/>
        </w:rPr>
        <w:t xml:space="preserve">Приведенные исторические примеры доказывают, что инфляция не является порождением современности, а имела место и в прошлом.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Понятие инфляция однозначно ассоциируется с негативными процессами. Невозможно найти серьёзного учёного-экономиста, который считал бы систематический рост цен безобидным явлением. Опережающий рост цен на товары, независимо от длинны инфляционной волны, представляет собой крайне болезненный процесс для любого, даже высокоразвитого, нацио- нального  хозяйственного комплекса</w:t>
      </w:r>
      <w:r>
        <w:rPr>
          <w:lang w:val="en-US"/>
        </w:rPr>
        <w:t>[15]</w:t>
      </w:r>
      <w:r>
        <w:rPr/>
        <w:t xml:space="preserve"> .</w:t>
      </w:r>
    </w:p>
    <w:p>
      <w:pPr>
        <w:pStyle w:val="Style13"/>
        <w:rPr/>
      </w:pPr>
      <w:r>
        <w:rPr/>
        <w:t>В настоящее время инфляция - один из самых опасных процессов, негативно воздействующих на финансы, денежную и экономическую систему в целом; инфляция означает не только снижение покупательной способности денег, она подрывает возможности хозяйственного регулирования, сводит на нет усилия по проведению структурных преобразований, восстановлению нарушенных пропорций; искажает реальную картину финансовых результатов производства, уровень и динамику потребления товаров и услуг; не позволяет правильно определять и взимать налоги, оценить имущество, реально определить доходы и расходы населения и предприят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держание  этого сложного явления составляет массовое   и неконтролируе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мое перераспределение национального дохода и общественного богатства: инфляция прямо сказывается на реальных доходах домашних хозяйств   и фирм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водит  к  перераспределению богатства между хозяйственными субъектами.</w:t>
      </w:r>
    </w:p>
    <w:p>
      <w:pPr>
        <w:pStyle w:val="TextBody"/>
        <w:spacing w:lineRule="auto" w:line="360"/>
        <w:rPr/>
      </w:pPr>
      <w:r>
        <w:rPr/>
        <w:t>Причём, как правило, беднеют бедные, а богатеют богатые. Таким образом инфляция неизбежно усиливает социальное расслоение в обществе и обостряет социальные конфликты. К негативным последствиям инфляционных процессов относятся также потеря у производителей заинтересованности в создании качественных товаров, ограничение продажи сельскохозяйственных продуктов в городе деревенскими производителями в силу падения заинтересованности, в ожидании повышения цен на продовольствие</w:t>
      </w:r>
      <w:r>
        <w:rPr>
          <w:lang w:val="en-US"/>
        </w:rPr>
        <w:t xml:space="preserve"> [14]</w:t>
      </w:r>
      <w:r>
        <w:rPr/>
        <w:t>.</w:t>
      </w:r>
    </w:p>
    <w:p>
      <w:pPr>
        <w:pStyle w:val="Normal"/>
        <w:widowControl w:val="false"/>
        <w:spacing w:lineRule="auto" w:line="360"/>
        <w:ind w:left="62" w:right="4" w:firstLine="336"/>
        <w:jc w:val="both"/>
        <w:rPr/>
      </w:pPr>
      <w:r>
        <w:rPr>
          <w:sz w:val="24"/>
        </w:rPr>
        <w:t>Современной инфляции присущ ряд отличительных особенностей: если раньше инфляция носила локальный характер, то сейчас - повсеместный, всеохватывающий; если раньше она охватывала больший и меньший период, т.е. имела периодический характер, то сейчас - хронический; современная инфляция находится под воздействием не только денежных, но и неденежных факторов</w:t>
      </w:r>
      <w:r>
        <w:rPr>
          <w:sz w:val="24"/>
          <w:lang w:val="en-US"/>
        </w:rPr>
        <w:t xml:space="preserve"> [13]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Но в каждой стране инфляция имеет свои особенности , поэтому она исследуется экономистами многих стран мира , однако это обстоятельство не снижает актуальность этой темы как в настоящее время , так и в последующем .</w:t>
      </w:r>
    </w:p>
    <w:p>
      <w:pPr>
        <w:pStyle w:val="Heading1"/>
        <w:spacing w:lineRule="auto" w:line="360"/>
        <w:rPr/>
      </w:pPr>
      <w:r>
        <w:rPr/>
        <w:t xml:space="preserve">      </w:t>
      </w:r>
      <w:r>
        <w:rPr/>
        <w:t xml:space="preserve">Однако , длительное время жители пространства , именовавшегося СССР , полагали ,что инфляция – явление , характерное для любой </w:t>
      </w:r>
      <w:r>
        <w:rPr>
          <w:i/>
        </w:rPr>
        <w:t>другой</w:t>
      </w:r>
      <w:r>
        <w:rPr/>
        <w:t xml:space="preserve"> страны и выражающее собой крайнюю форму  несоответствия  производственных  отношений  уровню развития производительных си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запно , в течение одного , полутора лет , инфляция захватила все  госуда-</w:t>
      </w:r>
    </w:p>
    <w:p>
      <w:pPr>
        <w:pStyle w:val="TextBody"/>
        <w:spacing w:lineRule="auto" w:line="360"/>
        <w:rPr/>
      </w:pPr>
      <w:r>
        <w:rPr/>
        <w:t xml:space="preserve">рства-республики бывшего СССР , обрела реальные формы </w:t>
      </w:r>
      <w:r>
        <w:rPr>
          <w:i/>
        </w:rPr>
        <w:t>для каждого</w:t>
      </w:r>
      <w:r>
        <w:rPr/>
        <w:t xml:space="preserve"> гражданина без какого-либо исключения . В результате люди убедились , что цифра , нанесённая на казначейском билете , отнюдь не означает его ровную стоимость на все времена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Именно поэтому проблема инфляции и её статистического  изучения стала широко освещаться  в России  в последние  годы, именно поэтому разработка методологии статистического изучения уровня, динамики и воздействия инфляции и инфляционных процессов на социально-экономическое состояние общества является одной из главных задач статистических служб России, и именно поэтому я выбрал данную тему диплома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Цели  дипломной работы – определить понятие инфляции , показать способы её измерения и методологические проблемы , возникающие при этом </w:t>
      </w:r>
      <w:r>
        <w:rPr>
          <w:lang w:val="en-US"/>
        </w:rPr>
        <w:t>;</w:t>
      </w:r>
      <w:r>
        <w:rPr/>
        <w:t xml:space="preserve"> проанализировать влияние инфляционных процессов на результаты финансовой деятельности предприятия и на уровень жизни населения РФ в 1990 –1995 г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40"/>
          <w:lang w:val="en-US"/>
        </w:rPr>
        <w:t>I.</w:t>
      </w:r>
      <w:r>
        <w:rPr>
          <w:b/>
          <w:sz w:val="40"/>
        </w:rPr>
        <w:t>Инфляционные  процессы . Показатели               изучения инфляции.</w:t>
      </w:r>
    </w:p>
    <w:p>
      <w:pPr>
        <w:pStyle w:val="TextBody"/>
        <w:spacing w:lineRule="auto" w:line="360"/>
        <w:rPr/>
      </w:pPr>
      <w:r>
        <w:rPr>
          <w:b/>
          <w:sz w:val="32"/>
        </w:rPr>
        <w:t>1).Понятие инфляция</w:t>
      </w:r>
      <w:r>
        <w:rPr>
          <w:b/>
        </w:rPr>
        <w:t>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Термин </w:t>
      </w:r>
      <w:r>
        <w:rPr>
          <w:b/>
          <w:i/>
          <w:sz w:val="24"/>
        </w:rPr>
        <w:t>инфляция</w:t>
      </w:r>
      <w:r>
        <w:rPr>
          <w:sz w:val="24"/>
        </w:rPr>
        <w:t xml:space="preserve">  впервые стал употребляться в Северной Америке в период гражданской войны 1861-1865 гг. и обозначал процесс разбухания бумажно-денежного обращения. В XIX веке этот термин употреблялся также в Англии и во Франции. Широкое распространение в экономической литературе понятие </w:t>
      </w:r>
      <w:r>
        <w:rPr>
          <w:i/>
          <w:sz w:val="24"/>
        </w:rPr>
        <w:t>инфляция</w:t>
      </w:r>
      <w:r>
        <w:rPr>
          <w:sz w:val="24"/>
        </w:rPr>
        <w:t xml:space="preserve"> получило в ХХ веке сразу после Первой мировой войны. В советской экономической литературе понятие возникло лишь в середине 20х годов. </w:t>
      </w:r>
    </w:p>
    <w:p>
      <w:pPr>
        <w:pStyle w:val="Normal"/>
        <w:widowControl w:val="false"/>
        <w:spacing w:lineRule="auto" w:line="360"/>
        <w:ind w:left="25" w:right="7" w:firstLine="695"/>
        <w:jc w:val="both"/>
        <w:rPr/>
      </w:pPr>
      <w:r>
        <w:rPr>
          <w:i/>
          <w:sz w:val="24"/>
        </w:rPr>
        <w:t xml:space="preserve">Инфляция </w:t>
      </w:r>
      <w:r>
        <w:rPr>
          <w:sz w:val="24"/>
        </w:rPr>
        <w:t>- это обесценение денег, снижение их</w:t>
      </w:r>
      <w:r>
        <w:rPr>
          <w:b/>
          <w:sz w:val="24"/>
        </w:rPr>
        <w:t xml:space="preserve"> </w:t>
      </w:r>
      <w:r>
        <w:rPr>
          <w:sz w:val="24"/>
        </w:rPr>
        <w:t>покупательной способности, дисбаланс спроса и предложения</w:t>
      </w:r>
      <w:r>
        <w:rPr>
          <w:sz w:val="24"/>
          <w:lang w:val="en-US"/>
        </w:rPr>
        <w:t xml:space="preserve"> [9]</w:t>
      </w:r>
      <w:r>
        <w:rPr>
          <w:sz w:val="24"/>
        </w:rPr>
        <w:t xml:space="preserve">. В буквальном переводе термин "инфляция" (от лат. </w:t>
      </w:r>
      <w:r>
        <w:rPr>
          <w:sz w:val="24"/>
          <w:lang w:val="en-US"/>
        </w:rPr>
        <w:t>inflatio</w:t>
      </w:r>
      <w:r>
        <w:rPr>
          <w:sz w:val="24"/>
        </w:rPr>
        <w:t xml:space="preserve">) означает "вздутие", т.е. переполнение каналов обращения избыточными бумажными деньгами, не обеспеченными соответствующим ростом товарной массы. Обычно инфляция имеет в своей основе не одну, а несколько взаимосвязанных причин, и проявляется она не только в повышении цен - наряду с открытой, ценовой имеет место скрытая, или подавленная, инфляция, проявляющаяся прежде всего в дефиците, ухудшении качества товаров. </w:t>
      </w:r>
    </w:p>
    <w:p>
      <w:pPr>
        <w:pStyle w:val="Normal"/>
        <w:widowControl w:val="false"/>
        <w:spacing w:lineRule="auto" w:line="360"/>
        <w:ind w:left="14" w:right="3" w:firstLine="706"/>
        <w:jc w:val="both"/>
        <w:rPr>
          <w:sz w:val="24"/>
        </w:rPr>
      </w:pPr>
      <w:r>
        <w:rPr>
          <w:sz w:val="24"/>
        </w:rPr>
        <w:t>Важно, что не всякое повышение цен служит показателем инфляции. Цены могут повышаться в силу улучшения качества про</w:t>
        <w:softHyphen/>
        <w:t xml:space="preserve">дукции, ухудшения условий добычи топливно-сырьевых ресурсов, изменения общественных потребностей. Но это будет, как правило, не инфляционный, а в определенной мере логичный, оправданный рост цен на отдельные товары. </w:t>
      </w:r>
    </w:p>
    <w:p>
      <w:pPr>
        <w:pStyle w:val="Normal"/>
        <w:suppressLineNumbers/>
        <w:spacing w:lineRule="auto" w:line="360"/>
        <w:rPr>
          <w:b/>
          <w:b/>
          <w:sz w:val="32"/>
        </w:rPr>
      </w:pPr>
      <w:r>
        <w:rPr>
          <w:b/>
          <w:sz w:val="32"/>
        </w:rPr>
        <w:t>2). Причины инфляции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Рост цен может быть связан с превышением спроса над предложением товаров, однако такая диспропорция между спросом и предложением во многих случаях не является инфляцией. Пример - энергетический кризис 70х в США, когда нефтедобывающие страны подняли цены на нефть в десятки раз, а на другие товары и услуги в то время цены возросли на 7-9%</w:t>
      </w:r>
      <w:r>
        <w:rPr>
          <w:sz w:val="24"/>
          <w:lang w:val="en-US"/>
        </w:rPr>
        <w:t xml:space="preserve"> [5]</w:t>
      </w:r>
      <w:r>
        <w:rPr>
          <w:sz w:val="24"/>
        </w:rPr>
        <w:t>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Независимо от состояния денежной сферы товарные цены могут изменяться вследствие роста производительности труда, циклических и сезонных колебаний, структурных сдвигов в системе воспроизводства, монополизации рынка, государственного регулирования экономики, введения новых ставок налогов, девальвации и ревальвации денежной единицы, изменения конъюнктуры рынка, воздействия внешнеэкономических связей, стихийных бедствий, и т.п. Очевидно, что не всякий рост цен - инфляция, поэтому  особенно важно выделить действительно инфляционные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ак, рост цен, связанный с циклическими колебаниями конъюктуры, нельзя считать инфляционным. По мере прохождения фаз цикла, особенно при иногда имеющей место их “нестандартной” растянутости, заметно будет меняться и динамика цен. Цены будут повышаться в фазах бума и падать в фазах кризиса, а затем снова возрастать в последующих фазах выхода из кризиса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вышение производительности труда при прочих равных условиях приводит к снижению цен. Однако возможны случаи, когда повышение производительности труда приводит к повышению заработной платы. В этом случае повышение заработной платы в какой-то отрасли  сопровождается повышением общего уровня цен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ихийные бедствия нельзя считать причиной инфляции. Например, в результате стихийного бедствия на  какой-то территории разрушены дома. Очевидно, что возрастает спрос на стройматериалы, услуги строителей, транспорт и т.д.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так, к важнейшим инфляционным причинам роста цен можно отнести следующие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Диспропорциональность </w:t>
      </w:r>
      <w:r>
        <w:rPr>
          <w:sz w:val="24"/>
        </w:rPr>
        <w:t>- несбалансированность государственных расходов и доходов, так называемый дефицит государственного бюджета. Часто этот дефицит покрывается за счет использования “печатного станка”, что приводит к увеличению денежной массы и, как следствие, к инфляции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>2.</w:t>
        <w:tab/>
      </w:r>
      <w:r>
        <w:rPr>
          <w:i/>
          <w:sz w:val="24"/>
        </w:rPr>
        <w:t>Инфляционно опасные инвестиции</w:t>
      </w:r>
      <w:r>
        <w:rPr>
          <w:sz w:val="24"/>
        </w:rPr>
        <w:t xml:space="preserve"> -  преимущественно милитаризация экономики. Военные ассигнования ведут к созданию дополнительного платежеспособного спроса и, следовательно, к увеличению денежной массы. Чрезмерные военные ассигнования обычно являются главной причиной хронического дефицита государственного бюджета, а также увеличения государственного долга, для покрытия которого выпускаются дополнительные бумажные деньги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>3.</w:t>
        <w:tab/>
      </w:r>
      <w:r>
        <w:rPr>
          <w:i/>
          <w:sz w:val="24"/>
        </w:rPr>
        <w:t>Отсутствие чистого</w:t>
      </w:r>
      <w:r>
        <w:rPr>
          <w:sz w:val="24"/>
        </w:rPr>
        <w:t xml:space="preserve"> </w:t>
      </w:r>
      <w:r>
        <w:rPr>
          <w:i/>
          <w:sz w:val="24"/>
        </w:rPr>
        <w:t>свободного рынка</w:t>
      </w:r>
      <w:r>
        <w:rPr>
          <w:sz w:val="24"/>
        </w:rPr>
        <w:t xml:space="preserve">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совершенной</w:t>
      </w:r>
      <w:r>
        <w:rPr>
          <w:sz w:val="24"/>
        </w:rPr>
        <w:t xml:space="preserve"> </w:t>
      </w:r>
      <w:r>
        <w:rPr>
          <w:i/>
          <w:sz w:val="24"/>
        </w:rPr>
        <w:t>конкуренции</w:t>
      </w:r>
      <w:r>
        <w:rPr>
          <w:sz w:val="24"/>
        </w:rPr>
        <w:t xml:space="preserve"> как его части.  Современный рынок в значительной степени олигополистичен. Олигополист, стремясь поддержать высокий уровень цен, заинтересован в создании дефицита (сокращении производства и предложения товаров)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>4.</w:t>
        <w:tab/>
        <w:t>“</w:t>
      </w:r>
      <w:r>
        <w:rPr>
          <w:i/>
          <w:sz w:val="24"/>
        </w:rPr>
        <w:t>Импортируемая” инфляция</w:t>
      </w:r>
      <w:r>
        <w:rPr>
          <w:sz w:val="24"/>
        </w:rPr>
        <w:t>, роль которой возрастает с ростом открытости экономики и вовлечения ее в мирохозяйственные связи той или иной страны. Возможности для борьбы у государства довольно ограничены. Метод ревальвации собственной валюты, иногда применяемый в таких случаях, делает импорт более дешевым. Но ревальвация делает и более дорогим экспорт отечественных товаров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>5.</w:t>
        <w:tab/>
      </w:r>
      <w:r>
        <w:rPr>
          <w:i/>
          <w:sz w:val="24"/>
        </w:rPr>
        <w:t>Инфляционные ожидания</w:t>
      </w:r>
      <w:r>
        <w:rPr>
          <w:sz w:val="24"/>
        </w:rPr>
        <w:t xml:space="preserve"> - возникновение у инфляции самоподдерживающегося характера. Население и хозяйственные субъекты привыкают к постоянному повышению уровня цен. Население требует повышения заработной платы и запасается товарами впрок, ожидая их скорое подорожание. Производители же опасаются повышения цен со стороны своих поставщиков, одновременно закладывая в цену своих товаров прогнозируемый ими рост цен на комплектующие, раскачивая тем самым маховик инфляции. Живой пример таких инфляционных ожиданий мы можем наблюдать в своей повседневной жизни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В теориях, разрабатываемых западными экономистами, выделяются в качестве альтернативных </w:t>
      </w:r>
      <w:r>
        <w:rPr>
          <w:i/>
          <w:sz w:val="24"/>
        </w:rPr>
        <w:t>концепций инфляции спроса и инфляции издержек</w:t>
      </w:r>
      <w:r>
        <w:rPr>
          <w:sz w:val="24"/>
        </w:rPr>
        <w:t>. Эти концепции рассматривают различные причины инфляции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b/>
          <w:i/>
          <w:sz w:val="24"/>
        </w:rPr>
        <w:t>Инфляция спроса</w:t>
      </w:r>
      <w:r>
        <w:rPr>
          <w:sz w:val="24"/>
        </w:rPr>
        <w:t xml:space="preserve"> - </w:t>
      </w:r>
      <w:r>
        <w:rPr>
          <w:i/>
          <w:sz w:val="24"/>
        </w:rPr>
        <w:t>нарушение равновесия между спросом и предложением со стороны спроса</w:t>
      </w:r>
      <w:r>
        <w:rPr>
          <w:sz w:val="24"/>
        </w:rPr>
        <w:t xml:space="preserve"> [4]. Основными причинами здесь могут быть увеличение государственных заказов (например, военных), увеличение спроса на средства производства  в условиях полной занятости и почти полной загрузки производственных мощностей, а также рост покупательной способности трудящихся (рост заработной платы), в результате, например, согласованных действий профсоюзов. Вследствие этого возникает избыток денег по отношению к количеству товаров и цены начинают расти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b/>
          <w:i/>
          <w:sz w:val="24"/>
        </w:rPr>
        <w:t>Инфляция издержек</w:t>
      </w:r>
      <w:r>
        <w:rPr>
          <w:sz w:val="24"/>
        </w:rPr>
        <w:t xml:space="preserve"> - </w:t>
      </w:r>
      <w:r>
        <w:rPr>
          <w:i/>
          <w:sz w:val="24"/>
        </w:rPr>
        <w:t>рост цен вследствие увеличения издержек    производства</w:t>
      </w:r>
      <w:r>
        <w:rPr>
          <w:sz w:val="24"/>
          <w:lang w:val="en-US"/>
        </w:rPr>
        <w:t xml:space="preserve"> [8]. </w:t>
      </w:r>
      <w:r>
        <w:rPr>
          <w:sz w:val="24"/>
        </w:rPr>
        <w:t xml:space="preserve">Причинами увеличения издержек могут быть огополистическая политика ценообразования, экономическая и финансовая политика государства, рост цен на сырье, действия профсоюзов, требующих повышения заработной платы. 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практике нелегко отличить один тип инфляции от другого, все они тесно связаны и постоянно взаимодействуют. Например, рост зарплаты может выглядеть и как инфляция спроса, и как инфляция издержек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обходимо также отметить, что ни в одной экономически развитой стране не наблюдалось во второй половине ХХ века полная занятость, свободный рынок или же стабильность цен. Цены по ряду причин в это время росли постоянно и даже в периоды застоя производства. Такое явление называется стагфляцией - инфляционным ростом цен в условиях застоя производства, экономического кризиса.</w:t>
      </w:r>
    </w:p>
    <w:p>
      <w:pPr>
        <w:pStyle w:val="Normal"/>
        <w:suppressLineNumbers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3). Виды инфляции.</w:t>
      </w:r>
    </w:p>
    <w:p>
      <w:pPr>
        <w:pStyle w:val="Normal"/>
        <w:suppressLineNumbers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нее инфляция возникала, как правило, в  чрезвычайных обстоятельствах. Так, во время войн государства часто выпускали большие количества необеспеченных товаром бумажных денег для покрытия военных расходов. В последние двадцать - тридцать лет инфляция стала хроническим заболеванием экономик многих стран мира. 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нфляция может протекать умеренно, быть </w:t>
      </w:r>
      <w:r>
        <w:rPr>
          <w:i/>
          <w:sz w:val="24"/>
        </w:rPr>
        <w:t>ползучей</w:t>
      </w:r>
      <w:r>
        <w:rPr>
          <w:sz w:val="24"/>
        </w:rPr>
        <w:t>, в условиях которой цены возрастают не более чем на 10 % в год. Многие современные экономисты, в том числе последователи экономического учения Кейнса, считают такую инфляцию необходимой для эффективного экономического развития. Такая инфляция позволяет эффективно корректировать цены применительно к изменяющимся условиям производства и спроса.</w:t>
      </w:r>
    </w:p>
    <w:p>
      <w:pPr>
        <w:pStyle w:val="Normal"/>
        <w:suppressLineNumbers/>
        <w:spacing w:lineRule="auto" w:line="360"/>
        <w:ind w:left="142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Галопирующая инфляция</w:t>
      </w:r>
      <w:r>
        <w:rPr>
          <w:sz w:val="24"/>
        </w:rPr>
        <w:t>, при которой характерен рост цен от 20% до 200% в год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уже серьезным  напряжением для экономики, хотя рост цен еще не сложно предсказать и включить в параметры сделок и контрактов. 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иболее губительна для экономики </w:t>
      </w:r>
      <w:r>
        <w:rPr>
          <w:i/>
          <w:sz w:val="24"/>
        </w:rPr>
        <w:t>гиперинфляция</w:t>
      </w:r>
      <w:r>
        <w:rPr>
          <w:sz w:val="24"/>
        </w:rPr>
        <w:t>, представляющая собой астрономический рост количества денег в обращении и как следствие катастрофический рост товарных цен. Роль самих денег в таких случаях сильно уменьшается</w:t>
      </w:r>
      <w:r>
        <w:rPr>
          <w:sz w:val="24"/>
          <w:lang w:val="en-US"/>
        </w:rPr>
        <w:t>,</w:t>
      </w:r>
      <w:r>
        <w:rPr>
          <w:sz w:val="24"/>
        </w:rPr>
        <w:t xml:space="preserve"> и население, да и промышленные предприятия преимущественно переходят на другие, гораздо менее эффективные формы расчета - </w:t>
      </w:r>
      <w:r>
        <w:rPr>
          <w:sz w:val="24"/>
          <w:lang w:val="en-US"/>
        </w:rPr>
        <w:t>,</w:t>
      </w:r>
      <w:r>
        <w:rPr>
          <w:sz w:val="24"/>
        </w:rPr>
        <w:t>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 бартер. В отдельных случаях появляются параллельные валюты, сильно возрастает роль иностранных валют. Гиперинфляция наносит сильнейший ущерб населению, даже  наиболее состоятельным слоям общества. Разрушается национальное хозяйство. Вследствие утраты у хозяйственных субъектов доверия к национальной валюте оборот денег чрезвычайно увеличивается, что в данном случае равносильно увеличению их количества. Соответственно цена увеличивается гораздо больше, чем количество наличных денег в обороте. В раскручивании спирали гиперинфляции чрезвычайную роль также играют инфляционные ожидания.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се эти виды инфляции существуют только при </w:t>
      </w:r>
      <w:r>
        <w:rPr>
          <w:i/>
          <w:sz w:val="24"/>
        </w:rPr>
        <w:t>открытом</w:t>
      </w:r>
      <w:r>
        <w:rPr>
          <w:sz w:val="24"/>
        </w:rPr>
        <w:t xml:space="preserve"> ее состоянии 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при относительно свободном рынке. При </w:t>
      </w:r>
      <w:r>
        <w:rPr>
          <w:i/>
          <w:sz w:val="24"/>
        </w:rPr>
        <w:t>подавленной</w:t>
      </w:r>
      <w:r>
        <w:rPr>
          <w:sz w:val="24"/>
        </w:rPr>
        <w:t xml:space="preserve"> же инфляции рост цен на товары и услуги может и не наблюдается, а  обесценивание денег может выражаться в дефиците предложения.</w:t>
        <w:tab/>
      </w:r>
    </w:p>
    <w:p>
      <w:pPr>
        <w:pStyle w:val="Normal"/>
        <w:spacing w:lineRule="auto" w:line="360"/>
        <w:rPr/>
      </w:pPr>
      <w:r>
        <w:rPr>
          <w:b/>
          <w:sz w:val="32"/>
        </w:rPr>
        <w:t>4).Показатели измерения инфляции</w:t>
      </w:r>
      <w:r>
        <w:rPr>
          <w:sz w:val="32"/>
        </w:rPr>
        <w:t>.</w:t>
      </w:r>
    </w:p>
    <w:p>
      <w:pPr>
        <w:pStyle w:val="Normal"/>
        <w:widowControl w:val="false"/>
        <w:spacing w:lineRule="auto" w:line="360"/>
        <w:ind w:left="28" w:right="19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дно из главных больных мест инфляции - это то, что цены имеют тенденцию подниматься очень неравномерно. Одни подскакивают, другие поднимаются более умеренными темпами, а третьи вовсе не поднимаются. Один из наиболее наглядных показателей наличия или отсутствия инфляции, ее глубины является показатель индекса цен. Показатели инфляции призваны дать количественную оценку инфляционных процессов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Индексы - </w:t>
      </w:r>
      <w:r>
        <w:rPr>
          <w:sz w:val="24"/>
        </w:rPr>
        <w:t>это относительные показатели, характеризующие соотношение цен во времени. Они рассчитываются по отношению к базовому период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мп инфляции для данного года можно вычислить следующим образом: вычесть индекс цен прошедшего  года из  индекса  этого  года, разделить эту разницу на индекс прошедшего года, а затем умножить на 100. Например, если в 1994 г. индекс цен на потребительские товары был равен 113,6, а в 1995г.- 118,3. Следовательно, уровень инфляции для 1995 г. вычисляется следующим образом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темп инфляции =(118,З - 113,6) /118,3 * 100 = 4,1%</w:t>
      </w:r>
      <w:r>
        <w:rPr>
          <w:sz w:val="24"/>
          <w:lang w:val="en-US"/>
        </w:rPr>
        <w:t xml:space="preserve"> [5]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 называемое «правило величины 70»</w:t>
      </w:r>
      <w:r>
        <w:rPr>
          <w:sz w:val="24"/>
          <w:lang w:val="en-US"/>
        </w:rPr>
        <w:t>[5]</w:t>
      </w:r>
      <w:r>
        <w:rPr>
          <w:sz w:val="24"/>
        </w:rPr>
        <w:t xml:space="preserve"> дает нам другую возможность количественно измерить инфляцию. Точнее говоря, оно позволяет быстро подсчитать количество лет, необходимых для удвоения уровня цен. Надо только разделить число 70 на ежегодный уровень инфляции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близительное количество</w:t>
        <w:tab/>
        <w:tab/>
        <w:tab/>
        <w:tab/>
        <w:t>70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2651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385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лет, необходимых для</w:t>
        <w:tab/>
        <w:t xml:space="preserve">  =                                                                               год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своения темпов инфляции</w:t>
        <w:tab/>
        <w:t xml:space="preserve">        темп ежегодного увели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уровня цен  (%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left="9" w:right="1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ществует несколько индексов цен:</w:t>
      </w:r>
    </w:p>
    <w:p>
      <w:pPr>
        <w:pStyle w:val="Normal"/>
        <w:widowControl w:val="false"/>
        <w:spacing w:lineRule="auto" w:line="360"/>
        <w:ind w:right="14" w:hanging="0"/>
        <w:jc w:val="both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индекс потребительских цен </w:t>
      </w:r>
      <w:r>
        <w:rPr>
          <w:sz w:val="24"/>
        </w:rPr>
        <w:t xml:space="preserve">- первый из них. Он измеряет стоимость «корзины» </w:t>
      </w:r>
      <w:bookmarkStart w:id="0" w:name="e0_1_"/>
      <w:r>
        <w:rPr>
          <w:sz w:val="24"/>
        </w:rPr>
        <w:t xml:space="preserve">потребительских </w:t>
      </w:r>
      <w:bookmarkEnd w:id="0"/>
      <w:r>
        <w:rPr>
          <w:sz w:val="24"/>
        </w:rPr>
        <w:t xml:space="preserve">товаров и услуг, в том числе на отдельные виды товаров (по 70 наименованиям) в различных городах (132 города); </w:t>
      </w:r>
    </w:p>
    <w:p>
      <w:pPr>
        <w:pStyle w:val="Normal"/>
        <w:widowControl w:val="false"/>
        <w:spacing w:lineRule="auto" w:line="360"/>
        <w:ind w:right="14" w:hanging="0"/>
        <w:jc w:val="both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индекс розничных цен</w:t>
      </w:r>
      <w:r>
        <w:rPr>
          <w:sz w:val="24"/>
        </w:rPr>
        <w:t xml:space="preserve"> набора из 25 важнейших видов продуктов питания; </w:t>
      </w:r>
    </w:p>
    <w:p>
      <w:pPr>
        <w:pStyle w:val="Normal"/>
        <w:widowControl w:val="false"/>
        <w:spacing w:lineRule="auto" w:line="360"/>
        <w:ind w:right="14" w:hanging="0"/>
        <w:jc w:val="both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индексы</w:t>
      </w:r>
      <w:r>
        <w:rPr>
          <w:sz w:val="24"/>
        </w:rPr>
        <w:t xml:space="preserve"> количества наличных денег в обращении и выпуск денег в обращение;</w:t>
      </w:r>
    </w:p>
    <w:p>
      <w:pPr>
        <w:pStyle w:val="Normal"/>
        <w:widowControl w:val="false"/>
        <w:spacing w:lineRule="auto" w:line="360"/>
        <w:ind w:right="14" w:hanging="0"/>
        <w:jc w:val="both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индекс стоимости жизни</w:t>
      </w:r>
      <w:r>
        <w:rPr>
          <w:sz w:val="24"/>
        </w:rPr>
        <w:t xml:space="preserve"> - показатель, характеризующий динамику стоимости набора потребительских товаров и услуг (в соответствии с фактической структурой потребительских расходов населения). </w:t>
      </w:r>
    </w:p>
    <w:p>
      <w:pPr>
        <w:pStyle w:val="Normal"/>
        <w:widowControl w:val="false"/>
        <w:spacing w:lineRule="auto" w:line="360"/>
        <w:ind w:right="9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деляют и другие, менее известные индексы цен:</w:t>
      </w:r>
    </w:p>
    <w:p>
      <w:pPr>
        <w:pStyle w:val="Normal"/>
        <w:widowControl w:val="false"/>
        <w:spacing w:lineRule="auto" w:line="360"/>
        <w:ind w:left="43" w:right="9" w:firstLine="808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индекс оптовых цен производителя;</w:t>
      </w:r>
    </w:p>
    <w:p>
      <w:pPr>
        <w:pStyle w:val="Normal"/>
        <w:widowControl w:val="false"/>
        <w:spacing w:lineRule="auto" w:line="360"/>
        <w:ind w:left="43" w:right="9" w:firstLine="8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дефлятор валового внутреннего продукта </w:t>
      </w:r>
      <w:r>
        <w:rPr>
          <w:sz w:val="24"/>
        </w:rPr>
        <w:t xml:space="preserve">(ВВП), т. </w:t>
      </w:r>
      <w:bookmarkStart w:id="1" w:name="e0_5_"/>
      <w:r>
        <w:rPr>
          <w:sz w:val="24"/>
        </w:rPr>
        <w:t xml:space="preserve">е. </w:t>
      </w:r>
      <w:bookmarkEnd w:id="1"/>
      <w:r>
        <w:rPr>
          <w:sz w:val="24"/>
        </w:rPr>
        <w:t>отношение номинального ВВП к реальному, или показатель падения реального ВВП, накручивания денежного вала (этот индекс более универсален по сравнению с индексом потребительских цен, ибо измеряет рост не только потребительских, но и всех других цен.</w:t>
      </w:r>
    </w:p>
    <w:p>
      <w:pPr>
        <w:pStyle w:val="Normal"/>
        <w:widowControl w:val="false"/>
        <w:spacing w:lineRule="auto" w:line="360"/>
        <w:ind w:left="4" w:right="1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качестве косвенного показателя уровня инфляции используются статистические данные об отношении товарных запасов к сумме денежных вкладов населения (сокращение запасов и рост вкладов свидетельствуют о повышении степени инфляционного напряжения). Данные о превышении доходов населения над расходами в процентах к доходам также могут характеризовать уровень инфляции. Если доходы растут быстрее или даже одинаково с ценами, это свидетельствует об опасности раскручивания инфляционной спирали.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Таким  образом  для  измерения инфляции  наиболее  важным является статистика  цен, точнее  их индексов. В частности, в мировой статистической практике для наиболее общей характеристики результатов инфляционных процессов используются два показателя: индекс потребительских цен (ИПЦ) и дефлятор валового внутреннего продукта (ДВВП).</w:t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lang w:val="en-US"/>
        </w:rPr>
        <w:t>II.</w:t>
      </w:r>
      <w:r>
        <w:rPr>
          <w:b/>
          <w:sz w:val="40"/>
        </w:rPr>
        <w:t>Методологические проблемы статистичес- кого изучения инфляции.</w:t>
      </w:r>
    </w:p>
    <w:p>
      <w:pPr>
        <w:pStyle w:val="2"/>
        <w:rPr/>
      </w:pPr>
      <w:r>
        <w:rPr>
          <w:b w:val="false"/>
        </w:rPr>
        <w:t xml:space="preserve">     </w:t>
      </w:r>
      <w:r>
        <w:rPr>
          <w:b w:val="false"/>
        </w:rPr>
        <w:t>В мировой статистической практике применяются разные методы и приёмы измерения уровня, динамики и степени влияния инфляционных процессов на различные экономические показатели. Исходя из сущности инфляционных процессов, в западных странах предлагается, как метод изучения инфляции, непосредственно измерять избыточный объём бумажных денег</w:t>
      </w:r>
      <w:r>
        <w:rPr>
          <w:b w:val="false"/>
          <w:lang w:val="en-US"/>
        </w:rPr>
        <w:t xml:space="preserve"> [21]</w:t>
      </w:r>
      <w:r>
        <w:rPr>
          <w:b w:val="false"/>
        </w:rPr>
        <w:t>. Однако, как отмечают сами авторы этого метода, вся количественная неопределённость, связанная с категорией "избыточного бумажно-денежного обращения", ведёт к условно-ненадёжным результатам.</w:t>
      </w:r>
    </w:p>
    <w:p>
      <w:pPr>
        <w:pStyle w:val="2"/>
        <w:rPr/>
      </w:pPr>
      <w:r>
        <w:rPr>
          <w:b w:val="false"/>
        </w:rPr>
        <w:t xml:space="preserve">     </w:t>
      </w:r>
      <w:r>
        <w:rPr>
          <w:b w:val="false"/>
        </w:rPr>
        <w:t>В некоторых странах принято измерять обесценение бумажной валюты страны путём сопоставления возросшего уровня цен с более низким их уровнем, выраженным в более прочной валюте другой страны</w:t>
      </w:r>
      <w:r>
        <w:rPr>
          <w:b w:val="false"/>
          <w:lang w:val="en-US"/>
        </w:rPr>
        <w:t xml:space="preserve"> [21]</w:t>
      </w:r>
      <w:r>
        <w:rPr>
          <w:b w:val="false"/>
        </w:rPr>
        <w:t>. Хотя в принципе такой подход не вызывает возражений, как показывает практика, он даёт весьма условные и неточные результаты и к тому же труден для расчёт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редлагается также количественно оценивать обеспечение денег с помощью золота. И такой метод неприемлем в условиях нефинансовых предприятий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оэтому самым надёжным и доступным методом измерения инфляционных процессов считается индексный метод, который может применятся для оценки влияния инфляции как на макроэкономические показатели, так и на результаты финансовой деятельности предприятий. В связи с применением этого метода возникают следующие проблемы: способ  расчета индексов; методика статистики цен для построения и корректировки индексов; отбор базовых показателей за период, охваченный анализом; пересчёт выделяемых показателей из фактических в постоянные цены, используя соответствующий индекс цен.</w:t>
      </w:r>
    </w:p>
    <w:p>
      <w:pPr>
        <w:pStyle w:val="2"/>
        <w:rPr/>
      </w:pPr>
      <w:r>
        <w:rPr>
          <w:sz w:val="32"/>
        </w:rPr>
        <w:t>1).Основные методики   расчета  индексов, и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</w:t>
      </w:r>
      <w:r>
        <w:rPr>
          <w:sz w:val="32"/>
        </w:rPr>
        <w:t>преимущества  и  недостатки.</w:t>
      </w:r>
      <w:r>
        <w:rPr>
          <w:sz w:val="32"/>
          <w:lang w:val="en-US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им  из самых распространённых индексов является индекс Пааше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  индекс цен в году    </w:t>
      </w:r>
      <w:r>
        <w:rPr>
          <w:sz w:val="24"/>
          <w:lang w:val="en-US"/>
        </w:rPr>
        <w:t>t+1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  цены товара соответственно в годах</w:t>
      </w:r>
      <w:r>
        <w:rPr>
          <w:sz w:val="24"/>
          <w:lang w:val="en-US"/>
        </w:rPr>
        <w:t xml:space="preserve"> t </w:t>
      </w:r>
      <w:r>
        <w:rPr>
          <w:sz w:val="24"/>
        </w:rPr>
        <w:t>и</w:t>
      </w:r>
      <w:r>
        <w:rPr>
          <w:sz w:val="24"/>
          <w:lang w:val="en-US"/>
        </w:rPr>
        <w:t xml:space="preserve"> t+1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  объем  его продаж в году</w:t>
      </w:r>
      <w:r>
        <w:rPr>
          <w:sz w:val="24"/>
          <w:lang w:val="en-US"/>
        </w:rPr>
        <w:t xml:space="preserve"> t+1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 количество видов товарной продук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г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можно утверждать, что в указанном году цены в среднем были стабильны, неравенств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свидетельствует о росте цен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 об их снижении. Индекс Пааше</w:t>
      </w:r>
      <w:r>
        <w:rPr>
          <w:b/>
          <w:sz w:val="24"/>
        </w:rPr>
        <w:t xml:space="preserve"> </w:t>
      </w:r>
      <w:r>
        <w:rPr>
          <w:sz w:val="24"/>
        </w:rPr>
        <w:t>не свободен от недостатков. Он  отличается высоким уровнем агрегирования, но потребительские корзины различных слоев населения неодинаковы. Индекс Пааше лишен избирательности и улавливает любое повышение цен, хотя далеко не всегда оно является инфляционным</w:t>
      </w:r>
      <w:r>
        <w:rPr>
          <w:sz w:val="24"/>
          <w:lang w:val="en-US"/>
        </w:rPr>
        <w:t xml:space="preserve"> [25]</w:t>
      </w:r>
      <w:r>
        <w:rPr>
          <w:sz w:val="24"/>
        </w:rPr>
        <w:t xml:space="preserve">. Он совсем не реагирует на скрытое повышение цен, происходящее в результате ассортиментных сдвигов в структуре товарного предложения и незначительных изменений качества продукции, т.к. в соответствии с этим индексом сравниваются  цены только тех товаров, которые продавались в году </w:t>
      </w:r>
      <w:r>
        <w:rPr>
          <w:sz w:val="24"/>
          <w:lang w:val="en-US"/>
        </w:rPr>
        <w:t>t</w:t>
      </w:r>
      <w:r>
        <w:rPr>
          <w:sz w:val="24"/>
        </w:rPr>
        <w:t xml:space="preserve"> и в году </w:t>
      </w:r>
      <w:r>
        <w:rPr>
          <w:sz w:val="24"/>
          <w:lang w:val="en-US"/>
        </w:rPr>
        <w:t>t+1.</w:t>
      </w:r>
      <w:r>
        <w:rPr>
          <w:sz w:val="24"/>
        </w:rPr>
        <w:t xml:space="preserve"> Поэтому появление в последнем году «нового» и более дорогого изделия учтено не будет. Индекс Пааше не дает четкого представления о течении открытой инфляции еще и потому, что впитывает в себя многочисленные эффекты, связанные с перекрестной эластичностью спроса по цене. Допустим, что товары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j</w:t>
      </w:r>
      <w:r>
        <w:rPr>
          <w:sz w:val="24"/>
        </w:rPr>
        <w:t xml:space="preserve"> относятся к разряду взаимозаменяемых. Тогда, например, увеличение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 в году </w:t>
      </w:r>
      <w:r>
        <w:rPr>
          <w:sz w:val="24"/>
          <w:lang w:val="en-US"/>
        </w:rPr>
        <w:t xml:space="preserve"> t+1</w:t>
      </w:r>
      <w:r>
        <w:rPr>
          <w:sz w:val="24"/>
        </w:rPr>
        <w:t xml:space="preserve"> может привести к повышению спроса на товар i  и расширению его продаж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en-US"/>
        </w:rPr>
        <w:t>.</w:t>
      </w:r>
      <w:r>
        <w:rPr>
          <w:sz w:val="24"/>
        </w:rPr>
        <w:t>Индекс поглотит этот эффект и выдаст результат, который будет зависеть не только от цен (а требовалось именно это),но и от количест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иболее же широко используемым в рыночной экономике показателем инфляции является индекс потребительских цен (ИПЦ). Он измеряет изменение с течением времени в стоимости фиксированной потребительской корзины товаров и услуг. При таком подходе изменения индекса могут вызываться только изменениями цен, но не переменами в структуре потребления в результате изменения доходов или появления новых товаров</w:t>
      </w:r>
      <w:r>
        <w:rPr>
          <w:sz w:val="24"/>
          <w:lang w:val="en-US"/>
        </w:rPr>
        <w:t xml:space="preserve"> [26]</w:t>
      </w:r>
      <w:r>
        <w:rPr>
          <w:sz w:val="24"/>
        </w:rPr>
        <w:t>. ИПЦ позволяет получить подробную картину изменения цен на отдельные группы товаров и услуг и может помочь выявить те области, где факторы, связанные с предложением, могут способствовать инфляции. Кроме того, ИПЦ и его элементы используются экономистами как дефляторы при составлении национальных счетов в постоянных цена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удобства компиляции практически все официальные ИПЦ в индустриальных странах рассчитываются на основе формулы Ласпейреса </w:t>
      </w:r>
      <w:r>
        <w:rPr>
          <w:sz w:val="24"/>
          <w:lang w:val="en-US"/>
        </w:rPr>
        <w:t>[17, 18]</w:t>
      </w:r>
      <w:r>
        <w:rPr>
          <w:sz w:val="24"/>
        </w:rPr>
        <w:t>для отношений цен к базовому   периоду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J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lang w:val="en-US"/>
        </w:rPr>
        <w:t xml:space="preserve">,                                                                                          (1) 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где    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J</w:t>
      </w:r>
      <w:r>
        <w:rPr>
          <w:sz w:val="24"/>
        </w:rPr>
        <w:t xml:space="preserve">      </w:t>
      </w:r>
      <w:r>
        <w:rPr>
          <w:sz w:val="24"/>
          <w:lang w:val="en-US"/>
        </w:rPr>
        <w:t>-</w:t>
      </w:r>
      <w:r>
        <w:rPr>
          <w:sz w:val="24"/>
        </w:rPr>
        <w:t xml:space="preserve"> индекс для периода </w:t>
      </w:r>
      <w:r>
        <w:rPr>
          <w:sz w:val="24"/>
          <w:lang w:val="en-US"/>
        </w:rPr>
        <w:t>n</w:t>
      </w:r>
      <w:r>
        <w:rPr>
          <w:sz w:val="24"/>
        </w:rPr>
        <w:t xml:space="preserve"> по отношению к базе  0,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</w:rPr>
        <w:t xml:space="preserve">  цена товара </w:t>
      </w:r>
      <w:r>
        <w:rPr>
          <w:sz w:val="24"/>
          <w:lang w:val="en-US"/>
        </w:rPr>
        <w:t>j</w:t>
      </w:r>
      <w:r>
        <w:rPr>
          <w:sz w:val="24"/>
        </w:rPr>
        <w:t xml:space="preserve">  в базовом периоде,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</w:rPr>
        <w:t xml:space="preserve"> цена товара </w:t>
      </w:r>
      <w:r>
        <w:rPr>
          <w:sz w:val="24"/>
          <w:lang w:val="en-US"/>
        </w:rPr>
        <w:t>j</w:t>
      </w:r>
      <w:r>
        <w:rPr>
          <w:sz w:val="24"/>
        </w:rPr>
        <w:t xml:space="preserve"> в периоде </w:t>
      </w:r>
      <w:r>
        <w:rPr>
          <w:sz w:val="24"/>
          <w:lang w:val="en-US"/>
        </w:rPr>
        <w:t xml:space="preserve">  n,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-</w:t>
      </w:r>
      <w:r>
        <w:rPr>
          <w:sz w:val="24"/>
        </w:rPr>
        <w:t xml:space="preserve"> количество товара </w:t>
      </w:r>
      <w:r>
        <w:rPr>
          <w:sz w:val="24"/>
          <w:lang w:val="en-US"/>
        </w:rPr>
        <w:t>j</w:t>
      </w:r>
      <w:r>
        <w:rPr>
          <w:sz w:val="24"/>
        </w:rPr>
        <w:t xml:space="preserve">  в базовом периоде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т вариант формулы Ласпейреса можно также представить более просто в виде взвешенной средней отношений цен товара:</w:t>
      </w:r>
    </w:p>
    <w:p>
      <w:pPr>
        <w:pStyle w:val="Normal"/>
        <w:spacing w:lineRule="auto" w:line="360"/>
        <w:ind w:left="7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  <w:lang w:val="en-US"/>
        </w:rPr>
        <w:t xml:space="preserve">                            </w:t>
      </w:r>
      <w:r>
        <w:rPr>
          <w:b/>
          <w:i/>
          <w:sz w:val="28"/>
          <w:lang w:val="en-US"/>
        </w:rPr>
        <w:t>J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4"/>
          <w:lang w:val="en-US"/>
        </w:rPr>
        <w:t>,                                                                        (2)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4"/>
        </w:rPr>
        <w:t xml:space="preserve">      </w:t>
      </w:r>
      <w:r>
        <w:rPr>
          <w:sz w:val="24"/>
        </w:rPr>
        <w:t xml:space="preserve">является весом товара </w:t>
      </w:r>
      <w:r>
        <w:rPr>
          <w:sz w:val="24"/>
          <w:lang w:val="en-US"/>
        </w:rPr>
        <w:t>j</w:t>
      </w:r>
      <w:r>
        <w:rPr>
          <w:sz w:val="24"/>
        </w:rPr>
        <w:t xml:space="preserve">, или долей расходов на товар </w:t>
      </w:r>
      <w:r>
        <w:rPr>
          <w:sz w:val="24"/>
          <w:lang w:val="en-US"/>
        </w:rPr>
        <w:t>j</w:t>
      </w:r>
      <w:r>
        <w:rPr>
          <w:sz w:val="24"/>
        </w:rPr>
        <w:t xml:space="preserve"> в общих расходах, а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4"/>
        </w:rPr>
        <w:t xml:space="preserve">    </w:t>
      </w:r>
      <w:r>
        <w:rPr>
          <w:sz w:val="24"/>
          <w:lang w:val="en-US"/>
        </w:rPr>
        <w:t>-</w:t>
      </w:r>
      <w:r>
        <w:rPr>
          <w:sz w:val="24"/>
        </w:rPr>
        <w:t xml:space="preserve"> индивидуальный индекс цен для товара </w:t>
      </w:r>
      <w:r>
        <w:rPr>
          <w:sz w:val="24"/>
          <w:lang w:val="en-US"/>
        </w:rPr>
        <w:t>j.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днако эти варианты формулы Ласпейреса не дают гибкости, необходимой для текущей ситуации в России. Для каждого товара </w:t>
      </w:r>
      <w:r>
        <w:rPr>
          <w:sz w:val="24"/>
          <w:lang w:val="en-US"/>
        </w:rPr>
        <w:t>j</w:t>
      </w:r>
      <w:r>
        <w:rPr>
          <w:sz w:val="24"/>
        </w:rPr>
        <w:t xml:space="preserve"> в них используется отношение цены к базовому периоду </w:t>
      </w:r>
      <w:r>
        <w:rPr>
          <w:sz w:val="24"/>
          <w:lang w:val="en-US"/>
        </w:rPr>
        <w:t>(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</w:t>
      </w:r>
      <w:r>
        <w:rPr>
          <w:sz w:val="24"/>
        </w:rPr>
        <w:t xml:space="preserve"> и поэтому необходимо сравнение изменения цены товара за длительные периоды, требующие жесткого контроля за сохранением характеристик данных товаров. Эти требования сложно применить в контексте текущей ситуации в России, где характеристикой розничной торговли является непостоянство наличия продаваемых товаров.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этому применяется вариант формулы Ласпейреса с использование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en-US"/>
        </w:rPr>
        <w:t>,</w:t>
      </w:r>
      <w:r>
        <w:rPr>
          <w:sz w:val="24"/>
        </w:rPr>
        <w:t>отношения цены товара к цене в предыдущем периоде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ой формулой для расчета ИПЦ в России является:</w:t>
      </w:r>
    </w:p>
    <w:p>
      <w:pPr>
        <w:pStyle w:val="Normal"/>
        <w:spacing w:lineRule="auto" w:line="360"/>
        <w:ind w:left="72" w:hanging="0"/>
        <w:jc w:val="center"/>
        <w:rPr/>
      </w:pPr>
      <w:r>
        <w:rPr>
          <w:b/>
          <w:i/>
          <w:sz w:val="24"/>
          <w:lang w:val="en-US"/>
        </w:rPr>
        <w:t>J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                                  (3)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Формула (3), которая арифметически тождественна формулам (1) и (2), считается более универсальной, чем формула Ласпейреса, использующая отношение цены товара к цене в базовом периоде, поскольку используемый ценной процесс облегчает введение новых товаров или их замещение, когда возникает такая необходимость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уществуют две хорошо известные проблемы, связанные с определением ИПЦ, которые подводят критиков этого понятия к выводу, что ИПЦ завышает рост стоимости жизни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-первых, в реальной жизни потребители меняют стиль своего поведения (а, следовательно, состав рыночной корзины тоже меняется), в особенности в ответ на изменения относительных цен. Со временем потребители будут покупать рыночную корзину, которая фактически содержит больше относительно дешевых и меньше относительно дорогих товаров и услуг. ИПЦ, взвешенный на постоянной основе, строится на предположении, что подобные замены не имели места, и таким образом, переоценивает фактическую стоимость жизни.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-вторых, ИПЦ не принимает во внимание качественные сдвиги (улучшение или ухудшение качества товара и услуг). В целом экономисты считают, что ИПЦ завышает уровень инфляции – и, вероятно, весьма существенно</w:t>
      </w:r>
      <w:r>
        <w:rPr>
          <w:sz w:val="24"/>
          <w:lang w:val="en-US"/>
        </w:rPr>
        <w:t xml:space="preserve"> [24]</w:t>
      </w:r>
      <w:r>
        <w:rPr>
          <w:sz w:val="24"/>
        </w:rPr>
        <w:t>. Таким образом, ИПЦ не просто инструмент измерения проблемы инфляции, но, вероятно, и часть самой проблемы. Необходимо отметить также, что ИПЦ нигде явным образом не учитывает диспропорции между ростом товарной и денежной массы, которая, как было указано ранее, является одной из причин инфляции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lang w:val="en-US"/>
        </w:rPr>
        <w:t>2)</w:t>
      </w:r>
      <w:r>
        <w:rPr>
          <w:b/>
          <w:sz w:val="32"/>
        </w:rPr>
        <w:t>.Статистика цен и расчёт ИПЦ  в РФ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собенностью экономики России последних лет является существенное замедление инфляции. Однако такие темпы инфляции, являющиеся для России заметным достижением, для многих стран мира представляются существенными (при росте цен в этих странах в пределах 3</w:t>
      </w:r>
      <w:r>
        <w:rPr>
          <w:sz w:val="24"/>
          <w:lang w:val="en-US"/>
        </w:rPr>
        <w:t>%</w:t>
      </w:r>
      <w:r>
        <w:rPr>
          <w:sz w:val="24"/>
        </w:rPr>
        <w:t xml:space="preserve"> за год). Поэтому совершенствование методологии наблюдения за потребительскими ценами в России продолжает ориентироваться на достаточно заметный их рост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Российская статистика, используя в своей практике методы сбора информации о ценах и расчета индексов цен, признанные многими странами и соответствующие мировым стандартам, испытывает дополнительные трудности, связанные со структурными изменениями, при формировании отечественной методологии. Состав потребительской корзины в этих условиях должен обновляться достаточно регулярно, с тем чтобы отражать изменение в ассортименте предлагаемых товаров и услуг, а также в структуре потребления домохозяйств. 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етодология расчета  ИПЦ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Главной целью наблюдения за уровнем цен и тарифов на потребительском рынке является сбор информации для расчета индекса потребительских цен как в целом по Российской Федерации, так и в разрезе республик, краев, областей, автономных округов (всего 89 территорий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условиях федеративного устройства России наблюдение за изменением цен (тарифов) проводится на территории всех субъектов Российской Федерации</w:t>
      </w:r>
      <w:r>
        <w:rPr>
          <w:sz w:val="24"/>
          <w:lang w:val="en-US"/>
        </w:rPr>
        <w:t xml:space="preserve"> [23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еновая информация собирается во всех столицах республик (в составе Российской Федерации), краев, областей, автономных округов и выборочно — в районных центрах, отобранных с учетом их представительности в отражении социально-экономического и географического положения регионов и степени насыщенности потребительского рынка товарами и услугами — всего 350 городов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Расчет индекса потребительских цен производится на базе информации, полученной из двух источнико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данных об изменении цен, собранных путем ежемесячной регистрации цен и тарифов на потребительском рынк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данных о структуре фактических потребительских расходов населения за предыдущий год, рассчитанной на основе показателей выборочного обследования домашних хозяйств.</w:t>
      </w:r>
    </w:p>
    <w:p>
      <w:pPr>
        <w:pStyle w:val="21"/>
        <w:rPr/>
      </w:pPr>
      <w:r>
        <w:rPr/>
        <w:t xml:space="preserve">       </w:t>
      </w:r>
      <w:r>
        <w:rPr/>
        <w:t>Замедление  темпов инфляции позволило после четырехлетнего сбора информации о ценах в еженедельном режиме осуществить переход на ежемесячную регистрацию цен. Этот переход сопровождался расширением набора товаров (услуг) — представителей с 280 до 382.  Такое расширение набора явилось объективной необходимостью, связанной с тем, что в условиях замедления роста цен требовалось более точно и качественно отслеживать их изменение. начиная с 1997 г. в набор из 382 позиций входят 100 продовольственных товаров, 201 наименование непродовольственных товаров, 81 позиция по платным услугам населению.</w:t>
      </w:r>
    </w:p>
    <w:p>
      <w:pPr>
        <w:pStyle w:val="21"/>
        <w:rPr/>
      </w:pPr>
      <w:r>
        <w:rPr/>
        <w:t xml:space="preserve">     </w:t>
      </w:r>
      <w:r>
        <w:rPr/>
        <w:t>Органами государственной статистики (наряду с ежемесячной регистрацией цен по полному перечню товаров и услуг) проводится еженедельная регистрация цен и тарифов на товары и услуги, входящие в состав необходимого социального набора, и производится расчет его контрольной стоимости (всего 37 наименований). Кроме того, в еженедельном режиме рассчитывается стоимость набора из 25 важнейших продуктов питания (вместо набора из 19 продуктов) и собирается информация о ценах на алкогольную продукцию.</w:t>
      </w:r>
    </w:p>
    <w:p>
      <w:pPr>
        <w:pStyle w:val="21"/>
        <w:rPr/>
      </w:pPr>
      <w:r>
        <w:rPr/>
        <w:t xml:space="preserve">        </w:t>
      </w:r>
      <w:r>
        <w:rPr/>
        <w:t>Наблюдение за ценами на товары и платные услуги на потребительском рынке и расчет индекса потребительских цен включает в себя следующие этапы работы:</w:t>
      </w:r>
    </w:p>
    <w:p>
      <w:pPr>
        <w:pStyle w:val="21"/>
        <w:numPr>
          <w:ilvl w:val="0"/>
          <w:numId w:val="4"/>
        </w:numPr>
        <w:rPr/>
      </w:pPr>
      <w:r>
        <w:rPr/>
        <w:t>отбор базовых предприятий торговли и сферы услуг;</w:t>
      </w:r>
    </w:p>
    <w:p>
      <w:pPr>
        <w:pStyle w:val="21"/>
        <w:numPr>
          <w:ilvl w:val="0"/>
          <w:numId w:val="4"/>
        </w:numPr>
        <w:rPr/>
      </w:pPr>
      <w:r>
        <w:rPr/>
        <w:t>отбор товаров и услуг – представителей;</w:t>
      </w:r>
    </w:p>
    <w:p>
      <w:pPr>
        <w:pStyle w:val="21"/>
        <w:numPr>
          <w:ilvl w:val="0"/>
          <w:numId w:val="4"/>
        </w:numPr>
        <w:rPr/>
      </w:pPr>
      <w:r>
        <w:rPr/>
        <w:t>регистрация цен и тарифов;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формирование структуры весов для расчета индекса цен потребительского рынка;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индекса потребительских цен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средних цен (тарифов) на товары и услуг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определение стоимости и изменения стоимости набора из 25 основных продуктов питания, входящих в прожиточный минимум (взамен рассчитываемого до 1997 г. набора из 19 важнейших продовольственных товаров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асчет контрольной стоимости необходимого социального набора (37 наименований)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Для регистрации цен отбираются в каждом городе крупные, средние и мелкие предприятия торговли и сферы услуг, расположенные как в центральной части города, так и на его окраинах, с тем чтобы в наблюдение попали предприятия с различными условиями торговли (обслуживания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феру наблюдения репрезентативно включаются предприятия торговли, в том числе комиссионные, предприятия сферы услуг всех форм собственности и организационно-правовых форм (государственные, муниципальные, частные, смешанные и общественных объединений, организаций), городские продовольственные и вещевые рынки. Также регистрация цен проводится на мелкооптово-розничных ярмарках (рынках). Зарегистрированная ценовая информация по каждому товару, услуге заносится на отдельный лист журнала регистрации потребительских цен на товары и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условиях, когда насыщение потребительского рынка товарами и услугами в России в больших и малых городах неодинаково, для регистрации цен набор потребительских товаров и услуг разделен на два уровня. По полному перечню наблюдаемых товаров и услуг (382 позиции) сбор ценовой информации организован только в административных центрах регионов. По важнейшим товарам повседневного спроса и обязательным услугам (61 позиция) наблюдение за ценами ведется во всех остальных городах, вошедших в выборк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ажной особенностью потребительского набора для расчета ИПЦ является определенная гибкость его формирования. Потребительский набор, на основании которого рассчитывается ИПЦ, представляет собой единую для всех регионов Российской Федерации репрезентативную выборку товаров и услуг, потребляемых население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набор включены товары и услуги массового потребительского спроса, а также отдельные товары и услуги необязательного пользования (легковые автомобили, ювелирные изделия из золота, техническое обслуживание легкового автомобиля и т.д.). Отбор позиций произведен с учетом их относительной важности для потребления населением, представительности с точки зрения отражения динамики цен на однородные товары, устойчивого наличия их а продаж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акой набор формируется на федеральном уровне и остается неизменным в течение длительного времени (как правило, не менее год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региональном уровне специалисты детализируют общее описание товарной группы теми товарами – представителями с конкретными потребительскими свойствами, которые занимают значительный удельный вес на потребительском рынке данного города и предположительно будут предлагаться к продаже в течение продолжительного времен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условиях замедляющихся темпов инфляции повышаются требования к качеству собираемой ценовой информации, в связи с этим ужесточаются правила регистрации цен,  а также требования по замене товаров и предприятий торговли, где регистрируются цены на наблюдаемый перечень това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чет ИПЦ производится с месячной, квартальной периодичностью, а также нарастающим итогом за период с начала года. Ежемесячно рассчитывается ИПЦ к предыдущему месяцу, к соответствующему месяцу предыдущего года, к декабрю предыдущего года, нарастающим итогом с начала года к соответствующему периоду предыдущего г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счет индексов цен за квартал, полугодие, период с начала года производится «цепным» методом, то есть путем перемножения месячных индексов потребительских цен.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Сезонная корректировка  ИПЦ.</w:t>
      </w:r>
    </w:p>
    <w:p>
      <w:pPr>
        <w:pStyle w:val="TextBody"/>
        <w:spacing w:lineRule="auto" w:line="360"/>
        <w:ind w:firstLine="426"/>
        <w:rPr/>
      </w:pPr>
      <w:r>
        <w:rPr/>
        <w:t>Одной из важнейших проблем при построении индекса потребительских цен, является учет сезонной составляющей по сезонным продукта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аблюдение за ценами и тарифами на потребительском рынке показывает, что цены некоторых товаров и услуг, особенно по отдельным видам плодоовощной продукции, подвержены заметным сезонным колебаниям в течении года. При этом такие колебания, как правило, носят циклический характер</w:t>
      </w:r>
      <w:r>
        <w:rPr>
          <w:sz w:val="24"/>
          <w:lang w:val="en-US"/>
        </w:rPr>
        <w:t xml:space="preserve"> [23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же в настоящее время при расчете индекса потребительских цен Госкомстат России применяет ряд методов сезонной корректировки, одним из которых является замена това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Этот метод используется в случае, если цены на сезонные товары, отсутствующие в отдельные периоды года, меняются пропорционально ценам на аналогичные или эквивалентные товары соответствующей группы, имеющиеся в наличии в данное время. Например, цены на отдельные виды сезонных товаров, входящих в группы одежды и обуви, регистрируются лишь в периоды массовой реализации этих товаров. В несезонные периоды года повторяется последняя имеющаяся в наличии цена периода массовой реализации товара, без каких-либо ее изменений до начала следующего сезона, либо данная цена индексируется с учетом изменения цен на аналогичные виды эквивалентных летних или соответственно зимних предметов одежды и обуви, либо индексируется с учетом темпов роста цен в целом по соответствующей группе товар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роме метода замены товара, одним из применяемых в настоящее время методов сезонных корректировок является расчет средневзвешенной цены на картофель. В этом случае производится расчет средневзвешенной цены картофеля с учетом постепенно возрастающего в общем объеме реализации этого товара ( в течение летнего периода) удельного веса молодого картофеля и, соответственно, снижающегося удельного веса картофеля урожая предшествующего года. При этом в расчет средневзвешенного показателя цена на молодой картофель начинает включаться только в период его массовой реализации. Этот метод в определенной степени обеспечивает увязку цен на картофель урожая текущего года с ценами картофеля урожая предыдущего г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условиях Российской Федерации в период высоких темпов инфляции, усугублявшихся резкими и разновременными скачками цен, отсутствовала возможность выявления тенденций и закономерностей сезонных колебаний цен и разработки индексов или коэффициентов сезон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предлагаемом методе сезонной корректировки индексы цен, нивелирующие влияние сезонного фактора, рассчитаны по отдельным товарам как отношение индекса цен за отчетный месяц к коэффициенту сезонности для данного месяца по каждому конкретному товар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эффициент сезонности для каждого отчетного месяца текущего года определен как отношение среднемесячного индекса цен базисного года каждого товара к помесячным индексам цен того же года. При этом среднемесячный индекс цен для каждого товара рассчитан, как среднегеометрическая величина корня двенадцатой степени из среднегодового индекса цен на этот же това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 целью отработки алгоритма сезонной корректировки цен и, соответственно, индексов по плодоовощной группе продукции, а также определения ИПЦ, скорректированного за счет сезонного фактора, проведены экспериментальные расчеты индексов потребительских цен по сезонным видам плодоовощной про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намика индексов цен, а также индексов (коэффициентов) сезонности по отдельным видам плодоовощной продукции показывает, что имеют место ярко выраженные сезонные колебания индексов цен в отдельные месяцы рассматриваемых ле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менение индексов сезонности при расчете индексов потребительских цен позволяет получить ИПЦ, в котором исключена сезонная волна, то есть снивелированы сезонные колебания цен, что особенно важно в условиях умеренных темпов инфляци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кспериментальные расчеты ИПЦ, произведенные с применением индексов сезонности, разработанных по группе плодоовощной продукции, показывают, что, например, в случае применения индекса сезонности в январе 1996 г. значение ИПЦ было снижено со 104,11</w:t>
      </w:r>
      <w:r>
        <w:rPr>
          <w:sz w:val="24"/>
          <w:lang w:val="en-US"/>
        </w:rPr>
        <w:t>%</w:t>
      </w:r>
      <w:r>
        <w:rPr>
          <w:sz w:val="24"/>
        </w:rPr>
        <w:t xml:space="preserve"> до 103,12</w:t>
      </w:r>
      <w:r>
        <w:rPr>
          <w:sz w:val="24"/>
          <w:lang w:val="en-US"/>
        </w:rPr>
        <w:t>%</w:t>
      </w:r>
      <w:r>
        <w:rPr>
          <w:sz w:val="24"/>
        </w:rPr>
        <w:t>, или на 0,99 пункта, в то время в августе того же года ИПЦ был бы увеличен с 99,79</w:t>
      </w:r>
      <w:r>
        <w:rPr>
          <w:sz w:val="24"/>
          <w:lang w:val="en-US"/>
        </w:rPr>
        <w:t>%</w:t>
      </w:r>
      <w:r>
        <w:rPr>
          <w:sz w:val="24"/>
        </w:rPr>
        <w:t xml:space="preserve"> до 101,56</w:t>
      </w:r>
      <w:r>
        <w:rPr>
          <w:sz w:val="24"/>
          <w:lang w:val="en-US"/>
        </w:rPr>
        <w:t>%</w:t>
      </w:r>
      <w:r>
        <w:rPr>
          <w:sz w:val="24"/>
        </w:rPr>
        <w:t xml:space="preserve"> или на 1,77 пун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этом необходимо отметить, что внутригодовая корректировка индексов цен на сезонную составляющую сохраняет значение роста цен в целом за год.</w:t>
      </w:r>
    </w:p>
    <w:p>
      <w:pPr>
        <w:pStyle w:val="3"/>
        <w:rPr/>
      </w:pPr>
      <w:r>
        <w:rPr/>
        <w:t>3).Учёт влияния инфляции на результаты финансовой деятельности предприятий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методологической схеме измерения и анализа влияния инфляции на результаты финансовой деятельности нефинансовых предприятий – прибыль и рентабельность – являются результативными показателями, а показатели, определяющие их поведение (изменение "продажных цен", "покупных цен", изменение заработной платы и другие) – факторными показателями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Применение факторного метода предполагает выделение следующих основных этапов проведения данного анализа: выбор базовых показателей; расчёт относительных показателей прибыли и рентабельности и факторов, влияющих на их величину в фактически действующих ценах; расчёт индексов инфляции; измерение влияния инфляции на каждый фактор изменения прибыли и рентабельности предприятия в отдельности и на общее финансовое положение в целом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Базовыми показателями являются: выручка от реализации продукции, работ, услуг; себестоимость реализованной продукции; прибыль от реализации продукции, работ, услуг; балансовая прибыль; материальные затраты; зарплата с начислением; амортизационные отчисления; средняя стоимость производственных фондов; средняя стоимость основных производственных средств и нематериальных активов; денежные средства; собственный капитал; рентабельность капитала; рентабельность собственного капитала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Основные факторы, воздействующие на прибыль и рентабельность, могут быть сгруппированы таким образом: рост (снижение) выручки от реализации продукции в сопоставимых ценах; изменение себестоимости продукции; изменение цен на товары и услуги предприятия; изменение цен на покупные товарно-материальные ценности; изменение оценки основных средств и капиталовложений; изменение оплаты труда в связи с инфляцией; изменение прибыли от прочей реализации и внереализационных операций; изменение стоимости активов предприятия; рост(снижение) собственного капитала. Эти факторы при необходимости могут быть дополнены, детализированы или сгруппированы.</w:t>
      </w:r>
    </w:p>
    <w:p>
      <w:pPr>
        <w:pStyle w:val="3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Для применения факторного метода в анализе влияния инфляции необходимо выделить хотя бы четыре группы условных индексов цен</w:t>
      </w:r>
      <w:r>
        <w:rPr>
          <w:b w:val="false"/>
          <w:sz w:val="24"/>
          <w:lang w:val="en-US"/>
        </w:rPr>
        <w:t xml:space="preserve"> [20]</w:t>
      </w:r>
      <w:r>
        <w:rPr>
          <w:b w:val="false"/>
          <w:sz w:val="24"/>
        </w:rPr>
        <w:t>, которые применяются в расчётах: индекс изменения "продажных цен" для продукции товаров и услуг, производимых предприятием; индекс изменения "покупных цен" для сырья, топлива, материалов, услуг и т.д., приобретаемых предприятием; индекс изменения стоимости основных средств и капиталовложений по балансовой оценке; индекс изменения средней заработной платы в связи с инфляцией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Располагая подготовленной информацией о значимости каждого фактора, воздействующего на величину прибыли и рентабельности, а также данными об индексах инфляции на соответствующие факторы, можно переходить к измерению влияния инфляции на каждый фактор изменения прибыльности и рентабельности.</w:t>
      </w:r>
    </w:p>
    <w:p>
      <w:pPr>
        <w:pStyle w:val="3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1)</w:t>
      </w:r>
      <w:r>
        <w:rPr>
          <w:sz w:val="24"/>
        </w:rPr>
        <w:t xml:space="preserve">Влияние изменения цен на стоимость продукции товаров и услуг. </w:t>
      </w:r>
      <w:r>
        <w:rPr>
          <w:b w:val="false"/>
          <w:sz w:val="24"/>
        </w:rPr>
        <w:t>Пересчитывается в постоянные цены объём выручки от реализации путём деления данного в фактически действующих ценах на индекс оптовых цен предприятий.</w:t>
      </w:r>
    </w:p>
    <w:p>
      <w:pPr>
        <w:pStyle w:val="3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)</w:t>
      </w:r>
      <w:r>
        <w:rPr>
          <w:sz w:val="24"/>
        </w:rPr>
        <w:t xml:space="preserve">Изменение себестоимости продукции под влиянием инфляции. </w:t>
      </w:r>
      <w:r>
        <w:rPr>
          <w:b w:val="false"/>
          <w:sz w:val="24"/>
        </w:rPr>
        <w:t>Для этого используется стоимостная структура себестоимости продукции: материальные затраты, оплата труда, амортизационные отчисления и прочие затраты. Все эти элементы переоценивают в постоянные цены, используя соответствующие индексы цен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Таким же образом определяется влияние инфляции и на другие показатели. В результате можно оценить влияние на прибыль и рентабельность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Обычно при проведении статистических работ предприятия группируются по отраслям экономики, что расширяет возможности их исследования. Основным источником статистической информации являются формы №1-ф "Отчёт об основных показателях финансовой деятельности предприятия", №2-ф "Отчёт о составе средств предприятия и источниках  их образования", №1-ПД "Показатели производственной деятельности предприятий".</w:t>
      </w:r>
    </w:p>
    <w:p>
      <w:pPr>
        <w:pStyle w:val="3"/>
        <w:rPr/>
      </w:pPr>
      <w:r>
        <w:rPr/>
        <w:t>4).Проблема учёта инфляции в макроэкономических показателях (показателях СНС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менение во времени характера инфляции и факторов, ведущих к её появлению и развитию, усложнило методы определения размеров её влияния на  разные  показатели СН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еждународный опыт и наша статистическая практика показывают, что самым надёжным, доступным и распространённым методом измерения инфляции является индексный метод. Экономические счета СНС в основном обеспечивают основы разработки системы индексов цен и физического объёма наряду с обеспечением согласованности статистических данных во всей систем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меняется следующая последовательность проведения расчётов: а)определяются стоимостные показатели СНС в фактически действующих ценах, на которые влияет инфляция; б)рассчитываются индексы цен и дефляторы по широкой схеме и в разных разрезах; в)проводится пересчёт выделяемых показателей из фактических в постоянные цены, для этого используется соответствующий индекс цен; г)путём вычитания из общей суммы показателей, рассчитанных в текущих ценах, суммы тех же показателей, пересчитанных в постоянные цены, определяется рост стоимостных показателей под воздействием инфляции; д)проводится анализ результатов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Для проведения расчётов по измерению влияния инфляции на экономику страны необходима дополнительная информац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валовой внутренний продукт, внутренний конечный расход, национальный дох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потребление основного капит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себестоимость реализованной продук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затраты из госбюджета на здравоохранение, образование, армию и т.д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стоимость основных производственных фондов на начало и конец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стоимость активов на начало и конец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>стоимость запасов оборотных средств;</w:t>
      </w:r>
    </w:p>
    <w:p>
      <w:pPr>
        <w:pStyle w:val="TextBody"/>
        <w:spacing w:lineRule="auto" w:line="360"/>
        <w:rPr/>
      </w:pPr>
      <w:r>
        <w:rPr/>
        <w:t>объём капитальных вложений, авансы и другие показате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обходимы также данные о занятости населения  по категориям в разных разрезах управления, общая численность населения и другие сведе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дача статистиков состоит в пересчёте всех стоимостных показателей из текущих в постоянные цены с целью измерения и устранения влияния на них инфляции. Для определения изменения цен по экономике в целом, по отраслям и секторам используется вся система индексов цен, индексов физического объёма и дефляторов (см. Приложение, табл.1). Следует отметить, что в статистической практике до сих пор не определяется только один общий индекс цен, который мог использоваться во всех случаях для измерения влияния инфляции на все стороны общественного воспроизводства</w:t>
      </w:r>
      <w:r>
        <w:rPr>
          <w:sz w:val="24"/>
          <w:lang w:val="en-US"/>
        </w:rPr>
        <w:t xml:space="preserve"> [21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ереоценка в постоянные цены отдельных сводных консолидированных показателей СНС проводится с помощью дефляторов</w:t>
      </w:r>
      <w:r>
        <w:rPr>
          <w:sz w:val="24"/>
          <w:lang w:val="en-US"/>
        </w:rPr>
        <w:t xml:space="preserve"> [22]</w:t>
      </w:r>
      <w:r>
        <w:rPr>
          <w:sz w:val="24"/>
        </w:rPr>
        <w:t>.</w:t>
      </w:r>
      <w:r>
        <w:rPr>
          <w:b/>
          <w:i/>
          <w:sz w:val="24"/>
          <w:u w:val="single"/>
        </w:rPr>
        <w:t xml:space="preserve"> Индекс-дефлятор</w:t>
      </w:r>
      <w:r>
        <w:rPr>
          <w:sz w:val="24"/>
        </w:rPr>
        <w:t xml:space="preserve"> – это относительный показатель, в основе построения которого лежит расчёт индекса цен применительно к сводным стоимостным показателям и их составляющим. Поэтому дефлятор является как бы агрегированным индексом цен. По определению индекс-дефлятор предназначен для устранения влияния инфляции и определения динамики физического объёма таких сводных стоимостных показателей, как валовой выпуск, промежуточное потребление и добавленная стоимость, валовой внутренний продукт, национальный доход в целом по стране, по отраслям и секторам экономики и направлениям конечного использования, объём общего конечного потребления домашними хозяйствами материальных благ и услуг, объём капитальных вложений, сбережений и накопления основного капитала в целом по экономике, по секторам и в региональном разрезе и 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фляторы исчисляются так же, как и индексы цен, путём отнесения величины показателя в фактических ценах к величине показателя в сопоставимых ценах. Специфика дефляторов состоит в том, что они рассчитываются по весам  взвешенного индекса текущего пери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переоценке стоимостных показателей СНС в постоянные цены, наряду с индексным методом применяется и ряд вспомогательных методов. Так, например, используется метод непосредственной оценки продукции(услуг), при котором отдельные продукты отчётного периода непосредственно оцениваются в ценах базисного периода (этот метод применяется в основном при оценке продукции сельского хозяйства). Используется также и метод экстраполяции, связанный с применением индексов физического объёма, при котором переоценка производится, исходя  из стоимостных объёмов в базисном периоде и индексов, характеризующих изменение физического объёма (применяется при переоценке выпуска торговли, заготовок, налогов и других)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5). Прогнозирование  уровня  инфляции  (ИПЦ).</w:t>
      </w:r>
    </w:p>
    <w:p>
      <w:pPr>
        <w:pStyle w:val="21"/>
        <w:rPr/>
      </w:pPr>
      <w:r>
        <w:rPr/>
        <w:t xml:space="preserve">     </w:t>
      </w:r>
      <w:r>
        <w:rPr/>
        <w:t>Одним из наиболее распространенных методов прогнозирования является метод экстраполяции</w:t>
      </w:r>
      <w:r>
        <w:rPr>
          <w:lang w:val="en-US"/>
        </w:rPr>
        <w:t xml:space="preserve"> [26]</w:t>
      </w:r>
      <w:r>
        <w:rPr/>
        <w:t>, т.е. продолжение в будущее тенденции, наблюдающейся в прошлом, путем выявления математических закономерностей. Метод экстраполяции требует следующих допущений: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>1).Развитие явления может быть с достаточным основанием охарактеризовано плавной траекторией – трендом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>2).Общие условия, определяющие развитие явления в прошлом не претерпят существенных изменений в будущем.</w:t>
      </w:r>
    </w:p>
    <w:p>
      <w:pPr>
        <w:pStyle w:val="Normal"/>
        <w:spacing w:lineRule="auto" w:line="360"/>
        <w:ind w:left="72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Экстраполяция дает возможность получить точечное значение прогноза, но т.к. вероятность попадания в точку равна нулю (при непрерывном исследуемом процессе), то прогноз дается с помощью «вилки» – верхнего и нижнего предела. Одним из путей получения такой «вилки» является определение доверительного интервала прогноза. Для нахождения доверительного интервала используется следующая формула: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lang w:val="en-US"/>
        </w:rPr>
        <w:t>,</w:t>
      </w:r>
      <w:r>
        <w:rPr>
          <w:sz w:val="24"/>
        </w:rPr>
        <w:t>где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/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4"/>
          <w:lang w:val="en-US"/>
        </w:rPr>
        <w:t>,</w:t>
      </w:r>
      <w:r>
        <w:rPr>
          <w:sz w:val="24"/>
        </w:rPr>
        <w:t>где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      значение </w:t>
      </w:r>
      <w:r>
        <w:rPr>
          <w:sz w:val="24"/>
          <w:lang w:val="en-US"/>
        </w:rPr>
        <w:t>i-</w:t>
      </w:r>
      <w:r>
        <w:rPr>
          <w:sz w:val="24"/>
        </w:rPr>
        <w:t>го порядка в исследуемом явлении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-</w:t>
      </w:r>
      <w:r>
        <w:rPr>
          <w:sz w:val="24"/>
        </w:rPr>
        <w:t xml:space="preserve">       длина  прогноз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число имеющихся значений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 </w:t>
      </w:r>
      <w:r>
        <w:rPr>
          <w:sz w:val="24"/>
          <w:lang w:val="en-US"/>
        </w:rPr>
        <w:t>-</w:t>
      </w:r>
      <w:r>
        <w:rPr>
          <w:sz w:val="24"/>
        </w:rPr>
        <w:t xml:space="preserve">         среднее арифметическое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4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</w:rPr>
        <w:t xml:space="preserve">       табличное значение статистики Стьюдента с п-1 степенями свободы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     среднеквадратическое отклонение.</w:t>
      </w:r>
    </w:p>
    <w:p>
      <w:pPr>
        <w:pStyle w:val="Normal"/>
        <w:spacing w:lineRule="auto" w:line="360"/>
        <w:ind w:left="7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енд описывает фактическую усредненную для периода наблюдения тенденцию изучаемого процесса во времени. Предполагается, что через время можно выразить влияние всех основных факторов. Механизм их влияния в явном виде не учитывается. Тренд значим, когда коэффициент детерминации более 0,65. Это означает, что тенденция в прошлом выявлена и ее можно перенести на будущее.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  <w:lang w:val="en-US"/>
        </w:rPr>
        <w:t>D=1-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/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-        </w:t>
      </w:r>
      <w:r>
        <w:rPr>
          <w:sz w:val="24"/>
        </w:rPr>
        <w:t xml:space="preserve"> коэффициент детерминации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</w:t>
      </w:r>
      <w:r>
        <w:rPr>
          <w:sz w:val="24"/>
        </w:rPr>
        <w:t xml:space="preserve">   разница между фактическим и полученным теоретическим значением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3"/>
        <w:jc w:val="center"/>
        <w:rPr/>
      </w:pPr>
      <w:r>
        <w:rPr>
          <w:sz w:val="40"/>
          <w:lang w:val="en-US"/>
        </w:rPr>
        <w:t>III.</w:t>
      </w:r>
      <w:r>
        <w:rPr>
          <w:sz w:val="40"/>
        </w:rPr>
        <w:t>Анализ инфляции.</w:t>
      </w:r>
    </w:p>
    <w:p>
      <w:pPr>
        <w:pStyle w:val="3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При анализе инфляции, на мой взгляд, наибольший практический интерес представляет изучение изменения финансовых результатов деятельности нефинансовых предприятий под влиянием инфляционных процессов (это важно как для правильной оценки деятельности, так и при планировании на будущие периоды). Наибольший же общественный интерес – влияние инфляции на уро-вень жизни населения. В первом случае применяется, как следует из главы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>, факторный анализ, во втором – динамика доходов населения, скорректиро-ванных с учётом инфляции. Проблема изучения доходов населения на данном этапе времени стала наиболее актуальной, так как происходит не только социальное расслоение общества, но и переоценка необходимости изучения доходов в условиях высокой инфляции.</w:t>
      </w:r>
    </w:p>
    <w:p>
      <w:pPr>
        <w:pStyle w:val="3"/>
        <w:rPr/>
      </w:pPr>
      <w:r>
        <w:rPr/>
        <w:t>1).Применение факторного анализа на условном примере.</w:t>
      </w:r>
    </w:p>
    <w:p>
      <w:pPr>
        <w:pStyle w:val="3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>Исходные данные для расчета прибыли и</w:t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>рентабельности нефинансовых предприятий*</w:t>
      </w:r>
    </w:p>
    <w:p>
      <w:pPr>
        <w:pStyle w:val="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в текущих ценах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7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зовые показател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личина показателя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ручка от реализации продукции, работ, услуг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бестоимость реализованной продукции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быль от реализации продукции, работ, услуг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ая прибыль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овая (валовая) прибыль, включая амортизацию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руктура себестоимости реализованной продукции (%)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промежуточное потребление (материальные затраты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зарплата с начисление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амортизационные отчисл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 xml:space="preserve">прочие затраты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яя стоимость производственных фондов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яя стоимость основных производственных средств и нематериальных активов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яя стоимость материальных оборотных средств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зовые показател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личина показател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и прочие средства (тыс. руб.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ношение стоимости всех активов предприятия к собствен-ному капиталу, ра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нтабельность всего капитала (%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</w:rPr>
              <w:t>29500</w:t>
            </w:r>
            <w:r>
              <w:rPr>
                <w:b w:val="false"/>
                <w:sz w:val="24"/>
                <w:lang w:val="en-US"/>
              </w:rPr>
              <w:t>/</w:t>
            </w:r>
            <w:r>
              <w:rPr>
                <w:b w:val="false"/>
                <w:sz w:val="24"/>
              </w:rPr>
              <w:t>62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нтабельность собственного капитала (%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</w:rPr>
              <w:t>29500</w:t>
            </w:r>
            <w:r>
              <w:rPr>
                <w:b w:val="false"/>
                <w:sz w:val="24"/>
                <w:lang w:val="en-US"/>
              </w:rPr>
              <w:t>/</w:t>
            </w:r>
            <w:r>
              <w:rPr>
                <w:b w:val="false"/>
                <w:sz w:val="24"/>
              </w:rPr>
              <w:t>62500х1,5=70,8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*Источник информации: форма № 1-ф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Для применения факторного метода в анализе влияния инфляции на прибыль и рентабельность предприятия в данном условном примере необходимо выделить четыре группы условных индексов цен (инфляции), которые применяются в расчетах: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sz w:val="24"/>
        </w:rPr>
        <w:t xml:space="preserve">индекс изменения "продажных цен" для продукции, товаров и услуг, производимых предприятием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1=2,31;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sz w:val="24"/>
        </w:rPr>
        <w:t xml:space="preserve">индекс изменения "покупных цен" для сырья, топлива, материалов, услуг и т.д., приобретаемых предприятием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2=2,21;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sz w:val="24"/>
        </w:rPr>
        <w:t xml:space="preserve">индекс изменения стоимости основных средств и капиталовложений по балансовой оценке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3=1,82;</w:t>
      </w:r>
    </w:p>
    <w:p>
      <w:pPr>
        <w:pStyle w:val="3"/>
        <w:numPr>
          <w:ilvl w:val="0"/>
          <w:numId w:val="3"/>
        </w:numPr>
        <w:rPr/>
      </w:pPr>
      <w:r>
        <w:rPr>
          <w:b w:val="false"/>
          <w:sz w:val="24"/>
        </w:rPr>
        <w:t xml:space="preserve">индекс изменения средней заработной платы в связи с инфляцией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4=1,96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Вышеуказанные индексы инфляции определяются на основе имеющейся на предприятии информации о движении цен при неизменной структуре продукции и затрат. Важно лишь постоянство наблюдения и выделение для этого достаточно представительной группы товаров и затрат на обследуемом предприятии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В таблице 2 показано изменение различных показателей финансовой деятельности предприятия под влиянием инфляции:</w:t>
      </w:r>
    </w:p>
    <w:p>
      <w:pPr>
        <w:pStyle w:val="3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>Показатели, отражающие финансовое состояние предприятия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</w:rPr>
        <w:t xml:space="preserve">с учетом и без учета инфляции </w:t>
      </w:r>
      <w:r>
        <w:rPr/>
        <w:t>(тыс. рублей и %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70"/>
        <w:gridCol w:w="1560"/>
        <w:gridCol w:w="1701"/>
        <w:gridCol w:w="174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етная вели-чина (с учетом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фля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д пересч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считанная величина (без учета инфляции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ыручка от реализации продукции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0"/>
              </w:rPr>
              <w:t>130000</w:t>
            </w:r>
            <w:r>
              <w:rPr>
                <w:b w:val="false"/>
                <w:sz w:val="20"/>
                <w:lang w:val="en-US"/>
              </w:rPr>
              <w:t>/2,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627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териальные затраты, включаемые в себестоимость продук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2000/2,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71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етная вели-чина (с учетом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фля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д пересче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считанная величина (без учета инфляции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Амортизационные отчис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125/1,8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8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Зарплата с начислениями, включа-емая  в себестоим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5375/1,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844</w:t>
            </w:r>
          </w:p>
        </w:tc>
      </w:tr>
      <w:tr>
        <w:trPr>
          <w:trHeight w:val="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очие затраты, включаемые в себестоим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ебестоимость реализованной про-дукции – всего (02+03+04+05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  <w:lang w:val="en-US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37104+2815+78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776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быль от реализации продукции, работ, услуг (01-06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5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быль от прочей реализации и внереализационных опе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пересчитывае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лансовая (валовая) прибыль(07+08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14+2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мобильные активы предприят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0"/>
              </w:rPr>
              <w:t>39000</w:t>
            </w:r>
            <w:r>
              <w:rPr>
                <w:b w:val="false"/>
                <w:sz w:val="20"/>
                <w:lang w:val="en-US"/>
              </w:rPr>
              <w:t>/1,8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142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атериальные активы (запасы и затрат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6000/2,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2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енежные средства и дебиторская задолж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500/2,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24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бщая стоимость активов предприятия (10+11+12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1429+7240+32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19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ентабельность к общей стоимости активов, в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0"/>
                <w:lang w:val="en-US"/>
              </w:rPr>
              <w:t>10514/31916</w:t>
            </w:r>
            <w:r>
              <w:rPr>
                <w:b w:val="false"/>
                <w:sz w:val="20"/>
              </w:rPr>
              <w:t>х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ентабельность к стоимости собственного капита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9х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4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В результате воздействия инфляционных факторов рентабельность предприятия увеличилась по отношению к общей стоимости активов на 14,3 пункта (табл.2 стр.14 – 47,2-32,9), коэффициент инфляционного роста составил 1,96 (табл.2 стр.13 – 62500:31916). Особенно существенно инфляционные факторы повлияли на валовую прибыль – коэффициент инфляционного роста достиг 2,8 (табл.2 стр.09 – 29500:10514)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На основе данных таблицы 3 можно определить влияние инфляции на каждый фактор изменения прибыли и рентабельности предприятия:</w:t>
      </w:r>
    </w:p>
    <w:p>
      <w:pPr>
        <w:pStyle w:val="3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Факторы изменения прибыли и рентабельности предприятия 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</w:rPr>
        <w:t>под воздействием инфляции (</w:t>
      </w:r>
      <w:r>
        <w:rPr/>
        <w:t>тыс. руб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67"/>
        <w:gridCol w:w="992"/>
        <w:gridCol w:w="1134"/>
        <w:gridCol w:w="1559"/>
        <w:gridCol w:w="146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именование фа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Отчетная </w:t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считан-н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еличина фактора (гр.04-гр.0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Доля инфляции, 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16"/>
              </w:rPr>
              <w:t>в % (гр.06</w:t>
            </w:r>
            <w:r>
              <w:rPr>
                <w:b w:val="false"/>
                <w:sz w:val="16"/>
                <w:lang w:val="en-US"/>
              </w:rPr>
              <w:t xml:space="preserve">/ </w:t>
            </w:r>
            <w:r>
              <w:rPr>
                <w:b w:val="false"/>
                <w:sz w:val="16"/>
              </w:rPr>
              <w:t>гр.04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зменение цен на продукцию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37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6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именование фа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Отчетная </w:t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считан-н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еличина фактора (гр.04-гр.0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Доля инфляции, 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16"/>
              </w:rPr>
              <w:t>в % (гр.06</w:t>
            </w:r>
            <w:r>
              <w:rPr>
                <w:b w:val="false"/>
                <w:sz w:val="16"/>
                <w:lang w:val="en-US"/>
              </w:rPr>
              <w:t xml:space="preserve">/ </w:t>
            </w:r>
            <w:r>
              <w:rPr>
                <w:b w:val="false"/>
                <w:sz w:val="16"/>
              </w:rPr>
              <w:t>гр.04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зменение цен на материаль-ные затр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7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48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зменение оценки основных фондов и капиталов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Изменение средней заработной платы  в связи с инфля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5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9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ебестоимость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7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7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3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быль от реализации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9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9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6"/>
              </w:rPr>
              <w:t>Доля прибыли в себестоимости продукции, в % (стр.06</w:t>
            </w:r>
            <w:r>
              <w:rPr>
                <w:b w:val="false"/>
                <w:sz w:val="16"/>
                <w:lang w:val="en-US"/>
              </w:rPr>
              <w:t>/</w:t>
            </w:r>
            <w:r>
              <w:rPr>
                <w:b w:val="false"/>
                <w:sz w:val="16"/>
              </w:rPr>
              <w:t>стр0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_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Из данной таблицы вытекает, что в отчетном периоде под влиянием инфляции прибыльность предприятия повысилась на 9 пунктов (табл.3 стр.07 – 26,08-17,8). Отрицательное влияние инфляции на себестоимость реализованной продукции в размере 54737 тыс. рублей было меньше, чем положительное влияние инфляции на изменение цен на продукцию предприятия в размере 73723 тыс. рублей, то есть на 34,7%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Изложенный выше метод анализа инфляции хорош тем, что он имеет широкий круг применения: его можно использовать в проведении подобного анализа на всех предприятиях и в организациях, включенных по международной концепции СНС ООН в сектор "Нефинансовые предприятия".</w:t>
      </w:r>
    </w:p>
    <w:p>
      <w:pPr>
        <w:pStyle w:val="3"/>
        <w:rPr/>
      </w:pPr>
      <w:r>
        <w:rPr/>
        <w:t>2).Влияние инфляции на уровень жизни населения РФ в 1990 – 1995 гг.</w:t>
      </w:r>
    </w:p>
    <w:p>
      <w:pPr>
        <w:pStyle w:val="3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Уровень жизни населения, являющийся одной из сложнейших социально-экономических категорий, во многом определяется уровнем доходов населения</w:t>
      </w:r>
      <w:r>
        <w:rPr>
          <w:b w:val="false"/>
          <w:sz w:val="24"/>
          <w:lang w:val="en-US"/>
        </w:rPr>
        <w:t xml:space="preserve"> [29]</w:t>
      </w:r>
      <w:r>
        <w:rPr>
          <w:b w:val="false"/>
          <w:sz w:val="24"/>
        </w:rPr>
        <w:t xml:space="preserve">. Для анализа доходов населения особое значение имеют показатели степени удовлетворения платёжеспособного спроса населения в условиях инфляции. 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В качестве обобщающих показателей в органах государственной статистики на практике применяются следующие: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1) индексы стоимости жизни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2) реальная заработная плата в расчёте на одного работающего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3) реальные доходы на душу населения;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4) размер прожиточного минимума, в том числе физиологического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Но используются не только размеры текущих доходов и заработной платы в сопоставимых ценах, но также динамика цен на услуги, продовольственные и непродовольственные товары.</w:t>
      </w:r>
    </w:p>
    <w:p>
      <w:pPr>
        <w:pStyle w:val="3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Со времени отпуска потребительских цен</w:t>
      </w:r>
      <w:r>
        <w:rPr>
          <w:b w:val="false"/>
          <w:sz w:val="24"/>
          <w:lang w:val="en-US"/>
        </w:rPr>
        <w:t xml:space="preserve"> - 1</w:t>
      </w:r>
      <w:r>
        <w:rPr>
          <w:b w:val="false"/>
          <w:sz w:val="24"/>
        </w:rPr>
        <w:t xml:space="preserve"> января</w:t>
      </w:r>
      <w:r>
        <w:rPr>
          <w:b w:val="false"/>
          <w:sz w:val="24"/>
          <w:lang w:val="en-US"/>
        </w:rPr>
        <w:t xml:space="preserve"> 1992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прошло более семи лет, однако россияне продолжают использовать цены советского временя для измерения своих реальных доходов. Не секрет, что для многих сегодня доре</w:t>
        <w:softHyphen/>
        <w:t>форменный уровень их доходов служит эталоном удовлетворительного стандарта благосостояния. Чтобы понять, насколько справедлива экономическая интуиция обывателя, рассмотрим динамику заработной платы и доходов в 90-е годы в це</w:t>
        <w:softHyphen/>
        <w:t>нах дореформенного времени.</w:t>
      </w:r>
    </w:p>
    <w:p>
      <w:pPr>
        <w:pStyle w:val="Normal1"/>
        <w:spacing w:lineRule="auto" w:line="360"/>
        <w:rPr/>
      </w:pPr>
      <w:r>
        <w:rPr>
          <w:sz w:val="24"/>
        </w:rPr>
        <w:t>Но вначале необходимо сделать ряд оговорок, а  также вспомнить условия, в которых находилась советская экономика накануне рыночных реформ. Во-первых, поскольку ин</w:t>
        <w:softHyphen/>
        <w:t>формация о динамике реальных доходов и их дифференциации в советский период не была открытой, а во многом, в частности, о размахе инфляционных процессов, фальсифицировалась,</w:t>
      </w:r>
      <w:r>
        <w:rPr>
          <w:b/>
          <w:sz w:val="24"/>
        </w:rPr>
        <w:t xml:space="preserve"> </w:t>
      </w:r>
      <w:r>
        <w:rPr>
          <w:sz w:val="24"/>
        </w:rPr>
        <w:t>то наиболее достоверной следует считать информацию о доходах ближайшего дореформенного периода, т.е.</w:t>
      </w:r>
      <w:r>
        <w:rPr>
          <w:sz w:val="24"/>
          <w:lang w:val="en-US"/>
        </w:rPr>
        <w:t xml:space="preserve"> 1990-1991</w:t>
      </w:r>
      <w:r>
        <w:rPr>
          <w:sz w:val="24"/>
        </w:rPr>
        <w:t xml:space="preserve"> гг.</w:t>
      </w:r>
      <w:r>
        <w:rPr>
          <w:sz w:val="24"/>
          <w:lang w:val="en-US"/>
        </w:rPr>
        <w:t>[30].</w:t>
      </w:r>
      <w:r>
        <w:rPr>
          <w:sz w:val="24"/>
        </w:rPr>
        <w:t xml:space="preserve"> Во-вторых, именно в</w:t>
      </w:r>
      <w:r>
        <w:rPr>
          <w:sz w:val="24"/>
          <w:lang w:val="en-US"/>
        </w:rPr>
        <w:t xml:space="preserve"> 1990-1991</w:t>
      </w:r>
      <w:r>
        <w:rPr>
          <w:sz w:val="24"/>
        </w:rPr>
        <w:t xml:space="preserve"> гг. изменение номинальных доходов и их дифференциация происходили самыми быстрыми для доре</w:t>
        <w:softHyphen/>
        <w:t>форменного времени темпами (сводный индекс потребительских цен в декабре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по сравнению с декабрем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составил</w:t>
      </w:r>
      <w:r>
        <w:rPr>
          <w:sz w:val="24"/>
          <w:lang w:val="en-US"/>
        </w:rPr>
        <w:t xml:space="preserve"> 2,6,</w:t>
      </w:r>
      <w:r>
        <w:rPr>
          <w:sz w:val="24"/>
        </w:rPr>
        <w:t xml:space="preserve"> что явилось беспрецедентным случаем в совет</w:t>
        <w:softHyphen/>
        <w:t>ской экономике). Из-за резкого роста цен на рубеже</w:t>
      </w:r>
      <w:r>
        <w:rPr>
          <w:sz w:val="24"/>
          <w:lang w:val="en-US"/>
        </w:rPr>
        <w:t xml:space="preserve"> 1990-1991</w:t>
      </w:r>
      <w:r>
        <w:rPr>
          <w:sz w:val="24"/>
        </w:rPr>
        <w:t xml:space="preserve"> гг., вызванного товарным дефицитом, расширением использования договорных цен и появлением кооперативов, государство было вынуждено повысить заработную плату работникам госсектора, составлявшим тогда большинство занятых, что и выразилось в разнице номиналов</w:t>
      </w:r>
      <w:r>
        <w:rPr>
          <w:sz w:val="24"/>
          <w:lang w:val="en-US"/>
        </w:rPr>
        <w:t xml:space="preserve"> заработной </w:t>
      </w:r>
      <w:r>
        <w:rPr>
          <w:sz w:val="24"/>
        </w:rPr>
        <w:t>платы и доходов за эти годы. Кроме того, статистические данные за</w:t>
      </w:r>
      <w:r>
        <w:rPr>
          <w:sz w:val="24"/>
          <w:lang w:val="en-US"/>
        </w:rPr>
        <w:t xml:space="preserve"> 1990-1991</w:t>
      </w:r>
      <w:r>
        <w:rPr>
          <w:sz w:val="24"/>
        </w:rPr>
        <w:t xml:space="preserve"> гг. имели и еще одно существенное отличие, связанное с пересмотром норматива прожиточного ми</w:t>
        <w:softHyphen/>
        <w:t>нимума. Он повысился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с</w:t>
      </w:r>
      <w:r>
        <w:rPr>
          <w:sz w:val="24"/>
          <w:lang w:val="en-US"/>
        </w:rPr>
        <w:t xml:space="preserve"> 61</w:t>
      </w:r>
      <w:r>
        <w:rPr>
          <w:sz w:val="24"/>
        </w:rPr>
        <w:t xml:space="preserve"> руб. до</w:t>
      </w:r>
      <w:r>
        <w:rPr>
          <w:sz w:val="24"/>
          <w:lang w:val="en-US"/>
        </w:rPr>
        <w:t xml:space="preserve"> 154</w:t>
      </w:r>
      <w:r>
        <w:rPr>
          <w:sz w:val="24"/>
        </w:rPr>
        <w:t xml:space="preserve"> руб.</w:t>
      </w:r>
      <w:r>
        <w:rPr>
          <w:sz w:val="24"/>
          <w:lang w:val="en-US"/>
        </w:rPr>
        <w:t>[28]</w:t>
      </w:r>
      <w:r>
        <w:rPr>
          <w:sz w:val="24"/>
        </w:rPr>
        <w:t xml:space="preserve"> В-третьих, отчеты о распределении доходов в рублевом эквиваленте отражали в последние годы перестройки рост не столько доходов, сколько денежной массы на руках у нас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оварный дефицит в этот период приобрел тотальный характер. В-четвертых, хотя покупательная способность среднего душевого дохода в советское время была не слишком высока, однако благодаря государственным гарантиям на бесплатное обучение и лечение, невысокие цены на жилье, транс</w:t>
        <w:softHyphen/>
        <w:t>порт и другие услуги, реальный размер благ, которыми мог располагать человек, был значительно выше, чем эквивалент его заработка.</w:t>
      </w:r>
    </w:p>
    <w:p>
      <w:pPr>
        <w:pStyle w:val="Normal1"/>
        <w:spacing w:lineRule="auto" w:line="360"/>
        <w:rPr/>
      </w:pPr>
      <w:r>
        <w:rPr>
          <w:sz w:val="24"/>
        </w:rPr>
        <w:t>Как видно из табл.</w:t>
      </w:r>
      <w:r>
        <w:rPr>
          <w:sz w:val="24"/>
          <w:lang w:val="en-US"/>
        </w:rPr>
        <w:t xml:space="preserve"> 1[30,</w:t>
      </w:r>
      <w:r>
        <w:rPr>
          <w:sz w:val="24"/>
        </w:rPr>
        <w:t>стр.125; Приложение, табл</w:t>
      </w:r>
      <w:r>
        <w:rPr>
          <w:sz w:val="24"/>
          <w:lang w:val="en-US"/>
        </w:rPr>
        <w:t>.</w:t>
      </w:r>
      <w:r>
        <w:rPr>
          <w:sz w:val="24"/>
        </w:rPr>
        <w:t xml:space="preserve"> 2</w:t>
      </w:r>
      <w:r>
        <w:rPr>
          <w:sz w:val="24"/>
          <w:lang w:val="en-US"/>
        </w:rPr>
        <w:t>,3]</w:t>
      </w:r>
      <w:r>
        <w:rPr>
          <w:sz w:val="24"/>
          <w:lang w:val="en-US"/>
        </w:rPr>
        <w:t>,</w:t>
      </w:r>
      <w:r>
        <w:rPr>
          <w:sz w:val="24"/>
        </w:rPr>
        <w:t xml:space="preserve"> заработная плата в</w:t>
      </w:r>
      <w:r>
        <w:rPr>
          <w:sz w:val="24"/>
          <w:lang w:val="en-US"/>
        </w:rPr>
        <w:t xml:space="preserve"> 1992-1994</w:t>
      </w:r>
      <w:r>
        <w:rPr>
          <w:sz w:val="24"/>
        </w:rPr>
        <w:t xml:space="preserve"> гг. составляла примерно </w:t>
      </w:r>
      <w:r>
        <w:rPr>
          <w:sz w:val="24"/>
          <w:lang w:val="en-US"/>
        </w:rPr>
        <w:t>40-43%</w:t>
      </w:r>
      <w:r>
        <w:rPr>
          <w:sz w:val="24"/>
        </w:rPr>
        <w:t xml:space="preserve"> от уровня декабря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, а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снизилась до</w:t>
      </w:r>
      <w:r>
        <w:rPr>
          <w:sz w:val="24"/>
          <w:lang w:val="en-US"/>
        </w:rPr>
        <w:t xml:space="preserve"> 26%.</w:t>
      </w:r>
      <w:r>
        <w:rPr>
          <w:sz w:val="24"/>
        </w:rPr>
        <w:t xml:space="preserve"> Соотношение среднемесячной заработной платы и прожиточного минимума в</w:t>
      </w:r>
      <w:r>
        <w:rPr>
          <w:sz w:val="24"/>
          <w:lang w:val="en-US"/>
        </w:rPr>
        <w:t xml:space="preserve"> 1992-1994</w:t>
      </w:r>
      <w:r>
        <w:rPr>
          <w:sz w:val="24"/>
        </w:rPr>
        <w:t xml:space="preserve"> гг. де</w:t>
        <w:softHyphen/>
        <w:t>монстрирует постепенное сокращение заработной платы и, наконец, ее резкое падение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(табл.</w:t>
      </w:r>
      <w:r>
        <w:rPr>
          <w:sz w:val="24"/>
          <w:lang w:val="en-US"/>
        </w:rPr>
        <w:t xml:space="preserve"> 1)</w:t>
      </w:r>
      <w:r>
        <w:rPr>
          <w:sz w:val="24"/>
        </w:rPr>
        <w:t>. Несовпадение направлений динамики реальной заработной платы и отношения заработной платы к прожиточному ми</w:t>
        <w:softHyphen/>
        <w:t>нимуму в отдельные периоды</w:t>
      </w:r>
      <w:r>
        <w:rPr>
          <w:sz w:val="24"/>
          <w:lang w:val="en-US"/>
        </w:rPr>
        <w:t xml:space="preserve"> 1992-1993</w:t>
      </w:r>
      <w:r>
        <w:rPr>
          <w:sz w:val="24"/>
        </w:rPr>
        <w:t xml:space="preserve"> гг. свидетельствует о том, что цены на товары и услуги, составляющие минимальную корзину потребления, росли на</w:t>
      </w:r>
      <w:r>
        <w:rPr>
          <w:i/>
          <w:sz w:val="24"/>
        </w:rPr>
        <w:t xml:space="preserve"> </w:t>
      </w:r>
      <w:r>
        <w:rPr>
          <w:sz w:val="24"/>
        </w:rPr>
        <w:t>рубеже</w:t>
      </w:r>
      <w:r>
        <w:rPr>
          <w:sz w:val="24"/>
          <w:lang w:val="en-US"/>
        </w:rPr>
        <w:t xml:space="preserve"> 1992-1993</w:t>
      </w:r>
      <w:r>
        <w:rPr>
          <w:sz w:val="24"/>
        </w:rPr>
        <w:t xml:space="preserve"> гг. более быстрыми темпами, нежели потребительские цены в целом. Что же касается случаев скачкообразного роста соотношения заработной платы и прожиточного минимума в</w:t>
      </w:r>
      <w:r>
        <w:rPr>
          <w:sz w:val="24"/>
          <w:lang w:val="en-US"/>
        </w:rPr>
        <w:t xml:space="preserve"> 1992-1993</w:t>
      </w:r>
      <w:r>
        <w:rPr>
          <w:sz w:val="24"/>
        </w:rPr>
        <w:t xml:space="preserve"> гг., то они, во-первых, обусловлены директивным повышением оплаты труда работников государственных предприятий и учреждений (что, несомненно, вызвало еще один виток инфляции); во-вторых, сама величина прожиточного минимума в 1992 г. дважды пересматривалась, причем в обоих случаях с уменьшением норматива потребления.</w:t>
      </w:r>
    </w:p>
    <w:p>
      <w:pPr>
        <w:pStyle w:val="Normal1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1</w:t>
      </w:r>
    </w:p>
    <w:p>
      <w:pPr>
        <w:pStyle w:val="Normal1"/>
        <w:spacing w:before="40" w:after="200"/>
        <w:ind w:left="1600" w:right="1600" w:hanging="0"/>
        <w:jc w:val="center"/>
        <w:rPr>
          <w:sz w:val="24"/>
        </w:rPr>
      </w:pPr>
      <w:r>
        <w:rPr>
          <w:b/>
          <w:sz w:val="24"/>
        </w:rPr>
        <w:t>Динамика среднемесячной заработной платы и ее отношение к прожиточному минимуму</w:t>
      </w:r>
      <w:r>
        <w:rPr>
          <w:sz w:val="24"/>
        </w:rPr>
        <w:t>(</w:t>
      </w:r>
      <w:r>
        <w:rPr>
          <w:sz w:val="24"/>
          <w:lang w:val="en-US"/>
        </w:rPr>
        <w:t>%)</w:t>
      </w:r>
    </w:p>
    <w:tbl>
      <w:tblPr>
        <w:tblW w:w="7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2"/>
        <w:gridCol w:w="7"/>
        <w:gridCol w:w="979"/>
        <w:gridCol w:w="4"/>
        <w:gridCol w:w="718"/>
        <w:gridCol w:w="2"/>
        <w:gridCol w:w="965"/>
        <w:gridCol w:w="7"/>
        <w:gridCol w:w="720"/>
        <w:gridCol w:w="7"/>
        <w:gridCol w:w="947"/>
        <w:gridCol w:w="7"/>
        <w:gridCol w:w="605"/>
        <w:gridCol w:w="1084"/>
      </w:tblGrid>
      <w:tr>
        <w:trPr>
          <w:trHeight w:val="1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2г.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5г.</w:t>
            </w:r>
          </w:p>
        </w:tc>
      </w:tr>
      <w:tr>
        <w:trPr>
          <w:trHeight w:val="1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ра-ботная пла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заработная плат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ро-житочный миниму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ра-ботная плат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заработная плат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ро-житочный минимум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ра-ботная пл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заработна плат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ро-житочный миниму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зара-ботна пла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sz w:val="16"/>
              </w:rPr>
              <w:t>заработная плат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ро-житочный миниму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Дек.1991г.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Январ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Феврал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Март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Апрел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Май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Июн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Июл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Август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Сентябр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Октябр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Ноябр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Декабрь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В среднем</w:t>
            </w:r>
          </w:p>
          <w:p>
            <w:pPr>
              <w:pStyle w:val="Normal1"/>
              <w:ind w:left="0" w:hanging="0"/>
              <w:jc w:val="left"/>
              <w:rPr/>
            </w:pPr>
            <w:r>
              <w:rPr/>
              <w:t>за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5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7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1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1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2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2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3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6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7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9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2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7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2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4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2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4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7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7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2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55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8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7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69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81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96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94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220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1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360"/>
        <w:ind w:left="40" w:firstLine="261"/>
        <w:rPr/>
      </w:pPr>
      <w:r>
        <w:rPr>
          <w:sz w:val="24"/>
        </w:rPr>
        <w:t>Даты утверждения новых методик расчета прожиточного минимума хорошо иллюстрируются скачками в росте соотношения оплаты труда и прожиточного минимума в том же году. В результате уровень прожиточного минимума, кото</w:t>
        <w:softHyphen/>
        <w:t>рым мы оперируем сейчас, соответствует минимально допустимой физиологиче</w:t>
        <w:softHyphen/>
        <w:t>ской норме. Эта норма была установлена в результате не столько эксперт</w:t>
        <w:softHyphen/>
        <w:t>ной оценки, сколько политического расчета, так как более высокий уровень про</w:t>
        <w:softHyphen/>
        <w:t>житочного минимума означал бы зачисление в категорию бедных более полови</w:t>
        <w:softHyphen/>
        <w:t>ны населения России. Таким образом, снижение среднего соотношения зарплаты и прожиточного минимума, наблюдаемое на протяжении</w:t>
      </w:r>
      <w:r>
        <w:rPr>
          <w:sz w:val="24"/>
          <w:lang w:val="en-US"/>
        </w:rPr>
        <w:t xml:space="preserve"> 1992-1995</w:t>
      </w:r>
      <w:r>
        <w:rPr>
          <w:sz w:val="24"/>
        </w:rPr>
        <w:t xml:space="preserve"> гг., в действи</w:t>
        <w:softHyphen/>
        <w:t>тельности шло более быстрыми темпами, чем это могут показать расчеты, приво</w:t>
        <w:softHyphen/>
        <w:t>димые по материалам официальной статистики, поскольку последние ориентиро</w:t>
        <w:softHyphen/>
        <w:t>ваны на фактический размер прожиточного минимума и не учитывают его со</w:t>
        <w:softHyphen/>
        <w:t>держания.</w:t>
      </w:r>
    </w:p>
    <w:p>
      <w:pPr>
        <w:pStyle w:val="Normal1"/>
        <w:spacing w:lineRule="auto" w:line="360"/>
        <w:ind w:left="40" w:firstLine="261"/>
        <w:rPr/>
      </w:pPr>
      <w:r>
        <w:rPr>
          <w:sz w:val="24"/>
        </w:rPr>
        <w:t>Сокращение под влиянием инфляции на три четверти реальной заработной платы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по сравне</w:t>
        <w:softHyphen/>
        <w:t>нию с декабрем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до некоторой степени компенсируется снижением значи</w:t>
        <w:softHyphen/>
        <w:t>мости оплаты труда в общей структуре средних доходов населения. Если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оплата труда составляла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общей суммы денежных доходов, то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ее доля упала ниже</w:t>
      </w:r>
      <w:r>
        <w:rPr>
          <w:sz w:val="24"/>
          <w:lang w:val="en-US"/>
        </w:rPr>
        <w:t xml:space="preserve"> 40%</w:t>
      </w:r>
      <w:r>
        <w:rPr>
          <w:sz w:val="24"/>
        </w:rPr>
        <w:t xml:space="preserve"> </w:t>
      </w:r>
      <w:r>
        <w:rPr>
          <w:sz w:val="24"/>
          <w:lang w:val="en-US"/>
        </w:rPr>
        <w:t>[33]</w:t>
      </w:r>
      <w:r>
        <w:rPr>
          <w:sz w:val="24"/>
        </w:rPr>
        <w:t>.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  <w:t>Таблица 2</w:t>
      </w:r>
    </w:p>
    <w:p>
      <w:pPr>
        <w:pStyle w:val="Normal1"/>
        <w:jc w:val="center"/>
        <w:rPr/>
      </w:pPr>
      <w:r>
        <w:rPr/>
        <w:t>Динамика денежных доходов населения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8"/>
        <w:gridCol w:w="1038"/>
        <w:gridCol w:w="1038"/>
        <w:gridCol w:w="1038"/>
        <w:gridCol w:w="1038"/>
        <w:gridCol w:w="1038"/>
      </w:tblGrid>
      <w:tr>
        <w:trPr>
          <w:trHeight w:val="2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90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1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2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3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4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5г.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Денежные доходы (в среднем на душу населения в месяц),     тыс.руб.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Соотношение сред-недушевого дохода и прожиточного ми-нимума, %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Соотношение дохо-дов 10%  нб и нм обеспеченного насе-ления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душевой де-нежный доход, %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Численность насе-леня с доходом ни-же прожиточного минимума, 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8-9*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0,466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-5*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8,0*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06,3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</w:tr>
    </w:tbl>
    <w:p>
      <w:pPr>
        <w:pStyle w:val="Normal1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*Декабрь  **Оценка</w:t>
      </w:r>
    </w:p>
    <w:p>
      <w:pPr>
        <w:pStyle w:val="Normal1"/>
        <w:spacing w:lineRule="auto" w:line="360"/>
        <w:ind w:left="4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40" w:firstLine="261"/>
        <w:rPr/>
      </w:pPr>
      <w:r>
        <w:rPr>
          <w:sz w:val="24"/>
        </w:rPr>
        <w:t xml:space="preserve"> </w:t>
      </w:r>
      <w:r>
        <w:rPr>
          <w:sz w:val="24"/>
        </w:rPr>
        <w:t>Сокращению реальной заработной платы с начала реформ (1992г.) соответствует сокращение средних душевых денежных доходов (табл. 2</w:t>
      </w:r>
      <w:r>
        <w:rPr>
          <w:sz w:val="24"/>
          <w:lang w:val="en-US"/>
        </w:rPr>
        <w:t xml:space="preserve"> [30,</w:t>
      </w:r>
      <w:r>
        <w:rPr>
          <w:sz w:val="24"/>
        </w:rPr>
        <w:t>стр126</w:t>
      </w:r>
      <w:r>
        <w:rPr>
          <w:sz w:val="24"/>
          <w:lang w:val="en-US"/>
        </w:rPr>
        <w:t>]</w:t>
      </w:r>
      <w:r>
        <w:rPr>
          <w:sz w:val="24"/>
        </w:rPr>
        <w:t>). Повышение душевых доходов в 1991г. по сравнению с 1990г., обусловленное ростом кооперативного движения и директивным повышением заработной платы, сменился в результате реформы ценообразования падением доходов ниже уровня 1990г. Слабая тенденция к повышению реальных душевых доходов наметилась в 1993 – 1994 гг.: они достигли в 1994г. 77% от уровня 1990г. Однако в 1995г. реальные доходы снова понизились и составили в среднем 67% от уровня 1990г.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</w:rPr>
        <w:t xml:space="preserve">       </w:t>
      </w:r>
      <w:r>
        <w:rPr>
          <w:sz w:val="24"/>
        </w:rPr>
        <w:t>Данные статистики доходов в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указывают на продолжение тенденции снижению реальных доходов, хотя его темпы замедлилис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ост номинальных доходов с июл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по июль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 отставал от темпов инфляции на</w:t>
      </w:r>
      <w:r>
        <w:rPr>
          <w:sz w:val="24"/>
          <w:lang w:val="en-US"/>
        </w:rPr>
        <w:t xml:space="preserve"> 1%.</w:t>
      </w:r>
      <w:r>
        <w:rPr>
          <w:sz w:val="24"/>
        </w:rPr>
        <w:t xml:space="preserve"> Тенденции к сокращению средних доходов на рубеже</w:t>
      </w:r>
      <w:r>
        <w:rPr>
          <w:sz w:val="24"/>
          <w:lang w:val="en-US"/>
        </w:rPr>
        <w:t xml:space="preserve"> 1994-1995</w:t>
      </w:r>
      <w:r>
        <w:rPr>
          <w:sz w:val="24"/>
        </w:rPr>
        <w:t xml:space="preserve"> гг. соответствует и некоторое увеличение по сравнению с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 доли населения, уровень жизни которого ниже прожиточного минимума, хотя в целом снижение реальных душевых доходов происходило, скорее всего, за счет усугубления бедности, сокращения доходов населения, живущего немногим выше черты бедности, а также некоторого сокращения доходов обеспеченного нас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ично из-за кризи</w:t>
        <w:softHyphen/>
        <w:t>са банковской системы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, вызвавшим сильнейший виток инфляции; частич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з-за "насыщения" доходами от пред</w:t>
        <w:softHyphen/>
        <w:t>принимательской и иной деятельности, не связанной с работой по найму. По</w:t>
        <w:softHyphen/>
        <w:t xml:space="preserve">следние обстоятельства повлияли на сокращение индекса концентрации доходов в </w:t>
      </w:r>
      <w:r>
        <w:rPr>
          <w:sz w:val="24"/>
          <w:lang w:val="en-US"/>
        </w:rPr>
        <w:t>1995</w:t>
      </w:r>
      <w:r>
        <w:rPr>
          <w:sz w:val="24"/>
        </w:rPr>
        <w:t xml:space="preserve"> г. по сравнению с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 (в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 он составлял</w:t>
      </w:r>
      <w:r>
        <w:rPr>
          <w:sz w:val="24"/>
          <w:lang w:val="en-US"/>
        </w:rPr>
        <w:t xml:space="preserve"> 0,409,</w:t>
      </w:r>
      <w:r>
        <w:rPr>
          <w:sz w:val="24"/>
        </w:rPr>
        <w:t xml:space="preserve"> тогда как в</w:t>
      </w:r>
      <w:r>
        <w:rPr>
          <w:sz w:val="24"/>
          <w:lang w:val="en-US"/>
        </w:rPr>
        <w:t xml:space="preserve"> 1995 -0,381)[</w:t>
      </w:r>
      <w:r>
        <w:rPr>
          <w:sz w:val="24"/>
        </w:rPr>
        <w:t>Приложение,</w:t>
      </w:r>
      <w:r>
        <w:rPr>
          <w:sz w:val="24"/>
          <w:lang w:val="en-US"/>
        </w:rPr>
        <w:t xml:space="preserve"> </w:t>
      </w:r>
      <w:r>
        <w:rPr>
          <w:sz w:val="24"/>
        </w:rPr>
        <w:t>табл</w:t>
      </w:r>
      <w:r>
        <w:rPr>
          <w:sz w:val="24"/>
          <w:lang w:val="en-US"/>
        </w:rPr>
        <w:t>.5</w:t>
      </w:r>
      <w:r>
        <w:rPr>
          <w:sz w:val="24"/>
          <w:lang w:val="en-US"/>
        </w:rPr>
        <w:t>].</w:t>
      </w:r>
    </w:p>
    <w:p>
      <w:pPr>
        <w:pStyle w:val="Normal1"/>
        <w:spacing w:lineRule="auto" w:line="360"/>
        <w:rPr/>
      </w:pPr>
      <w:r>
        <w:rPr>
          <w:sz w:val="24"/>
        </w:rPr>
        <w:t>Важным аспектом проблемы снижения реальных доходов россиян под воздействием инфляции являются неблагоприятные диспропорции между динамикой цен на основные продукты питания, непродовольственные товары длительного пользования, транспорт и жилье и доходов населения в 90-е годы. В результате в</w:t>
      </w:r>
      <w:r>
        <w:rPr>
          <w:sz w:val="24"/>
          <w:lang w:val="en-US"/>
        </w:rPr>
        <w:t xml:space="preserve"> 1992-1995</w:t>
      </w:r>
      <w:r>
        <w:rPr>
          <w:sz w:val="24"/>
        </w:rPr>
        <w:t xml:space="preserve"> гг. резко ухуд</w:t>
        <w:softHyphen/>
        <w:t>шились показатели качества питания россиян, расходы на продукты питания пре</w:t>
        <w:softHyphen/>
        <w:t>высили расходы на непродовольственные товары в бюджетах домашних хозяйств, снизилась доля тех, кто пользуется общественным транспортом, сократились воз</w:t>
        <w:softHyphen/>
        <w:t>можности улучшения жилищных условий</w:t>
      </w:r>
      <w:r>
        <w:rPr>
          <w:sz w:val="24"/>
          <w:lang w:val="en-US"/>
        </w:rPr>
        <w:t xml:space="preserve"> [33]</w:t>
      </w:r>
      <w:r>
        <w:rPr>
          <w:sz w:val="24"/>
        </w:rPr>
        <w:t>.</w:t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40" w:hanging="0"/>
        <w:jc w:val="right"/>
        <w:rPr>
          <w:b/>
          <w:b/>
          <w:sz w:val="24"/>
        </w:rPr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3</w:t>
      </w:r>
    </w:p>
    <w:p>
      <w:pPr>
        <w:pStyle w:val="Normal1"/>
        <w:spacing w:before="180" w:after="200"/>
        <w:ind w:left="840" w:right="1000" w:hanging="0"/>
        <w:jc w:val="center"/>
        <w:rPr/>
      </w:pPr>
      <w:r>
        <w:rPr>
          <w:b/>
          <w:sz w:val="24"/>
          <w:lang w:val="en-US"/>
        </w:rPr>
        <w:t>Потребление продуктов питания домашними хозяйствами (по материалам выборочного обследования домохозяйств, в среднем на члена домохозяйства в год), кг</w:t>
      </w:r>
      <w:r>
        <w:rPr>
          <w:sz w:val="24"/>
          <w:lang w:val="en-US"/>
        </w:rPr>
        <w:t xml:space="preserve"> [30, стр.12</w:t>
      </w:r>
      <w:r>
        <w:rPr/>
        <w:t>7].</w:t>
      </w:r>
    </w:p>
    <w:tbl>
      <w:tblPr>
        <w:tblW w:w="79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9"/>
        <w:gridCol w:w="730"/>
        <w:gridCol w:w="729"/>
        <w:gridCol w:w="730"/>
        <w:gridCol w:w="729"/>
        <w:gridCol w:w="730"/>
        <w:gridCol w:w="729"/>
        <w:gridCol w:w="730"/>
      </w:tblGrid>
      <w:tr>
        <w:trPr>
          <w:trHeight w:val="1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left"/>
              <w:rPr/>
            </w:pPr>
            <w:r>
              <w:rPr/>
            </w:r>
          </w:p>
          <w:p>
            <w:pPr>
              <w:pStyle w:val="Normal1"/>
              <w:ind w:left="40" w:hanging="0"/>
              <w:jc w:val="left"/>
              <w:rPr/>
            </w:pPr>
            <w:r>
              <w:rPr/>
              <w:t>Продукты пит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0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1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2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3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4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5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4 к 1990, 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95 к 1990,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>
          <w:trHeight w:val="1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Рыба и рыбопродукты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Мясо и мясопродукты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Овощи и бахчевые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Фрукты и ягоды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Картофель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Яйца, шт.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Молоко и молокопродукты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Хлеб и хлебопродукты</w:t>
            </w:r>
          </w:p>
          <w:p>
            <w:pPr>
              <w:pStyle w:val="Normal1"/>
              <w:ind w:left="40" w:hanging="0"/>
              <w:jc w:val="left"/>
              <w:rPr>
                <w:sz w:val="16"/>
              </w:rPr>
            </w:pPr>
            <w:r>
              <w:rPr>
                <w:sz w:val="16"/>
              </w:rPr>
              <w:t>Сахар и кондитерские издел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4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>
                <w:sz w:val="16"/>
              </w:rPr>
              <w:t>10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4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</w:tbl>
    <w:p>
      <w:pPr>
        <w:pStyle w:val="Normal1"/>
        <w:ind w:left="40" w:hanging="0"/>
        <w:jc w:val="left"/>
        <w:rPr/>
      </w:pPr>
      <w:r>
        <w:rPr/>
      </w:r>
    </w:p>
    <w:p>
      <w:pPr>
        <w:pStyle w:val="Normal1"/>
        <w:spacing w:lineRule="auto" w:line="360"/>
        <w:ind w:left="40" w:firstLine="261"/>
        <w:rPr/>
      </w:pPr>
      <w:r>
        <w:rPr>
          <w:sz w:val="24"/>
        </w:rPr>
        <w:t>Таким образом, на протяжении 90-х годов в России значительно сократилось потребление основных видов продуктов питания в результате инфляционного повышения цен на них. При этом следует иметь в виду, что возрастание потребления овощей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произошло не по причине распро</w:t>
        <w:softHyphen/>
        <w:t>странения здорового образа жизни, а относительного отставания роста цен на овощи по сравнению с ценами на продукты, содержащими животные белки. Кро</w:t>
        <w:softHyphen/>
        <w:t>ме того, в целом потребление продовольствия в базовом,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было ограничено жестоким товарным дефицитом. К этому следует добавить, что статистика опери</w:t>
        <w:softHyphen/>
        <w:t>рует показателем</w:t>
      </w:r>
      <w:r>
        <w:rPr>
          <w:sz w:val="24"/>
          <w:lang w:val="en-US"/>
        </w:rPr>
        <w:t xml:space="preserve"> среднего</w:t>
      </w:r>
      <w:r>
        <w:rPr>
          <w:sz w:val="24"/>
        </w:rPr>
        <w:t xml:space="preserve"> потребления, снижение которого существенно тормо</w:t>
        <w:softHyphen/>
        <w:t>зится ростом потребления высокодоходных групп населения. Поэтому нетрудно догадаться, что реальное потребление по крайней мере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населения, снизилось куда более значительнее. В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, по свидетельству официальной статистики, сокращение потребления всех продуктов животноводства продолжилось. Кало</w:t>
        <w:softHyphen/>
        <w:t>рийность суточного рациона питания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составила</w:t>
      </w:r>
      <w:r>
        <w:rPr>
          <w:sz w:val="24"/>
          <w:lang w:val="en-US"/>
        </w:rPr>
        <w:t xml:space="preserve"> 2310</w:t>
      </w:r>
      <w:r>
        <w:rPr>
          <w:sz w:val="24"/>
        </w:rPr>
        <w:t xml:space="preserve"> Ккал по сравне</w:t>
        <w:softHyphen/>
        <w:t>нию с</w:t>
      </w:r>
      <w:r>
        <w:rPr>
          <w:sz w:val="24"/>
          <w:lang w:val="en-US"/>
        </w:rPr>
        <w:t xml:space="preserve"> 2430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</w:t>
      </w:r>
      <w:r>
        <w:rPr>
          <w:sz w:val="24"/>
          <w:lang w:val="en-US"/>
        </w:rPr>
        <w:t>.</w:t>
      </w:r>
      <w:r>
        <w:rPr>
          <w:sz w:val="24"/>
        </w:rPr>
        <w:t xml:space="preserve"> Доля продуктов животного происхождения в общей калорийности питания сократилась с</w:t>
      </w:r>
      <w:r>
        <w:rPr>
          <w:sz w:val="24"/>
          <w:lang w:val="en-US"/>
        </w:rPr>
        <w:t xml:space="preserve"> 34%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1%.</w:t>
      </w:r>
      <w:r>
        <w:rPr>
          <w:sz w:val="24"/>
        </w:rPr>
        <w:t xml:space="preserve"> В итоге, в России сфор</w:t>
        <w:softHyphen/>
        <w:t>мировались целые группы населения с признаками белково-калорийной недоста</w:t>
        <w:softHyphen/>
        <w:t>точности.</w:t>
      </w:r>
    </w:p>
    <w:p>
      <w:pPr>
        <w:pStyle w:val="Normal1"/>
        <w:spacing w:lineRule="auto" w:line="360"/>
        <w:ind w:left="40" w:firstLine="261"/>
        <w:rPr/>
      </w:pPr>
      <w:r>
        <w:rPr>
          <w:sz w:val="24"/>
        </w:rPr>
        <w:t>Динамика цен на основные продовольственные товары объясняет направления сокращения потребления различных продуктов питания в семьях россиян</w:t>
      </w:r>
      <w:r>
        <w:rPr>
          <w:sz w:val="24"/>
          <w:lang w:val="en-US"/>
        </w:rPr>
        <w:t xml:space="preserve"> [</w:t>
      </w:r>
      <w:r>
        <w:rPr>
          <w:sz w:val="24"/>
        </w:rPr>
        <w:t>Приложение, табл. 4</w:t>
      </w:r>
      <w:r>
        <w:rPr>
          <w:sz w:val="24"/>
          <w:lang w:val="en-US"/>
        </w:rPr>
        <w:t>]</w:t>
      </w:r>
      <w:r>
        <w:rPr>
          <w:sz w:val="24"/>
        </w:rPr>
        <w:t>. В 1990-</w:t>
      </w:r>
      <w:r>
        <w:rPr>
          <w:sz w:val="24"/>
          <w:lang w:val="en-US"/>
        </w:rPr>
        <w:t>1994</w:t>
      </w:r>
      <w:r>
        <w:rPr>
          <w:sz w:val="24"/>
        </w:rPr>
        <w:t xml:space="preserve"> гг. наибольший рост цен претерпели четыре вида продуктов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рыба, молоко, хлеб и макаронные издел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.е. продукты, дешевизна которых в советское время позволяла прожить семье с низкими доходами (табл.</w:t>
      </w:r>
      <w:r>
        <w:rPr>
          <w:sz w:val="24"/>
          <w:lang w:val="en-US"/>
        </w:rPr>
        <w:t xml:space="preserve"> 4)</w:t>
      </w:r>
      <w:r>
        <w:rPr>
          <w:sz w:val="24"/>
        </w:rPr>
        <w:t>. Что касается роста потребления хлебопродуктов в</w:t>
      </w:r>
      <w:r>
        <w:rPr>
          <w:sz w:val="24"/>
          <w:lang w:val="en-US"/>
        </w:rPr>
        <w:t xml:space="preserve"> 1990-1993</w:t>
      </w:r>
      <w:r>
        <w:rPr>
          <w:sz w:val="24"/>
        </w:rPr>
        <w:t xml:space="preserve"> гг. (см. табл.</w:t>
      </w:r>
      <w:r>
        <w:rPr>
          <w:sz w:val="24"/>
          <w:lang w:val="en-US"/>
        </w:rPr>
        <w:t xml:space="preserve"> 3) </w:t>
      </w:r>
      <w:r>
        <w:rPr>
          <w:sz w:val="24"/>
        </w:rPr>
        <w:t>то, во-первых, эти продукты имели низкие исходные цены, поскольку поддержа</w:t>
        <w:softHyphen/>
        <w:t>ние низких цен на хлеб было предметом целенаправленной политики советского государства. Во-вторых, на рубеже</w:t>
      </w:r>
      <w:r>
        <w:rPr>
          <w:sz w:val="24"/>
          <w:lang w:val="en-US"/>
        </w:rPr>
        <w:t xml:space="preserve"> 1993-1994</w:t>
      </w:r>
      <w:r>
        <w:rPr>
          <w:sz w:val="24"/>
        </w:rPr>
        <w:t xml:space="preserve"> гг. рост потребления хлеба сменился его сокращением, так как в</w:t>
      </w:r>
      <w:r>
        <w:rPr>
          <w:sz w:val="24"/>
          <w:lang w:val="en-US"/>
        </w:rPr>
        <w:t xml:space="preserve"> 1992-1994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t.</w:t>
      </w:r>
      <w:r>
        <w:rPr>
          <w:smallCaps/>
          <w:sz w:val="24"/>
        </w:rPr>
        <w:t xml:space="preserve"> </w:t>
      </w:r>
      <w:r>
        <w:rPr>
          <w:sz w:val="24"/>
        </w:rPr>
        <w:t>рост цен на хлеб опережал рост цен на многие другие товары. В результате хлеб постепенно утратил положение наиболее доступного по абсолютной цене продукт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если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средняя цена на хлеб и пшеничной муки составляла</w:t>
      </w:r>
      <w:r>
        <w:rPr>
          <w:sz w:val="24"/>
          <w:lang w:val="en-US"/>
        </w:rPr>
        <w:t xml:space="preserve"> 6,4%</w:t>
      </w:r>
      <w:r>
        <w:rPr>
          <w:sz w:val="24"/>
        </w:rPr>
        <w:t xml:space="preserve"> от уровня цены на говядину, то в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же </w:t>
      </w:r>
      <w:r>
        <w:rPr>
          <w:sz w:val="24"/>
          <w:lang w:val="en-US"/>
        </w:rPr>
        <w:t>21,2,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 32,3,</w:t>
      </w:r>
      <w:r>
        <w:rPr>
          <w:sz w:val="24"/>
        </w:rPr>
        <w:t xml:space="preserve"> а в первой половине</w:t>
      </w:r>
      <w:r>
        <w:rPr>
          <w:sz w:val="24"/>
          <w:lang w:val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 39-40%.</w:t>
      </w:r>
    </w:p>
    <w:p>
      <w:pPr>
        <w:pStyle w:val="Normal1"/>
        <w:spacing w:lineRule="auto" w:line="360"/>
        <w:ind w:left="40" w:firstLine="261"/>
        <w:jc w:val="right"/>
        <w:rPr>
          <w:b/>
          <w:b/>
          <w:sz w:val="24"/>
        </w:rPr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4</w:t>
      </w:r>
    </w:p>
    <w:p>
      <w:pPr>
        <w:pStyle w:val="Normal1"/>
        <w:spacing w:before="160" w:after="200"/>
        <w:ind w:left="1240" w:right="1200" w:hanging="0"/>
        <w:jc w:val="center"/>
        <w:rPr/>
      </w:pPr>
      <w:r>
        <w:rPr>
          <w:b/>
          <w:sz w:val="24"/>
          <w:lang w:val="en-US"/>
        </w:rPr>
        <w:t>Роет цен на продовольственные товары в 3991-1994 гг. по сравнению с уровнем 1990 г.</w:t>
      </w:r>
      <w:r>
        <w:rPr>
          <w:sz w:val="24"/>
          <w:lang w:val="en-US"/>
        </w:rPr>
        <w:t>[30, стр.128</w:t>
      </w:r>
      <w:r>
        <w:rPr/>
        <w:t>].</w:t>
      </w:r>
    </w:p>
    <w:tbl>
      <w:tblPr>
        <w:tblW w:w="77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0"/>
        <w:gridCol w:w="980"/>
        <w:gridCol w:w="1160"/>
        <w:gridCol w:w="1160"/>
        <w:gridCol w:w="1317"/>
      </w:tblGrid>
      <w:tr>
        <w:trPr>
          <w:trHeight w:val="408" w:hRule="exact"/>
        </w:trPr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left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к уровню 1990г., раз</w:t>
            </w:r>
          </w:p>
        </w:tc>
      </w:tr>
      <w:tr>
        <w:trPr>
          <w:trHeight w:val="271" w:hRule="exact"/>
        </w:trPr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1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2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3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1994г.</w:t>
            </w:r>
          </w:p>
        </w:tc>
      </w:tr>
      <w:tr>
        <w:trPr>
          <w:trHeight w:val="6497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Мясо птицы</w:t>
            </w:r>
          </w:p>
          <w:p>
            <w:pPr>
              <w:pStyle w:val="Normal1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баса вареная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Рыба мороженая (без деликатесной)</w:t>
            </w:r>
          </w:p>
          <w:p>
            <w:pPr>
              <w:pStyle w:val="Normal1"/>
              <w:spacing w:before="20" w:after="0"/>
              <w:ind w:left="40" w:hanging="0"/>
              <w:jc w:val="left"/>
              <w:rPr/>
            </w:pPr>
            <w:r>
              <w:rPr/>
              <w:t xml:space="preserve">Рыба соленая, спец. посола, </w:t>
            </w:r>
            <w:r>
              <w:rPr>
                <w:sz w:val="20"/>
              </w:rPr>
              <w:t>ма</w:t>
            </w:r>
            <w:r>
              <w:rPr/>
              <w:t>-</w:t>
            </w:r>
            <w:r>
              <w:rPr>
                <w:sz w:val="20"/>
              </w:rPr>
              <w:t>рино</w:t>
            </w:r>
            <w:r>
              <w:rPr/>
              <w:t>ванная, копченая (без делика-тесной</w:t>
            </w:r>
            <w:r>
              <w:rPr>
                <w:sz w:val="20"/>
              </w:rPr>
              <w:softHyphen/>
            </w:r>
            <w:r>
              <w:rPr/>
              <w:t>)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 животное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Масло растительное</w:t>
            </w:r>
          </w:p>
          <w:p>
            <w:pPr>
              <w:pStyle w:val="Normal1"/>
              <w:spacing w:before="20" w:after="0"/>
              <w:ind w:left="40" w:hanging="0"/>
              <w:jc w:val="left"/>
              <w:rPr/>
            </w:pPr>
            <w:r>
              <w:rPr>
                <w:sz w:val="20"/>
              </w:rPr>
              <w:t>Молоко свежее,</w:t>
            </w:r>
            <w:r>
              <w:rPr>
                <w:sz w:val="20"/>
                <w:lang w:val="en-US"/>
              </w:rPr>
              <w:t xml:space="preserve"> 1</w:t>
            </w:r>
            <w:r>
              <w:rPr>
                <w:sz w:val="20"/>
              </w:rPr>
              <w:t xml:space="preserve"> л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Сыр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Яйца, дес.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Мука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Хлеб и хлебобулочные изделия из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чной муки высшего сорта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Рис шлифованный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Макаронные изделия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  <w:p>
            <w:pPr>
              <w:pStyle w:val="Normal1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уста свежая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Яблоки</w:t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  <w:p>
            <w:pPr>
              <w:pStyle w:val="Normal1"/>
              <w:spacing w:before="20" w:after="0"/>
              <w:ind w:left="4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40" w:hanging="0"/>
              <w:jc w:val="left"/>
              <w:rPr>
                <w:sz w:val="20"/>
              </w:rPr>
            </w:pPr>
            <w:r>
              <w:rPr>
                <w:sz w:val="20"/>
              </w:rPr>
              <w:t>Индекс цен на продовольственные</w:t>
            </w:r>
          </w:p>
          <w:p>
            <w:pPr>
              <w:pStyle w:val="Normal1"/>
              <w:spacing w:before="20" w:after="0"/>
              <w:ind w:left="0" w:firstLine="260"/>
              <w:jc w:val="left"/>
              <w:rPr/>
            </w:pPr>
            <w:r>
              <w:rPr>
                <w:sz w:val="20"/>
              </w:rPr>
              <w:t>товары, в разах к</w:t>
            </w:r>
            <w:r>
              <w:rPr>
                <w:sz w:val="20"/>
                <w:lang w:val="en-US"/>
              </w:rPr>
              <w:t xml:space="preserve"> 1990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/>
            </w:pPr>
            <w:r>
              <w:rPr/>
              <w:t>6,7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  <w:t>3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/>
            </w:pPr>
            <w:r>
              <w:rPr>
                <w:lang w:val="en-US"/>
              </w:rPr>
              <w:t>3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1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before="20" w:after="0"/>
              <w:ind w:left="0" w:firstLine="260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/>
              <w:t>113,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,1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6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  <w:t>170,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,7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8,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,9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1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,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,5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9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,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0" w:firstLine="260"/>
              <w:jc w:val="center"/>
              <w:rPr>
                <w:lang w:val="en-US"/>
              </w:rPr>
            </w:pPr>
            <w:r>
              <w:rPr>
                <w:lang w:val="en-US"/>
              </w:rPr>
              <w:t>72,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7,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/>
              <w:t>1162,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8,5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196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78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  <w:t>1624,4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2,3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2,9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4,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6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8,9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,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2,5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1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8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7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0" w:firstLine="26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77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4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/>
              <w:t>2860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20,3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208,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50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40" w:hanging="0"/>
              <w:jc w:val="center"/>
              <w:rPr/>
            </w:pPr>
            <w:r>
              <w:rPr/>
              <w:t>468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1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1,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73,3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65.3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3.8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90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46</w:t>
            </w:r>
          </w:p>
          <w:p>
            <w:pPr>
              <w:pStyle w:val="Normal1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85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1,1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6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95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626,7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1,2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5,7</w:t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20" w:after="0"/>
              <w:ind w:left="0" w:firstLine="26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36,2</w:t>
            </w:r>
          </w:p>
        </w:tc>
      </w:tr>
    </w:tbl>
    <w:p>
      <w:pPr>
        <w:pStyle w:val="Normal1"/>
        <w:ind w:left="40" w:hanging="0"/>
        <w:jc w:val="left"/>
        <w:rPr/>
      </w:pPr>
      <w:r>
        <w:rPr/>
      </w:r>
    </w:p>
    <w:p>
      <w:pPr>
        <w:pStyle w:val="Normal1"/>
        <w:spacing w:lineRule="auto" w:line="360" w:before="160" w:after="0"/>
        <w:ind w:left="40" w:firstLine="280"/>
        <w:rPr/>
      </w:pPr>
      <w:r>
        <w:rPr>
          <w:sz w:val="24"/>
        </w:rPr>
        <w:t>При анализе данных о росте цен на отдельные продукты продовольствия об</w:t>
        <w:softHyphen/>
        <w:t>ращает на себя внимание тот факт, что общий индекс продовольственных цен вы</w:t>
        <w:softHyphen/>
        <w:t>рос за эти годы значительно меньше, чем индексы цен на продукты первоочеред</w:t>
        <w:softHyphen/>
        <w:t>ной потребности (см. табл.</w:t>
      </w:r>
      <w:r>
        <w:rPr>
          <w:sz w:val="24"/>
          <w:lang w:val="en-US"/>
        </w:rPr>
        <w:t xml:space="preserve"> 4).</w:t>
      </w:r>
      <w:r>
        <w:rPr>
          <w:sz w:val="24"/>
        </w:rPr>
        <w:t xml:space="preserve"> Что же касается номинальных доходов, то с декаб</w:t>
        <w:softHyphen/>
        <w:t>ря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по декабрь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 они выросли, по данным Госкомстата, в</w:t>
      </w:r>
      <w:r>
        <w:rPr>
          <w:sz w:val="24"/>
          <w:lang w:val="en-US"/>
        </w:rPr>
        <w:t xml:space="preserve"> l829</w:t>
      </w:r>
      <w:r>
        <w:rPr>
          <w:sz w:val="24"/>
        </w:rPr>
        <w:t xml:space="preserve"> раз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.е. меньше, чем в целом цены на продовольствие и значительно меньше, чем цены на первоочередные продукты продовольствия. Эта закономерность со</w:t>
        <w:softHyphen/>
        <w:t>хранилась и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: рост цен на продовольственные товары с декабр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по декабрь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составил</w:t>
      </w:r>
      <w:r>
        <w:rPr>
          <w:sz w:val="24"/>
          <w:lang w:val="en-US"/>
        </w:rPr>
        <w:t xml:space="preserve"> 223%,</w:t>
      </w:r>
      <w:r>
        <w:rPr>
          <w:sz w:val="24"/>
        </w:rPr>
        <w:t xml:space="preserve"> в том числе на мясо и мясопродукты</w:t>
      </w:r>
      <w:r>
        <w:rPr>
          <w:sz w:val="24"/>
          <w:lang w:val="en-US"/>
        </w:rPr>
        <w:t xml:space="preserve"> - 224,</w:t>
      </w:r>
      <w:r>
        <w:rPr>
          <w:sz w:val="24"/>
        </w:rPr>
        <w:t xml:space="preserve"> молоко и молочные продукты</w:t>
      </w:r>
      <w:r>
        <w:rPr>
          <w:sz w:val="24"/>
          <w:lang w:val="en-US"/>
        </w:rPr>
        <w:t xml:space="preserve"> - 229,</w:t>
      </w:r>
      <w:r>
        <w:rPr>
          <w:sz w:val="24"/>
        </w:rPr>
        <w:t xml:space="preserve"> хлеб и хлебобулочные изделия</w:t>
      </w:r>
      <w:r>
        <w:rPr>
          <w:sz w:val="24"/>
          <w:lang w:val="en-US"/>
        </w:rPr>
        <w:t xml:space="preserve"> - 318,</w:t>
      </w:r>
      <w:r>
        <w:rPr>
          <w:sz w:val="24"/>
        </w:rPr>
        <w:t xml:space="preserve"> на макаронные изделия</w:t>
      </w:r>
      <w:r>
        <w:rPr>
          <w:sz w:val="24"/>
          <w:lang w:val="en-US"/>
        </w:rPr>
        <w:t xml:space="preserve"> - 236%.</w:t>
      </w:r>
      <w:r>
        <w:rPr>
          <w:sz w:val="24"/>
        </w:rPr>
        <w:t xml:space="preserve"> За тот же период душевые денежные доходы россиян возросли ни </w:t>
      </w:r>
      <w:r>
        <w:rPr>
          <w:sz w:val="24"/>
          <w:lang w:val="en-US"/>
        </w:rPr>
        <w:t>198%</w:t>
      </w:r>
      <w:r>
        <w:rPr>
          <w:sz w:val="24"/>
        </w:rPr>
        <w:t>. С одной стороны, отставание роста доходов от роста цен на первоочередные продукты объясняет, почему повышением номинальных дохо</w:t>
        <w:softHyphen/>
        <w:t>дов не компенсируется снижение покупательной способности заработков россиян даже в условиях снижения темпов инфляции. С друг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благоприятная дина</w:t>
        <w:softHyphen/>
        <w:t>мика цен и доходов вынуждает малообеспеченное население резко менять тради</w:t>
        <w:softHyphen/>
        <w:t>ционную структуру питания в пользу малополезной либо некачественной про</w:t>
        <w:softHyphen/>
        <w:t>дукции.</w:t>
      </w:r>
      <w:r>
        <w:rPr>
          <w:b/>
          <w:sz w:val="24"/>
        </w:rPr>
        <w:t xml:space="preserve"> </w:t>
      </w:r>
      <w:r>
        <w:rPr>
          <w:sz w:val="24"/>
        </w:rPr>
        <w:t>Не случайно заболеваемость органов пищеварения в России с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по </w:t>
      </w:r>
      <w:r>
        <w:rPr>
          <w:sz w:val="24"/>
          <w:lang w:val="en-US"/>
        </w:rPr>
        <w:t>1994</w:t>
      </w:r>
      <w:r>
        <w:rPr>
          <w:sz w:val="24"/>
        </w:rPr>
        <w:t xml:space="preserve"> г. увеличилась на</w:t>
      </w:r>
      <w:r>
        <w:rPr>
          <w:sz w:val="24"/>
          <w:lang w:val="en-US"/>
        </w:rPr>
        <w:t xml:space="preserve"> 22%,</w:t>
      </w:r>
      <w:r>
        <w:rPr>
          <w:sz w:val="24"/>
        </w:rPr>
        <w:t xml:space="preserve"> а болезнями эндокринной системы, нарушения обмена веществ и иммунитет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44%</w:t>
      </w:r>
      <w:r>
        <w:rPr>
          <w:sz w:val="24"/>
        </w:rPr>
        <w:t>.</w:t>
      </w:r>
    </w:p>
    <w:p>
      <w:pPr>
        <w:pStyle w:val="Normal1"/>
        <w:spacing w:lineRule="auto" w:line="360"/>
        <w:ind w:left="0" w:firstLine="260"/>
        <w:rPr/>
      </w:pPr>
      <w:r>
        <w:rPr>
          <w:sz w:val="24"/>
        </w:rPr>
        <w:t>По свидетельству Госкомстата России, в структуре потребительских расходов домаш</w:t>
        <w:softHyphen/>
        <w:t>них хозяйств доля расходов на питание остается наиболее затратной частью бюд</w:t>
        <w:softHyphen/>
        <w:t>жета семьи.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она составила</w:t>
      </w:r>
      <w:r>
        <w:rPr>
          <w:sz w:val="24"/>
          <w:lang w:val="en-US"/>
        </w:rPr>
        <w:t xml:space="preserve"> 52%</w:t>
      </w:r>
      <w:r>
        <w:rPr>
          <w:sz w:val="24"/>
        </w:rPr>
        <w:t xml:space="preserve"> и увеличилась по сравнению с </w:t>
      </w:r>
      <w:r>
        <w:rPr>
          <w:sz w:val="24"/>
          <w:lang w:val="en-US"/>
        </w:rPr>
        <w:t>1994</w:t>
      </w:r>
      <w:r>
        <w:rPr>
          <w:sz w:val="24"/>
        </w:rPr>
        <w:t xml:space="preserve"> г. на</w:t>
      </w:r>
      <w:r>
        <w:rPr>
          <w:sz w:val="24"/>
          <w:lang w:val="en-US"/>
        </w:rPr>
        <w:t xml:space="preserve"> 5%</w:t>
      </w:r>
      <w:r>
        <w:rPr>
          <w:sz w:val="24"/>
        </w:rPr>
        <w:t>. Однако эти усредненные данны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есьма желанная пропорция для многих. Помимо четверти населения, квалифицируемого стати</w:t>
        <w:softHyphen/>
        <w:t>стикой как "бедное" (чьи доходы не достигают прожиточного минимума), суще</w:t>
        <w:softHyphen/>
        <w:t>ствует большая группа малообеспеченны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ьи доходы чуть выше прожиточного минимума, но на серьезные непродовольственные покупки все равно не хватает средств. Так,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от</w:t>
      </w:r>
      <w:r>
        <w:rPr>
          <w:sz w:val="24"/>
          <w:lang w:val="en-US"/>
        </w:rPr>
        <w:t xml:space="preserve"> 5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россиян имели доходы ниже</w:t>
      </w:r>
      <w:r>
        <w:rPr>
          <w:sz w:val="24"/>
          <w:lang w:val="en-US"/>
        </w:rPr>
        <w:t xml:space="preserve"> 150%</w:t>
      </w:r>
      <w:r>
        <w:rPr>
          <w:sz w:val="24"/>
        </w:rPr>
        <w:t xml:space="preserve"> прожиточ</w:t>
        <w:softHyphen/>
        <w:t>ного минимума.</w:t>
      </w:r>
    </w:p>
    <w:p>
      <w:pPr>
        <w:pStyle w:val="Normal1"/>
        <w:spacing w:lineRule="auto" w:line="360"/>
        <w:ind w:left="0" w:firstLine="260"/>
        <w:rPr/>
      </w:pPr>
      <w:r>
        <w:rPr>
          <w:sz w:val="24"/>
        </w:rPr>
        <w:t>Чтобы иметь представление о возможности затрат на непродовольственные товары доброй половины россиян 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, необходимо соотнести приведенные ниже средние цены на отдельные непродовольственные товары отечественного и зарубежного производства (табл.</w:t>
      </w:r>
      <w:r>
        <w:rPr>
          <w:sz w:val="24"/>
          <w:lang w:val="en-US"/>
        </w:rPr>
        <w:t xml:space="preserve"> 5) </w:t>
      </w:r>
      <w:r>
        <w:rPr>
          <w:sz w:val="24"/>
        </w:rPr>
        <w:t>с размером текущего прожиточного минимума россиянина (в ноябре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 313</w:t>
      </w:r>
      <w:r>
        <w:rPr>
          <w:sz w:val="24"/>
        </w:rPr>
        <w:t xml:space="preserve"> тыс.руб.). При этом стоит принять во внимание условность приводимых Госкомстатом цен на товары, чьи качество и внешний вид остаются за пределами воображения.</w:t>
      </w:r>
    </w:p>
    <w:p>
      <w:pPr>
        <w:pStyle w:val="Normal1"/>
        <w:spacing w:lineRule="auto" w:line="360"/>
        <w:rPr/>
      </w:pPr>
      <w:r>
        <w:rPr>
          <w:sz w:val="24"/>
        </w:rPr>
        <w:t>Итак, цена на мужскую демисезонную куртку отечественного производства составляла в ноябре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прожиточного минимума, женское демисезонное пальто отечественного производства-</w:t>
      </w:r>
      <w:r>
        <w:rPr>
          <w:sz w:val="24"/>
          <w:lang w:val="en-US"/>
        </w:rPr>
        <w:t xml:space="preserve"> 127,</w:t>
      </w:r>
      <w:r>
        <w:rPr>
          <w:sz w:val="24"/>
        </w:rPr>
        <w:t xml:space="preserve"> а отечественные детские колготк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о</w:t>
        <w:softHyphen/>
        <w:t>лее</w:t>
      </w:r>
      <w:r>
        <w:rPr>
          <w:sz w:val="24"/>
          <w:lang w:val="en-US"/>
        </w:rPr>
        <w:t xml:space="preserve"> 3%.</w:t>
      </w:r>
      <w:r>
        <w:rPr>
          <w:sz w:val="24"/>
        </w:rPr>
        <w:t xml:space="preserve"> Что касается товаров зарубежного производства, то, судя даже по тем, весьма условным ценам, которые приведены в табл. 5, многим они недоступны.</w:t>
      </w:r>
    </w:p>
    <w:p>
      <w:pPr>
        <w:pStyle w:val="Normal1"/>
        <w:spacing w:lineRule="auto" w:line="360"/>
        <w:rPr/>
      </w:pPr>
      <w:r>
        <w:rPr>
          <w:sz w:val="24"/>
        </w:rPr>
        <w:t>Еще одной немаловажной и обязательной статьей расходов населения является оплата услуг. Тарифы на платные услуги населению в последние годы росли в целом быстрее, чем цены на продовольственные и тем более на многие непродо</w:t>
        <w:softHyphen/>
        <w:t>вольственные товары</w:t>
      </w:r>
      <w:r>
        <w:rPr>
          <w:sz w:val="24"/>
          <w:lang w:val="en-US"/>
        </w:rPr>
        <w:t xml:space="preserve"> [</w:t>
      </w:r>
      <w:r>
        <w:rPr>
          <w:sz w:val="24"/>
        </w:rPr>
        <w:t>Приложение, табл. 6</w:t>
      </w:r>
      <w:r>
        <w:rPr>
          <w:sz w:val="24"/>
          <w:lang w:val="en-US"/>
        </w:rPr>
        <w:t>]</w:t>
      </w:r>
      <w:r>
        <w:rPr>
          <w:sz w:val="24"/>
        </w:rPr>
        <w:t xml:space="preserve">. В итоге цены на платные услуги населению в декабре </w:t>
      </w:r>
      <w:r>
        <w:rPr>
          <w:sz w:val="24"/>
          <w:lang w:val="en-US"/>
        </w:rPr>
        <w:t>1994</w:t>
      </w:r>
      <w:r>
        <w:rPr>
          <w:sz w:val="24"/>
        </w:rPr>
        <w:t xml:space="preserve"> г. выросли по сравнению с уровнем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примерно в</w:t>
      </w:r>
      <w:r>
        <w:rPr>
          <w:sz w:val="24"/>
          <w:lang w:val="en-US"/>
        </w:rPr>
        <w:t xml:space="preserve"> 6000</w:t>
      </w:r>
      <w:r>
        <w:rPr>
          <w:sz w:val="24"/>
        </w:rPr>
        <w:t xml:space="preserve"> раз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ак свидетельствуют вышеприведенные данные, выше вдвое общего индекса цен на продовольствие и втрое роста средних номинальных душевых доходов.</w:t>
      </w:r>
    </w:p>
    <w:p>
      <w:pPr>
        <w:pStyle w:val="FR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5</w:t>
      </w:r>
    </w:p>
    <w:p>
      <w:pPr>
        <w:pStyle w:val="Normal1"/>
        <w:spacing w:before="220" w:after="200"/>
        <w:ind w:left="0" w:hanging="0"/>
        <w:jc w:val="center"/>
        <w:rPr/>
      </w:pPr>
      <w:r>
        <w:rPr>
          <w:b/>
          <w:sz w:val="24"/>
          <w:lang w:val="en-US"/>
        </w:rPr>
        <w:t xml:space="preserve">Уровни цен на отдельные непродовольственные товары в ноябре 1995 г. </w:t>
      </w:r>
      <w:r>
        <w:rPr>
          <w:sz w:val="24"/>
          <w:lang w:val="en-US"/>
        </w:rPr>
        <w:t>[30, стр</w:t>
      </w:r>
      <w:r>
        <w:rPr/>
        <w:t>.130].</w:t>
      </w:r>
    </w:p>
    <w:tbl>
      <w:tblPr>
        <w:tblW w:w="737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4"/>
        <w:gridCol w:w="1880"/>
        <w:gridCol w:w="1697"/>
      </w:tblGrid>
      <w:tr>
        <w:trPr>
          <w:trHeight w:val="597" w:hRule="exac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0" w:right="600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товара,</w:t>
            </w:r>
            <w:r>
              <w:rPr/>
              <w:t xml:space="preserve"> за единицу, </w:t>
            </w:r>
            <w:r>
              <w:rPr>
                <w:sz w:val="20"/>
                <w:lang w:val="en-US"/>
              </w:rPr>
              <w:t>%</w:t>
            </w:r>
            <w:r>
              <w:rPr>
                <w:lang w:val="en-US"/>
              </w:rPr>
              <w:t xml:space="preserve"> к    прожиточному минимуму</w:t>
            </w:r>
          </w:p>
        </w:tc>
      </w:tr>
      <w:tr>
        <w:trPr>
          <w:trHeight w:val="261" w:hRule="exac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920" w:right="8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течественного</w:t>
            </w:r>
          </w:p>
        </w:tc>
        <w:tc>
          <w:tcPr>
            <w:tcW w:w="1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0"/>
              </w:rPr>
            </w:pPr>
            <w:r>
              <w:rPr/>
              <w:t>зарубежного</w:t>
            </w:r>
          </w:p>
        </w:tc>
      </w:tr>
      <w:tr>
        <w:trPr>
          <w:trHeight w:val="3115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уртка мужская из смесовых тканей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а утепленной подкладке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лащ мужской из смесовых тканей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стюм мужской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альто женское демисезонное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лащ женский из смесовых тканей</w:t>
            </w:r>
          </w:p>
          <w:p>
            <w:pPr>
              <w:pStyle w:val="Normal1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уртка детская из смесовых тканей                   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а утепленной подкладке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лготки женские за пару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лготки детские за пару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апоги мужские за пару</w:t>
            </w:r>
          </w:p>
          <w:p>
            <w:pPr>
              <w:pStyle w:val="Normal1"/>
              <w:spacing w:before="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апоги зимние женские за пару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,3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,0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,0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2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,8</w:t>
            </w:r>
          </w:p>
          <w:p>
            <w:pPr>
              <w:pStyle w:val="Normal1"/>
              <w:spacing w:before="20" w:after="0"/>
              <w:ind w:left="0" w:firstLine="26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70,5</w:t>
            </w:r>
          </w:p>
        </w:tc>
        <w:tc>
          <w:tcPr>
            <w:tcW w:w="1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,9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,8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7,1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,3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,1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,8</w:t>
            </w:r>
          </w:p>
          <w:p>
            <w:pPr>
              <w:pStyle w:val="Normal1"/>
              <w:spacing w:before="20" w:after="0"/>
              <w:ind w:left="0" w:firstLine="26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39,1</w:t>
            </w:r>
          </w:p>
        </w:tc>
      </w:tr>
    </w:tbl>
    <w:p>
      <w:pPr>
        <w:pStyle w:val="Normal1"/>
        <w:spacing w:lineRule="auto" w:line="360" w:before="160" w:after="0"/>
        <w:ind w:left="0" w:firstLine="278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опережающий рост тарифов относительно цен на товары сохранился, увеличившись за год в</w:t>
      </w:r>
      <w:r>
        <w:rPr>
          <w:sz w:val="24"/>
          <w:lang w:val="en-US"/>
        </w:rPr>
        <w:t xml:space="preserve"> 3,3</w:t>
      </w:r>
      <w:r>
        <w:rPr>
          <w:sz w:val="24"/>
        </w:rPr>
        <w:t xml:space="preserve"> раза (табл.</w:t>
      </w:r>
      <w:r>
        <w:rPr>
          <w:sz w:val="24"/>
          <w:lang w:val="en-US"/>
        </w:rPr>
        <w:t xml:space="preserve"> 6</w:t>
      </w:r>
      <w:r>
        <w:rPr>
          <w:sz w:val="24"/>
        </w:rPr>
        <w:t>; Приложение, табл.6</w:t>
      </w:r>
      <w:r>
        <w:rPr>
          <w:sz w:val="24"/>
          <w:lang w:val="en-US"/>
        </w:rPr>
        <w:t>).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 наиболее существенно для населения подорожали такие виды платных услуг, увеличение цен и тарифов, на которые регулировалось местными администрациями. Так, но данным Гос</w:t>
        <w:softHyphen/>
        <w:t>комстата России, среди коммунальных услуг плата за газ сетевой выросла только в</w:t>
      </w:r>
      <w:r>
        <w:rPr>
          <w:sz w:val="24"/>
          <w:lang w:val="en-US"/>
        </w:rPr>
        <w:t xml:space="preserve"> 1995 </w:t>
      </w:r>
      <w:r>
        <w:rPr>
          <w:sz w:val="24"/>
        </w:rPr>
        <w:t>г. в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раз, за горячее водоснабжение, отопление и канализацию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4,5-5,1</w:t>
      </w:r>
      <w:r>
        <w:rPr>
          <w:sz w:val="24"/>
        </w:rPr>
        <w:t xml:space="preserve"> раза, квартплата в домах муниципального жилищного фонда и эксплуатационные рас</w:t>
        <w:softHyphen/>
        <w:t>ходы в домах ЖСК и приватизированных квартирах выросли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r>
        <w:rPr>
          <w:sz w:val="24"/>
          <w:lang w:val="en-US"/>
        </w:rPr>
        <w:t>.</w:t>
      </w:r>
    </w:p>
    <w:p>
      <w:pPr>
        <w:pStyle w:val="Normal1"/>
        <w:spacing w:lineRule="auto" w:line="499"/>
        <w:ind w:left="160" w:hanging="0"/>
        <w:jc w:val="right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6 </w:t>
      </w:r>
    </w:p>
    <w:p>
      <w:pPr>
        <w:pStyle w:val="Normal1"/>
        <w:ind w:left="1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водные индексы потребительских цен, декабрь к декабрю </w:t>
      </w:r>
    </w:p>
    <w:p>
      <w:pPr>
        <w:pStyle w:val="Normal1"/>
        <w:ind w:left="159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ыдущего года, раз [30, стр.130].</w:t>
      </w:r>
    </w:p>
    <w:tbl>
      <w:tblPr>
        <w:tblW w:w="79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71"/>
        <w:gridCol w:w="3"/>
        <w:gridCol w:w="769"/>
        <w:gridCol w:w="5"/>
        <w:gridCol w:w="766"/>
        <w:gridCol w:w="8"/>
        <w:gridCol w:w="756"/>
        <w:gridCol w:w="8"/>
        <w:gridCol w:w="766"/>
        <w:gridCol w:w="5"/>
        <w:gridCol w:w="769"/>
        <w:gridCol w:w="3"/>
        <w:gridCol w:w="233"/>
        <w:gridCol w:w="539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/>
              <w:t>Товары и платные услуг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1г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2г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0"/>
              </w:rPr>
            </w:pPr>
            <w:r>
              <w:rPr/>
              <w:t>199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4</w:t>
            </w:r>
            <w:r>
              <w:rPr>
                <w:lang w:val="en-US"/>
              </w:rPr>
              <w:t>/1990</w:t>
            </w:r>
            <w:r>
              <w:rPr/>
              <w:t>г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5г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995</w:t>
            </w:r>
            <w:r>
              <w:rPr>
                <w:lang w:val="en-US"/>
              </w:rPr>
              <w:t>/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/>
              <w:t>1990г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Все товары и платные услуги,   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 том числе: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продовольственные 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без алкоголя)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непродовольственные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алкоголь</w:t>
            </w:r>
          </w:p>
          <w:p>
            <w:pPr>
              <w:pStyle w:val="Normal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платные услуги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,1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,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1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6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3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9,1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70,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94,8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19,7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38,2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0,0</w:t>
            </w:r>
          </w:p>
          <w:p>
            <w:pPr>
              <w:pStyle w:val="Normal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03,7</w:t>
            </w:r>
          </w:p>
        </w:tc>
      </w:tr>
      <w:tr>
        <w:trPr>
          <w:trHeight w:val="90" w:hRule="atLeast"/>
        </w:trPr>
        <w:tc>
          <w:tcPr>
            <w:tcW w:w="4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360"/>
        <w:rPr/>
      </w:pPr>
      <w:r>
        <w:rPr>
          <w:sz w:val="24"/>
        </w:rPr>
        <w:t>Таким образом, если в первые годы рыночных реформ снижение покупатель</w:t>
        <w:softHyphen/>
        <w:t>ной способности доходов происходило за счет опережающего роста цен на про</w:t>
        <w:softHyphen/>
        <w:t>довольствие и предметы длительного пользования, то зат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 счет ускоренного роста цен на платные услуги населению. Удорожание платных услуг хорошо иллюстрируют сводные индексы потребительских цен и тарифов в</w:t>
      </w:r>
      <w:r>
        <w:rPr>
          <w:sz w:val="24"/>
          <w:lang w:val="en-US"/>
        </w:rPr>
        <w:t xml:space="preserve"> 1991-1995</w:t>
      </w:r>
      <w:r>
        <w:rPr>
          <w:sz w:val="24"/>
        </w:rPr>
        <w:t xml:space="preserve"> гг., а также данные о сокращении физического объема розничного товаро</w:t>
        <w:softHyphen/>
        <w:t>оборота до</w:t>
      </w:r>
      <w:r>
        <w:rPr>
          <w:sz w:val="24"/>
          <w:lang w:val="en-US"/>
        </w:rPr>
        <w:t xml:space="preserve"> 24%</w:t>
      </w:r>
      <w:r>
        <w:rPr>
          <w:sz w:val="24"/>
        </w:rPr>
        <w:t xml:space="preserve"> по сравнению с уровнем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(напомним вновь, что этот средний показатель завышен ростом потребления высокодоходных групп)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фициальная статистика в последнее время отмечает, что доля бытовых услуг в структуре платных услуг постепенно снижается, а доля услуг пассажирского транспорта и жилищно-коммунальных услуг, наоборот, растет. Это объясняется опережающим ростом цен на соответствующие услуги. На сегодняшний день доля бытовых услуг в общей структуре платных услуг составляет</w:t>
      </w:r>
      <w:r>
        <w:rPr>
          <w:sz w:val="24"/>
          <w:lang w:val="en-US"/>
        </w:rPr>
        <w:t xml:space="preserve"> 19%,</w:t>
      </w:r>
      <w:r>
        <w:rPr>
          <w:sz w:val="24"/>
        </w:rPr>
        <w:t xml:space="preserve"> а пассажирского транспорта и жилищно-коммунальных услу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24%.</w:t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Основные выводы.</w:t>
      </w:r>
    </w:p>
    <w:p>
      <w:pPr>
        <w:pStyle w:val="Style13"/>
        <w:ind w:left="0" w:right="4" w:firstLine="398"/>
        <w:rPr/>
      </w:pPr>
      <w:r>
        <w:rPr/>
        <w:t>1.В настоящее время инфляция - один из самых опасных процессов, негативно воздействующих на финансы, денежную и экономическую систему в целом; инфляция означает не только снижение покупательной способности денег, она подрывает возможности хозяйственного регулирования, сводит на нет усилия по проведению структурных преобразований, восстановлению нарушенных пропорций; искажает реальную картину финансовых результатов производства, уровень и динамику потребления товаров и услуг; не позволяет правильно определять и взимать налоги, оценить имущество, реально определить доходы и расходы населения и предприятий.</w:t>
      </w:r>
    </w:p>
    <w:p>
      <w:pPr>
        <w:pStyle w:val="Style13"/>
        <w:ind w:left="0" w:right="4" w:firstLine="426"/>
        <w:rPr/>
      </w:pPr>
      <w:r>
        <w:rPr/>
        <w:t>2.Инфляция может быть вызвана различными причинами, основными из которых являются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i/>
          <w:sz w:val="24"/>
        </w:rPr>
        <w:t xml:space="preserve">- диспропорциональность </w:t>
      </w:r>
      <w:r>
        <w:rPr>
          <w:sz w:val="24"/>
        </w:rPr>
        <w:t>- несбалансированность государственных расходов и доходов, так называемый дефицит государственного бюджета;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 </w:t>
      </w:r>
      <w:r>
        <w:rPr>
          <w:i/>
          <w:sz w:val="24"/>
        </w:rPr>
        <w:t>инфляционно опасные инвестиции</w:t>
      </w:r>
      <w:r>
        <w:rPr>
          <w:sz w:val="24"/>
        </w:rPr>
        <w:t xml:space="preserve"> -  преимущественно милитаризация экономики;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>-   о</w:t>
      </w:r>
      <w:r>
        <w:rPr>
          <w:i/>
          <w:sz w:val="24"/>
        </w:rPr>
        <w:t>тсутствие чистого</w:t>
      </w:r>
      <w:r>
        <w:rPr>
          <w:sz w:val="24"/>
        </w:rPr>
        <w:t xml:space="preserve"> </w:t>
      </w:r>
      <w:r>
        <w:rPr>
          <w:i/>
          <w:sz w:val="24"/>
        </w:rPr>
        <w:t>свободного рынка</w:t>
      </w:r>
      <w:r>
        <w:rPr>
          <w:sz w:val="24"/>
        </w:rPr>
        <w:t xml:space="preserve">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совершенной</w:t>
      </w:r>
      <w:r>
        <w:rPr>
          <w:sz w:val="24"/>
        </w:rPr>
        <w:t xml:space="preserve"> </w:t>
      </w:r>
      <w:r>
        <w:rPr>
          <w:i/>
          <w:sz w:val="24"/>
        </w:rPr>
        <w:t>конкуренции</w:t>
      </w:r>
      <w:r>
        <w:rPr>
          <w:sz w:val="24"/>
        </w:rPr>
        <w:t xml:space="preserve"> как его части; 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“</w:t>
      </w:r>
      <w:r>
        <w:rPr>
          <w:i/>
          <w:sz w:val="24"/>
        </w:rPr>
        <w:t>импортируемая” инфляция</w:t>
      </w:r>
      <w:r>
        <w:rPr>
          <w:sz w:val="24"/>
        </w:rPr>
        <w:t xml:space="preserve">, роль которой возрастает с ростом открытости экономики и вовлечения ее в мирохозяйственные связи той или иной страны; </w:t>
      </w:r>
    </w:p>
    <w:p>
      <w:pPr>
        <w:pStyle w:val="Normal"/>
        <w:suppressLineNumbers/>
        <w:spacing w:lineRule="auto" w:line="360"/>
        <w:jc w:val="both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>- инфляционные ожидания</w:t>
      </w:r>
      <w:r>
        <w:rPr>
          <w:sz w:val="24"/>
        </w:rPr>
        <w:t xml:space="preserve"> - возникновение у инфляции самоподдерживающегося характера.</w:t>
      </w:r>
    </w:p>
    <w:p>
      <w:pPr>
        <w:pStyle w:val="Normal"/>
        <w:suppressLineNumbers/>
        <w:spacing w:lineRule="auto" w:line="360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кже выделяют две альтернативные концепции причин инфляции: </w:t>
      </w:r>
      <w:r>
        <w:rPr>
          <w:i/>
          <w:sz w:val="24"/>
        </w:rPr>
        <w:t xml:space="preserve">инфляцию спроса </w:t>
      </w:r>
      <w:r>
        <w:rPr>
          <w:sz w:val="24"/>
        </w:rPr>
        <w:t xml:space="preserve">и </w:t>
      </w:r>
      <w:r>
        <w:rPr>
          <w:i/>
          <w:sz w:val="24"/>
        </w:rPr>
        <w:t>инфляцию предложения</w:t>
      </w:r>
      <w:r>
        <w:rPr>
          <w:sz w:val="24"/>
        </w:rPr>
        <w:t>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3. В мировой статистической практике применяются разные методы и приёмы измерения уровня, динамики и степени влияния инфляционных процессов на различные экономические показатели. Но самым надёжным и доступным методом измерения инфляционных процессов считается индексный метод, который может применятся для оценки влияния инфляции как на макроэкономические показатели, так и на результаты финансовой деятельности предприятий.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4.В связи с применением индексного метода возникают методологические проблемы: способ  расчета индексов; методика статистики цен для построения и корректировки индексов; отбор базовых показателей за период, охваченный анализом; пересчёт выделяемых показателей из фактических в постоянные цены, используя соответствующий индекс ц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sz w:val="24"/>
        </w:rPr>
        <w:t>5. Для удобства компиляции практически все официальные индексы в индустриальных странах рассчитываются на основе формулы Ласпейреса для отношений цен к базовому   периоду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6.Наибольшее применение в российской статистической практике находит </w:t>
      </w:r>
      <w:r>
        <w:rPr>
          <w:i/>
        </w:rPr>
        <w:t>индекс потребительских цен</w:t>
      </w:r>
      <w:r>
        <w:rPr/>
        <w:t>. Расчет индекса потребительских цен производится на базе информации, полученной из двух источников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данных об изменении цен, собранных путем ежемесячной регистрации цен и тарифов на потребительском рынк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данных о структуре фактических потребительских расходов населения за предыдущий год, рассчитанной на основе показателей выборочного обследования домашних хозяйств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7. Одной из важнейших проблем при построении индекса потребительских цен, является учет сезонной составляющей по сезонным продуктам.        Наблюдение за ценами и тарифами на потребительском рынке показывает, что цены некоторых товаров и услуг подвержены заметным сезонным колебаниям в течении года. В настоящее время при расчете индекса потребительских цен Госкомстат России применяет ряд методов сезонной корректировки, одним из которых является замена товаров.</w:t>
      </w:r>
    </w:p>
    <w:p>
      <w:pPr>
        <w:pStyle w:val="TextBody"/>
        <w:spacing w:lineRule="auto" w:line="360"/>
        <w:ind w:firstLine="426"/>
        <w:rPr/>
      </w:pPr>
      <w:r>
        <w:rPr/>
        <w:t xml:space="preserve"> </w:t>
      </w:r>
      <w:r>
        <w:rPr/>
        <w:t>8. Для анализа влияния инфляционных процессов на финансовые результаты деятельности предприятий применяется факторный метод, который за несколько этапов позволяет показать изменение прибыли и рентабельности, а также оценить влияние инфляции на каждый из факторов, от которых зависит прибыль и рентабельность предприятия.</w:t>
      </w:r>
    </w:p>
    <w:p>
      <w:pPr>
        <w:pStyle w:val="TextBody"/>
        <w:spacing w:lineRule="auto" w:line="360"/>
        <w:ind w:firstLine="426"/>
        <w:rPr/>
      </w:pPr>
      <w:r>
        <w:rPr/>
        <w:t xml:space="preserve"> </w:t>
      </w:r>
      <w:r>
        <w:rPr/>
        <w:t>9. Индексный метод применим и для учёта влияния инфляции на макроэкономические показатели. Используя для каждого показателя соответствующий индекс, можно получить значение этого показателя в постоянных ценах и проанализировать его изменение.</w:t>
      </w:r>
    </w:p>
    <w:p>
      <w:pPr>
        <w:pStyle w:val="TextBody"/>
        <w:spacing w:lineRule="auto" w:line="360"/>
        <w:ind w:firstLine="426"/>
        <w:rPr/>
      </w:pPr>
      <w:r>
        <w:rPr/>
        <w:t>10. Инфляция оказывает значительное влияние на финансовые результаты деятельности нефинансовых предприятий. Причём</w:t>
      </w:r>
      <w:r>
        <w:rPr>
          <w:b/>
        </w:rPr>
        <w:t xml:space="preserve"> </w:t>
      </w:r>
      <w:r>
        <w:rPr/>
        <w:t>отрицательное влияние инфляции на себестоимость реализованной продукции меньше, как правило, чем положительное влияние на выручку от реализации, то есть прибыль и рентабельность предприятия снижаются.</w:t>
      </w:r>
    </w:p>
    <w:p>
      <w:pPr>
        <w:pStyle w:val="TextBody"/>
        <w:spacing w:lineRule="auto" w:line="360"/>
        <w:ind w:firstLine="426"/>
        <w:rPr/>
      </w:pPr>
      <w:r>
        <w:rPr/>
        <w:t>11. Для статистического анализа влияния инфляции на уровень жизни населения используются не только размеры текущих доходов и заработной платы в сопоставимых ценах, но также динамика цен на услуги, продовольственные и непродовольственные товары.</w:t>
      </w:r>
    </w:p>
    <w:p>
      <w:pPr>
        <w:pStyle w:val="TextBody"/>
        <w:spacing w:lineRule="auto" w:line="360"/>
        <w:ind w:firstLine="426"/>
        <w:rPr/>
      </w:pPr>
      <w:r>
        <w:rPr/>
        <w:t>12. Несмотря на  постепенное снижение инфля</w:t>
        <w:softHyphen/>
        <w:t xml:space="preserve">ции в России в 1990-1995 гг. продолжается </w:t>
      </w:r>
      <w:r>
        <w:rPr>
          <w:i/>
        </w:rPr>
        <w:t>сокращение реальных доходов.</w:t>
      </w:r>
      <w:r>
        <w:rPr/>
        <w:t xml:space="preserve"> По сравнению с уровнем</w:t>
      </w:r>
      <w:r>
        <w:rPr>
          <w:lang w:val="en-US"/>
        </w:rPr>
        <w:t xml:space="preserve"> 1990</w:t>
      </w:r>
      <w:r>
        <w:rPr/>
        <w:t xml:space="preserve"> г. средние душевые доходы сократились, по крайней мере, в</w:t>
      </w:r>
      <w:r>
        <w:rPr>
          <w:lang w:val="en-US"/>
        </w:rPr>
        <w:t xml:space="preserve"> 1,5</w:t>
      </w:r>
      <w:r>
        <w:rPr/>
        <w:t xml:space="preserve"> раза. Однако переоценка лишь номиналов доходов с учетом инфляции неспособна дать пол</w:t>
        <w:softHyphen/>
        <w:t>ноценной картины снижения покупательной способности доходов, так как цены на основные продукты питания, первоочередные товары длительного пользования и платные услуги росли под воздействием инфляции значительно более высокими темпами, нежели дохо</w:t>
        <w:softHyphen/>
        <w:t>ды населения. Кроме того, значительная концентрация доходов в высшей доход</w:t>
        <w:softHyphen/>
        <w:t>ной группе</w:t>
      </w:r>
      <w:r>
        <w:rPr>
          <w:lang w:val="en-US"/>
        </w:rPr>
        <w:t xml:space="preserve"> [</w:t>
      </w:r>
      <w:r>
        <w:rPr/>
        <w:t>Приложение, табл.5</w:t>
      </w:r>
      <w:r>
        <w:rPr>
          <w:lang w:val="en-US"/>
        </w:rPr>
        <w:t>]</w:t>
      </w:r>
      <w:r>
        <w:rPr/>
        <w:t xml:space="preserve"> населения способствует заметному завышению показателя средних душевых доходов и занижению</w:t>
      </w:r>
      <w:r>
        <w:rPr>
          <w:lang w:val="en-US"/>
        </w:rPr>
        <w:t xml:space="preserve"> </w:t>
      </w:r>
      <w:r>
        <w:rPr/>
        <w:t xml:space="preserve"> доли заработной платы в структуре доходов ря</w:t>
        <w:softHyphen/>
        <w:t>довых россиян. Таким образом подтверждается тезис о том, что инфляция является не только экономическим, но и социальным явлением, задевающим интересы абсолютного большинства населения нашей страны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before="360" w:after="0"/>
        <w:ind w:left="160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3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  <w:t>Список литературы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9" w:hanging="283"/>
        <w:rPr>
          <w:sz w:val="24"/>
        </w:rPr>
      </w:pPr>
      <w:r>
        <w:rPr>
          <w:sz w:val="24"/>
        </w:rPr>
        <w:t>Жуков Е.Ф.  Общая теория денег и кредита.  М.: Банки и биржи, 1995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9" w:hanging="283"/>
        <w:rPr>
          <w:sz w:val="24"/>
        </w:rPr>
      </w:pPr>
      <w:r>
        <w:rPr>
          <w:sz w:val="24"/>
        </w:rPr>
        <w:t>Камаев В.Д. Экономика и бизнес. М.: изд-во МГТУ, 1993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>Красавина Л.Н.  Инфляция в условиях современного капитализма. М.: Финансы, 198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>Лившиц А. Я. Введение в рыночную экономику. М., 1991, гл. 7, 8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Маконнелл К, Брю С. Экономикс. М.: Республика, 1993, т. 1, 2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Самуальсон П. Экономика. М.: Прогресс, 1964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9" w:hanging="283"/>
        <w:rPr>
          <w:sz w:val="24"/>
        </w:rPr>
      </w:pPr>
      <w:bookmarkStart w:id="2" w:name="e0_28_"/>
      <w:r>
        <w:rPr>
          <w:sz w:val="24"/>
        </w:rPr>
        <w:t xml:space="preserve">Хейне П. </w:t>
      </w:r>
      <w:bookmarkEnd w:id="2"/>
      <w:r>
        <w:rPr>
          <w:sz w:val="24"/>
        </w:rPr>
        <w:t xml:space="preserve">Экономический образ мышления. </w:t>
      </w:r>
      <w:bookmarkStart w:id="3" w:name="e0_29_"/>
      <w:r>
        <w:rPr>
          <w:sz w:val="24"/>
        </w:rPr>
        <w:t xml:space="preserve">М.: </w:t>
      </w:r>
      <w:bookmarkEnd w:id="3"/>
      <w:r>
        <w:rPr>
          <w:sz w:val="24"/>
        </w:rPr>
        <w:t xml:space="preserve">Новости. 1991. Гл. 15, 22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9" w:hanging="283"/>
        <w:rPr>
          <w:sz w:val="24"/>
        </w:rPr>
      </w:pPr>
      <w:r>
        <w:rPr>
          <w:sz w:val="24"/>
        </w:rPr>
        <w:t>Чепурин М.Н.  Курс экономической теории.  Киров.: АСА, 1995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9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Макроэкономика ( Часть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).  Учебно-методическое пособие  ГАСБУ. </w:t>
      </w:r>
    </w:p>
    <w:p>
      <w:pPr>
        <w:pStyle w:val="Normal"/>
        <w:widowControl w:val="false"/>
        <w:spacing w:lineRule="auto" w:line="360"/>
        <w:ind w:left="19" w:right="9" w:hanging="0"/>
        <w:rPr>
          <w:sz w:val="24"/>
        </w:rPr>
      </w:pPr>
      <w:r>
        <w:rPr>
          <w:sz w:val="24"/>
        </w:rPr>
        <w:t>М., 1994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Инфляция: причины и закономерности </w:t>
      </w:r>
      <w:r>
        <w:rPr>
          <w:sz w:val="24"/>
          <w:lang w:val="en-US"/>
        </w:rPr>
        <w:t>//</w:t>
      </w:r>
      <w:r>
        <w:rPr>
          <w:sz w:val="24"/>
        </w:rPr>
        <w:t xml:space="preserve"> Вопросы экономики, 1992,. № 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упт М.А., Силинский В.П. Международная экономическая статистика. СПб., 1993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>Ключник В.П. Макроэкономические проблемы инфляции и безработицы. Владивосток, 1994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сфатуллин В.Г. Инфляционные процессы в РФ. Калуга,199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енко Д.Н. Инфляция: причины и следствия. СПб.,1994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выдов А.Ю. Инфляция в экономике. М., 199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ссийский статистический ежегодник. М., 1998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одологические положения по статистике. М.: Логос, 1996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тистический словарь. М., 1996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>Экономическая статистика</w:t>
      </w:r>
      <w:r>
        <w:rPr>
          <w:sz w:val="24"/>
          <w:lang w:val="en-US"/>
        </w:rPr>
        <w:t>/</w:t>
      </w:r>
      <w:r>
        <w:rPr>
          <w:sz w:val="24"/>
        </w:rPr>
        <w:t xml:space="preserve"> Учебник. М.: Инфра-М, 1998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Чобану К. Методика расчёта влияния инфляционных процессов на финансовые результаты деятельности предприятий </w:t>
      </w:r>
      <w:r>
        <w:rPr>
          <w:sz w:val="24"/>
          <w:lang w:val="en-US"/>
        </w:rPr>
        <w:t>//</w:t>
      </w:r>
      <w:r>
        <w:rPr>
          <w:sz w:val="24"/>
        </w:rPr>
        <w:t xml:space="preserve"> Вопросы статистики, 1996, № 4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Чобану К. Статистическая оценка уровня воздействия инфляции на показатели СНС </w:t>
      </w:r>
      <w:r>
        <w:rPr>
          <w:sz w:val="24"/>
          <w:lang w:val="en-US"/>
        </w:rPr>
        <w:t>//</w:t>
      </w:r>
      <w:r>
        <w:rPr>
          <w:sz w:val="24"/>
        </w:rPr>
        <w:t xml:space="preserve"> Вопросы статистики, 1997, №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 </w:t>
      </w:r>
      <w:r>
        <w:rPr>
          <w:sz w:val="24"/>
        </w:rPr>
        <w:t>Ремизов А. Инфляция и дефлятор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естник статистики, 1993, № 1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>Горячева И. Построение индекса потребительских цен в условиях высокой (замедляющейся) инфляции</w:t>
      </w:r>
      <w:r>
        <w:rPr>
          <w:sz w:val="24"/>
          <w:lang w:val="en-US"/>
        </w:rPr>
        <w:t xml:space="preserve"> // </w:t>
      </w:r>
      <w:r>
        <w:rPr>
          <w:sz w:val="24"/>
        </w:rPr>
        <w:t>Вопросы статистики, 1998, № 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Статистика цен на современном этапе </w:t>
      </w:r>
      <w:r>
        <w:rPr>
          <w:sz w:val="24"/>
          <w:lang w:val="en-US"/>
        </w:rPr>
        <w:t>//</w:t>
      </w:r>
      <w:r>
        <w:rPr>
          <w:sz w:val="24"/>
        </w:rPr>
        <w:t xml:space="preserve"> Вестник статистики, 1992, № 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Гольдина Л., Пахомов Ю. Об индексе потребительских цен </w:t>
      </w:r>
      <w:r>
        <w:rPr>
          <w:sz w:val="24"/>
          <w:lang w:val="en-US"/>
        </w:rPr>
        <w:t>//</w:t>
      </w:r>
      <w:r>
        <w:rPr>
          <w:sz w:val="24"/>
        </w:rPr>
        <w:t xml:space="preserve"> Вестник статистики, 1992, № 10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Балоцкий Е., Гриценко Г. Движение денежной массы и общего индекса цен </w:t>
      </w:r>
      <w:r>
        <w:rPr>
          <w:sz w:val="24"/>
          <w:lang w:val="en-US"/>
        </w:rPr>
        <w:t xml:space="preserve">// </w:t>
      </w:r>
      <w:r>
        <w:rPr>
          <w:sz w:val="24"/>
        </w:rPr>
        <w:t>Экономические науки, 1992, № 2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 xml:space="preserve">Социальное развитие и уровень жизни </w:t>
      </w:r>
      <w:r>
        <w:rPr>
          <w:sz w:val="24"/>
          <w:lang w:val="en-US"/>
        </w:rPr>
        <w:t>//</w:t>
      </w:r>
      <w:r>
        <w:rPr>
          <w:sz w:val="24"/>
        </w:rPr>
        <w:t xml:space="preserve"> Вестник экономики, 1999, № 6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 xml:space="preserve"> </w:t>
      </w:r>
      <w:r>
        <w:rPr>
          <w:sz w:val="24"/>
        </w:rPr>
        <w:t>Проблематика доходов населения в переходный период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Российский социально-политический вестник, 1998, № 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уальные вопросы социальной и демографической статистики. М., 1997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/>
      </w:pPr>
      <w:r>
        <w:rPr>
          <w:sz w:val="24"/>
        </w:rPr>
        <w:t>Московская А.А. Динамика реальных доходов населения России в 1990-е год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прогнозирования, 1997, № 4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02" w:right="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епурина М.Н. Курс экономической теории. К.: Аса, 199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латов А.С.  Экономика.  М.: Бек. 1996, Гл. 1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Уровень жизни населения и структура доход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Экономист, 1995, № 10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Доверие к статистике </w:t>
      </w:r>
      <w:r>
        <w:rPr>
          <w:sz w:val="24"/>
          <w:lang w:val="en-US"/>
        </w:rPr>
        <w:t>//</w:t>
      </w:r>
      <w:r>
        <w:rPr>
          <w:sz w:val="24"/>
        </w:rPr>
        <w:t xml:space="preserve"> Вестник статистики, 1992, № 7.</w:t>
      </w:r>
    </w:p>
    <w:p>
      <w:pPr>
        <w:pStyle w:val="Normal"/>
        <w:widowControl w:val="false"/>
        <w:spacing w:lineRule="auto" w:line="360"/>
        <w:ind w:left="19" w:right="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right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sz w:val="40"/>
        </w:rPr>
      </w:pPr>
      <w:r>
        <w:rPr>
          <w:sz w:val="40"/>
        </w:rPr>
        <w:t>Приложение</w:t>
      </w:r>
    </w:p>
    <w:p>
      <w:pPr>
        <w:pStyle w:val="3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3"/>
        <w:jc w:val="center"/>
        <w:rPr/>
      </w:pPr>
      <w:r>
        <w:rPr>
          <w:sz w:val="24"/>
        </w:rPr>
        <w:t>Индексы цен, дефляторы и индексы физического объёма, используемые для измерения влияния инфляции на показатели СНС</w:t>
      </w:r>
      <w:r>
        <w:rPr>
          <w:b w:val="false"/>
          <w:sz w:val="24"/>
          <w:lang w:val="en-US"/>
        </w:rPr>
        <w:t>[21]</w:t>
      </w:r>
      <w:r>
        <w:rPr>
          <w:sz w:val="24"/>
        </w:rPr>
        <w:t>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843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Индексы, используемые для деф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Индексы, используемые для дефляции</w:t>
            </w:r>
          </w:p>
        </w:tc>
      </w:tr>
      <w:tr>
        <w:trPr>
          <w:trHeight w:val="6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.Выпуск товаров и услуг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валового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 xml:space="preserve">торговля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физического объёма товарооборота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водные индексы потре-бительских це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том числе по отраслям: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мышл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производителе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физического объём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кспорт и импорт товаров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на экспортную и импортную продукцию и услуг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льск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средних цен реализации сельхозпродуктов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физического объёма сельхоз товаров</w:t>
            </w:r>
          </w:p>
          <w:p>
            <w:pPr>
              <w:pStyle w:val="3"/>
              <w:rPr/>
            </w:pPr>
            <w:r>
              <w:rPr>
                <w:b w:val="false"/>
                <w:sz w:val="18"/>
              </w:rPr>
              <w:t>индексы изменения чис-ленности занятых в сфере услуг с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дравоохранение, образование, куль-тура и 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потребительских цен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на элементы затрат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а посещени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енности уча-щихся и студентов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енности оьслуженных туристов и д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ес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</w:rPr>
              <w:t>индекс изменения численнос-ти занятых в л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мунальн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отпуска газа, воды, энергии потребител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на строительную продукцию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стоимости 1 кв.м общей полезной площад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на строи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истое потребление це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потребительских цен на ювелирные издел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ран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тарифов на перевозк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грузооборота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пассажир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лищное хозяй-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на жилищные услуг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по элементам затрат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площади жилфон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рож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протяжённости дорог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на строительно- монтаж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ука, финансы, кредит, страхова-ние,управление и обор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енности занятых</w:t>
            </w:r>
          </w:p>
        </w:tc>
      </w:tr>
      <w:tr>
        <w:trPr/>
        <w:tc>
          <w:tcPr>
            <w:tcW w:w="8755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ind w:right="601" w:hanging="0"/>
              <w:jc w:val="right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</w:r>
          </w:p>
          <w:p>
            <w:pPr>
              <w:pStyle w:val="3"/>
              <w:ind w:right="34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Таблица 1</w:t>
            </w:r>
          </w:p>
          <w:p>
            <w:pPr>
              <w:pStyle w:val="3"/>
              <w:ind w:right="34" w:hanging="0"/>
              <w:jc w:val="right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(продолжени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Индексы, используемые для деф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Индексы, используемые для дефля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тарифов по видам услуг связ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количества поч-товых отправлени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числа междугородн-ых раз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</w:rPr>
              <w:t xml:space="preserve">Элементы добав-ленной стоимости  </w:t>
            </w:r>
            <w:r>
              <w:rPr>
                <w:b w:val="false"/>
                <w:sz w:val="18"/>
              </w:rPr>
              <w:t>2.Налоги на произ-водство и импорт, субсидии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, характеризующие изменение объёма оказания налогооблагаемых услуг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асчётные коэффициен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.Промежуточное потреб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производителе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покупателе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цен на платные услу-г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енности занятых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.Потребление основного капи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валового накопления основного капи-та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.Оплата труда на-емны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средней номиналь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</w:rPr>
              <w:t>6.Прибыль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смеша-н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номинальной заработ-ной пл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.Расходы на коман-дировки, на подго-товку кадров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численности занятых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.Текущие налоги на доходы, богатство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соответствующих налог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.Доход от собст-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аренд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.Социальные по-соб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по видам пособ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.Социаль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соответствующих видов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.Сальдо первич-н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ефлятор по счёту распреде-ления первичных до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.Располагаем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ефлятор по счёту вторич-ного распределения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.Сбере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ефлятор по счёту использо-вания располагаемого доха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Компоненты ко-нечного исполь-зования ВВП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.Расходы на ко-нечное потребление домашних хозя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водные индексы потреби-тельских цен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.Расходы на ко-нечное потребление госучреждений и не-коммерческих орга-низаций, обслужива-ющих дом.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средней номиналь-ной заработной платы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потребительских цен на социальные транс-ферты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исленность занят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.Сбережения по секторам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нак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.валовое накопле-ние основного капи-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накоп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Капитальные вло-жения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.Продукция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капиталь-ных вложений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строительной про-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.Стоимость смон-тированных машин оборудования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производителей на продукцию машинострое-ния</w:t>
            </w:r>
          </w:p>
        </w:tc>
      </w:tr>
      <w:tr>
        <w:trPr/>
        <w:tc>
          <w:tcPr>
            <w:tcW w:w="8755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right"/>
              <w:rPr>
                <w:i/>
                <w:i/>
              </w:rPr>
            </w:pPr>
            <w:r>
              <w:rPr>
                <w:i/>
              </w:rPr>
              <w:t>Таблица 1</w:t>
            </w:r>
          </w:p>
          <w:p>
            <w:pPr>
              <w:pStyle w:val="3"/>
              <w:jc w:val="right"/>
              <w:rPr/>
            </w:pPr>
            <w:r>
              <w:rPr>
                <w:b w:val="false"/>
                <w:i/>
                <w:sz w:val="28"/>
              </w:rPr>
              <w:t>(окончание)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Индексы, используемые для деф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Наименование показателей С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 w:val="20"/>
              </w:rPr>
              <w:t>Индексы, используемые для дефля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.Капитальный рем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строительной про-дукции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ремонт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.Капитльный ре-монт оборудования, дорог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продукции ре-монтных организа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.Прирост основ-ных фондов – скот (стоимости поголо-вья ско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ямой пересчёт инвентарной стоимости головы в базис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Накопление мате-риальных оборот-ных средств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.Прирост товаров в пу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производи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.Прирост матери-альных оборотных средств (промышле-нной продук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материаль-ных оборотных средств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стема индексов цен произ-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6.Прирост незавер-шенного (оплачен-ного) строитель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строительной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</w:rPr>
              <w:t>27.Прирост запасов продукции с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ямой пересчёт: цены базис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8.Прирост оборот-ных фондов – скота на откорме и т.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вентарная стоимость базисного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</w:rPr>
              <w:t>29.Прирост незавер-шенного с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х произ-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 сабестоимости базис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.Прирост продук-ции лесного хозяй-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18"/>
              </w:rPr>
              <w:t>темпы роста численности за-нятых в л</w:t>
            </w:r>
            <w:r>
              <w:rPr>
                <w:b w:val="false"/>
                <w:sz w:val="18"/>
                <w:lang w:val="en-US"/>
              </w:rPr>
              <w:t>/</w:t>
            </w:r>
            <w:r>
              <w:rPr>
                <w:b w:val="false"/>
                <w:sz w:val="18"/>
              </w:rPr>
              <w:t>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1.Прирост запасов государственных материальных ре-зер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произ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2.Продукция про-чих видов деятель-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заготов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3.Чистые покупки земли и нематери-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едневзвешенный индекс цен на платные и бес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4.Сальдо внешней торг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цен внешней торгов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5.Сальдо доходов от внешнеэконо-миеской деятель-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едний индекс-дефлятор чистого внутреннего продук-т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6.Переданные ка-питальные транс-ферты другим стра-н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едний индекс цен чистого внутреннего продук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7.Приобретение оборудования и инвентаря бюджет-ными орг-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 оптовых цен на продукцию машиностроения и др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8.Выбытие основ-ного капи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-дефлятор капитало-вложений в цел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9.Чистое приобре-тение финансов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ефлятор по финансовому счёту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0.Капиталь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ексы налогов, связанные со строительством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3"/>
        <w:jc w:val="center"/>
        <w:rPr>
          <w:sz w:val="24"/>
        </w:rPr>
      </w:pPr>
      <w:r>
        <w:rPr>
          <w:sz w:val="24"/>
        </w:rPr>
        <w:t xml:space="preserve">Основные социально-экономические индикаторы </w:t>
      </w:r>
    </w:p>
    <w:p>
      <w:pPr>
        <w:pStyle w:val="3"/>
        <w:jc w:val="center"/>
        <w:rPr/>
      </w:pPr>
      <w:r>
        <w:rPr>
          <w:b w:val="false"/>
          <w:sz w:val="24"/>
          <w:lang w:val="en-US"/>
        </w:rPr>
        <w:t>уровня жизни населения [16, стр. 207</w:t>
      </w:r>
      <w:r>
        <w:rPr/>
        <w:t>]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"/>
        <w:gridCol w:w="709"/>
        <w:gridCol w:w="708"/>
        <w:gridCol w:w="709"/>
        <w:gridCol w:w="851"/>
        <w:gridCol w:w="850"/>
        <w:gridCol w:w="851"/>
      </w:tblGrid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97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енежные доходы (в среднем на душу населения в месяц)*, тыс. руб.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еальные располагаемые денеж-ные доходы, в процентах к предыдущему году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емесячная начисленная заработная плата работающих в экономике*, тыс. руб.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редний размер назначенных пенсий (в ме-сяц)*, тыс. руб.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Величина прожиточного минимума 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в среднем на душу населения в месяц), тыс. руб.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Численность населения с денежными доходами ниже величины  прожиточного минимума: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</w:t>
            </w:r>
            <w:r>
              <w:rPr>
                <w:b w:val="false"/>
                <w:sz w:val="16"/>
              </w:rPr>
              <w:t>млн. человек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</w:t>
            </w:r>
            <w:r>
              <w:rPr>
                <w:b w:val="false"/>
                <w:sz w:val="16"/>
              </w:rPr>
              <w:t xml:space="preserve">в процентах от общей численности            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</w:t>
            </w:r>
            <w:r>
              <w:rPr>
                <w:b w:val="false"/>
                <w:sz w:val="16"/>
              </w:rPr>
              <w:t>населения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оотношение с величиной прожиточного минимума***, процентов: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</w:t>
            </w:r>
            <w:r>
              <w:rPr>
                <w:b w:val="false"/>
                <w:sz w:val="16"/>
              </w:rPr>
              <w:t>среднедушевых денежных доходов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</w:t>
            </w:r>
            <w:r>
              <w:rPr>
                <w:b w:val="false"/>
                <w:sz w:val="16"/>
              </w:rPr>
              <w:t xml:space="preserve">среднемесячной начисленной  заработ-    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</w:t>
            </w:r>
            <w:r>
              <w:rPr>
                <w:b w:val="false"/>
                <w:sz w:val="16"/>
              </w:rPr>
              <w:t>ной платы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</w:t>
            </w:r>
            <w:r>
              <w:rPr>
                <w:b w:val="false"/>
                <w:sz w:val="16"/>
              </w:rPr>
              <w:t>среднего размера назначенной     месяч-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</w:t>
            </w:r>
            <w:r>
              <w:rPr>
                <w:b w:val="false"/>
                <w:sz w:val="16"/>
              </w:rPr>
              <w:t>ной пенсии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эффициент фондов,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48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,0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2,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.0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9,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,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0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81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7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5,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6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8,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,9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,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6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1,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1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5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8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6,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2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0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8,5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6,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3,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38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9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15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4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72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88,1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64,1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,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4,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5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1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61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9,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90,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02,2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69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,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,1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0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6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22,8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03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50,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28,1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11,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>
                <w:b w:val="false"/>
                <w:sz w:val="16"/>
              </w:rPr>
              <w:t>30,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,8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2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13**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3,2</w:t>
            </w:r>
          </w:p>
        </w:tc>
      </w:tr>
    </w:tbl>
    <w:p>
      <w:pPr>
        <w:pStyle w:val="3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t>*До 1992г. – в рублях.</w:t>
      </w:r>
    </w:p>
    <w:p>
      <w:pPr>
        <w:pStyle w:val="3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t>**С учётом компенсации.</w:t>
      </w:r>
    </w:p>
    <w:p>
      <w:pPr>
        <w:pStyle w:val="3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t>***Соответствующей социально-демографической группы населения.</w:t>
      </w:r>
    </w:p>
    <w:p>
      <w:pPr>
        <w:pStyle w:val="3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t>****Совокупный доход (с учётом стоимости чистой продукции личных подсобных хозяйств населения).</w:t>
      </w:r>
    </w:p>
    <w:p>
      <w:pPr>
        <w:pStyle w:val="3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3"/>
        <w:spacing w:lineRule="auto" w:line="2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3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3"/>
        <w:spacing w:lineRule="auto" w:line="240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</w:rPr>
        <w:t>Изменение основных социально-экономических индикаторов жизни населения (в процентах к предыдущему году)</w:t>
      </w:r>
      <w:r>
        <w:rPr>
          <w:b w:val="false"/>
          <w:sz w:val="24"/>
          <w:lang w:val="en-US"/>
        </w:rPr>
        <w:t xml:space="preserve">[16, </w:t>
      </w:r>
      <w:r>
        <w:rPr>
          <w:b w:val="false"/>
          <w:sz w:val="24"/>
        </w:rPr>
        <w:t>стр</w:t>
      </w:r>
      <w:r>
        <w:rPr>
          <w:b w:val="false"/>
          <w:sz w:val="24"/>
          <w:lang w:val="en-US"/>
        </w:rPr>
        <w:t>. 208]</w:t>
      </w:r>
      <w:r>
        <w:rPr/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4"/>
        <w:gridCol w:w="765"/>
        <w:gridCol w:w="764"/>
        <w:gridCol w:w="764"/>
        <w:gridCol w:w="765"/>
      </w:tblGrid>
      <w:tr>
        <w:trPr>
          <w:trHeight w:val="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97</w:t>
            </w:r>
          </w:p>
        </w:tc>
      </w:tr>
      <w:tr>
        <w:trPr>
          <w:trHeight w:val="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еальная начисленная заработная плата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еальные денежные доходы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еальный размер назначенной месячной пенсии*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еличина прожиточного минимума</w:t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0,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1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10,9 р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7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4,2 р.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2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4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1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3.1 р.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9,6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9,9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1,3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4,5</w:t>
            </w:r>
          </w:p>
        </w:tc>
      </w:tr>
    </w:tbl>
    <w:p>
      <w:pPr>
        <w:pStyle w:val="3"/>
        <w:spacing w:lineRule="auto" w:line="240"/>
        <w:rPr>
          <w:b w:val="false"/>
          <w:b w:val="false"/>
          <w:sz w:val="18"/>
        </w:rPr>
      </w:pPr>
      <w:r>
        <w:rPr>
          <w:b w:val="false"/>
          <w:sz w:val="18"/>
        </w:rPr>
        <w:t>*С учётом компенсации.</w:t>
      </w:r>
    </w:p>
    <w:p>
      <w:pPr>
        <w:pStyle w:val="3"/>
        <w:spacing w:lineRule="auto" w:line="24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3"/>
        <w:spacing w:lineRule="auto" w:line="24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3"/>
        <w:spacing w:lineRule="auto" w:line="24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3"/>
        <w:spacing w:lineRule="auto" w:line="240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>Покупательская способность среднедушевых денежных доходов населения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  <w:lang w:val="en-US"/>
        </w:rPr>
        <w:t>(в месяц; килограммов) [16,стр. 222</w:t>
      </w:r>
      <w:r>
        <w:rPr/>
        <w:t>]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698"/>
        <w:gridCol w:w="697"/>
        <w:gridCol w:w="697"/>
        <w:gridCol w:w="698"/>
        <w:gridCol w:w="697"/>
        <w:gridCol w:w="698"/>
      </w:tblGrid>
      <w:tr>
        <w:trPr>
          <w:trHeight w:val="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</w:tc>
      </w:tr>
      <w:tr>
        <w:trPr>
          <w:trHeight w:val="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родовольственные товары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вядина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ыба свежая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сло животное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сло растительное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локо цельное, л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йца, шт.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хар-песок</w:t>
            </w:r>
          </w:p>
          <w:p>
            <w:pPr>
              <w:pStyle w:val="3"/>
              <w:spacing w:lineRule="atLeast" w:line="240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еб и хлебобулочные изде-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я из пшеничной муки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ртофель</w:t>
            </w:r>
          </w:p>
          <w:p>
            <w:pPr>
              <w:pStyle w:val="3"/>
              <w:ind w:left="28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уста свеж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5</w:t>
            </w:r>
          </w:p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64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3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0"/>
              </w:rPr>
              <w:t>1277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51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8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8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77</w:t>
            </w:r>
          </w:p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</w:tr>
    </w:tbl>
    <w:p>
      <w:pPr>
        <w:pStyle w:val="3"/>
        <w:spacing w:lineRule="auto" w:line="24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3"/>
        <w:spacing w:lineRule="auto" w:line="24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3"/>
        <w:spacing w:lineRule="auto" w:line="240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3"/>
        <w:spacing w:lineRule="auto" w:line="240"/>
        <w:jc w:val="center"/>
        <w:rPr/>
      </w:pPr>
      <w:r>
        <w:rPr>
          <w:sz w:val="24"/>
        </w:rPr>
        <w:t>Распределение общего объёма денежных доходов населения</w:t>
      </w:r>
      <w:r>
        <w:rPr>
          <w:b w:val="false"/>
          <w:sz w:val="24"/>
        </w:rPr>
        <w:t xml:space="preserve"> 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</w:rPr>
        <w:t xml:space="preserve">(в процентах) </w:t>
      </w:r>
      <w:r>
        <w:rPr>
          <w:b w:val="false"/>
          <w:sz w:val="24"/>
          <w:lang w:val="en-US"/>
        </w:rPr>
        <w:t>[16,</w:t>
      </w:r>
      <w:r>
        <w:rPr>
          <w:b w:val="false"/>
          <w:sz w:val="24"/>
        </w:rPr>
        <w:t xml:space="preserve"> стр. 223</w:t>
      </w:r>
      <w:r>
        <w:rPr>
          <w:b w:val="false"/>
          <w:sz w:val="24"/>
          <w:lang w:val="en-US"/>
        </w:rPr>
        <w:t>]</w:t>
      </w:r>
      <w:r>
        <w:rPr/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4"/>
        <w:gridCol w:w="644"/>
        <w:gridCol w:w="644"/>
        <w:gridCol w:w="644"/>
        <w:gridCol w:w="644"/>
        <w:gridCol w:w="644"/>
        <w:gridCol w:w="644"/>
        <w:gridCol w:w="645"/>
      </w:tblGrid>
      <w:tr>
        <w:trPr>
          <w:trHeight w:val="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</w:tc>
      </w:tr>
      <w:tr>
        <w:trPr>
          <w:trHeight w:val="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доходы – всего</w:t>
            </w:r>
          </w:p>
          <w:p>
            <w:pPr>
              <w:pStyle w:val="3"/>
              <w:spacing w:lineRule="atLeast" w:line="240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 по 20-процентным</w:t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уппам населения</w:t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ая (с наименьшими доходами)</w:t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ая</w:t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тья</w:t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твертая</w:t>
            </w:r>
          </w:p>
          <w:p>
            <w:pPr>
              <w:pStyle w:val="3"/>
              <w:ind w:left="142" w:hanging="0"/>
              <w:rPr/>
            </w:pPr>
            <w:r>
              <w:rPr>
                <w:b w:val="false"/>
                <w:sz w:val="20"/>
              </w:rPr>
              <w:t>пятая (с наибольшими доходами)</w:t>
            </w:r>
          </w:p>
          <w:p>
            <w:pPr>
              <w:pStyle w:val="3"/>
              <w:spacing w:lineRule="atLeast" w:line="240"/>
              <w:ind w:left="14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эффициент Джи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,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,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,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</w:tc>
      </w:tr>
    </w:tbl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jc w:val="right"/>
        <w:rPr>
          <w:i/>
          <w:i/>
        </w:rPr>
      </w:pPr>
      <w:r>
        <w:rPr>
          <w:i/>
        </w:rPr>
        <w:t>Таблица 6</w:t>
      </w:r>
    </w:p>
    <w:p>
      <w:pPr>
        <w:pStyle w:val="3"/>
        <w:spacing w:lineRule="auto" w:line="240"/>
        <w:jc w:val="center"/>
        <w:rPr/>
      </w:pPr>
      <w:r>
        <w:rPr>
          <w:b w:val="false"/>
          <w:sz w:val="24"/>
        </w:rPr>
        <w:t xml:space="preserve">Индексы потребительских цен (тарифов) на товары и платные услуги населению* (в процентах) </w:t>
      </w:r>
      <w:r>
        <w:rPr>
          <w:b w:val="false"/>
          <w:sz w:val="24"/>
          <w:lang w:val="en-US"/>
        </w:rPr>
        <w:t xml:space="preserve">[16, </w:t>
      </w:r>
      <w:r>
        <w:rPr>
          <w:b w:val="false"/>
          <w:sz w:val="24"/>
        </w:rPr>
        <w:t>стр.718</w:t>
      </w:r>
      <w:r>
        <w:rPr>
          <w:b w:val="false"/>
          <w:sz w:val="24"/>
          <w:lang w:val="en-US"/>
        </w:rPr>
        <w:t>]</w:t>
      </w:r>
      <w:r>
        <w:rPr/>
        <w:t>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048"/>
        <w:gridCol w:w="2048"/>
        <w:gridCol w:w="2048"/>
      </w:tblGrid>
      <w:tr>
        <w:trPr>
          <w:trHeight w:val="11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 товары и услуги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 числе</w:t>
            </w:r>
          </w:p>
        </w:tc>
      </w:tr>
      <w:tr>
        <w:trPr>
          <w:trHeight w:val="1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овольственные това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продовольствен-ные това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ные услуги насел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6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8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9,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5,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,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6,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26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4,9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4,1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3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73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1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9,0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6,3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,8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0,5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11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2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2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8,4</w:t>
            </w:r>
          </w:p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,5</w:t>
            </w:r>
          </w:p>
        </w:tc>
      </w:tr>
    </w:tbl>
    <w:p>
      <w:pPr>
        <w:pStyle w:val="3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*Декабрь к декабрю предыдущего год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444"/>
        </w:tabs>
        <w:ind w:left="444" w:hanging="372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444"/>
        </w:tabs>
        <w:ind w:left="444" w:hanging="37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302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3">
    <w:name w:val="Цитата"/>
    <w:basedOn w:val="Normal"/>
    <w:qFormat/>
    <w:pPr>
      <w:widowControl w:val="false"/>
      <w:spacing w:lineRule="auto" w:line="360"/>
      <w:ind w:left="62" w:right="4" w:firstLine="336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2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left="4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12:00Z</dcterms:created>
  <dc:creator>VOTA NГO А REGIONALIZAЗГO! SIM AO REFORЗO DO MUNICIPALISMO!</dc:creator>
  <dc:description>A REGIONALIZAЗГO Й UM ERRO COLOSSAL!</dc:description>
  <dc:language>en-US</dc:language>
  <cp:lastModifiedBy>Бух</cp:lastModifiedBy>
  <cp:lastPrinted>1994-08-05T12:01:00Z</cp:lastPrinted>
  <dcterms:modified xsi:type="dcterms:W3CDTF">2000-05-03T09:12:00Z</dcterms:modified>
  <cp:revision>2</cp:revision>
  <dc:subject>JOГO JARDIM x8?! PORRA! DIA 8 VOTA NГO!</dc:subject>
  <dc:title>                          I</dc:title>
</cp:coreProperties>
</file>