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Courier New" w:hAnsi="Courier New" w:cs="Courier New"/>
          <w:i/>
          <w:i/>
          <w:sz w:val="32"/>
          <w:lang w:val="en-US"/>
        </w:rPr>
      </w:pPr>
      <w:r>
        <w:rPr>
          <w:rFonts w:cs="Courier New" w:ascii="Courier New" w:hAnsi="Courier New"/>
          <w:i/>
          <w:sz w:val="32"/>
          <w:lang w:val="en-US"/>
        </w:rPr>
      </w:r>
    </w:p>
    <w:p>
      <w:pPr>
        <w:pStyle w:val="Normal"/>
        <w:spacing w:lineRule="exact" w:line="560"/>
        <w:jc w:val="center"/>
        <w:rPr>
          <w:rFonts w:ascii="Courier New" w:hAnsi="Courier New" w:cs="Courier New"/>
          <w:i/>
          <w:i/>
          <w:sz w:val="32"/>
          <w:lang w:val="en-US"/>
        </w:rPr>
      </w:pPr>
      <w:r>
        <w:rPr>
          <w:rFonts w:cs="Courier New" w:ascii="Courier New" w:hAnsi="Courier New"/>
          <w:i/>
          <w:sz w:val="32"/>
          <w:lang w:val="en-US"/>
        </w:rPr>
      </w:r>
    </w:p>
    <w:p>
      <w:pPr>
        <w:pStyle w:val="Normal"/>
        <w:spacing w:lineRule="exact" w:line="560"/>
        <w:jc w:val="center"/>
        <w:rPr>
          <w:rFonts w:ascii="Courier New" w:hAnsi="Courier New" w:cs="Courier New"/>
          <w:i/>
          <w:i/>
          <w:sz w:val="32"/>
          <w:lang w:val="en-US"/>
        </w:rPr>
      </w:pPr>
      <w:r>
        <w:rPr>
          <w:rFonts w:cs="Courier New" w:ascii="Courier New" w:hAnsi="Courier New"/>
          <w:i/>
          <w:sz w:val="32"/>
          <w:lang w:val="en-US"/>
        </w:rPr>
      </w:r>
    </w:p>
    <w:p>
      <w:pPr>
        <w:pStyle w:val="Normal"/>
        <w:spacing w:lineRule="exact" w:line="560"/>
        <w:jc w:val="center"/>
        <w:rPr>
          <w:rFonts w:ascii="Courier New" w:hAnsi="Courier New" w:cs="Courier New"/>
          <w:i/>
          <w:i/>
          <w:sz w:val="32"/>
          <w:lang w:val="en-US"/>
        </w:rPr>
      </w:pPr>
      <w:r>
        <w:rPr>
          <w:rFonts w:cs="Courier New" w:ascii="Courier New" w:hAnsi="Courier New"/>
          <w:i/>
          <w:sz w:val="32"/>
          <w:lang w:val="en-US"/>
        </w:rPr>
      </w:r>
    </w:p>
    <w:p>
      <w:pPr>
        <w:pStyle w:val="Normal"/>
        <w:spacing w:lineRule="exact" w:line="560"/>
        <w:jc w:val="center"/>
        <w:rPr>
          <w:rFonts w:ascii="Courier New" w:hAnsi="Courier New" w:cs="Courier New"/>
          <w:i/>
          <w:i/>
          <w:sz w:val="32"/>
          <w:lang w:val="en-US"/>
        </w:rPr>
      </w:pPr>
      <w:r>
        <w:rPr>
          <w:rFonts w:cs="Courier New" w:ascii="Courier New" w:hAnsi="Courier New"/>
          <w:i/>
          <w:sz w:val="32"/>
          <w:lang w:val="en-US"/>
        </w:rPr>
      </w:r>
    </w:p>
    <w:p>
      <w:pPr>
        <w:pStyle w:val="Normal"/>
        <w:spacing w:lineRule="exact" w:line="560"/>
        <w:jc w:val="center"/>
        <w:rPr>
          <w:rFonts w:ascii="Courier New" w:hAnsi="Courier New" w:cs="Courier New"/>
          <w:i/>
          <w:i/>
          <w:sz w:val="32"/>
        </w:rPr>
      </w:pPr>
      <w:r>
        <w:rPr>
          <w:rFonts w:cs="Courier New" w:ascii="Courier New" w:hAnsi="Courier New"/>
          <w:i/>
          <w:sz w:val="32"/>
        </w:rPr>
        <w:t>Содержание</w:t>
      </w:r>
    </w:p>
    <w:p>
      <w:pPr>
        <w:pStyle w:val="Normal"/>
        <w:spacing w:lineRule="exact" w:line="560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817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Введение . . . . . . . . . . . . . . . . . 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560"/>
              <w:jc w:val="right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1.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Монополизм в российской экономике. . . . . 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560"/>
              <w:jc w:val="right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2.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Проблемы формирования в России конкурентной среды. . . . . . . . . . . . . . . . . . . 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spacing w:lineRule="exact" w:line="560"/>
              <w:jc w:val="both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1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560"/>
              <w:jc w:val="right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3.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Проблемы становления и тенденции развития российского малого бизнеса . . . . . . . . 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spacing w:lineRule="exact" w:line="560"/>
              <w:jc w:val="both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2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 xml:space="preserve">Заключение . . . . . . . . . . . . . . . . . 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писок использованной литературы . . . . . 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4</w:t>
            </w:r>
          </w:p>
        </w:tc>
      </w:tr>
    </w:tbl>
    <w:p>
      <w:pPr>
        <w:pStyle w:val="Normal"/>
        <w:spacing w:lineRule="exact" w:line="560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ind w:hanging="0"/>
        <w:jc w:val="center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hanging="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В данной работе рассматривается специфика и тенденции рыночных отношений в России.</w:t>
      </w:r>
    </w:p>
    <w:p>
      <w:pPr>
        <w:pStyle w:val="Normal"/>
        <w:spacing w:lineRule="auto" w:line="360"/>
        <w:ind w:firstLine="839"/>
        <w:jc w:val="both"/>
        <w:rPr/>
      </w:pPr>
      <w:r>
        <w:rPr>
          <w:rFonts w:cs="Courier New" w:ascii="Courier New" w:hAnsi="Courier New"/>
          <w:sz w:val="28"/>
          <w:lang w:eastAsia="ru-RU"/>
        </w:rPr>
        <w:t>Рынок как экономическая категория есть совокупность конкретных экономических отношений и связей между покупателями и продавцами, а также торговыми посредниками по поводу движения товаров и денег, отра</w:t>
        <w:softHyphen/>
        <w:t>жающая экономические интересы субъектов рыночных отношений и обеспе</w:t>
        <w:softHyphen/>
        <w:t>чивающая обмен продуктами труда.</w:t>
      </w:r>
    </w:p>
    <w:p>
      <w:pPr>
        <w:pStyle w:val="Normal"/>
        <w:spacing w:lineRule="auto" w:line="360"/>
        <w:ind w:firstLine="839"/>
        <w:jc w:val="both"/>
        <w:rPr/>
      </w:pPr>
      <w:r>
        <w:rPr>
          <w:rFonts w:cs="Courier New" w:ascii="Courier New" w:hAnsi="Courier New"/>
          <w:sz w:val="28"/>
          <w:lang w:eastAsia="ru-RU"/>
        </w:rPr>
        <w:t xml:space="preserve">Единство всех вышеназванных категорий в том, что они выражают </w:t>
      </w:r>
      <w:r>
        <w:rPr>
          <w:rFonts w:cs="Courier New" w:ascii="Courier New" w:hAnsi="Courier New"/>
          <w:i/>
          <w:sz w:val="28"/>
          <w:lang w:eastAsia="ru-RU"/>
        </w:rPr>
        <w:t>единую сущность — экономические связи между людьми в процессе движения товаров,</w:t>
      </w:r>
      <w:r>
        <w:rPr>
          <w:rFonts w:cs="Courier New" w:ascii="Courier New" w:hAnsi="Courier New"/>
          <w:sz w:val="28"/>
          <w:lang w:eastAsia="ru-RU"/>
        </w:rPr>
        <w:t xml:space="preserve"> а различие (помимо указанных выше) в том, что каждая категория находится в определенной субординации, в определенном приближении или отдалении от сущности (обмен — сущность первого порядка; обращение — второго; рынок — третьего порядка)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i/>
          <w:sz w:val="28"/>
          <w:lang w:eastAsia="ru-RU"/>
        </w:rPr>
        <w:t>Суть рыночных отношений</w:t>
      </w:r>
      <w:r>
        <w:rPr>
          <w:rFonts w:cs="Courier New" w:ascii="Courier New" w:hAnsi="Courier New"/>
          <w:sz w:val="28"/>
          <w:lang w:eastAsia="ru-RU"/>
        </w:rPr>
        <w:t xml:space="preserve"> сводится к возмещению затрат продавцов (това</w:t>
        <w:softHyphen/>
        <w:t>ропроизводителей и торговцев) и получению ими прибыли, а также удовлетво</w:t>
        <w:softHyphen/>
        <w:t>рению платежеспособного спроса покупателей на основе свободного взаимного соглашения, возмездности, эквивалентности и конкурентности. Именно это и составляет родовые, сущностные черты рынка. Материальную основу рыночных отношений составляет движение товара и денег. Но, так как рынок функциони</w:t>
        <w:softHyphen/>
        <w:t>рует в определенной экономической системе и, развиваясь, превращается в самостоятельную подсистему, то это не может не обусловить специфику форм его проявления (различный удельный вес рыночных отношений во всей эконо</w:t>
        <w:softHyphen/>
        <w:t>мической системе, различная организация рынка, различные формы, методы и размеры регулирования и т.д.). Наличие специфических черт у рынка (ассорти</w:t>
        <w:softHyphen/>
        <w:t>мент товаров, организация рынка, традиций и т.д.) позволяет говорить о рос</w:t>
        <w:softHyphen/>
        <w:t>сийском, американском, японском и других рынка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  <w:lang w:eastAsia="ru-RU"/>
        </w:rPr>
        <w:t>Конкретной формой функционирования рыночных от</w:t>
        <w:softHyphen/>
        <w:t>ношений является, как известно, конкуренция. Поэтому для исследования специфики рыночных отношений в РФ необходимо рассмотреть проблему конкуренции и монополизма в российской экономике. Кроме того в работе уделяется внимание специфике и тенденциям развития малого бизнеса. Малое предпринимательство, как обстоятельно пока</w:t>
        <w:softHyphen/>
        <w:t>зано в литературе — существенная составля</w:t>
        <w:softHyphen/>
        <w:t>ющая и массовая субъектная база цивилизован</w:t>
        <w:softHyphen/>
        <w:t>ного рыночного хозяйства, неотъемлемый эле</w:t>
        <w:softHyphen/>
        <w:t>мент присущего ему конкурентного механизма. Этот предпринимательский уклад придает рыночной экономике должную гибкость, мобилизует крупные финансовые и производственные ресурсы населения, несет в себе мощный антимонопольный потенциал, служит серьез</w:t>
        <w:softHyphen/>
        <w:t>ным фактором структурной перестройки и обес</w:t>
        <w:softHyphen/>
        <w:t>печения прорывов по ряду направлений научно-технического прогресса, во многом решает проблему занятости и другие социальные проб</w:t>
        <w:softHyphen/>
        <w:t>лемы рыночного хозяйства. Вот почему станов</w:t>
        <w:softHyphen/>
        <w:t>ление и развитие малого предпринимательства (конечно, в единстве с крупным бизнесом) пред</w:t>
        <w:softHyphen/>
        <w:t>ставляет собой стратегическую задачу реформационной экономической политики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>1. Монополизм в российской экономике</w:t>
      </w:r>
    </w:p>
    <w:p>
      <w:pPr>
        <w:pStyle w:val="TextBodyIndent"/>
        <w:spacing w:lineRule="auto" w:line="360"/>
        <w:rPr/>
      </w:pPr>
      <w:r>
        <w:rPr/>
        <w:t>Корпоративный сектор, как известно, яв</w:t>
        <w:softHyphen/>
        <w:t>ляется основой современной экономики. Толь</w:t>
        <w:softHyphen/>
        <w:t>ко транснациональными корпорациями произ</w:t>
        <w:softHyphen/>
        <w:t>водится от трети до половины мировой про</w:t>
        <w:softHyphen/>
        <w:t>мышленной продукции, контролируется поло</w:t>
        <w:softHyphen/>
        <w:t>вина международной торговли.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/>
        <w:t xml:space="preserve"> Крупные кор</w:t>
        <w:softHyphen/>
        <w:t>порации и их объединения прежде всего и обес</w:t>
        <w:softHyphen/>
        <w:t>печивают технологический прогресс, экономи</w:t>
        <w:softHyphen/>
        <w:t>ческий рост и социальную защищенность граж</w:t>
        <w:softHyphen/>
        <w:t>дан в развитых странах; особенно весомы их по</w:t>
        <w:softHyphen/>
        <w:t>зиции в наукоемких, инфраструктурных и природоэксплуатирующих отраслях экономики. Конечно, индивидуально-предпринимательский сектор, наемные работники и профсоюзы, пот</w:t>
        <w:softHyphen/>
        <w:t>ребители и их объединения, а также система го</w:t>
        <w:softHyphen/>
        <w:t>сударственных институтов регулирования и содействия развитию экономики тоже суть необ</w:t>
        <w:softHyphen/>
        <w:t>ходимые элементы эффективно функционирую</w:t>
        <w:softHyphen/>
        <w:t>щего рыночного хозяйства. Однако по своей сущностной определенности последнее есть именно корпоративно-капиталистическая си</w:t>
        <w:softHyphen/>
        <w:t>стема, базис которой составляют акционерные общества, банки, биржи, финансово-промыш</w:t>
        <w:softHyphen/>
        <w:t>ленные группы и тому подобные институты. Вот почему стратегия рыночных реформ в России должна быть ориентирована в первую очередь на развертывание</w:t>
      </w:r>
      <w:r>
        <w:rPr>
          <w:lang w:val="en-US"/>
        </w:rPr>
        <w:t xml:space="preserve"> </w:t>
      </w:r>
      <w:r>
        <w:rPr/>
        <w:t>конкурентоспособного на ми</w:t>
        <w:softHyphen/>
        <w:t>ровых рынках корпоративного сектора. Малый бизнес и индивидуальное предпринимательство должны поощряться государством лишь в опре</w:t>
        <w:softHyphen/>
        <w:t>деленных, «естественных» для них областях: розничной торговле и бытовых услугах, производстве товаров народного потребления, НИОКР и т.п. «Челночество» же, становящееся существенной составляющей внешней торгов</w:t>
        <w:softHyphen/>
        <w:t>ли, равно как и широкомасштабное оказание физическими лицами строительных, ростовщи</w:t>
        <w:softHyphen/>
        <w:t>ческих, торгово-посреднических и риэлтерских услуг, — явления уродливые, вызванные недо</w:t>
        <w:softHyphen/>
        <w:t>статками системы госрегулирования экономики и ее кризис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  <w:lang w:eastAsia="ru-RU"/>
        </w:rPr>
        <w:t>Экономика СССР имела весьма высокий уровень концентрации и централизации произ</w:t>
        <w:softHyphen/>
        <w:t>водства. Крупные предприятия в качестве ее ос</w:t>
        <w:softHyphen/>
        <w:t>новы и по сей день образуют фундамент рос</w:t>
        <w:softHyphen/>
        <w:t>сийского народного хозяйства. Если в условиях закрытости по отношению к внешнему миру вы</w:t>
        <w:softHyphen/>
        <w:t>сокая концентрация вела к монополизации про</w:t>
        <w:softHyphen/>
        <w:t>изводства и торговли, то в условиях открытой экономики ситуация кардинально изменилась.</w:t>
      </w:r>
    </w:p>
    <w:p>
      <w:pPr>
        <w:pStyle w:val="TextBody"/>
        <w:ind w:firstLine="851"/>
        <w:rPr/>
      </w:pPr>
      <w:r>
        <w:rPr/>
        <w:t>По международным меркам российские «гиганты», как правило, имеют весьма скром</w:t>
        <w:softHyphen/>
        <w:t>ные размеры. Особенно это относится к пред</w:t>
        <w:softHyphen/>
        <w:t>приятиям обрабатывающей промышленности, многократно сократившим обороты. Дроб</w:t>
        <w:softHyphen/>
        <w:t>ление капитала и производства в обстановке за</w:t>
        <w:softHyphen/>
        <w:t>вершенной либерализации внешней торговли (со всеми вытекающими для отечественных то</w:t>
        <w:softHyphen/>
        <w:t>варопроизводителей последствиями) явно нера</w:t>
        <w:softHyphen/>
        <w:t>ционально. К сожалению, мирохозяйственный аспект институциональных преобразований крайне слабо учитывается в нашей практике антимонопольного регулирования и приватиза</w:t>
        <w:softHyphen/>
        <w:t>ции. Деструктивность стратегии «атомизации» промышленности очевидна в ситуации, когда резко усилилась конкуренция на мировых рын</w:t>
        <w:softHyphen/>
        <w:t>ках, произошло несколько слияний крупнейших корпораций в аэрокосмической отрасли США, углубилась интеграция производителей в сфере производства компьютеров и в информатике. Для нормальной конкуренции в наукоемких отраслях достаточно наличие двух—трех ком</w:t>
        <w:softHyphen/>
        <w:t>паний, тогда как соперничество нескольких де</w:t>
        <w:softHyphen/>
        <w:t>сятков производителей ведет к многократному дублированию затрат на НИОКР и на создание товаропроизводящей сети, порождает падение конкурентоспособности отечественных товаро</w:t>
        <w:softHyphen/>
        <w:t>производителей. Это произошло, в частности, в большинстве отраслей российской обрабатыва</w:t>
        <w:softHyphen/>
        <w:t>ющей промышленности, на авиационном тран</w:t>
        <w:softHyphen/>
        <w:t>спорте, в торговле и банковской сфере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Известно, что структура экономики Советского Союза была недоста</w:t>
        <w:softHyphen/>
        <w:t>точно рациональной, "утяжеленной", высоко монополизированной. И экономическая реформа должна была решать и эти задачи. На самом же деле за годы реформы структура экономики, и промышленности ухудши</w:t>
        <w:softHyphen/>
        <w:t>лась. Об этом свидетельствуют данные табл. 1.1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  <w:lang w:eastAsia="ru-RU"/>
        </w:rPr>
        <w:t>Как видно, структура промышленного производства значительно "потяжелела". Доля добывающей промышленности выросла на 60%</w:t>
      </w:r>
      <w:r>
        <w:rPr>
          <w:rStyle w:val="FootnoteCharacters"/>
          <w:rStyle w:val="FootnoteAnchor"/>
          <w:rFonts w:cs="Courier New" w:ascii="Courier New" w:hAnsi="Courier New"/>
          <w:sz w:val="28"/>
          <w:lang w:eastAsia="ru-RU"/>
        </w:rPr>
        <w:footnoteReference w:customMarkFollows="1" w:id="3"/>
        <w:t>1</w:t>
      </w:r>
      <w:r>
        <w:rPr>
          <w:rFonts w:cs="Courier New" w:ascii="Courier New" w:hAnsi="Courier New"/>
          <w:sz w:val="28"/>
          <w:lang w:eastAsia="ru-RU"/>
        </w:rPr>
        <w:t>, а ма</w:t>
        <w:softHyphen/>
        <w:t>шин и оборудования сократилась почти в полтора раза, непродовольст</w:t>
        <w:softHyphen/>
        <w:t>венных товаров длительного пользования - почти в три раза.</w:t>
      </w:r>
      <w:r>
        <w:rPr>
          <w:rStyle w:val="FootnoteCharacters"/>
          <w:rStyle w:val="FootnoteAnchor"/>
          <w:rFonts w:cs="Courier New" w:ascii="Courier New" w:hAnsi="Courier New"/>
          <w:sz w:val="28"/>
          <w:lang w:eastAsia="ru-RU"/>
        </w:rPr>
        <w:footnoteReference w:customMarkFollows="1" w:id="4"/>
        <w:t>2</w:t>
      </w:r>
      <w:r>
        <w:rPr>
          <w:rFonts w:cs="Courier New" w:ascii="Courier New" w:hAnsi="Courier New"/>
          <w:sz w:val="28"/>
          <w:lang w:eastAsia="ru-RU"/>
        </w:rPr>
        <w:t xml:space="preserve"> Сократился даже удельный вес продовольственных товаров. И все это при двукратном падении общего объема промышленного производства! Структура про</w:t>
        <w:softHyphen/>
        <w:t>мышленного производства за годы реформы "перекосилась" настолько, что ее восстановление до уровня 1991 г., как следует из таблицы, пока что даже не предвидится и займет как минимум лет пятнадцат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  <w:lang w:eastAsia="ru-RU"/>
        </w:rPr>
        <w:t>Причем разрушающее влияние на структуру экономики оказывали все три основных направления экономической реформы, массовое форсирова</w:t>
        <w:softHyphen/>
        <w:t>ние приватизации, обвальная либерализация цен и форсированное откры</w:t>
        <w:softHyphen/>
        <w:t>тие экономики.</w:t>
      </w:r>
    </w:p>
    <w:p>
      <w:pPr>
        <w:pStyle w:val="Heading1"/>
        <w:spacing w:lineRule="auto" w:line="360"/>
        <w:jc w:val="right"/>
        <w:rPr>
          <w:lang w:eastAsia="ru-RU"/>
        </w:rPr>
      </w:pPr>
      <w:r>
        <w:rPr>
          <w:lang w:eastAsia="ru-RU"/>
        </w:rPr>
        <w:t>Таблица 1.1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Структура производства промышленной продукции*, %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7"/>
        <w:gridCol w:w="1418"/>
        <w:gridCol w:w="152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lang w:eastAsia="ru-RU"/>
              </w:rPr>
              <w:t>199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lang w:eastAsia="ru-RU"/>
              </w:rPr>
              <w:t>1995 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lang w:eastAsia="ru-RU"/>
              </w:rPr>
              <w:t>2000 г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lang w:eastAsia="ru-RU"/>
              </w:rPr>
              <w:t>Всего промышл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lang w:eastAsia="ru-RU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lang w:eastAsia="ru-RU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lang w:eastAsia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lang w:eastAsia="ru-RU"/>
              </w:rPr>
              <w:t>Добывающ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lang w:eastAsia="ru-RU"/>
              </w:rPr>
              <w:t>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lang w:eastAsia="ru-RU"/>
              </w:rPr>
              <w:t>15,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lang w:eastAsia="ru-RU"/>
              </w:rPr>
              <w:t>1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lang w:eastAsia="ru-RU"/>
              </w:rPr>
              <w:t>Обрабатывающ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lang w:eastAsia="ru-RU"/>
              </w:rPr>
              <w:t>9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lang w:eastAsia="ru-RU"/>
              </w:rPr>
              <w:t>84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lang w:eastAsia="ru-RU"/>
              </w:rPr>
              <w:t>8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lang w:eastAsia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lang w:eastAsia="ru-RU"/>
              </w:rPr>
              <w:t>Материалы и полуфабрикаты, комплектующие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lang w:eastAsia="ru-RU"/>
              </w:rPr>
              <w:t>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lang w:eastAsia="ru-RU"/>
              </w:rPr>
              <w:t>51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lang w:eastAsia="ru-RU"/>
              </w:rPr>
              <w:t>51,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lang w:eastAsia="ru-RU"/>
              </w:rPr>
              <w:t>Машины и обору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lang w:eastAsia="ru-RU"/>
              </w:rPr>
              <w:t>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lang w:eastAsia="ru-RU"/>
              </w:rPr>
              <w:t>9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lang w:eastAsia="ru-RU"/>
              </w:rPr>
              <w:t>9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lang w:eastAsia="ru-RU"/>
              </w:rPr>
              <w:t>Непродовольственные товары на родного потреб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lang w:eastAsia="ru-RU"/>
              </w:rPr>
              <w:t>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lang w:eastAsia="ru-RU"/>
              </w:rPr>
              <w:t>10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lang w:eastAsia="ru-RU"/>
              </w:rPr>
              <w:t>11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lang w:eastAsia="ru-RU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lang w:eastAsia="ru-RU"/>
              </w:rPr>
              <w:t>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lang w:eastAsia="ru-RU"/>
              </w:rPr>
              <w:t>12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lang w:eastAsia="ru-RU"/>
              </w:rPr>
              <w:t>12,9</w:t>
            </w:r>
          </w:p>
        </w:tc>
      </w:tr>
    </w:tbl>
    <w:p>
      <w:pPr>
        <w:pStyle w:val="TextBody"/>
        <w:rPr/>
      </w:pPr>
      <w:r>
        <w:rPr>
          <w:sz w:val="22"/>
        </w:rPr>
        <w:t>* Структурная перестройка и экономический рост. Среднесрочная программа. Проект. С. 127.</w:t>
      </w:r>
    </w:p>
    <w:p>
      <w:pPr>
        <w:pStyle w:val="Normal"/>
        <w:spacing w:lineRule="auto" w:line="360" w:before="120" w:after="0"/>
        <w:ind w:firstLine="851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rFonts w:cs="Courier New" w:ascii="Courier New" w:hAnsi="Courier New"/>
          <w:sz w:val="28"/>
          <w:lang w:eastAsia="ru-RU"/>
        </w:rPr>
        <w:t>Приватизация - самое глубинное преобразование экономики в процес</w:t>
        <w:softHyphen/>
        <w:t>се реформы. Ее функции многоплановы. Но, к сожалению, пока что преоб</w:t>
        <w:softHyphen/>
        <w:t xml:space="preserve">ладают разрушительные. </w:t>
      </w:r>
    </w:p>
    <w:p>
      <w:pPr>
        <w:pStyle w:val="Normal"/>
        <w:spacing w:lineRule="auto" w:line="360" w:before="120" w:after="0"/>
        <w:ind w:firstLine="851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Целями приватизации, согласно действовавшей с 1992 г. Государственной программы приватизации государственных и му</w:t>
        <w:softHyphen/>
        <w:t>ниципальных предприятий, были объявлены: формирование слоя частных собственников, содействующих созданию социально-ориентированной рыночной экономики; повышение эффективности деятельности предприятий; социальная защита населения и развитие объектов социальной инфра</w:t>
        <w:softHyphen/>
        <w:t>структуры за счет средств, поступивших от приватизации; содействие процессу стабилизации финансового положения; создание конкурентной среды и содействие демонополизации народно</w:t>
        <w:softHyphen/>
        <w:t>го хозяйства; привлечение иностранных инвестиций; создание условий и организационных структур для расширения мас</w:t>
        <w:softHyphen/>
        <w:t>штаба приватизации в 1993 - 1994 гг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rFonts w:cs="Courier New" w:ascii="Courier New" w:hAnsi="Courier New"/>
          <w:sz w:val="28"/>
          <w:lang w:eastAsia="ru-RU"/>
        </w:rPr>
        <w:t>К началу 1996 г. было приватизировано 125,4 тыс. предприятий. Него</w:t>
        <w:softHyphen/>
        <w:t>сударственным сектором экономики производится около 70% ВВП.</w:t>
      </w:r>
      <w:r>
        <w:rPr>
          <w:rStyle w:val="FootnoteCharacters"/>
          <w:rStyle w:val="FootnoteAnchor"/>
          <w:rFonts w:cs="Courier New" w:ascii="Courier New" w:hAnsi="Courier New"/>
          <w:sz w:val="28"/>
          <w:lang w:eastAsia="ru-RU"/>
        </w:rPr>
        <w:footnoteReference w:customMarkFollows="1" w:id="5"/>
        <w:t>1</w:t>
      </w:r>
      <w:r>
        <w:rPr>
          <w:rFonts w:cs="Courier New" w:ascii="Courier New" w:hAnsi="Courier New"/>
          <w:sz w:val="28"/>
          <w:lang w:eastAsia="ru-RU"/>
        </w:rPr>
        <w:t xml:space="preserve"> Но ни одна из первых шести поставленных программой приватизации целей не была достигнута. Среди них структурная перестройка даже не предусмат</w:t>
        <w:softHyphen/>
        <w:t>ривалась. Зато в соответствии с односторонними представлениями о мо</w:t>
        <w:softHyphen/>
        <w:t>нополизме допущена возможность создания крупных финансово-промыш</w:t>
        <w:softHyphen/>
        <w:t>ленных структур, ставших основой экономики развитых стран и способ</w:t>
        <w:softHyphen/>
        <w:t>ных решить ряд насущных задач построения смешанной экономики в Рос</w:t>
        <w:softHyphen/>
        <w:t xml:space="preserve">сии. 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rFonts w:cs="Courier New" w:ascii="Courier New" w:hAnsi="Courier New"/>
          <w:sz w:val="28"/>
          <w:lang w:eastAsia="ru-RU"/>
        </w:rPr>
        <w:t>Более того, был нанесен серьезный ущерб существовавшим промыш</w:t>
        <w:softHyphen/>
        <w:t>ленным объединениям. Разукрупнялись предприятия, образующие единый технологический комплекс, разрывались сложившиеся технологические цепочки.</w:t>
      </w:r>
    </w:p>
    <w:p>
      <w:pPr>
        <w:pStyle w:val="Normal"/>
        <w:spacing w:lineRule="auto" w:line="360" w:before="120" w:after="0"/>
        <w:ind w:firstLine="851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2. Проблемы формирования в России конкурентной среды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Для цивилизованной конкуренции почва в нашей стране образовалась крайне неблаго</w:t>
        <w:softHyphen/>
        <w:t>приятная. Административно-командная систе</w:t>
        <w:softHyphen/>
        <w:t>ма фактически культивировала монополизм, более того, довела его до невиданной степени. К началу</w:t>
      </w:r>
      <w:r>
        <w:rPr>
          <w:rFonts w:cs="Courier New" w:ascii="Courier New" w:hAnsi="Courier New"/>
          <w:sz w:val="28"/>
          <w:lang w:val="en-US"/>
        </w:rPr>
        <w:t xml:space="preserve"> 1990</w:t>
      </w:r>
      <w:r>
        <w:rPr>
          <w:rFonts w:cs="Courier New" w:ascii="Courier New" w:hAnsi="Courier New"/>
          <w:sz w:val="28"/>
        </w:rPr>
        <w:t xml:space="preserve"> г. доля государственной собст</w:t>
        <w:softHyphen/>
        <w:t>венности в основных производственных фон</w:t>
        <w:softHyphen/>
        <w:t>дах превышала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  <w:lang w:val="en-US"/>
        </w:rPr>
        <w:t>86</w:t>
      </w:r>
      <w:bookmarkStart w:id="0" w:name="OCRUncertain062"/>
      <w:r>
        <w:rPr>
          <w:rFonts w:cs="Courier New" w:ascii="Courier New" w:hAnsi="Courier New"/>
          <w:i/>
          <w:sz w:val="28"/>
          <w:lang w:val="en-US"/>
        </w:rPr>
        <w:t>%</w:t>
      </w:r>
      <w:r>
        <w:rPr>
          <w:rStyle w:val="FootnoteCharacters"/>
          <w:rStyle w:val="FootnoteAnchor"/>
          <w:rFonts w:cs="Courier New" w:ascii="Courier New" w:hAnsi="Courier New"/>
          <w:i/>
          <w:sz w:val="28"/>
          <w:lang w:val="en-US"/>
        </w:rPr>
        <w:footnoteReference w:customMarkFollows="1" w:id="6"/>
        <w:t>1</w:t>
      </w:r>
      <w:r>
        <w:rPr>
          <w:rFonts w:cs="Courier New" w:ascii="Courier New" w:hAnsi="Courier New"/>
          <w:i/>
          <w:sz w:val="28"/>
          <w:lang w:val="en-US"/>
        </w:rPr>
        <w:t>,</w:t>
      </w:r>
      <w:bookmarkEnd w:id="0"/>
      <w:r>
        <w:rPr>
          <w:rFonts w:cs="Courier New" w:ascii="Courier New" w:hAnsi="Courier New"/>
          <w:sz w:val="28"/>
        </w:rPr>
        <w:t xml:space="preserve"> внешняя торговля была монополизирована полностью, существовала и валютная монополия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По-видимому, лидеры первых реформа</w:t>
        <w:softHyphen/>
        <w:t>торских устремлений рассчитывали на то, что трансформация собственности в сочетании с либерализацией всех сфер экономики возро</w:t>
        <w:softHyphen/>
        <w:t>дит и активизирует конкуренцию как бы авто</w:t>
        <w:softHyphen/>
        <w:t>матически. Однако сейчас уже ясно, что на де</w:t>
      </w:r>
      <w:bookmarkStart w:id="1" w:name="OCRUncertain063"/>
      <w:r>
        <w:rPr>
          <w:rFonts w:cs="Courier New" w:ascii="Courier New" w:hAnsi="Courier New"/>
          <w:sz w:val="28"/>
        </w:rPr>
        <w:t>л</w:t>
      </w:r>
      <w:bookmarkEnd w:id="1"/>
      <w:r>
        <w:rPr>
          <w:rFonts w:cs="Courier New" w:ascii="Courier New" w:hAnsi="Courier New"/>
          <w:sz w:val="28"/>
        </w:rPr>
        <w:t>е так не получилось. Несмотря на появление аль</w:t>
        <w:softHyphen/>
        <w:t>тернативных форм собственности доля госу</w:t>
        <w:softHyphen/>
        <w:t xml:space="preserve">дарственного сектора в </w:t>
      </w:r>
      <w:bookmarkStart w:id="2" w:name="OCRUncertain064"/>
      <w:r>
        <w:rPr>
          <w:rFonts w:cs="Courier New" w:ascii="Courier New" w:hAnsi="Courier New"/>
          <w:sz w:val="28"/>
        </w:rPr>
        <w:t>ВНП</w:t>
      </w:r>
      <w:bookmarkEnd w:id="2"/>
      <w:r>
        <w:rPr>
          <w:rFonts w:cs="Courier New" w:ascii="Courier New" w:hAnsi="Courier New"/>
          <w:sz w:val="28"/>
        </w:rPr>
        <w:t xml:space="preserve"> России все еще остается значительной (по различным оцен</w:t>
        <w:softHyphen/>
        <w:t xml:space="preserve">кам, в </w:t>
      </w:r>
      <w:bookmarkStart w:id="3" w:name="OCRUncertain065"/>
      <w:r>
        <w:rPr>
          <w:rFonts w:cs="Courier New" w:ascii="Courier New" w:hAnsi="Courier New"/>
          <w:sz w:val="28"/>
        </w:rPr>
        <w:t>пределах трех</w:t>
      </w:r>
      <w:bookmarkEnd w:id="3"/>
      <w:r>
        <w:rPr>
          <w:rFonts w:cs="Courier New" w:ascii="Courier New" w:hAnsi="Courier New"/>
          <w:sz w:val="28"/>
        </w:rPr>
        <w:t xml:space="preserve"> четвертей, а то и еще боль</w:t>
        <w:softHyphen/>
        <w:t>ше). Лишь в очень неболь</w:t>
      </w:r>
      <w:bookmarkStart w:id="4" w:name="OCRUncertain066"/>
      <w:r>
        <w:rPr>
          <w:rFonts w:cs="Courier New" w:ascii="Courier New" w:hAnsi="Courier New"/>
          <w:sz w:val="28"/>
        </w:rPr>
        <w:t>ш</w:t>
      </w:r>
      <w:bookmarkEnd w:id="4"/>
      <w:r>
        <w:rPr>
          <w:rFonts w:cs="Courier New" w:ascii="Courier New" w:hAnsi="Courier New"/>
          <w:sz w:val="28"/>
        </w:rPr>
        <w:t>ой степени удалось расшатать мощную корневую систему моно</w:t>
        <w:softHyphen/>
        <w:t>полизма. Она основывается на самой организации производства. Индустриальное развитие СССР шло под знаком ориентации на создание крупных предприятий с вытекающей отсюда громадной концентрацией производ</w:t>
        <w:softHyphen/>
        <w:t>ства, неизбежно приводящей к монополизму. Непомерной оказалась и концентрация сель</w:t>
        <w:softHyphen/>
        <w:t>скохозяйственного производства, построен</w:t>
        <w:softHyphen/>
        <w:t>ного на полном искоренении индивидуальных хозяйств (исключая так называемые личные подсобные)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В</w:t>
      </w:r>
      <w:r>
        <w:rPr>
          <w:rFonts w:cs="Courier New" w:ascii="Courier New" w:hAnsi="Courier New"/>
          <w:sz w:val="28"/>
          <w:lang w:val="en-US"/>
        </w:rPr>
        <w:t xml:space="preserve"> 1993</w:t>
      </w:r>
      <w:r>
        <w:rPr>
          <w:rFonts w:cs="Courier New" w:ascii="Courier New" w:hAnsi="Courier New"/>
          <w:sz w:val="28"/>
        </w:rPr>
        <w:t xml:space="preserve"> г. одна пятидесятая часть промыш</w:t>
        <w:softHyphen/>
        <w:t>ленных предприятий России, каждое из ко</w:t>
        <w:softHyphen/>
        <w:t>торых имело свыше</w:t>
      </w:r>
      <w:r>
        <w:rPr>
          <w:rFonts w:cs="Courier New" w:ascii="Courier New" w:hAnsi="Courier New"/>
          <w:sz w:val="28"/>
          <w:lang w:val="en-US"/>
        </w:rPr>
        <w:t xml:space="preserve"> 5</w:t>
      </w:r>
      <w:r>
        <w:rPr>
          <w:rFonts w:cs="Courier New" w:ascii="Courier New" w:hAnsi="Courier New"/>
          <w:sz w:val="28"/>
        </w:rPr>
        <w:t xml:space="preserve"> тыс. работников, вы</w:t>
        <w:softHyphen/>
        <w:t>пустила б</w:t>
      </w:r>
      <w:bookmarkStart w:id="5" w:name="OCRUncertain068"/>
      <w:r>
        <w:rPr>
          <w:rFonts w:cs="Courier New" w:ascii="Courier New" w:hAnsi="Courier New"/>
          <w:sz w:val="28"/>
        </w:rPr>
        <w:t>о</w:t>
      </w:r>
      <w:bookmarkEnd w:id="5"/>
      <w:r>
        <w:rPr>
          <w:rFonts w:cs="Courier New" w:ascii="Courier New" w:hAnsi="Courier New"/>
          <w:sz w:val="28"/>
        </w:rPr>
        <w:t>лее</w:t>
      </w:r>
      <w:r>
        <w:rPr>
          <w:rFonts w:cs="Courier New" w:ascii="Courier New" w:hAnsi="Courier New"/>
          <w:sz w:val="28"/>
          <w:lang w:val="en-US"/>
        </w:rPr>
        <w:t xml:space="preserve"> 40%</w:t>
      </w:r>
      <w:r>
        <w:rPr>
          <w:rFonts w:cs="Courier New" w:ascii="Courier New" w:hAnsi="Courier New"/>
          <w:sz w:val="28"/>
        </w:rPr>
        <w:t xml:space="preserve"> всего объ</w:t>
      </w:r>
      <w:bookmarkStart w:id="6" w:name="OCRUncertain069"/>
      <w:r>
        <w:rPr>
          <w:rFonts w:cs="Courier New" w:ascii="Courier New" w:hAnsi="Courier New"/>
          <w:sz w:val="28"/>
        </w:rPr>
        <w:t>е</w:t>
      </w:r>
      <w:bookmarkEnd w:id="6"/>
      <w:r>
        <w:rPr>
          <w:rFonts w:cs="Courier New" w:ascii="Courier New" w:hAnsi="Courier New"/>
          <w:sz w:val="28"/>
        </w:rPr>
        <w:t>ма продукции и получила свыше п</w:t>
      </w:r>
      <w:bookmarkStart w:id="7" w:name="OCRUncertain070"/>
      <w:r>
        <w:rPr>
          <w:rFonts w:cs="Courier New" w:ascii="Courier New" w:hAnsi="Courier New"/>
          <w:sz w:val="28"/>
        </w:rPr>
        <w:t>о</w:t>
      </w:r>
      <w:bookmarkEnd w:id="7"/>
      <w:r>
        <w:rPr>
          <w:rFonts w:cs="Courier New" w:ascii="Courier New" w:hAnsi="Courier New"/>
          <w:sz w:val="28"/>
        </w:rPr>
        <w:t xml:space="preserve">ловины всей принесенной российской индустрией </w:t>
      </w:r>
      <w:bookmarkStart w:id="8" w:name="OCRUncertain071"/>
      <w:r>
        <w:rPr>
          <w:rFonts w:cs="Courier New" w:ascii="Courier New" w:hAnsi="Courier New"/>
          <w:sz w:val="28"/>
        </w:rPr>
        <w:t>прибыли.</w:t>
      </w:r>
      <w:bookmarkEnd w:id="8"/>
      <w:r>
        <w:rPr>
          <w:rFonts w:cs="Courier New" w:ascii="Courier New" w:hAnsi="Courier New"/>
          <w:sz w:val="28"/>
        </w:rPr>
        <w:t xml:space="preserve"> В большин</w:t>
        <w:softHyphen/>
        <w:t>стве отраслей промышленности</w:t>
      </w:r>
      <w:r>
        <w:rPr>
          <w:rFonts w:cs="Courier New" w:ascii="Courier New" w:hAnsi="Courier New"/>
          <w:sz w:val="28"/>
          <w:lang w:val="en-US"/>
        </w:rPr>
        <w:t xml:space="preserve"> 80%</w:t>
      </w:r>
      <w:r>
        <w:rPr>
          <w:rFonts w:cs="Courier New" w:ascii="Courier New" w:hAnsi="Courier New"/>
          <w:sz w:val="28"/>
        </w:rPr>
        <w:t xml:space="preserve"> продук</w:t>
        <w:softHyphen/>
        <w:t xml:space="preserve">ции (а иногда и еще больше) выпускается </w:t>
      </w:r>
      <w:bookmarkStart w:id="9" w:name="OCRUncertain072"/>
      <w:r>
        <w:rPr>
          <w:rFonts w:cs="Courier New" w:ascii="Courier New" w:hAnsi="Courier New"/>
          <w:sz w:val="28"/>
        </w:rPr>
        <w:t>одним-двумя</w:t>
      </w:r>
      <w:bookmarkEnd w:id="9"/>
      <w:r>
        <w:rPr>
          <w:rFonts w:cs="Courier New" w:ascii="Courier New" w:hAnsi="Courier New"/>
          <w:sz w:val="28"/>
        </w:rPr>
        <w:t xml:space="preserve"> предприятиями.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customMarkFollows="1" w:id="7"/>
        <w:t>1</w:t>
      </w:r>
      <w:r>
        <w:rPr>
          <w:rFonts w:cs="Courier New" w:ascii="Courier New" w:hAnsi="Courier New"/>
          <w:sz w:val="28"/>
        </w:rPr>
        <w:t xml:space="preserve"> Немало приме</w:t>
        <w:softHyphen/>
        <w:t>ров концентрации всего российского произ</w:t>
        <w:softHyphen/>
        <w:t>водства того или иного изделия всего лишь на одном предприятии. Так, мотороллеры полно</w:t>
        <w:softHyphen/>
        <w:t>стью выпускает Тульский машиностроитель</w:t>
        <w:softHyphen/>
        <w:t>ный завод, киносъемочные любительские ап</w:t>
        <w:softHyphen/>
        <w:t>параты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</w:t>
      </w:r>
      <w:bookmarkStart w:id="10" w:name="OCRUncertain073"/>
      <w:r>
        <w:rPr>
          <w:rFonts w:cs="Courier New" w:ascii="Courier New" w:hAnsi="Courier New"/>
          <w:sz w:val="28"/>
        </w:rPr>
        <w:t>Красногорский</w:t>
      </w:r>
      <w:bookmarkEnd w:id="10"/>
      <w:r>
        <w:rPr>
          <w:rFonts w:cs="Courier New" w:ascii="Courier New" w:hAnsi="Courier New"/>
          <w:sz w:val="28"/>
        </w:rPr>
        <w:t xml:space="preserve"> механический завод, трамвайные рельсы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Новокузнецкий м</w:t>
      </w:r>
      <w:bookmarkStart w:id="11" w:name="OCRUncertain074"/>
      <w:r>
        <w:rPr>
          <w:rFonts w:cs="Courier New" w:ascii="Courier New" w:hAnsi="Courier New"/>
          <w:sz w:val="28"/>
        </w:rPr>
        <w:t>ет</w:t>
      </w:r>
      <w:bookmarkEnd w:id="11"/>
      <w:r>
        <w:rPr>
          <w:rFonts w:cs="Courier New" w:ascii="Courier New" w:hAnsi="Courier New"/>
          <w:sz w:val="28"/>
        </w:rPr>
        <w:t>ал</w:t>
        <w:softHyphen/>
        <w:t>лургический комбинат, электромоторы для подъемных кранов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московский завод «Дина</w:t>
        <w:softHyphen/>
        <w:t>мо», все типы машин для контактной сварки</w:t>
      </w:r>
      <w:r>
        <w:rPr>
          <w:rFonts w:cs="Courier New" w:ascii="Courier New" w:hAnsi="Courier New"/>
          <w:sz w:val="28"/>
          <w:lang w:val="en-US"/>
        </w:rPr>
        <w:t xml:space="preserve"> — </w:t>
      </w:r>
      <w:r>
        <w:rPr>
          <w:rFonts w:cs="Courier New" w:ascii="Courier New" w:hAnsi="Courier New"/>
          <w:sz w:val="28"/>
        </w:rPr>
        <w:t>завод «Электрик» (Санкт-Петербург). Точно такая же картина с производством тр</w:t>
      </w:r>
      <w:bookmarkStart w:id="12" w:name="OCRUncertain075"/>
      <w:r>
        <w:rPr>
          <w:rFonts w:cs="Courier New" w:ascii="Courier New" w:hAnsi="Courier New"/>
          <w:sz w:val="28"/>
        </w:rPr>
        <w:t>о</w:t>
      </w:r>
      <w:bookmarkEnd w:id="12"/>
      <w:r>
        <w:rPr>
          <w:rFonts w:cs="Courier New" w:ascii="Courier New" w:hAnsi="Courier New"/>
          <w:sz w:val="28"/>
        </w:rPr>
        <w:t>ллейбу</w:t>
        <w:softHyphen/>
        <w:t>сов, картофелеуборочных комбайнов, врубо</w:t>
        <w:softHyphen/>
        <w:t>вых машин, проходческих комбайнов, кинофо</w:t>
        <w:softHyphen/>
        <w:t>топленки и ряда других видов продукции. Во всем этом множестве случаев мы имеем дело, по существу, с абсолютными монополистами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Еще более распространена олигополия, при которой выпуск значительной части одно</w:t>
        <w:softHyphen/>
        <w:t>родной продукции сосредоточен всего лишь на двух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четырех крупнейших предприятиях. К примеру, </w:t>
      </w:r>
      <w:bookmarkStart w:id="13" w:name="OCRUncertain076"/>
      <w:r>
        <w:rPr>
          <w:rFonts w:cs="Courier New" w:ascii="Courier New" w:hAnsi="Courier New"/>
          <w:sz w:val="28"/>
        </w:rPr>
        <w:t>динамную</w:t>
      </w:r>
      <w:bookmarkEnd w:id="13"/>
      <w:r>
        <w:rPr>
          <w:rFonts w:cs="Courier New" w:ascii="Courier New" w:hAnsi="Courier New"/>
          <w:sz w:val="28"/>
        </w:rPr>
        <w:t xml:space="preserve"> сталь производят три предприятия, полистирол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четыре, шины для сельхозмашин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тоже четыре, магнитную лен</w:t>
        <w:softHyphen/>
        <w:t>ту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два, автогрейдеры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три предприятия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Существует и своеобразная двусторонняя монополия, складывающаяся тогда, когда на рынке определенной продукции выс</w:t>
      </w:r>
      <w:bookmarkStart w:id="14" w:name="OCRUncertain077"/>
      <w:r>
        <w:rPr>
          <w:rFonts w:cs="Courier New" w:ascii="Courier New" w:hAnsi="Courier New"/>
          <w:sz w:val="28"/>
        </w:rPr>
        <w:t>т</w:t>
      </w:r>
      <w:bookmarkEnd w:id="14"/>
      <w:r>
        <w:rPr>
          <w:rFonts w:cs="Courier New" w:ascii="Courier New" w:hAnsi="Courier New"/>
          <w:sz w:val="28"/>
        </w:rPr>
        <w:t>упают один продавец и один покупатель, т.е. здесь со</w:t>
        <w:softHyphen/>
        <w:t xml:space="preserve">четаются монополия и </w:t>
      </w:r>
      <w:bookmarkStart w:id="15" w:name="OCRUncertain078"/>
      <w:r>
        <w:rPr>
          <w:rFonts w:cs="Courier New" w:ascii="Courier New" w:hAnsi="Courier New"/>
          <w:sz w:val="28"/>
        </w:rPr>
        <w:t>монопсония.</w:t>
      </w:r>
      <w:bookmarkEnd w:id="15"/>
      <w:r>
        <w:rPr>
          <w:rFonts w:cs="Courier New" w:ascii="Courier New" w:hAnsi="Courier New"/>
          <w:sz w:val="28"/>
        </w:rPr>
        <w:t xml:space="preserve"> Такая ситуация сложилась в выпуске двигателей для газовых автомобилей (производит Заволж</w:t>
        <w:softHyphen/>
        <w:t>ский моторный завод, а единственный потре</w:t>
        <w:softHyphen/>
        <w:t>битель ПО «ГАЗ</w:t>
      </w:r>
      <w:bookmarkStart w:id="16" w:name="OCRUncertain080"/>
      <w:r>
        <w:rPr>
          <w:rFonts w:cs="Courier New" w:ascii="Courier New" w:hAnsi="Courier New"/>
          <w:sz w:val="28"/>
        </w:rPr>
        <w:t>»);</w:t>
      </w:r>
      <w:bookmarkEnd w:id="16"/>
      <w:r>
        <w:rPr>
          <w:rFonts w:cs="Courier New" w:ascii="Courier New" w:hAnsi="Courier New"/>
          <w:sz w:val="28"/>
        </w:rPr>
        <w:t xml:space="preserve"> магистральных электрово</w:t>
        <w:softHyphen/>
        <w:t>зов (изготовля</w:t>
      </w:r>
      <w:bookmarkStart w:id="17" w:name="OCRUncertain081"/>
      <w:r>
        <w:rPr>
          <w:rFonts w:cs="Courier New" w:ascii="Courier New" w:hAnsi="Courier New"/>
          <w:sz w:val="28"/>
        </w:rPr>
        <w:t>ет</w:t>
      </w:r>
      <w:bookmarkEnd w:id="17"/>
      <w:r>
        <w:rPr>
          <w:rFonts w:cs="Courier New" w:ascii="Courier New" w:hAnsi="Courier New"/>
          <w:sz w:val="28"/>
        </w:rPr>
        <w:t xml:space="preserve"> только Новочеркасский элек</w:t>
        <w:softHyphen/>
        <w:t>тровозостроительный завод, п</w:t>
      </w:r>
      <w:bookmarkStart w:id="18" w:name="OCRUncertain082"/>
      <w:r>
        <w:rPr>
          <w:rFonts w:cs="Courier New" w:ascii="Courier New" w:hAnsi="Courier New"/>
          <w:sz w:val="28"/>
        </w:rPr>
        <w:t>о</w:t>
      </w:r>
      <w:bookmarkEnd w:id="18"/>
      <w:r>
        <w:rPr>
          <w:rFonts w:cs="Courier New" w:ascii="Courier New" w:hAnsi="Courier New"/>
          <w:sz w:val="28"/>
        </w:rPr>
        <w:t>лностью заку</w:t>
        <w:softHyphen/>
        <w:t xml:space="preserve">пается </w:t>
      </w:r>
      <w:bookmarkStart w:id="19" w:name="OCRUncertain083"/>
      <w:r>
        <w:rPr>
          <w:rFonts w:cs="Courier New" w:ascii="Courier New" w:hAnsi="Courier New"/>
          <w:sz w:val="28"/>
        </w:rPr>
        <w:t>МПС</w:t>
      </w:r>
      <w:bookmarkEnd w:id="19"/>
      <w:r>
        <w:rPr>
          <w:rFonts w:cs="Courier New" w:ascii="Courier New" w:hAnsi="Courier New"/>
          <w:sz w:val="28"/>
        </w:rPr>
        <w:t xml:space="preserve"> России). В некоторых случаях ны</w:t>
        <w:softHyphen/>
        <w:t>нешняя ситуация в российском монополизме даже хуже той, что была в прежнем СССР: в нем какие-то предприятия-дублеры были, а сейчас они оказались за границей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Усугубляется положение спецификой сложившихся в СССР технологических и хо</w:t>
        <w:softHyphen/>
        <w:t>зяйственных связей между предприятиями. В материальном производстве подавляющая их часть жестко привязана друг к другу и факти</w:t>
        <w:softHyphen/>
        <w:t>чески не имеет возможности выбирать пос</w:t>
        <w:softHyphen/>
        <w:t>тавщиков сырья, комплектующих изделий, оборудования и других средств производства. В такой ситуации складываются идеальные ус</w:t>
        <w:softHyphen/>
        <w:t xml:space="preserve">ловия для произвольного взвинчивания цен </w:t>
      </w:r>
      <w:bookmarkStart w:id="20" w:name="OCRUncertain084"/>
      <w:r>
        <w:rPr>
          <w:rFonts w:cs="Courier New" w:ascii="Courier New" w:hAnsi="Courier New"/>
          <w:sz w:val="28"/>
        </w:rPr>
        <w:t>п</w:t>
      </w:r>
      <w:bookmarkEnd w:id="20"/>
      <w:r>
        <w:rPr>
          <w:rFonts w:cs="Courier New" w:ascii="Courier New" w:hAnsi="Courier New"/>
          <w:sz w:val="28"/>
        </w:rPr>
        <w:t>о всей технологической цепочке, причем для этого даже не требуется вступать в какой-то сговор. В конечном счете происходит непре</w:t>
        <w:softHyphen/>
        <w:t>рывное удорожание как промежуточных про</w:t>
        <w:softHyphen/>
      </w:r>
      <w:bookmarkStart w:id="21" w:name="OCRUncertain085"/>
      <w:r>
        <w:rPr>
          <w:rFonts w:cs="Courier New" w:ascii="Courier New" w:hAnsi="Courier New"/>
          <w:sz w:val="28"/>
        </w:rPr>
        <w:t>е</w:t>
      </w:r>
      <w:bookmarkEnd w:id="21"/>
      <w:r>
        <w:rPr>
          <w:rFonts w:cs="Courier New" w:ascii="Courier New" w:hAnsi="Courier New"/>
          <w:sz w:val="28"/>
        </w:rPr>
        <w:t>ктов, так и продуктов конечного потребле</w:t>
        <w:softHyphen/>
        <w:t>ния, что, естественно, еще более отягощает современную экономическую ситуацию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Как практически обстоит дело с созда</w:t>
        <w:softHyphen/>
        <w:t>нием в России цивилизованной конкурентной среды? В ряде сфер, прежде вс</w:t>
      </w:r>
      <w:bookmarkStart w:id="22" w:name="OCRUncertain112"/>
      <w:r>
        <w:rPr>
          <w:rFonts w:cs="Courier New" w:ascii="Courier New" w:hAnsi="Courier New"/>
          <w:sz w:val="28"/>
        </w:rPr>
        <w:t>е</w:t>
      </w:r>
      <w:bookmarkEnd w:id="22"/>
      <w:r>
        <w:rPr>
          <w:rFonts w:cs="Courier New" w:ascii="Courier New" w:hAnsi="Courier New"/>
          <w:sz w:val="28"/>
        </w:rPr>
        <w:t>го в розничной торговле, конкуренция обнаружива</w:t>
      </w:r>
      <w:bookmarkStart w:id="23" w:name="OCRUncertain113"/>
      <w:r>
        <w:rPr>
          <w:rFonts w:cs="Courier New" w:ascii="Courier New" w:hAnsi="Courier New"/>
          <w:sz w:val="28"/>
        </w:rPr>
        <w:t>ет</w:t>
      </w:r>
      <w:bookmarkEnd w:id="23"/>
      <w:r>
        <w:rPr>
          <w:rFonts w:cs="Courier New" w:ascii="Courier New" w:hAnsi="Courier New"/>
          <w:sz w:val="28"/>
        </w:rPr>
        <w:t>ся все бо</w:t>
        <w:softHyphen/>
        <w:t xml:space="preserve">лее явственно: не одинаковы цены на одни и те же товары в разных торговых </w:t>
      </w:r>
      <w:bookmarkStart w:id="24" w:name="OCRUncertain114"/>
      <w:r>
        <w:rPr>
          <w:rFonts w:cs="Courier New" w:ascii="Courier New" w:hAnsi="Courier New"/>
          <w:sz w:val="28"/>
        </w:rPr>
        <w:t>п</w:t>
      </w:r>
      <w:bookmarkEnd w:id="24"/>
      <w:r>
        <w:rPr>
          <w:rFonts w:cs="Courier New" w:ascii="Courier New" w:hAnsi="Courier New"/>
          <w:sz w:val="28"/>
        </w:rPr>
        <w:t>редприятиях, больше разнообразия в ассортименте по каче</w:t>
        <w:softHyphen/>
        <w:t xml:space="preserve">ству, </w:t>
      </w:r>
      <w:bookmarkStart w:id="25" w:name="OCRUncertain115"/>
      <w:r>
        <w:rPr>
          <w:rFonts w:cs="Courier New" w:ascii="Courier New" w:hAnsi="Courier New"/>
          <w:sz w:val="28"/>
        </w:rPr>
        <w:t>видам,</w:t>
      </w:r>
      <w:bookmarkEnd w:id="25"/>
      <w:r>
        <w:rPr>
          <w:rFonts w:cs="Courier New" w:ascii="Courier New" w:hAnsi="Courier New"/>
          <w:sz w:val="28"/>
        </w:rPr>
        <w:t xml:space="preserve"> фасонам, расцветкам и т.п. Поку</w:t>
        <w:softHyphen/>
        <w:t>патель обрел достаточно реальное право выбо</w:t>
        <w:softHyphen/>
        <w:t xml:space="preserve">ра, к пользованию которым начинает </w:t>
      </w:r>
      <w:bookmarkStart w:id="26" w:name="OCRUncertain116"/>
      <w:r>
        <w:rPr>
          <w:rFonts w:cs="Courier New" w:ascii="Courier New" w:hAnsi="Courier New"/>
          <w:sz w:val="28"/>
        </w:rPr>
        <w:t>п</w:t>
      </w:r>
      <w:bookmarkEnd w:id="26"/>
      <w:r>
        <w:rPr>
          <w:rFonts w:cs="Courier New" w:ascii="Courier New" w:hAnsi="Courier New"/>
          <w:sz w:val="28"/>
        </w:rPr>
        <w:t>ривыкать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Несомненное оживление конкурентных начал отмечается и в сфере услуг, хотя ее исключ</w:t>
      </w:r>
      <w:bookmarkStart w:id="27" w:name="OCRUncertain117"/>
      <w:r>
        <w:rPr>
          <w:rFonts w:cs="Courier New" w:ascii="Courier New" w:hAnsi="Courier New"/>
          <w:sz w:val="28"/>
        </w:rPr>
        <w:t>ит</w:t>
      </w:r>
      <w:bookmarkEnd w:id="27"/>
      <w:r>
        <w:rPr>
          <w:rFonts w:cs="Courier New" w:ascii="Courier New" w:hAnsi="Courier New"/>
          <w:sz w:val="28"/>
        </w:rPr>
        <w:t>ельно низкое развитие в сов</w:t>
      </w:r>
      <w:bookmarkStart w:id="28" w:name="OCRUncertain118"/>
      <w:r>
        <w:rPr>
          <w:rFonts w:cs="Courier New" w:ascii="Courier New" w:hAnsi="Courier New"/>
          <w:sz w:val="28"/>
        </w:rPr>
        <w:t>ет</w:t>
      </w:r>
      <w:bookmarkEnd w:id="28"/>
      <w:r>
        <w:rPr>
          <w:rFonts w:cs="Courier New" w:ascii="Courier New" w:hAnsi="Courier New"/>
          <w:sz w:val="28"/>
        </w:rPr>
        <w:t>ское время и оказыва</w:t>
      </w:r>
      <w:bookmarkStart w:id="29" w:name="OCRUncertain119"/>
      <w:r>
        <w:rPr>
          <w:rFonts w:cs="Courier New" w:ascii="Courier New" w:hAnsi="Courier New"/>
          <w:sz w:val="28"/>
        </w:rPr>
        <w:t>ет</w:t>
      </w:r>
      <w:bookmarkEnd w:id="29"/>
      <w:r>
        <w:rPr>
          <w:rFonts w:cs="Courier New" w:ascii="Courier New" w:hAnsi="Courier New"/>
          <w:sz w:val="28"/>
        </w:rPr>
        <w:t xml:space="preserve"> весьма сильное влияние: крайне мало   соотв</w:t>
      </w:r>
      <w:bookmarkStart w:id="30" w:name="OCRUncertain120"/>
      <w:r>
        <w:rPr>
          <w:rFonts w:cs="Courier New" w:ascii="Courier New" w:hAnsi="Courier New"/>
          <w:sz w:val="28"/>
        </w:rPr>
        <w:t>ет</w:t>
      </w:r>
      <w:bookmarkEnd w:id="30"/>
      <w:r>
        <w:rPr>
          <w:rFonts w:cs="Courier New" w:ascii="Courier New" w:hAnsi="Courier New"/>
          <w:sz w:val="28"/>
        </w:rPr>
        <w:t>ствующих предприятий, они не осна</w:t>
        <w:softHyphen/>
        <w:t>щены минимумом необ</w:t>
        <w:softHyphen/>
        <w:t xml:space="preserve">ходимого оборудования и </w:t>
      </w:r>
      <w:r>
        <w:rPr>
          <w:rFonts w:cs="Courier New" w:ascii="Courier New" w:hAnsi="Courier New"/>
          <w:sz w:val="28"/>
          <w:lang w:val="en-US"/>
        </w:rPr>
        <w:t>т.п.</w:t>
      </w:r>
      <w:r>
        <w:rPr>
          <w:rFonts w:cs="Courier New" w:ascii="Courier New" w:hAnsi="Courier New"/>
          <w:sz w:val="28"/>
        </w:rPr>
        <w:t xml:space="preserve"> Все это продл</w:t>
      </w:r>
      <w:bookmarkStart w:id="31" w:name="OCRUncertain121"/>
      <w:r>
        <w:rPr>
          <w:rFonts w:cs="Courier New" w:ascii="Courier New" w:hAnsi="Courier New"/>
          <w:sz w:val="28"/>
        </w:rPr>
        <w:t>е</w:t>
      </w:r>
      <w:bookmarkEnd w:id="31"/>
      <w:r>
        <w:rPr>
          <w:rFonts w:cs="Courier New" w:ascii="Courier New" w:hAnsi="Courier New"/>
          <w:sz w:val="28"/>
        </w:rPr>
        <w:t>вает жизнь системе «бери что дают»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Конкуренция доволь</w:t>
        <w:softHyphen/>
        <w:t>но настойчиво пробивает себе дорогу и в банковской сфере. Количество бан</w:t>
        <w:softHyphen/>
        <w:t xml:space="preserve">ковских учреждений очень резко возросло, и это уже само по себе вызывает борьбу за </w:t>
      </w:r>
      <w:bookmarkStart w:id="32" w:name="OCRUncertain122"/>
      <w:r>
        <w:rPr>
          <w:rFonts w:cs="Courier New" w:ascii="Courier New" w:hAnsi="Courier New"/>
          <w:sz w:val="28"/>
        </w:rPr>
        <w:t>клиентуру</w:t>
      </w:r>
      <w:bookmarkEnd w:id="32"/>
      <w:r>
        <w:rPr>
          <w:rFonts w:cs="Courier New" w:ascii="Courier New" w:hAnsi="Courier New"/>
          <w:sz w:val="28"/>
        </w:rPr>
        <w:t xml:space="preserve"> с вы</w:t>
        <w:softHyphen/>
        <w:t>текающими отсюда пос</w:t>
        <w:softHyphen/>
        <w:t>ледствиями в ее обслуживании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Активизацию конкуренции любой житель России легко устанавлива</w:t>
      </w:r>
      <w:bookmarkStart w:id="33" w:name="OCRUncertain123"/>
      <w:r>
        <w:rPr>
          <w:rFonts w:cs="Courier New" w:ascii="Courier New" w:hAnsi="Courier New"/>
          <w:sz w:val="28"/>
        </w:rPr>
        <w:t>ет</w:t>
      </w:r>
      <w:bookmarkEnd w:id="33"/>
      <w:r>
        <w:rPr>
          <w:rFonts w:cs="Courier New" w:ascii="Courier New" w:hAnsi="Courier New"/>
          <w:sz w:val="28"/>
        </w:rPr>
        <w:t xml:space="preserve"> по рекламе. Если раньше, до становления рыночных начал, она практически вообще отсутствовала, то сейчас, пожалуй, даже «вышла из берегов», вызывая справедливые нарекания из-за ее неотвяз</w:t>
        <w:softHyphen/>
        <w:t>ности, усугубляемой и тому же очень часто крайним примитивизмом. Но при всем этом несомненно: реклама ширится и ведет нас</w:t>
      </w:r>
      <w:bookmarkStart w:id="34" w:name="OCRUncertain124"/>
      <w:r>
        <w:rPr>
          <w:rFonts w:cs="Courier New" w:ascii="Courier New" w:hAnsi="Courier New"/>
          <w:sz w:val="28"/>
        </w:rPr>
        <w:t>т</w:t>
      </w:r>
      <w:bookmarkEnd w:id="34"/>
      <w:r>
        <w:rPr>
          <w:rFonts w:cs="Courier New" w:ascii="Courier New" w:hAnsi="Courier New"/>
          <w:sz w:val="28"/>
        </w:rPr>
        <w:t>у</w:t>
        <w:softHyphen/>
        <w:t>пательные бои за покупателя и клиента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ажный аспект рассматриваемой в темы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конкуренция между отечествен</w:t>
        <w:softHyphen/>
        <w:t>ными и зарубежными товаропроизводителями на российских рынках. В условиях преимуще</w:t>
        <w:softHyphen/>
        <w:t>ственно закрытой экономики и государствен</w:t>
        <w:softHyphen/>
        <w:t>ной моноп</w:t>
      </w:r>
      <w:bookmarkStart w:id="35" w:name="OCRUncertain125"/>
      <w:r>
        <w:rPr>
          <w:rFonts w:cs="Courier New" w:ascii="Courier New" w:hAnsi="Courier New"/>
          <w:sz w:val="28"/>
        </w:rPr>
        <w:t>о</w:t>
      </w:r>
      <w:bookmarkEnd w:id="35"/>
      <w:r>
        <w:rPr>
          <w:rFonts w:cs="Courier New" w:ascii="Courier New" w:hAnsi="Courier New"/>
          <w:sz w:val="28"/>
        </w:rPr>
        <w:t>лии внешней торговли такая кон</w:t>
        <w:softHyphen/>
        <w:t>куренция была кр</w:t>
      </w:r>
      <w:bookmarkStart w:id="36" w:name="OCRUncertain126"/>
      <w:r>
        <w:rPr>
          <w:rFonts w:cs="Courier New" w:ascii="Courier New" w:hAnsi="Courier New"/>
          <w:sz w:val="28"/>
        </w:rPr>
        <w:t>а</w:t>
      </w:r>
      <w:bookmarkEnd w:id="36"/>
      <w:r>
        <w:rPr>
          <w:rFonts w:cs="Courier New" w:ascii="Courier New" w:hAnsi="Courier New"/>
          <w:sz w:val="28"/>
        </w:rPr>
        <w:t>йне ограничена. Теперь обстановка стала существенно иной. В резуль</w:t>
        <w:softHyphen/>
        <w:t>тате либерализации внешней торговли на российский рынок хлынули иностранные това</w:t>
        <w:softHyphen/>
        <w:t>ры. Их везут и крупные оптовые торговые фир</w:t>
        <w:softHyphen/>
        <w:t>мы, и непрерывно снующие между Россией и зарубежьем «челноки», которые действуют в порядке индивидуального предприниматель</w:t>
        <w:softHyphen/>
        <w:t>ства. За</w:t>
      </w:r>
      <w:r>
        <w:rPr>
          <w:rFonts w:cs="Courier New" w:ascii="Courier New" w:hAnsi="Courier New"/>
          <w:sz w:val="28"/>
          <w:lang w:val="en-US"/>
        </w:rPr>
        <w:t xml:space="preserve"> 1998</w:t>
      </w:r>
      <w:r>
        <w:rPr>
          <w:rFonts w:cs="Courier New" w:ascii="Courier New" w:hAnsi="Courier New"/>
          <w:sz w:val="28"/>
        </w:rPr>
        <w:t xml:space="preserve"> г. в </w:t>
      </w:r>
      <w:bookmarkStart w:id="37" w:name="OCRUncertain127"/>
      <w:r>
        <w:rPr>
          <w:rFonts w:cs="Courier New" w:ascii="Courier New" w:hAnsi="Courier New"/>
          <w:sz w:val="28"/>
        </w:rPr>
        <w:t>Р</w:t>
      </w:r>
      <w:bookmarkEnd w:id="37"/>
      <w:r>
        <w:rPr>
          <w:rFonts w:cs="Courier New" w:ascii="Courier New" w:hAnsi="Courier New"/>
          <w:sz w:val="28"/>
        </w:rPr>
        <w:t>оссию было завезено</w:t>
      </w:r>
      <w:r>
        <w:rPr>
          <w:rFonts w:cs="Courier New" w:ascii="Courier New" w:hAnsi="Courier New"/>
          <w:sz w:val="28"/>
          <w:lang w:val="en-US"/>
        </w:rPr>
        <w:t xml:space="preserve"> 116 </w:t>
      </w:r>
      <w:bookmarkStart w:id="38" w:name="OCRUncertain128"/>
      <w:r>
        <w:rPr>
          <w:rFonts w:cs="Courier New" w:ascii="Courier New" w:hAnsi="Courier New"/>
          <w:sz w:val="28"/>
        </w:rPr>
        <w:t>тыс.т.</w:t>
      </w:r>
      <w:bookmarkEnd w:id="38"/>
      <w:r>
        <w:rPr>
          <w:rFonts w:cs="Courier New" w:ascii="Courier New" w:hAnsi="Courier New"/>
          <w:sz w:val="28"/>
        </w:rPr>
        <w:t xml:space="preserve"> масла (животного и растительного),</w:t>
      </w:r>
      <w:r>
        <w:rPr>
          <w:rFonts w:cs="Courier New" w:ascii="Courier New" w:hAnsi="Courier New"/>
          <w:sz w:val="28"/>
          <w:lang w:val="en-US"/>
        </w:rPr>
        <w:t xml:space="preserve"> 2,5 </w:t>
      </w:r>
      <w:bookmarkStart w:id="39" w:name="OCRUncertain129"/>
      <w:r>
        <w:rPr>
          <w:rFonts w:cs="Courier New" w:ascii="Courier New" w:hAnsi="Courier New"/>
          <w:sz w:val="28"/>
        </w:rPr>
        <w:t>млн.т.</w:t>
      </w:r>
      <w:bookmarkEnd w:id="39"/>
      <w:r>
        <w:rPr>
          <w:rFonts w:cs="Courier New" w:ascii="Courier New" w:hAnsi="Courier New"/>
          <w:sz w:val="28"/>
        </w:rPr>
        <w:t xml:space="preserve"> сахара,</w:t>
      </w:r>
      <w:r>
        <w:rPr>
          <w:rFonts w:cs="Courier New" w:ascii="Courier New" w:hAnsi="Courier New"/>
          <w:sz w:val="28"/>
          <w:lang w:val="en-US"/>
        </w:rPr>
        <w:t xml:space="preserve"> 103,5</w:t>
      </w:r>
      <w:r>
        <w:rPr>
          <w:rFonts w:cs="Courier New" w:ascii="Courier New" w:hAnsi="Courier New"/>
          <w:sz w:val="28"/>
        </w:rPr>
        <w:t xml:space="preserve"> тыс.т. мяса, на</w:t>
      </w:r>
      <w:r>
        <w:rPr>
          <w:rFonts w:cs="Courier New" w:ascii="Courier New" w:hAnsi="Courier New"/>
          <w:sz w:val="28"/>
          <w:lang w:val="en-US"/>
        </w:rPr>
        <w:t xml:space="preserve"> 1,7</w:t>
      </w:r>
      <w:r>
        <w:rPr>
          <w:rFonts w:cs="Courier New" w:ascii="Courier New" w:hAnsi="Courier New"/>
          <w:sz w:val="28"/>
        </w:rPr>
        <w:t xml:space="preserve"> млрд. долл. одежды и обуви.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customMarkFollows="1" w:id="8"/>
        <w:t>1</w:t>
      </w:r>
    </w:p>
    <w:p>
      <w:pPr>
        <w:pStyle w:val="TextBodyIndent"/>
        <w:widowControl w:val="false"/>
        <w:spacing w:lineRule="auto" w:line="360" w:before="0" w:after="0"/>
        <w:rPr/>
      </w:pPr>
      <w:r>
        <w:rPr>
          <w:lang w:eastAsia="en-US"/>
        </w:rPr>
        <w:t>Последствия такого импорта для россий</w:t>
        <w:softHyphen/>
        <w:t>ских производителей не однозначны. С одной стороны, появление на наших рынках ино</w:t>
        <w:softHyphen/>
        <w:t>странных товаров расширило базу конкурен</w:t>
        <w:softHyphen/>
        <w:t>ции; следовательно, чтобы сохранить свои позиции, отечественные производители долж</w:t>
        <w:softHyphen/>
        <w:t xml:space="preserve">ны повышать качество </w:t>
      </w:r>
      <w:bookmarkStart w:id="40" w:name="OCRUncertain130"/>
      <w:r>
        <w:rPr>
          <w:lang w:eastAsia="en-US"/>
        </w:rPr>
        <w:t>п</w:t>
      </w:r>
      <w:bookmarkEnd w:id="40"/>
      <w:r>
        <w:rPr>
          <w:lang w:eastAsia="en-US"/>
        </w:rPr>
        <w:t>редлагаемых покупа</w:t>
        <w:softHyphen/>
        <w:t>телям товаров, снижать издержки их произ</w:t>
        <w:softHyphen/>
        <w:t xml:space="preserve">водства, гибче маневрировать ценами, короче, делать все, что требуется для противостояния достойному конкуренту. Но справиться с такой задачей наши участники конкуренции могут далеко не всегда, и </w:t>
      </w:r>
      <w:bookmarkStart w:id="41" w:name="OCRUncertain131"/>
      <w:r>
        <w:rPr>
          <w:lang w:eastAsia="en-US"/>
        </w:rPr>
        <w:t>это</w:t>
      </w:r>
      <w:bookmarkEnd w:id="41"/>
      <w:r>
        <w:rPr>
          <w:lang w:eastAsia="en-US"/>
        </w:rPr>
        <w:t xml:space="preserve"> другая сторона дела, означающая возможность (и отнюдь не только гипотетическую) выбытия, по крайней мере частичного, российского товаропроизводите</w:t>
        <w:softHyphen/>
        <w:t>ля из «игры</w:t>
      </w:r>
      <w:bookmarkStart w:id="42" w:name="OCRUncertain132"/>
      <w:r>
        <w:rPr>
          <w:lang w:eastAsia="en-US"/>
        </w:rPr>
        <w:t>»</w:t>
      </w:r>
      <w:bookmarkEnd w:id="42"/>
      <w:r>
        <w:rPr>
          <w:lang w:eastAsia="en-US"/>
        </w:rPr>
        <w:t>. В данной связи весьма остро вста</w:t>
        <w:softHyphen/>
        <w:t>ет вопрос об осуществлении государством действенных протекционистских мер во благо отечественного предпринимательства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Активная государственная политика, на</w:t>
        <w:softHyphen/>
      </w:r>
      <w:bookmarkStart w:id="43" w:name="OCRUncertain133"/>
      <w:r>
        <w:rPr>
          <w:rFonts w:cs="Courier New" w:ascii="Courier New" w:hAnsi="Courier New"/>
          <w:sz w:val="28"/>
        </w:rPr>
        <w:t>п</w:t>
      </w:r>
      <w:bookmarkEnd w:id="43"/>
      <w:r>
        <w:rPr>
          <w:rFonts w:cs="Courier New" w:ascii="Courier New" w:hAnsi="Courier New"/>
          <w:sz w:val="28"/>
        </w:rPr>
        <w:t>равленная на формирование и разви</w:t>
      </w:r>
      <w:bookmarkStart w:id="44" w:name="OCRUncertain134"/>
      <w:r>
        <w:rPr>
          <w:rFonts w:cs="Courier New" w:ascii="Courier New" w:hAnsi="Courier New"/>
          <w:sz w:val="28"/>
        </w:rPr>
        <w:t>т</w:t>
      </w:r>
      <w:bookmarkEnd w:id="44"/>
      <w:r>
        <w:rPr>
          <w:rFonts w:cs="Courier New" w:ascii="Courier New" w:hAnsi="Courier New"/>
          <w:sz w:val="28"/>
        </w:rPr>
        <w:t>ие здо</w:t>
        <w:softHyphen/>
        <w:t>ровой конкурентной среды, служит также мощным средством преодоления монополиз</w:t>
        <w:softHyphen/>
        <w:t>ма. Главная цель государственной антимоно</w:t>
        <w:softHyphen/>
        <w:t>польной политики состоит в поддержании оптимального сочетания стихийных и админи</w:t>
        <w:softHyphen/>
        <w:t>стративно-регулирующих сил на основе анти</w:t>
        <w:softHyphen/>
        <w:t>монопольного законодательства. Как извест</w:t>
        <w:softHyphen/>
        <w:t>но, еще</w:t>
      </w:r>
      <w:r>
        <w:rPr>
          <w:rFonts w:cs="Courier New" w:ascii="Courier New" w:hAnsi="Courier New"/>
          <w:sz w:val="28"/>
          <w:lang w:val="en-US"/>
        </w:rPr>
        <w:t xml:space="preserve"> 22</w:t>
      </w:r>
      <w:r>
        <w:rPr>
          <w:rFonts w:cs="Courier New" w:ascii="Courier New" w:hAnsi="Courier New"/>
          <w:sz w:val="28"/>
        </w:rPr>
        <w:t xml:space="preserve"> марта</w:t>
      </w:r>
      <w:r>
        <w:rPr>
          <w:rFonts w:cs="Courier New" w:ascii="Courier New" w:hAnsi="Courier New"/>
          <w:sz w:val="28"/>
          <w:lang w:val="en-US"/>
        </w:rPr>
        <w:t xml:space="preserve"> 1991</w:t>
      </w:r>
      <w:r>
        <w:rPr>
          <w:rFonts w:cs="Courier New" w:ascii="Courier New" w:hAnsi="Courier New"/>
          <w:sz w:val="28"/>
        </w:rPr>
        <w:t xml:space="preserve"> г. был принят Закон Российской Федерации «О конкуренции и ограничении монополистической деятельно</w:t>
        <w:softHyphen/>
        <w:t>сти на товарных рынках».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customMarkFollows="1" w:id="9"/>
        <w:t>1</w:t>
      </w:r>
      <w:r>
        <w:rPr>
          <w:rFonts w:cs="Courier New" w:ascii="Courier New" w:hAnsi="Courier New"/>
          <w:sz w:val="28"/>
        </w:rPr>
        <w:t xml:space="preserve"> По своему характеру этот закон примыкает к антимонопольным за</w:t>
        <w:softHyphen/>
        <w:t>конам западноевропейского типа, построен</w:t>
        <w:softHyphen/>
        <w:t>ным на принципах регулирования и ограни</w:t>
        <w:softHyphen/>
        <w:t>чения монополистической деятель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Хотя указанный закон во многом учиты</w:t>
        <w:softHyphen/>
        <w:t xml:space="preserve">вал особенности </w:t>
      </w:r>
      <w:bookmarkStart w:id="45" w:name="OCRUncertain136"/>
      <w:r>
        <w:rPr>
          <w:rFonts w:cs="Courier New" w:ascii="Courier New" w:hAnsi="Courier New"/>
          <w:sz w:val="28"/>
        </w:rPr>
        <w:t>п</w:t>
      </w:r>
      <w:bookmarkEnd w:id="45"/>
      <w:r>
        <w:rPr>
          <w:rFonts w:cs="Courier New" w:ascii="Courier New" w:hAnsi="Courier New"/>
          <w:sz w:val="28"/>
        </w:rPr>
        <w:t>ерехода к рынку, более чем двухгодичный опы</w:t>
      </w:r>
      <w:bookmarkStart w:id="46" w:name="OCRUncertain137"/>
      <w:r>
        <w:rPr>
          <w:rFonts w:cs="Courier New" w:ascii="Courier New" w:hAnsi="Courier New"/>
          <w:sz w:val="28"/>
        </w:rPr>
        <w:t>т</w:t>
      </w:r>
      <w:bookmarkEnd w:id="46"/>
      <w:r>
        <w:rPr>
          <w:rFonts w:cs="Courier New" w:ascii="Courier New" w:hAnsi="Courier New"/>
          <w:sz w:val="28"/>
        </w:rPr>
        <w:t xml:space="preserve"> его </w:t>
      </w:r>
      <w:bookmarkStart w:id="47" w:name="OCRUncertain138"/>
      <w:r>
        <w:rPr>
          <w:rFonts w:cs="Courier New" w:ascii="Courier New" w:hAnsi="Courier New"/>
          <w:sz w:val="28"/>
        </w:rPr>
        <w:t>п</w:t>
      </w:r>
      <w:bookmarkEnd w:id="47"/>
      <w:r>
        <w:rPr>
          <w:rFonts w:cs="Courier New" w:ascii="Courier New" w:hAnsi="Courier New"/>
          <w:sz w:val="28"/>
        </w:rPr>
        <w:t>рименения показал, что в нем не предусмотрено регулирование многих проявлений моно</w:t>
      </w:r>
      <w:bookmarkStart w:id="48" w:name="OCRUncertain139"/>
      <w:r>
        <w:rPr>
          <w:rFonts w:cs="Courier New" w:ascii="Courier New" w:hAnsi="Courier New"/>
          <w:sz w:val="28"/>
        </w:rPr>
        <w:t>п</w:t>
      </w:r>
      <w:bookmarkEnd w:id="48"/>
      <w:r>
        <w:rPr>
          <w:rFonts w:cs="Courier New" w:ascii="Courier New" w:hAnsi="Courier New"/>
          <w:sz w:val="28"/>
        </w:rPr>
        <w:t xml:space="preserve">олизма </w:t>
      </w:r>
      <w:bookmarkStart w:id="49" w:name="OCRUncertain140"/>
      <w:r>
        <w:rPr>
          <w:rFonts w:cs="Courier New" w:ascii="Courier New" w:hAnsi="Courier New"/>
          <w:sz w:val="28"/>
        </w:rPr>
        <w:t>п</w:t>
      </w:r>
      <w:bookmarkEnd w:id="49"/>
      <w:r>
        <w:rPr>
          <w:rFonts w:cs="Courier New" w:ascii="Courier New" w:hAnsi="Courier New"/>
          <w:sz w:val="28"/>
        </w:rPr>
        <w:t>роизво</w:t>
        <w:softHyphen/>
        <w:t>дителей и торговцев. Уже к концу</w:t>
      </w:r>
      <w:r>
        <w:rPr>
          <w:rFonts w:cs="Courier New" w:ascii="Courier New" w:hAnsi="Courier New"/>
          <w:sz w:val="28"/>
          <w:lang w:val="en-US"/>
        </w:rPr>
        <w:t xml:space="preserve"> 1991</w:t>
      </w:r>
      <w:r>
        <w:rPr>
          <w:rFonts w:cs="Courier New" w:ascii="Courier New" w:hAnsi="Courier New"/>
          <w:sz w:val="28"/>
        </w:rPr>
        <w:t xml:space="preserve"> г. стало ясно, что основную угрозу успешному осуще</w:t>
        <w:softHyphen/>
        <w:t>ствлению реформы несут монопольно высо</w:t>
        <w:softHyphen/>
        <w:t>кие цены, устанавливаемые при уменьшении объема и снижении качества производимых товаров. В таких условиях становится целесо</w:t>
        <w:softHyphen/>
        <w:t>образным непосредственное воздействие го</w:t>
        <w:softHyphen/>
        <w:t xml:space="preserve">сударства на уровень цен. </w:t>
      </w:r>
      <w:bookmarkStart w:id="50" w:name="OCRUncertain141"/>
      <w:r>
        <w:rPr>
          <w:rFonts w:cs="Courier New" w:ascii="Courier New" w:hAnsi="Courier New"/>
          <w:sz w:val="28"/>
        </w:rPr>
        <w:t>Ничего</w:t>
      </w:r>
      <w:bookmarkEnd w:id="50"/>
      <w:r>
        <w:rPr>
          <w:rFonts w:cs="Courier New" w:ascii="Courier New" w:hAnsi="Courier New"/>
          <w:sz w:val="28"/>
        </w:rPr>
        <w:t xml:space="preserve"> по сути </w:t>
      </w:r>
      <w:bookmarkStart w:id="51" w:name="OCRUncertain142"/>
      <w:r>
        <w:rPr>
          <w:rFonts w:cs="Courier New" w:ascii="Courier New" w:hAnsi="Courier New"/>
          <w:sz w:val="28"/>
        </w:rPr>
        <w:t>«антирыночного»</w:t>
      </w:r>
      <w:bookmarkEnd w:id="51"/>
      <w:r>
        <w:rPr>
          <w:rFonts w:cs="Courier New" w:ascii="Courier New" w:hAnsi="Courier New"/>
          <w:sz w:val="28"/>
        </w:rPr>
        <w:t xml:space="preserve"> в такое мере нет. Известно, что к ней прибегают во многих развитых госу</w:t>
        <w:softHyphen/>
        <w:t xml:space="preserve">дарствах с рыночной экономикой. Например, во Франции законодательство о свободе цен и конкуренции </w:t>
      </w:r>
      <w:bookmarkStart w:id="52" w:name="OCRUncertain143"/>
      <w:r>
        <w:rPr>
          <w:rFonts w:cs="Courier New" w:ascii="Courier New" w:hAnsi="Courier New"/>
          <w:sz w:val="28"/>
        </w:rPr>
        <w:t>п</w:t>
      </w:r>
      <w:bookmarkEnd w:id="52"/>
      <w:r>
        <w:rPr>
          <w:rFonts w:cs="Courier New" w:ascii="Courier New" w:hAnsi="Courier New"/>
          <w:sz w:val="28"/>
        </w:rPr>
        <w:t>редусматривает возможность их прямого регулирования в тех случаях, когда ценовая конкуренция ограничена, а также су</w:t>
        <w:softHyphen/>
        <w:t xml:space="preserve">ществует неоправданное повышение цен. Прерогативой правительства Франции </w:t>
      </w:r>
      <w:bookmarkStart w:id="53" w:name="OCRUncertain144"/>
      <w:r>
        <w:rPr>
          <w:rFonts w:cs="Courier New" w:ascii="Courier New" w:hAnsi="Courier New"/>
          <w:sz w:val="28"/>
        </w:rPr>
        <w:t>является установление</w:t>
      </w:r>
      <w:bookmarkEnd w:id="53"/>
      <w:r>
        <w:rPr>
          <w:rFonts w:cs="Courier New" w:ascii="Courier New" w:hAnsi="Courier New"/>
          <w:sz w:val="28"/>
        </w:rPr>
        <w:t xml:space="preserve"> цен на </w:t>
      </w:r>
      <w:bookmarkStart w:id="54" w:name="OCRUncertain145"/>
      <w:r>
        <w:rPr>
          <w:rFonts w:cs="Courier New" w:ascii="Courier New" w:hAnsi="Courier New"/>
          <w:sz w:val="28"/>
        </w:rPr>
        <w:t xml:space="preserve">энергоносители, услуги </w:t>
      </w:r>
      <w:bookmarkEnd w:id="54"/>
      <w:r>
        <w:rPr>
          <w:rFonts w:cs="Courier New" w:ascii="Courier New" w:hAnsi="Courier New"/>
          <w:sz w:val="28"/>
        </w:rPr>
        <w:t>общественного транспорта, телефонной свя</w:t>
        <w:softHyphen/>
        <w:t>зи, правительство же вво</w:t>
      </w:r>
      <w:bookmarkStart w:id="55" w:name="OCRUncertain146"/>
      <w:r>
        <w:rPr>
          <w:rFonts w:cs="Courier New" w:ascii="Courier New" w:hAnsi="Courier New"/>
          <w:sz w:val="28"/>
        </w:rPr>
        <w:t>з</w:t>
      </w:r>
      <w:bookmarkEnd w:id="55"/>
      <w:r>
        <w:rPr>
          <w:rFonts w:cs="Courier New" w:ascii="Courier New" w:hAnsi="Courier New"/>
          <w:sz w:val="28"/>
        </w:rPr>
        <w:t>ит тарифы на проезд по автодорогам. По многим другим ценам ус</w:t>
        <w:softHyphen/>
        <w:t>танавливаются пределы роста</w:t>
      </w:r>
      <w:r>
        <w:rPr>
          <w:rFonts w:cs="Courier New" w:ascii="Courier New" w:hAnsi="Courier New"/>
          <w:sz w:val="28"/>
          <w:lang w:val="en-US"/>
        </w:rPr>
        <w:t>.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  <w:lang w:eastAsia="ru-RU"/>
        </w:rPr>
        <w:t>Характерным и интересным явлением отечественной экономической жизни последних лет предстает либерализация условий хозяйствования в такой традиционной от</w:t>
        <w:softHyphen/>
        <w:t>расли естественной монополии, как телефония. Многие развитые страны мира объявили большинство подотраслей связи областью свободной конкуренции. Аналогичный характер носят предпринима</w:t>
        <w:softHyphen/>
        <w:t>емые государством попытки существенно сузить границы естествен</w:t>
        <w:softHyphen/>
        <w:t>ной монополии в области железнодорожного транспорта и электро</w:t>
        <w:softHyphen/>
        <w:t>энергетики. Означает ли это, что проблема ценообразования в отрас</w:t>
        <w:softHyphen/>
        <w:t>лях с убывающими издержками автоматически отпадает и одновре</w:t>
        <w:softHyphen/>
        <w:t>менно обесцениваются теоретические построения, связанные с ана</w:t>
        <w:softHyphen/>
        <w:t>лизом "провалов рынка" в случае естественной монополии? Попро</w:t>
        <w:softHyphen/>
        <w:t>буем более детально рассмотреть данную проблем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  <w:lang w:eastAsia="ru-RU"/>
        </w:rPr>
        <w:t>Общей характеристикой отраслей естественной монополии, к числу которых относятся многие виды коммунальных услуг, метро</w:t>
        <w:softHyphen/>
        <w:t>политен, почта, услуги общедоступной электрической связи, железнодорожные перевозки, транспортировка нефти и газа по трубопроводам и пр., является то, что все они относятся к народнохозяйствен</w:t>
        <w:softHyphen/>
        <w:t>ной инфраструктуре. Начав формироваться более 100 лет назад, современная хозяйственная инфраструктура как цементирующая ос</w:t>
        <w:softHyphen/>
        <w:t>нова экономили изначально служила опорой экономической власти государства. Сектор экономики, практически свободный от бремени трансакционных издержек, отличался высокой степенью управляе</w:t>
        <w:softHyphen/>
        <w:t>мости и прогнозируемости. Особенность целевой функции развития естественных монополий с ориентацией на полное удовлетворение спроса на стандартизированные услуги в условиях заданной техно</w:t>
        <w:softHyphen/>
        <w:t>логии их производства обеспечивала эффективность системы цент</w:t>
        <w:softHyphen/>
        <w:t>рализованного управ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  <w:lang w:eastAsia="ru-RU"/>
        </w:rPr>
        <w:t>Тенденции 70-х — 90-х годов, связанные с насыщением спроса на коммунальные, транспортные и телефонные услуги в развитых стра</w:t>
        <w:softHyphen/>
        <w:t>нах, а также устойчивым снижением спроса на услуги железнодо</w:t>
        <w:softHyphen/>
        <w:t>рожных перевозок и почтовой связи, нарушили сложившиеся в тече</w:t>
        <w:softHyphen/>
        <w:t>ние десятилетий приоритеты функционирования отраслей естествен</w:t>
        <w:softHyphen/>
        <w:t>ной монополии, что требовало пересмотра стратегии их развития. В этих условиях крупные масштабы производства в отраслях естест</w:t>
        <w:softHyphen/>
        <w:t>венной монополии с опорой на бюрократизированные функциональ</w:t>
        <w:softHyphen/>
        <w:t>ные структуры управления стали служить фактором экономического регресса. Кроме того, но аналогии с моделью дезорганизации совет</w:t>
        <w:softHyphen/>
        <w:t>ской экономики, приведенной выше, естественные монополии в за</w:t>
        <w:softHyphen/>
        <w:t>падных странах превратились в механизм давления на государствен</w:t>
        <w:softHyphen/>
        <w:t>ную власть с целью лоббирования определенных экономических интерес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  <w:lang w:eastAsia="ru-RU"/>
        </w:rPr>
        <w:t>Одновременно, на 70-е — 90-е годы приходится период научно-технического прогресса, беспрецедентный характер которого опреде</w:t>
        <w:softHyphen/>
        <w:t>ляется невиданными масштабами роста производительности труда и общественных преобразований. На современном этапе прогресса, характеризующегося комплексной заменой электрических и механи</w:t>
        <w:softHyphen/>
        <w:t>ческих машин электронными, внедрением программно управляемых аппаратов и процессов, получили импульс инновационные процессы ко всех отраслях народного хозяйства, причем в наибольшей степени это коснулось телекоммуникаций. Сравнительный анализ потреби</w:t>
        <w:softHyphen/>
        <w:t>тельских свойств традиционных телефонных и новых информацион</w:t>
        <w:softHyphen/>
        <w:t>ных и мультимедийных услуг позволяет сделать вывод о том, что сегодня связь переживает смену жизненного цикла технолог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  <w:lang w:eastAsia="ru-RU"/>
        </w:rPr>
        <w:t>Обновление технологии связи в развитых странах было подготов</w:t>
        <w:softHyphen/>
        <w:t>лено периодом научно-технических инноваций 40-х — 70-х годов, к числу которых в первую очередь следует отнести создание цифровой электронно-вычислительной машины (1944 г.), появление транзи</w:t>
        <w:softHyphen/>
        <w:t>сторов (1947 г.) и полупроводниковых схем, создание интегральной микросхемы (1959 г.), запуск искусственных снутников Земли (1957-1965 гг.), изобретение лазера (1954 г.), появление волоконно-оптических линий связи (1972 г.). Длительный процесс адаптации достижений НТР к потребностям массового гражданского производ</w:t>
        <w:softHyphen/>
        <w:t>ства, требующий больших капитальных вложений, протекал на базе естественной монополии в области связи, которая обеспечивала бла</w:t>
        <w:softHyphen/>
        <w:t>гоприятный для этих целей набор социально-экономических условий. В результате к середине 80-х годов в США, Великобритании и ряде других стран Европы и Юго-Восточной Азии сформировались гибкие телекоммуникационные инфраструктуры, использовавшие в отличие от телефонии принцип свободной распределенной нумера</w:t>
        <w:softHyphen/>
        <w:t>ции и позволявшие увязывать воедино в пределах населенного пунк</w:t>
        <w:softHyphen/>
        <w:t>та сети телефонной связи, передачи данных, интерактивного телеви</w:t>
        <w:softHyphen/>
        <w:t>дения и пр. независимо от их тополог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  <w:lang w:eastAsia="ru-RU"/>
        </w:rPr>
        <w:t>Появление новых операторов на рынке услуг связи развитых стран изначально было связано с развитием корпоративных сетей, обслуживавших информационный обмен внутри отдельных предпри</w:t>
        <w:softHyphen/>
        <w:t>ятий, и их интеграцией в действующую систему связи по принципу наложения. В телекоммуникационной инфраструктуре наложенные сети выполняют роль надстройки, дополняющей существующую ар</w:t>
        <w:softHyphen/>
        <w:t>хитектуру сети базового оператора, использование технологических ресурсов которого является важнейшим условием функционирова</w:t>
        <w:softHyphen/>
        <w:t>ния новых операторов связи. Очевидно, что доступ к технологиче</w:t>
        <w:softHyphen/>
        <w:t>скому ресурсу монополиста и цена, взимаемая за его использова</w:t>
        <w:softHyphen/>
        <w:t>ние, — факторы, определяющие функцию предложения услуг. Именно поэтому стержнем антимонопольной политики в этих стра</w:t>
        <w:softHyphen/>
        <w:t>нах было и остается обеспечение равноправного доступа операторов связи к базовой телекоммуникационной сети и установление спра</w:t>
        <w:softHyphen/>
        <w:t>ведливого уровня цен за ее использовани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  <w:lang w:eastAsia="ru-RU"/>
        </w:rPr>
        <w:t>Технико-экономический эффект, извлекаемый базовой сетью от сдачи своих ресурсов в аренду новым операторам связи, равнозначен непосредственному оказанию услуг конечным потребителям, поэто</w:t>
        <w:softHyphen/>
        <w:t>му по мере наращивания технологической базы наложенных сетей и увеличения объема производимых ими телекоммуникационных ус</w:t>
        <w:softHyphen/>
        <w:t>луг, возрастает масштаб производства самой монополии. Вследствие того, что электронная технология связи обладает определенной пре</w:t>
        <w:softHyphen/>
        <w:t>емственностью по отношению к старой электромеханической техно</w:t>
        <w:softHyphen/>
        <w:t>логии, производство в новых условиях также характеризуется устой</w:t>
        <w:softHyphen/>
        <w:t>чивым эффектом экономии на масштабе производства и, следова</w:t>
        <w:softHyphen/>
        <w:t>тельно, обладает существенным признаком естественной монополии. Интернационализация бизнеса в области связи и интеграция нацио</w:t>
        <w:softHyphen/>
        <w:t>нальных телекоммуникационных систем в глобальную сеть связи приводит к расширению экономических границ естественной моно</w:t>
        <w:softHyphen/>
        <w:t>полии в области связи как отрасли со снижающимися предельными издержками до международных масштабов, вследствие чего бенефициарием положительного эффекта от масштаба производства стано</w:t>
        <w:softHyphen/>
        <w:t>вится вся мировая экономи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  <w:lang w:eastAsia="ru-RU"/>
        </w:rPr>
        <w:t>Таким образом, происходящие сегодня процессы по либерализа</w:t>
        <w:softHyphen/>
        <w:t>ции хозяйственной деятельности в некоторых отраслях естественной монополии нельзя отождествлять со снижением уровня организован</w:t>
        <w:softHyphen/>
        <w:t>ности и ростом энтропии. Задействование рыночных сил в процессе управления естественными монополиями реализует объективную потребность в активизации эффективных механизмов саморегуляции и саморазвития систем, вектор действия которых является однонаправленным с вектором государственной экономической по</w:t>
        <w:softHyphen/>
        <w:t>литики. Кроме того, телекоммуникации как одна из таких отраслей сегодня все еще находятся на гребне научно-технического прогресса и оценить ее состояние в ближайшей перспективе не представляется возможным. Бизнес в этой области является инновационным, а сле</w:t>
        <w:softHyphen/>
        <w:t>довательно, привлекает в значительных масштабах венчурный капи</w:t>
        <w:softHyphen/>
        <w:t>тал. Очевидно, что ограничивать отрасль от конкуренции на этом этане было бы неразум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  <w:lang w:eastAsia="ru-RU"/>
        </w:rPr>
        <w:t>На стадии становления рынка новых телекоммуникационных и информационных услуг в России (в чем состоит коренное се отличие от западных стран) их производство обеспечивается множеством мелких и средних предприятий, каждое из которых внедряет уни</w:t>
        <w:softHyphen/>
        <w:t>кальную технологию передачи информации. В то время как базовая телефонная сеть, отягощенная бременем старого электромеханиче</w:t>
        <w:softHyphen/>
        <w:t>ского оборудования, оказывается неспособной конкурировать с новы</w:t>
        <w:softHyphen/>
        <w:t>ми участниками на рынке связи, многие платежеспособные клиенты, испытывающие потребность в новых услугах, отказываются от поль</w:t>
        <w:softHyphen/>
        <w:t>зования традиционной связью и переключаются в телекоммуника</w:t>
        <w:softHyphen/>
        <w:t>ционные сети новых операторов. Интенсивность процесса привлече</w:t>
        <w:softHyphen/>
        <w:t>ния абонентов последними определяется соотношением спроса и предложения новых услуг. Очевидно, что состояние рынка не явля</w:t>
        <w:softHyphen/>
        <w:t>ется статичным, зафиксированным в точке долгосрочного равнове</w:t>
        <w:softHyphen/>
        <w:t>сия. Его движение обусловлено, с одной стороны, смещением вниз кривой предложения в силу постепенного удешевления производства новых услуг, с другой стороны, что более существенно, перемещени</w:t>
        <w:softHyphen/>
        <w:t>ем вверх кривой спрос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  <w:lang w:eastAsia="ru-RU"/>
        </w:rPr>
        <w:t>Сегодня состояние российской экономической системы таково, что она еще не готова в полной мере воспринять позитивный эффект от внедрения информационных технологий. Развитие технологии передачи информации происходит настолько быстро, что потребите</w:t>
        <w:softHyphen/>
        <w:t>ли — физические лица и предприятия — не успевают адаптировать</w:t>
        <w:softHyphen/>
        <w:t>ся к данному новшеству. Несмотря на то что изменение потребитель</w:t>
        <w:softHyphen/>
        <w:t>ских предпочтений происходит экспоненциальным образом, оно тре</w:t>
        <w:softHyphen/>
        <w:t>бует определенного времени, в течение которого поступательно рас</w:t>
        <w:softHyphen/>
        <w:t>тет готовность потребителей платить за новый вид товаров (услуг). Кривая спроса в том виде, в котором она существует сегодня, свиде</w:t>
        <w:softHyphen/>
        <w:t>тельствует о том, что объективные условия для обеспечения массового производства и потребления новых телекоммуникационных услуг еще не сложились. Ее постепенным смещением вверх вдоль оси цен достигается вовлечением все большего количества клиентов в сферу потребления новых услуг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  <w:lang w:eastAsia="ru-RU"/>
        </w:rPr>
        <w:t>По мере расширения абонентской базы новых операторов связи все в большей степени проявляется технологическая неспособность базовой телефонной сети служить в качестве интегрирующей основы телекоммуникаций, выполнять функцию транспортного уровня (пользуясь телефонным профессионализмом) передачи информации. В этих условиях операторы наложенных сетей стремятся создать свои собственные транспортные уровни и по возможности макси</w:t>
        <w:softHyphen/>
        <w:t>мально отделить технологический процесс от базовой сети. Как по</w:t>
        <w:softHyphen/>
        <w:t>казывает опыт развития рынка услуг связи в Москве, где сегодня наряду с АО МГТС функционирует полтора — два десятка независи</w:t>
        <w:softHyphen/>
        <w:t>мых операторов, топология их транспортных сетей практически по</w:t>
        <w:softHyphen/>
        <w:t>вторяет друг друга, опоясывая в виде кольца центральные районы города. В результате создаются избыточные мощности, нерациональ</w:t>
        <w:softHyphen/>
        <w:t>но используются значительные инвестиционные ресурс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  <w:lang w:eastAsia="ru-RU"/>
        </w:rPr>
        <w:t>Вследствие хронического технологического отставания от новых операторов связи, базовая телефонная сеть начинает испытывать нарастающее сужение объема собственных финансовых средств, что в свою очередь порождает сокращение ее инвестиционных возмож</w:t>
        <w:softHyphen/>
        <w:t>ностей. Возникает замкнутый круг, в рамках которого предприятие базовой телефонной сети обречено на техническую деградацию и постепенное вытеснение с рынка услуг связи. Перспективу такого развития событий трудно спрогнозировать, поскольку развал нацио</w:t>
        <w:softHyphen/>
        <w:t>нальной общедоступной телефонной сети чреват для страны серьез</w:t>
        <w:softHyphen/>
        <w:t>ными негативными последствиями. Единственным разумным выхо</w:t>
        <w:softHyphen/>
        <w:t>дом из складывающейся ситуации является коренная смена государ</w:t>
        <w:softHyphen/>
        <w:t>ственной политики в области регулирования телекоммуникац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  <w:lang w:eastAsia="ru-RU"/>
        </w:rPr>
        <w:t>На сегодняшний день в России подобно развитым западным стра</w:t>
        <w:softHyphen/>
        <w:t>нам взят курс на полную либерализацию и ограничение монополиз</w:t>
        <w:softHyphen/>
        <w:t>ма рынка услуг связи, при этом механизмами либерализации высту</w:t>
        <w:softHyphen/>
        <w:t>пают лицензионная, сертификационная и тарифная политика. В рамках действующего регулирования оператор базовой телефонной сети. оказывается в крайне неравных условиях по сравнению с новы</w:t>
        <w:softHyphen/>
        <w:t>ми участниками рынка услуг связи, так что любые попытки финан</w:t>
        <w:softHyphen/>
        <w:t>сово-хозяйственного маневра, нацеленные на преодоление техноло</w:t>
        <w:softHyphen/>
        <w:t>гического отставания, наталкиваются на непреодолимые ограниче</w:t>
        <w:softHyphen/>
        <w:t>ния. В результате государственная политика оказывает дезорганиза-ционное и дезинтегрирующее воздействие на рынок услуг связи, не говоря уже о том, что теряется положительная экономия от масшта</w:t>
        <w:softHyphen/>
        <w:t>ба производства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3. Проблемы становления и тенденции развития</w:t>
      </w:r>
    </w:p>
    <w:p>
      <w:pPr>
        <w:pStyle w:val="TextBody"/>
        <w:jc w:val="center"/>
        <w:rPr/>
      </w:pPr>
      <w:r>
        <w:rPr>
          <w:b/>
        </w:rPr>
        <w:t>российского малого бизнеса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На начало 1997 г. в России насчитывалось около 800 тыс. малых предприятий, на которых работало 8,5 млн. человек (примерно 12% заня</w:t>
        <w:softHyphen/>
        <w:t>тых в народном хозяйстве), а с учетом вторич</w:t>
        <w:softHyphen/>
        <w:t>ной занятости — 15,2 млн.; эти предприятия произвели примерно 10% ВНП, и на них при</w:t>
        <w:softHyphen/>
        <w:t>ходилось 20% полученной прибыли.</w:t>
      </w:r>
      <w:r>
        <w:rPr>
          <w:rStyle w:val="FootnoteCharacters"/>
          <w:rStyle w:val="FootnoteAnchor"/>
          <w:rFonts w:cs="Courier New" w:ascii="Courier New" w:hAnsi="Courier New"/>
          <w:sz w:val="28"/>
          <w:lang w:eastAsia="ru-RU"/>
        </w:rPr>
        <w:footnoteReference w:id="10"/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  <w:lang w:eastAsia="ru-RU"/>
        </w:rPr>
        <w:t>Однако вопреки этому внешнему благопо</w:t>
        <w:softHyphen/>
        <w:t>лучию есть, думается, основания настаивать на тезисе о том, что в современной России проис</w:t>
        <w:softHyphen/>
        <w:t>ходит обострение противоречия малого пред</w:t>
        <w:softHyphen/>
        <w:t>принимательства. С одной стороны, налицо рез</w:t>
        <w:softHyphen/>
        <w:t>кое возрастание отмечавшейся выше значимо</w:t>
        <w:softHyphen/>
        <w:t>сти малых предприятий, обогащение их функ</w:t>
        <w:softHyphen/>
        <w:t>ций, а с другой стороны, нетрудно выявить тен</w:t>
        <w:softHyphen/>
        <w:t>денцию снижения жизнеспособности малых форм бизнес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  <w:lang w:eastAsia="ru-RU"/>
        </w:rPr>
        <w:t>В содержании функций малых предприя</w:t>
        <w:softHyphen/>
        <w:t>тий ныне появляются новые, «чрезвычайные» составляющие, обусловленные необходимо</w:t>
        <w:softHyphen/>
        <w:t>стью смягчения кризиса в экономике и соци</w:t>
        <w:softHyphen/>
        <w:t>ально-политической сфере. Экономическое зна</w:t>
        <w:softHyphen/>
        <w:t>чение малых предприятий объективно возраста</w:t>
        <w:softHyphen/>
        <w:t>ет в силу того, что они призваны: значительно и без существенных капитальных вложений рас</w:t>
        <w:softHyphen/>
        <w:t>ширить производство многих потребительских товаров и услуг (в первую очередь для бедней</w:t>
        <w:softHyphen/>
        <w:t>ших слоев, составляющих ныне большинство населения с использованием местных источни</w:t>
        <w:softHyphen/>
        <w:t>ков сырья; принять активное участие в конвер</w:t>
        <w:softHyphen/>
        <w:t>сии через подключение к сети кооперационных связей и использование высвобождающихся ре</w:t>
        <w:softHyphen/>
        <w:t>сурсов; приблизить производство товаров и ус</w:t>
        <w:softHyphen/>
        <w:t>луг к потребителю, помочь выравниванию усло</w:t>
        <w:softHyphen/>
        <w:t>вий жизни в населенных пунктах различных масштабов; вовлечь в производство часть мате</w:t>
        <w:softHyphen/>
        <w:t>риальных и финансовых средств населения, ра</w:t>
        <w:softHyphen/>
        <w:t>нее использовавшихся исключительно для лич</w:t>
        <w:softHyphen/>
        <w:t>ного потребления; создать благоприятные пред</w:t>
        <w:softHyphen/>
        <w:t>посылки для трудоустройства части рабочей силы, высвобождающейся на крупных пред</w:t>
        <w:softHyphen/>
        <w:t>приятиях (в первую очередь относящихся к ВПК); ускорить демонополизацию производст</w:t>
        <w:softHyphen/>
        <w:t>ва, развитие конкуренции, оптимизацию размерной структуры рыночных субъектов; послу</w:t>
        <w:softHyphen/>
        <w:t>жить источником ощутимых бюджетных по</w:t>
        <w:softHyphen/>
        <w:t>ступлен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  <w:lang w:eastAsia="ru-RU"/>
        </w:rPr>
        <w:t>Не менее весомо социально-политическое значение малого бизнеса: малые предприятия служат базой развития «среднего» класса, который в состоянии выступить гарантом стабиль</w:t>
        <w:softHyphen/>
        <w:t xml:space="preserve">ности в обществе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  <w:lang w:eastAsia="ru-RU"/>
        </w:rPr>
        <w:t>Кроме того, цивилизованное малое предпринимательство способно образовать элемент позитивной альтернативы «мафиозной» экономике.</w:t>
      </w:r>
    </w:p>
    <w:p>
      <w:pPr>
        <w:pStyle w:val="Normal"/>
        <w:spacing w:lineRule="exact" w:line="560"/>
        <w:ind w:firstLine="851"/>
        <w:jc w:val="both"/>
        <w:rPr>
          <w:rFonts w:ascii="Courier New" w:hAnsi="Courier New" w:cs="Courier New"/>
          <w:spacing w:val="-20"/>
          <w:sz w:val="28"/>
          <w:lang w:eastAsia="ru-RU"/>
        </w:rPr>
      </w:pPr>
      <w:r>
        <w:object w:dxaOrig="640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20.25pt;height:20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94880883" r:id="rId2"/>
        </w:object>
      </w:r>
      <w:r>
        <w:rPr>
          <w:rFonts w:cs="Courier New" w:ascii="Courier New" w:hAnsi="Courier New"/>
          <w:i/>
          <w:spacing w:val="-20"/>
          <w:lang w:eastAsia="ru-RU"/>
        </w:rPr>
        <w:t>Рис. 1. Динамика численности малых предприятий в РФ в 1991 —1997 гг., тыс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  <w:lang w:eastAsia="ru-RU"/>
        </w:rPr>
        <w:t>Что же касается снижения жизнеспособ</w:t>
        <w:softHyphen/>
        <w:t>ности малого бизнеса, то она рельефно проя</w:t>
        <w:softHyphen/>
        <w:t>вилась в негативной динамике численности ма</w:t>
        <w:softHyphen/>
        <w:t>лых предприятий и занятых на них работников. Анализ официальной статистики обнаруживает резкое замедление темпов роста числа субъек</w:t>
        <w:softHyphen/>
        <w:t>тов малого бизнеса: если за 1992 г. их количество увеличи</w:t>
        <w:softHyphen/>
        <w:t>лось в 1,2 раза (560 тыс. против 268 тыс.), а за 1993 г.—в 1,5 раза (865 тыс. на конец года), то за 1994 г. прирост составил лишь 3,7% (896,9 тыс. на конец года). В 1995 г. впервые наблю</w:t>
        <w:softHyphen/>
        <w:t>далось абсолютное сокращение количества малых предприятий — до 877,3 тыс., или на 2,2%. Падение продолжилось и в 1997 г.: по данным Госкомстата РФ, в сентябре 1996 г. показа</w:t>
        <w:softHyphen/>
        <w:t>тель составил 829,5 тыс. единиц малого бизнеса, или 92,5% от уровня 1994 г., самого удачного в новейшей истории российско</w:t>
        <w:softHyphen/>
        <w:t>го малого предпринимательст</w:t>
        <w:softHyphen/>
        <w:t>ва (см. рис. 1)</w:t>
      </w:r>
      <w:r>
        <w:rPr>
          <w:rFonts w:cs="Courier New" w:ascii="Courier New" w:hAnsi="Courier New"/>
          <w:i/>
          <w:sz w:val="28"/>
          <w:lang w:eastAsia="ru-RU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  <w:lang w:eastAsia="ru-RU"/>
        </w:rPr>
        <w:t>Сложившаяся тревожная ситуация усугубляется рядом обстоятельств: негативная ди</w:t>
        <w:softHyphen/>
        <w:t>намика численности малых фирм сопровождается консер</w:t>
        <w:softHyphen/>
        <w:t>вацией неблагоприятной отрас</w:t>
        <w:softHyphen/>
        <w:t>левой и региональной структу</w:t>
        <w:softHyphen/>
        <w:t>ры российского малого пред</w:t>
        <w:softHyphen/>
        <w:t>принимательства (</w:t>
      </w:r>
      <w:r>
        <w:rPr>
          <w:rFonts w:cs="Courier New" w:ascii="Courier New" w:hAnsi="Courier New"/>
          <w:i/>
          <w:sz w:val="28"/>
          <w:lang w:eastAsia="ru-RU"/>
        </w:rPr>
        <w:t>см.</w:t>
      </w:r>
      <w:r>
        <w:rPr>
          <w:rFonts w:cs="Courier New" w:ascii="Courier New" w:hAnsi="Courier New"/>
          <w:sz w:val="28"/>
          <w:lang w:eastAsia="ru-RU"/>
        </w:rPr>
        <w:t xml:space="preserve"> табл. 3.1 и 3.2). Доля промышленных малых предприятий застыла на отметке 14—15%, а в региональном аспекте сохраняется сверхконцентрация мелких фирм в Центральном районе (30—32% всех зарегистрированных в РФ малых предприятий, в том числе доля Москвы стабиль</w:t>
        <w:softHyphen/>
        <w:t>но составляет 21 —22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  <w:lang w:eastAsia="ru-RU"/>
        </w:rPr>
        <w:t>Динамика численности постоянно за</w:t>
        <w:softHyphen/>
        <w:t>нятых на малых предприятиях еще более нега</w:t>
        <w:softHyphen/>
        <w:t>тивна: показатель сентября 1996 г. (6,01 млн. че</w:t>
        <w:softHyphen/>
        <w:t>ловек) составил лишь 70,9% от уровня 1994 г. Абсолютное падение за 1996 г. по сравнению с 1995 г. достигло, по оценкам Госкомстата РФ, 2,9 млн. человек, а в отраслевом разрезе от этого больше всего пострадали промышленность и строительство (см. рис. 2 и табл.3.3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  <w:lang w:eastAsia="ru-RU"/>
        </w:rPr>
        <w:t>Кризисное положение дел в сфере россий</w:t>
        <w:softHyphen/>
        <w:t>ского малого предпринимательства во многом обусловлено силой отрицательных процессов, происходящих в его окружении. В чем же суть деструктивного действия основных факторов внешней среды российского малого предпри</w:t>
        <w:softHyphen/>
        <w:t>нимательства?</w:t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Таблица 3.1</w:t>
      </w:r>
    </w:p>
    <w:p>
      <w:pPr>
        <w:pStyle w:val="TextBodyIndent"/>
        <w:spacing w:before="140" w:after="0"/>
        <w:ind w:hanging="0"/>
        <w:jc w:val="center"/>
        <w:rPr/>
      </w:pPr>
      <w:r>
        <w:rPr/>
        <w:t>Распределение и динамика численности малых предприятий по ведущим отраслям в 1994 —1996 гг.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966"/>
        <w:gridCol w:w="966"/>
        <w:gridCol w:w="966"/>
        <w:gridCol w:w="966"/>
        <w:gridCol w:w="966"/>
        <w:gridCol w:w="966"/>
        <w:gridCol w:w="966"/>
      </w:tblGrid>
      <w:tr>
        <w:trPr>
          <w:trHeight w:val="16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rFonts w:ascii="Courier New" w:hAnsi="Courier New" w:cs="Courier New"/>
                <w:sz w:val="22"/>
                <w:lang w:eastAsia="ru-RU"/>
              </w:rPr>
            </w:pPr>
            <w:r>
              <w:rPr>
                <w:rFonts w:cs="Courier New" w:ascii="Courier New" w:hAnsi="Courier New"/>
                <w:sz w:val="22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1994г., тыс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1994г., % к итогу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1995г., тыс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1995г., % к итогу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ен</w:t>
              <w:softHyphen/>
              <w:t>тябрь 199бг., тыс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ен</w:t>
              <w:softHyphen/>
              <w:t>тябрь 1996г.,% к итогу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>
                <w:sz w:val="16"/>
                <w:lang w:eastAsia="ru-RU"/>
              </w:rPr>
              <w:t>Сентябрь 199бг. к 1994г. абсолют</w:t>
              <w:softHyphen/>
              <w:t>ный при</w:t>
              <w:softHyphen/>
              <w:t>рост (со</w:t>
              <w:softHyphen/>
              <w:t>краще</w:t>
              <w:softHyphen/>
              <w:t>ние), тыс.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rFonts w:cs="Courier New" w:ascii="Courier New" w:hAnsi="Courier New"/>
                <w:sz w:val="22"/>
                <w:lang w:eastAsia="ru-RU"/>
              </w:rPr>
              <w:t>Всего предприят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896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877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829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-67,4</w:t>
            </w:r>
          </w:p>
        </w:tc>
      </w:tr>
      <w:tr>
        <w:trPr>
          <w:trHeight w:val="4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>
                <w:rFonts w:cs="Courier New" w:ascii="Courier New" w:hAnsi="Courier New"/>
                <w:sz w:val="22"/>
                <w:lang w:eastAsia="ru-RU"/>
              </w:rPr>
              <w:t>В том числе по важнейшим отраслям: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rFonts w:ascii="Courier New" w:hAnsi="Courier New" w:cs="Courier New"/>
                <w:sz w:val="22"/>
                <w:lang w:eastAsia="ru-RU"/>
              </w:rPr>
            </w:pPr>
            <w:r>
              <w:rPr>
                <w:rFonts w:cs="Courier New" w:ascii="Courier New" w:hAnsi="Courier New"/>
                <w:sz w:val="22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rFonts w:cs="Courier New" w:ascii="Courier New" w:hAnsi="Courier New"/>
                <w:sz w:val="22"/>
                <w:lang w:eastAsia="ru-RU"/>
              </w:rPr>
              <w:t>Промышленност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127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14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128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14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129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15.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+2,6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rFonts w:cs="Courier New" w:ascii="Courier New" w:hAnsi="Courier New"/>
                <w:sz w:val="22"/>
                <w:lang w:eastAsia="ru-RU"/>
              </w:rPr>
              <w:t>Строительств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123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13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145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16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136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16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+13,4</w:t>
            </w:r>
          </w:p>
        </w:tc>
      </w:tr>
      <w:tr>
        <w:trPr>
          <w:trHeight w:val="4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>
                <w:rFonts w:cs="Courier New" w:ascii="Courier New" w:hAnsi="Courier New"/>
                <w:sz w:val="22"/>
                <w:lang w:eastAsia="ru-RU"/>
              </w:rPr>
              <w:t>Торговля и общест</w:t>
              <w:softHyphen/>
              <w:t>венное пита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419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46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374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42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347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41,9 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-71,8</w:t>
            </w:r>
          </w:p>
        </w:tc>
      </w:tr>
      <w:tr>
        <w:trPr>
          <w:trHeight w:val="8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>
                <w:rFonts w:cs="Courier New" w:ascii="Courier New" w:hAnsi="Courier New"/>
                <w:sz w:val="22"/>
                <w:lang w:eastAsia="ru-RU"/>
              </w:rPr>
              <w:t>Общая коммерческая деятельность по обес</w:t>
              <w:softHyphen/>
              <w:t>печению функциони</w:t>
              <w:softHyphen/>
              <w:t>рования рынк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51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5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42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4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35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4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-16,1</w:t>
            </w:r>
          </w:p>
        </w:tc>
      </w:tr>
      <w:tr>
        <w:trPr>
          <w:trHeight w:val="4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Courier New" w:hAnsi="Courier New" w:cs="Courier New"/>
                <w:sz w:val="22"/>
                <w:lang w:eastAsia="ru-RU"/>
              </w:rPr>
            </w:pPr>
            <w:r>
              <w:rPr>
                <w:rFonts w:cs="Courier New" w:ascii="Courier New" w:hAnsi="Courier New"/>
                <w:sz w:val="22"/>
                <w:lang w:eastAsia="ru-RU"/>
              </w:rPr>
              <w:t>Наука и научное об</w:t>
              <w:softHyphen/>
              <w:t>служива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51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5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48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5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47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5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-3,8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object w:dxaOrig="640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35pt;margin-top:224.1pt;width:266.4pt;height:166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300763309" r:id="rId4"/>
        </w:object>
      </w:r>
      <w:r>
        <w:rPr>
          <w:rFonts w:cs="Courier New" w:ascii="Courier New" w:hAnsi="Courier New"/>
          <w:i/>
          <w:sz w:val="28"/>
          <w:lang w:eastAsia="ru-RU"/>
        </w:rPr>
        <w:t>Первая</w:t>
      </w:r>
      <w:r>
        <w:rPr>
          <w:rFonts w:cs="Courier New" w:ascii="Courier New" w:hAnsi="Courier New"/>
          <w:sz w:val="28"/>
          <w:lang w:eastAsia="ru-RU"/>
        </w:rPr>
        <w:t xml:space="preserve"> из групп факторов связана с состо</w:t>
        <w:softHyphen/>
        <w:t>янием важнейших ресурсных рынков. Характер</w:t>
        <w:softHyphen/>
        <w:t>ные черты ситуации с факторами производства для малых предприятий следующие: 1) отсут</w:t>
        <w:softHyphen/>
        <w:t>ствие широкой информации о наличии ресур</w:t>
        <w:softHyphen/>
        <w:t xml:space="preserve">сов, порядке и условиях доступа к ним; 2) недостаточная степень конкурсности и открытости в предоставлении ресурсов, ведущая к созданию неравных условий доступа к ним субъектов малого предпринимательства;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.2. Динамика численности постоянно занятых на малых предприятиях в РФ в 1991-1997 гг., млн.чел.</w:t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Таблица 3.2</w:t>
      </w:r>
    </w:p>
    <w:p>
      <w:pPr>
        <w:pStyle w:val="Heading2"/>
        <w:spacing w:lineRule="auto" w:line="240"/>
        <w:rPr/>
      </w:pPr>
      <w:r>
        <w:rPr/>
        <w:t>Распределение и динамика численности малых предприятий по экономическим регионам страны в 1994 —1996 гг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992"/>
        <w:gridCol w:w="850"/>
        <w:gridCol w:w="851"/>
        <w:gridCol w:w="850"/>
        <w:gridCol w:w="851"/>
        <w:gridCol w:w="850"/>
        <w:gridCol w:w="851"/>
      </w:tblGrid>
      <w:tr>
        <w:trPr>
          <w:trHeight w:val="2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4г., ты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4г., % к ито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5г., ты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5г., % к ито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4"/>
                <w:lang w:eastAsia="ru-RU"/>
              </w:rPr>
              <w:t>Сентябрь 1996 г., ты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4"/>
                <w:lang w:eastAsia="ru-RU"/>
              </w:rPr>
              <w:t>Сентябрь 1996 г., % к ито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Сентябрь 199бг. к 1994г. абсолют</w:t>
              <w:softHyphen/>
              <w:t>ный при</w:t>
              <w:softHyphen/>
              <w:t>рост (со</w:t>
              <w:softHyphen/>
              <w:t>краще</w:t>
              <w:softHyphen/>
              <w:t>ние), тыс.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4"/>
                <w:lang w:eastAsia="ru-RU"/>
              </w:rPr>
              <w:t>Российская Феде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9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4"/>
                <w:lang w:eastAsia="ru-RU"/>
              </w:rPr>
              <w:t>87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67,4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4"/>
                <w:lang w:eastAsia="ru-RU"/>
              </w:rPr>
              <w:t>Северный реги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8,8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4"/>
                <w:lang w:eastAsia="ru-RU"/>
              </w:rPr>
              <w:t>Северо-Западный реги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18,3</w:t>
            </w:r>
          </w:p>
        </w:tc>
      </w:tr>
      <w:tr>
        <w:trPr>
          <w:trHeight w:val="2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4"/>
                <w:lang w:eastAsia="ru-RU"/>
              </w:rPr>
              <w:t>Центр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6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6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7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0,7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 том числе г. Моск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8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23,7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4"/>
                <w:lang w:eastAsia="ru-RU"/>
              </w:rPr>
              <w:t>Волго-Вятский реги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1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4"/>
                <w:lang w:eastAsia="ru-RU"/>
              </w:rPr>
              <w:t>Центрально-Черно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еги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3,8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волжский реги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6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еверо-Кавказский реги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0,6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4"/>
                <w:lang w:eastAsia="ru-RU"/>
              </w:rPr>
              <w:t>Уральский реги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4"/>
                <w:lang w:eastAsia="ru-RU"/>
              </w:rPr>
              <w:t>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28,4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4"/>
                <w:lang w:eastAsia="ru-RU"/>
              </w:rPr>
              <w:t>Западно-Сибирский реги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0,7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4"/>
                <w:lang w:eastAsia="ru-RU"/>
              </w:rPr>
              <w:t>Восточно-Сибир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еги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4"/>
                <w:lang w:eastAsia="ru-RU"/>
              </w:rPr>
              <w:t>Дальневосточный реги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^,4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4"/>
                <w:lang w:eastAsia="ru-RU"/>
              </w:rPr>
              <w:t>Калининградская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4"/>
                <w:lang w:eastAsia="ru-RU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0,2</w:t>
            </w:r>
          </w:p>
        </w:tc>
      </w:tr>
    </w:tbl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Таблица 3.3</w:t>
      </w:r>
    </w:p>
    <w:p>
      <w:pPr>
        <w:pStyle w:val="2"/>
        <w:spacing w:lineRule="auto" w:line="360"/>
        <w:rPr/>
      </w:pPr>
      <w:r>
        <w:rPr/>
        <w:t>Распределение и динамика численности постоянно работавших на малых предприятиях по ведущим отраслям в 1994 —1996 гг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332"/>
        <w:gridCol w:w="839"/>
        <w:gridCol w:w="839"/>
        <w:gridCol w:w="839"/>
        <w:gridCol w:w="839"/>
        <w:gridCol w:w="982"/>
        <w:gridCol w:w="1275"/>
      </w:tblGrid>
      <w:tr>
        <w:trPr>
          <w:trHeight w:val="14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spacing w:val="-20"/>
                <w:sz w:val="24"/>
                <w:lang w:eastAsia="ru-RU"/>
              </w:rPr>
            </w:pPr>
            <w:r>
              <w:rPr>
                <w:spacing w:val="-20"/>
                <w:sz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pacing w:val="-20"/>
                <w:sz w:val="24"/>
                <w:lang w:eastAsia="ru-RU"/>
              </w:rPr>
            </w:pPr>
            <w:r>
              <w:rPr>
                <w:spacing w:val="-20"/>
                <w:sz w:val="24"/>
                <w:lang w:eastAsia="ru-RU"/>
              </w:rPr>
              <w:t>1994г. млн. чело</w:t>
              <w:softHyphen/>
              <w:t>век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>
                <w:spacing w:val="-20"/>
                <w:sz w:val="24"/>
                <w:lang w:eastAsia="ru-RU"/>
              </w:rPr>
              <w:t>1994г. %к итогу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pacing w:val="-20"/>
                <w:sz w:val="24"/>
                <w:lang w:eastAsia="ru-RU"/>
              </w:rPr>
            </w:pPr>
            <w:r>
              <w:rPr>
                <w:spacing w:val="-20"/>
                <w:sz w:val="24"/>
                <w:lang w:eastAsia="ru-RU"/>
              </w:rPr>
              <w:t>1995г., млн. чело</w:t>
              <w:softHyphen/>
              <w:t>век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>
                <w:spacing w:val="-20"/>
                <w:sz w:val="24"/>
                <w:lang w:eastAsia="ru-RU"/>
              </w:rPr>
              <w:t>1995г., %к итогу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>
                <w:spacing w:val="-20"/>
                <w:sz w:val="24"/>
                <w:lang w:eastAsia="ru-RU"/>
              </w:rPr>
              <w:t>Сен</w:t>
              <w:softHyphen/>
              <w:t xml:space="preserve">тябрь </w:t>
            </w:r>
            <w:r>
              <w:rPr>
                <w:spacing w:val="-20"/>
                <w:sz w:val="24"/>
                <w:lang w:val="en-US" w:eastAsia="ru-RU"/>
              </w:rPr>
              <w:t>1996r.,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>
                <w:spacing w:val="-20"/>
                <w:sz w:val="24"/>
                <w:lang w:eastAsia="ru-RU"/>
              </w:rPr>
              <w:t>Сен</w:t>
              <w:softHyphen/>
              <w:t>тябрь 1996r., %к итог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>
                <w:spacing w:val="-20"/>
                <w:sz w:val="18"/>
                <w:lang w:eastAsia="ru-RU"/>
              </w:rPr>
              <w:t>Сентябрь 1996r. к 1994г., абсо</w:t>
              <w:softHyphen/>
              <w:t>лютный прирост (со</w:t>
              <w:softHyphen/>
              <w:t>кращение), млн. человек</w:t>
            </w:r>
          </w:p>
        </w:tc>
      </w:tr>
      <w:tr>
        <w:trPr>
          <w:trHeight w:val="2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4"/>
                <w:lang w:eastAsia="ru-RU"/>
              </w:rPr>
              <w:t>Всего постоянно работавши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,4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,9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,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2,47</w:t>
            </w:r>
          </w:p>
        </w:tc>
      </w:tr>
      <w:tr>
        <w:trPr>
          <w:trHeight w:val="2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4"/>
                <w:lang w:eastAsia="ru-RU"/>
              </w:rPr>
              <w:t>В том числе по отраслям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4"/>
                <w:lang w:eastAsia="ru-RU"/>
              </w:rPr>
              <w:t>Промышленност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3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5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9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3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,01</w:t>
            </w:r>
          </w:p>
        </w:tc>
      </w:tr>
      <w:tr>
        <w:trPr>
          <w:trHeight w:val="2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4"/>
                <w:lang w:eastAsia="ru-RU"/>
              </w:rPr>
              <w:t>Строительств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6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6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4"/>
                <w:lang w:eastAsia="ru-RU"/>
              </w:rPr>
              <w:t>29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5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,08</w:t>
            </w:r>
          </w:p>
        </w:tc>
      </w:tr>
      <w:tr>
        <w:trPr>
          <w:trHeight w:val="4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>
                <w:sz w:val="24"/>
                <w:lang w:eastAsia="ru-RU"/>
              </w:rPr>
              <w:t>Торговля и общественное питани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4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7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0,33</w:t>
            </w:r>
          </w:p>
        </w:tc>
      </w:tr>
      <w:tr>
        <w:trPr>
          <w:trHeight w:val="4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>
                <w:sz w:val="24"/>
                <w:lang w:eastAsia="ru-RU"/>
              </w:rPr>
              <w:t>Наука и научное обслужи</w:t>
              <w:softHyphen/>
              <w:t>вани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2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0,03</w:t>
            </w:r>
          </w:p>
        </w:tc>
      </w:tr>
    </w:tbl>
    <w:p>
      <w:pPr>
        <w:pStyle w:val="Normal"/>
        <w:spacing w:lineRule="auto" w:line="360" w:before="140" w:after="0"/>
        <w:ind w:firstLine="851"/>
        <w:jc w:val="both"/>
        <w:rPr/>
      </w:pPr>
      <w:r>
        <w:rPr>
          <w:rFonts w:cs="Courier New" w:ascii="Courier New" w:hAnsi="Courier New"/>
          <w:sz w:val="28"/>
          <w:lang w:eastAsia="ru-RU"/>
        </w:rPr>
        <w:t>3) усложненность процедуры доступа к ресур</w:t>
        <w:softHyphen/>
        <w:t>сам, обусловливающая существенные потери времени и финансовых средст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i/>
          <w:sz w:val="28"/>
          <w:lang w:eastAsia="ru-RU"/>
        </w:rPr>
        <w:t>Вторая</w:t>
      </w:r>
      <w:r>
        <w:rPr>
          <w:rFonts w:cs="Courier New" w:ascii="Courier New" w:hAnsi="Courier New"/>
          <w:sz w:val="28"/>
          <w:lang w:eastAsia="ru-RU"/>
        </w:rPr>
        <w:t xml:space="preserve"> группа негативных факторов по</w:t>
        <w:softHyphen/>
        <w:t>рождена характером взаимоотношений важней</w:t>
        <w:softHyphen/>
        <w:t>ших рыночных институтов и агентов с малым предпринимательством. Отношение к нему го</w:t>
        <w:softHyphen/>
        <w:t>сударства характеризуется, во-первых, отсутст</w:t>
        <w:softHyphen/>
        <w:t>вием должного протекционизма. Во-вторых, госорганы различных уровней возводят соответствующие административные барьеры, проявляющиеся в сложности и высокой стои</w:t>
        <w:softHyphen/>
        <w:t>мости регистрации малых предприятий, несо</w:t>
        <w:softHyphen/>
        <w:t>вершенстве системы лицензирования и в «уду</w:t>
        <w:softHyphen/>
        <w:t>шающем» контроле со стороны многочислен</w:t>
        <w:softHyphen/>
        <w:t>ных и дублирующих друг друга орган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  <w:lang w:eastAsia="ru-RU"/>
        </w:rPr>
        <w:t xml:space="preserve">Следующая, </w:t>
      </w:r>
      <w:r>
        <w:rPr>
          <w:rFonts w:cs="Courier New" w:ascii="Courier New" w:hAnsi="Courier New"/>
          <w:i/>
          <w:sz w:val="28"/>
          <w:lang w:eastAsia="ru-RU"/>
        </w:rPr>
        <w:t>третья,</w:t>
      </w:r>
      <w:r>
        <w:rPr>
          <w:rFonts w:cs="Courier New" w:ascii="Courier New" w:hAnsi="Courier New"/>
          <w:sz w:val="28"/>
          <w:lang w:eastAsia="ru-RU"/>
        </w:rPr>
        <w:t xml:space="preserve"> группа негативов сопряжена с состоянием правовых, социокультурных и политических отношений. Дест</w:t>
        <w:softHyphen/>
        <w:t>руктивное влияние на малый бизнес сложившей</w:t>
        <w:softHyphen/>
        <w:t>ся правовой среды проявляется: в нестабильности законодательства, в существенных законодательных пробелах, в отсутствии чет</w:t>
        <w:softHyphen/>
        <w:t>кой регламентации того, какие правоотно</w:t>
        <w:softHyphen/>
        <w:t>шения следует регулировать различными кате</w:t>
        <w:softHyphen/>
        <w:t>гориями правовых актов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Какова эффективность сложившей</w:t>
        <w:softHyphen/>
        <w:t>ся к настоящему времени в России системы поддержки малого бизнеса?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Во-первых, эта система практически не защищает малый бизнес от деструктивного воз</w:t>
        <w:softHyphen/>
        <w:t>действия негативных факторов, о чем свидетель</w:t>
        <w:softHyphen/>
        <w:t>ствует вышеизложенно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  <w:lang w:eastAsia="ru-RU"/>
        </w:rPr>
        <w:t>Во-вторых, она (система) не смогла задей</w:t>
        <w:softHyphen/>
        <w:t>ствовать в интересах рассматриваемого сектора народного хозяйства два важнейших процесса, а именно: приватизацию и конверсию. Не сек</w:t>
        <w:softHyphen/>
        <w:t>рет, что ставший результатом приватизации «передел собственности» обогатил главным об</w:t>
        <w:softHyphen/>
        <w:t>разом крупные хозяйственные образования. В секторе же малых предприятий в выигрыше ока</w:t>
        <w:softHyphen/>
        <w:t>зались лишь те из них, что были рождены на ос</w:t>
        <w:softHyphen/>
        <w:t>нове государственных и муниципальных струк</w:t>
        <w:softHyphen/>
        <w:t>тур. Вновь же созданные малые частные пред</w:t>
        <w:softHyphen/>
        <w:t>приятия могут рассчитывать только на собст</w:t>
        <w:softHyphen/>
        <w:t>венные производственные ресурсы. Как прави</w:t>
        <w:softHyphen/>
        <w:t>ло, они располагают устаревшим оборудовани</w:t>
        <w:softHyphen/>
        <w:t>ем с высокой степенью износа, что делает их продукцию и услуги неконкурентоспособными. Отсутствие финансовых средств не позволяет оперативно проводить ремонт и замену обору</w:t>
        <w:softHyphen/>
        <w:t xml:space="preserve">дования и повышать его уровень, не говоря уж о закупках необходимой техники. 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В-третьих, имеющая место помощь от</w:t>
        <w:softHyphen/>
        <w:t>дельным предприятиям мизерна и бессистемна. По данным опроса 1600 руководителей малых предприятий, проведенного Рабочим центром экономических реформ при Правительстве РФ, 42,7% опрошенных вообще не догадываются, что бизнесу в нашей стране кто-либо помогает, 15,5% руководителей прямо заявили, что от местных властей помощи нет, а 18,7% выразили твердое убеждение: поддержка оказывается лишь «своим» фирмам. Результаты действия закона о господдержке малого бизнеса, равно как и итоги пер</w:t>
        <w:softHyphen/>
        <w:t>вых соответствующих федеральных программ, к сожалению, ощущаются очень слабо. В 1996 г. на поддержку малого бизнеса из федерального бюджета было запланировано 386,6 млрд.руб. Однако средства были выделены только в феврале 1997 г.</w:t>
      </w:r>
      <w:r>
        <w:rPr>
          <w:rStyle w:val="FootnoteCharacters"/>
          <w:rStyle w:val="FootnoteAnchor"/>
          <w:rFonts w:cs="Courier New" w:ascii="Courier New" w:hAnsi="Courier New"/>
          <w:sz w:val="28"/>
          <w:lang w:eastAsia="ru-RU"/>
        </w:rPr>
        <w:footnoteReference w:id="11"/>
      </w:r>
    </w:p>
    <w:p>
      <w:pPr>
        <w:pStyle w:val="Heading2"/>
        <w:spacing w:lineRule="auto" w:line="360"/>
        <w:rPr/>
      </w:pPr>
      <w:r>
        <w:rPr/>
        <w:t>Заключение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В данной работе была рассмотрена специфика и тенденции рыночных отношений в России. В результате можно сделать следующие выводы.</w:t>
      </w:r>
    </w:p>
    <w:p>
      <w:pPr>
        <w:pStyle w:val="TextBody"/>
        <w:ind w:firstLine="851"/>
        <w:rPr/>
      </w:pPr>
      <w:r>
        <w:rPr/>
        <w:t>Для цивилизованной конкуренции почва в нашей стране образовалась крайне неблаго</w:t>
        <w:softHyphen/>
        <w:t>приятная. Административно-командная систе</w:t>
        <w:softHyphen/>
        <w:t>ма фактически культивировала монополизм, более того, довела его до невиданной степени. К началу</w:t>
      </w:r>
      <w:r>
        <w:rPr>
          <w:lang w:val="en-US"/>
        </w:rPr>
        <w:t xml:space="preserve"> 1990</w:t>
      </w:r>
      <w:r>
        <w:rPr/>
        <w:t xml:space="preserve"> г. доля государственной собст</w:t>
        <w:softHyphen/>
        <w:t>венности в основных производственных фон</w:t>
        <w:softHyphen/>
        <w:t>дах превышала</w:t>
      </w:r>
      <w:r>
        <w:rPr>
          <w:lang w:val="en-US"/>
        </w:rPr>
        <w:t xml:space="preserve"> </w:t>
      </w:r>
      <w:r>
        <w:rPr>
          <w:i/>
          <w:lang w:val="en-US"/>
        </w:rPr>
        <w:t>86%,</w:t>
      </w:r>
      <w:r>
        <w:rPr/>
        <w:t xml:space="preserve"> внешняя торговля была монополизирована полностью, существовала и валютная монополия.</w:t>
      </w:r>
    </w:p>
    <w:p>
      <w:pPr>
        <w:pStyle w:val="TextBody"/>
        <w:ind w:firstLine="851"/>
        <w:rPr/>
      </w:pPr>
      <w:r>
        <w:rPr/>
        <w:t>Сегодня можно считать установленным, что эффективно регулируемый государством крупнокорпоративный сектор призван высту</w:t>
        <w:softHyphen/>
        <w:t>пить основой становящейся в России рыночной экономики современного типа. Разновидно</w:t>
        <w:softHyphen/>
        <w:t>стью развивающихся российских корпоратив</w:t>
        <w:softHyphen/>
        <w:t>ных структур являются финансово-промышлен</w:t>
        <w:softHyphen/>
        <w:t>ные группы, способные решить ряд ключевых антикризисно-реформационных задач, а одной из необходимых форм госрегулирования этих структур служит их антимонопольный конт</w:t>
        <w:softHyphen/>
        <w:t>роль.</w:t>
      </w:r>
    </w:p>
    <w:p>
      <w:pPr>
        <w:pStyle w:val="TextBody"/>
        <w:ind w:firstLine="851"/>
        <w:rPr/>
      </w:pPr>
      <w:r>
        <w:rPr/>
        <w:t>Малый бизнес является своего рода фундаментом рыночной экономики, связывая воедино все ее звенья. Кроме того мелкие фирмы постоянно поддерживают конкуренцию благодаря своей многочисленности и гибкости, невысоким ценам, низким издержкам.</w:t>
      </w:r>
    </w:p>
    <w:p>
      <w:pPr>
        <w:pStyle w:val="TextBody"/>
        <w:ind w:firstLine="851"/>
        <w:rPr/>
      </w:pPr>
      <w:r>
        <w:rPr/>
        <w:t>В контексте приведенных в работе аргументов представляется возможным сделать вывод о не</w:t>
        <w:softHyphen/>
        <w:t>эффективности существующей системы под</w:t>
        <w:softHyphen/>
        <w:t>держки российского малого бизнеса и о необ</w:t>
        <w:softHyphen/>
        <w:t>ходимости изменения этого положения. Выяв</w:t>
        <w:softHyphen/>
        <w:t>ленные деструктивные факторы внешней среды, а также внутренние проблемы малых пред</w:t>
        <w:softHyphen/>
        <w:t>приятий задают основные направления повы</w:t>
        <w:softHyphen/>
        <w:t>шения действенности функционирования дан</w:t>
        <w:softHyphen/>
        <w:t>ной системы и требует активизации обеих ее подсистем: государственной (государственно-общественной) и интеграционной (связанной с интеграцией малых предпринимательских струк</w:t>
        <w:softHyphen/>
        <w:t>тур с крупными)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Heading2"/>
        <w:spacing w:lineRule="auto" w:line="36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Алексеев И. К концепции третьего этапа промышленной реформы в РФ (структурная перестройка в отраслях промышленности) // РЭЖ — 1998. — №4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Батчиков С. Корпоративный сектор в переходной российской экономике //РЭЖ. – 1997. - №1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нцепция среднесрочной программы Правительства РФ на 1997-2000 годы //Вопросы экономики. – 1997. - №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уликов А. Место финансово-промышленных групп в экономике //Экономист. – 1998. - №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 xml:space="preserve">Куликов В. Не корректировка, а переход к новой модели реформирования //РЭЖ — 1997. — №1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уликов В. Не торможение приватизации, а изменение ее концептуальной основы // РЭЖ — 1997. — №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етров Ю. Формирование финансово промышленных групп и государство // РЭЖ — 1998. — №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</w:rPr>
        <w:t>Розинский И. Приватизация, фондовый рынок и перспективы «директорской модели» // РЭЖ — 1997. — №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  <w:lang w:eastAsia="ru-RU"/>
        </w:rPr>
        <w:t>Алимова Т. Диверсификация деятельности малых предприятий //Вопросы экономики. – 1997. - №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Афанасьев В. Малое предпринимательство в решении проблемы занятости //РЭЖ. – 1997. - №1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Брагина Е. Малый бизнес: состояние и перспективы //Свободная мысль. – 1997. - №1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Малый бизнес России. Проблемы и перспективы. – М., 1998.</w:t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701" w:right="1134" w:gutter="0" w:header="720" w:top="1134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См.: </w:t>
      </w:r>
      <w:r>
        <w:rPr>
          <w:rFonts w:cs="Courier New" w:ascii="Courier New" w:hAnsi="Courier New"/>
        </w:rPr>
        <w:t>Батчиков С. Корпоративный сектор в переходной российской экономике //РЭЖ. – 1997. - №12. – с.37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См.: </w:t>
      </w:r>
      <w:r>
        <w:rPr>
          <w:rFonts w:cs="Courier New" w:ascii="Courier New" w:hAnsi="Courier New"/>
        </w:rPr>
        <w:t>Куликов В. Не корректировка, а переход к новой модели реформирования //РЭЖ — 1997. — №1. – с.44</w:t>
      </w:r>
    </w:p>
  </w:footnote>
  <w:footnote w:id="4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Там же. – с.44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Courier New" w:ascii="Courier New" w:hAnsi="Courier New"/>
        </w:rPr>
        <w:t>Розинский И. Приватизация, фондовый рынок // РЭЖ — 1997. — №9. – с.75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Courier New" w:ascii="Courier New" w:hAnsi="Courier New"/>
        </w:rPr>
        <w:t>Алексеев И. К концепции третьего этапа промышленной реформы в РФ (структурная перестройка в отраслях промышленности) // РЭЖ — 1998. — №4. – с.7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Courier New" w:ascii="Courier New" w:hAnsi="Courier New"/>
        </w:rPr>
        <w:t>Куликов В. Не корректировка, а переход к новой модели реформирования //РЭЖ — 1997. — №1. С.59</w:t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Courier New" w:ascii="Courier New" w:hAnsi="Courier New"/>
        </w:rPr>
        <w:t>Куликов В. Не корректировка, а переход к новой модели реформирования //РЭЖ — 1997. — №1. – с.64</w:t>
      </w:r>
    </w:p>
  </w:footnote>
  <w:footnote w:id="9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обрание законодательства РФ. – 1991. - №1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ru-RU"/>
        </w:rPr>
        <w:t>Брагина Е. Малый бизнес: состояние и перспективы //Свободная мысль. – 1997. - №11. – с.55-61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ru-RU"/>
        </w:rPr>
        <w:t>Орлов А. Малое предпринимательство: старые и новые проблемы //ВЭ. – 1997. - №4. – с.13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Courier New" w:hAnsi="Courier New"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both"/>
      <w:outlineLvl w:val="2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260" w:after="0"/>
      <w:ind w:firstLine="851"/>
      <w:jc w:val="both"/>
    </w:pPr>
    <w:rPr>
      <w:rFonts w:ascii="Courier New" w:hAnsi="Courier New" w:cs="Courier New"/>
      <w:sz w:val="28"/>
      <w:lang w:eastAsia="ru-RU"/>
    </w:rPr>
  </w:style>
  <w:style w:type="paragraph" w:styleId="2">
    <w:name w:val="Основной текст 2"/>
    <w:basedOn w:val="Normal"/>
    <w:qFormat/>
    <w:pPr>
      <w:spacing w:lineRule="exact" w:line="560"/>
      <w:jc w:val="center"/>
    </w:pPr>
    <w:rPr>
      <w:rFonts w:ascii="Courier New" w:hAnsi="Courier New" w:cs="Courier New"/>
      <w:i/>
      <w:sz w:val="28"/>
      <w:lang w:eastAsia="ru-RU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1T13:19:00Z</dcterms:created>
  <dc:creator>Konst</dc:creator>
  <dc:description/>
  <dc:language>en-US</dc:language>
  <cp:lastModifiedBy>Konst</cp:lastModifiedBy>
  <dcterms:modified xsi:type="dcterms:W3CDTF">1996-12-01T13:19:00Z</dcterms:modified>
  <cp:revision>2</cp:revision>
  <dc:subject/>
  <dc:title>Введение</dc:title>
</cp:coreProperties>
</file>