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СКИЙ  ИНСТИТУТ  УПРАВЛЕНИЯ</w:t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center"/>
        <w:rPr>
          <w:b/>
          <w:b/>
          <w:sz w:val="36"/>
        </w:rPr>
      </w:pPr>
      <w:r>
        <w:rPr>
          <w:b/>
          <w:sz w:val="36"/>
        </w:rPr>
        <w:t>КУРСОВАЯ  РАБОТА</w:t>
      </w:r>
    </w:p>
    <w:p>
      <w:pPr>
        <w:pStyle w:val="Normal"/>
        <w:ind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ПО ДИСЦИПЛИНЕ  “МАКРОЭКОНОМИКА”</w:t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НА ТЕМУ: “СОЦИАЛЬНО ОРИЕНТИРОВАННАЯ</w:t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МОДЕЛЬ РЫНОЧНОЙ ЭКОНОМИКИ”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" w:hanging="0"/>
        <w:rPr/>
      </w:pPr>
      <w:r>
        <w:rPr>
          <w:b/>
          <w:sz w:val="32"/>
        </w:rPr>
        <w:t xml:space="preserve">Выполнила: </w:t>
      </w:r>
    </w:p>
    <w:p>
      <w:pPr>
        <w:pStyle w:val="Normal"/>
        <w:ind w:right="-5" w:hanging="0"/>
        <w:jc w:val="right"/>
        <w:rPr/>
      </w:pPr>
      <w:r>
        <w:rPr>
          <w:b/>
          <w:sz w:val="32"/>
        </w:rPr>
        <w:t xml:space="preserve">студентк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курса</w:t>
      </w:r>
    </w:p>
    <w:p>
      <w:pPr>
        <w:pStyle w:val="Normal"/>
        <w:ind w:right="-5" w:hanging="0"/>
        <w:jc w:val="right"/>
        <w:rPr>
          <w:b/>
          <w:b/>
          <w:sz w:val="32"/>
        </w:rPr>
      </w:pPr>
      <w:r>
        <w:rPr>
          <w:b/>
          <w:sz w:val="32"/>
        </w:rPr>
        <w:t>факультета экономики</w:t>
      </w:r>
    </w:p>
    <w:p>
      <w:pPr>
        <w:pStyle w:val="Normal"/>
        <w:ind w:firstLine="360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специальности ЭиУП</w:t>
      </w:r>
    </w:p>
    <w:p>
      <w:pPr>
        <w:pStyle w:val="Normal"/>
        <w:ind w:firstLine="360"/>
        <w:jc w:val="right"/>
        <w:rPr>
          <w:b/>
          <w:b/>
          <w:sz w:val="32"/>
        </w:rPr>
      </w:pPr>
      <w:r>
        <w:rPr>
          <w:b/>
          <w:sz w:val="32"/>
        </w:rPr>
        <w:t>гр.1006</w:t>
      </w:r>
    </w:p>
    <w:p>
      <w:pPr>
        <w:pStyle w:val="Normal"/>
        <w:ind w:firstLine="360"/>
        <w:jc w:val="right"/>
        <w:rPr>
          <w:b/>
          <w:b/>
          <w:sz w:val="32"/>
        </w:rPr>
      </w:pPr>
      <w:r>
        <w:rPr>
          <w:b/>
          <w:sz w:val="32"/>
        </w:rPr>
        <w:t>Хомко Наталья Николаевна</w:t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СК 2003</w:t>
      </w:r>
    </w:p>
    <w:p>
      <w:pPr>
        <w:pStyle w:val="Heading1"/>
        <w:ind w:firstLine="54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одержание</w:t>
      </w:r>
      <w:r>
        <w:rPr>
          <w:b/>
          <w:bCs/>
          <w:i/>
          <w:iCs/>
          <w:sz w:val="40"/>
          <w:szCs w:val="40"/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2261868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2261869">
            <w:r>
              <w:rPr>
                <w:rStyle w:val="IndexLink"/>
                <w:lang w:val="en-US" w:eastAsia="en-US"/>
              </w:rPr>
              <w:t>ГЛАВА 1:  “ ОСНОВНЫЕ ТИПЫ РЫНОЧНОЙ ЭКОНОМИКИ “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2261870">
            <w:r>
              <w:rPr>
                <w:rStyle w:val="IndexLink"/>
                <w:lang w:val="en-US" w:eastAsia="en-US"/>
              </w:rPr>
              <w:t>ГЛАВА 2: “ОТЛИЧИТЕЛЬНЫЕ ОСОБЕННОСТИ СОЦИАЛЬНО ОРИЕНТИРОВАННОЙ МОДЕЛИ РЫНОЧНОЙ ЭКОНОМИКИ И ПРИМЕРЫ ЕЕ РЕАЛИЗАЦИИ В ОТДЕЛЬНЫХ СТРАНА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261871">
            <w:r>
              <w:rPr>
                <w:rStyle w:val="IndexLink"/>
                <w:lang w:val="en-US" w:eastAsia="en-US"/>
              </w:rPr>
              <w:t>2.1 СОЦИАЛЬНО ОРИЕНТИРОВАННАЯ РЫНОЧНАЯ ЭКОНОМИК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261872">
            <w:r>
              <w:rPr>
                <w:rStyle w:val="IndexLink"/>
                <w:lang w:val="en-US" w:eastAsia="en-US"/>
              </w:rPr>
              <w:t>2.2 ШВЕДСКАЯ МОДЕЛЬ ЭКОНОМИЧЕСКОЙ РЕФОР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261873">
            <w:r>
              <w:rPr>
                <w:rStyle w:val="IndexLink"/>
                <w:lang w:val="en-US" w:eastAsia="en-US"/>
              </w:rPr>
              <w:t>2.3. НЕМЕЦКАЯ или КОНТИНЕНТАЛЬНАЯ МОДЕЛЬ ЭКОНОМИЧЕСКОЙ РЕФОРМ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2261874">
            <w:r>
              <w:rPr>
                <w:rStyle w:val="IndexLink"/>
                <w:lang w:val="en-US" w:eastAsia="en-US"/>
              </w:rPr>
              <w:t>ГЛАВА 3:” РЕСПУБЛИКА БЕЛАРУСЬ НА ПУТИ К СОЦИАЛЬНО ОРИЕНТИРОВАННОЙ РЫНОЧНОЙ ЭКОНОМИКЕ”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261875">
            <w:r>
              <w:rPr>
                <w:rStyle w:val="IndexLink"/>
                <w:lang w:val="en-US" w:eastAsia="en-US"/>
              </w:rPr>
              <w:t>3.1 ЗАРУБЕЖНЫЙ ОПЫТ И ЕГО УРОКИ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261876">
            <w:r>
              <w:rPr>
                <w:rStyle w:val="IndexLink"/>
                <w:lang w:val="en-US" w:eastAsia="en-US"/>
              </w:rPr>
              <w:t>3.2 МЕТОДОЛОГИЧЕСКИЕ ОСНОВЫ ФОРМИРОВАНИЯ СОЦИАЛЬНО ОРИЕНТИРОВАННОЙ РЫНОЧНОЙ ЭКОНОМИКИ В БЕЛАРУСИ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261877">
            <w:r>
              <w:rPr>
                <w:rStyle w:val="IndexLink"/>
                <w:lang w:val="en-US" w:eastAsia="en-US"/>
              </w:rPr>
              <w:t>3.3 АНАЛИЗ И ТЕНДЕНЦИИ СОЦИАЛЬНО-ЭКОНОМИЧЕСКОГО РАЗВИТИЯ РЕСПУБЛИКИ БЕЛАРУСЬ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eastAsia="SimSun;宋体"/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2261878">
            <w:r>
              <w:rPr>
                <w:rStyle w:val="IndexLink"/>
                <w:lang w:val="en-US" w:eastAsia="en-US"/>
              </w:rPr>
              <w:t>ВЫВОД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eastAsia="SimSun;宋体"/>
              <w:szCs w:val="24"/>
              <w:lang w:val="en-US" w:eastAsia="en-US"/>
            </w:rPr>
          </w:pPr>
          <w:hyperlink w:anchor="__RefHeading___Toc72261879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Список используемых источников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b/>
          <w:b/>
          <w:bCs/>
          <w:i/>
          <w:i/>
          <w:iCs/>
          <w:szCs w:val="28"/>
          <w:lang w:val="en-US" w:eastAsia="en-US"/>
        </w:rPr>
      </w:pPr>
      <w:r>
        <w:rPr>
          <w:rFonts w:eastAsia="SimSun;宋体"/>
          <w:b/>
          <w:bCs/>
          <w:i/>
          <w:iCs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bookmarkStart w:id="0" w:name="__RefHeading___Toc72261868"/>
      <w:bookmarkEnd w:id="0"/>
      <w:r>
        <w:rPr>
          <w:sz w:val="32"/>
          <w:szCs w:val="32"/>
        </w:rPr>
        <w:t>ВВЕДЕНИЕ</w:t>
      </w:r>
    </w:p>
    <w:p>
      <w:pPr>
        <w:pStyle w:val="Normal"/>
        <w:ind w:firstLine="54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ма, которую автор рассмотрел в своей курсовой работе, на сегодняшний день является весьма актуальной для нашей республики, которая стремится к рыночной экономике так, как двенадцать – тринадцать лет назад стремилась к коммунизм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Целями работы явля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писать сущесивующие на сегодняшний день модели рыночной экономик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пределить, что можно взять для себя из опыта других стран (Швеция, Германия)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казать состояние нашей экономики на сегодняшний день и изложить некоторые пути ее становления и оздор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ми социально ориентированной рыночной экономики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остижение полной занятост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величение доли предоставления социальных услуг через государственные, частные учреждения и организа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величение доли социального страхования в общих бюджетных расходах на социальные цел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адресность социальной полит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bookmarkStart w:id="1" w:name="__RefHeading___Toc72261869"/>
      <w:bookmarkEnd w:id="1"/>
      <w:r>
        <w:rPr>
          <w:sz w:val="32"/>
          <w:szCs w:val="32"/>
        </w:rPr>
        <w:t>ГЛАВА 1:  “ ОСНОВНЫЕ ТИПЫ РЫНОЧНОЙ ЭКОНОМИКИ “</w:t>
      </w:r>
    </w:p>
    <w:p>
      <w:pPr>
        <w:pStyle w:val="Normal"/>
        <w:ind w:left="900" w:right="567" w:firstLine="1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360"/>
        <w:jc w:val="both"/>
        <w:rPr>
          <w:b/>
          <w:b/>
          <w:sz w:val="32"/>
        </w:rPr>
      </w:pPr>
      <w:r>
        <w:rPr/>
        <w:t>Нужно отметить, что существующие рыночные системы и направленность их развития зависят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от географического положения;  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 наличия природных ресурсо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 исторических условий развит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 традиций населения и его обычае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 уровня развития производительных сил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 социальной направленност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сех странах имеются свои подходы, отличительные особенности рыночных условий хозяйствов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месте с тем во всех рыночных моделях есть общие черты, к числу которых относятся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аличие многообразных форм собственност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еобладание свободных цен на товары и услуг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азвитая система свободной конкурен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аспространение предпринимательской деятельност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пределенная система государственного регулирования эконом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жно выделить несколько характерных моделей рыночной экономики, используемых в современных условия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ЕРИКАНСКАЯ МОДЕЛЬ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Эта модель получила название “либеральная модель капитализма”. Ее характерными  особенностями являются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малый удельный вес государственной собственности. Такое вмешательство, как правило, инициируется экономическими кризисами или резким подъемом экономик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минимальная регулирующая роль государства в экономике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всемерное поощрение предпринимательства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большое различие в уровне заработной платы, составляющее 110-кратных разрывов между главой фирмы и служащим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приемлемый уровень жизни малообеспеченных групп населения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ПОНСКАЯ МОДЕЛЬ</w:t>
      </w:r>
    </w:p>
    <w:p>
      <w:pPr>
        <w:pStyle w:val="BodyText2"/>
        <w:ind w:firstLine="360"/>
        <w:rPr/>
      </w:pPr>
      <w:r>
        <w:rPr/>
        <w:t>Функционирование этой модели больше основано на исторических традициях Японии, на приоритете интересов нации над личными интересами, высокой трудовой дисциплинированности и ответственности работников, сильно  развитой восприимчивости ко всему новому. За счет перечисленных и других факторов достигается значительное снижение себестоимости продукции, ее высокое качество, что обеспечивает высокую конкурентоспособность японских товаров на мировом рынке. Японцы не преувеличивали роль “свободного рынка” с послевоенных лет активно применяют механизмы макроэкономического планирования.                                К основным чертам японской модели относятся:</w:t>
      </w:r>
    </w:p>
    <w:p>
      <w:pPr>
        <w:pStyle w:val="BodyText2"/>
        <w:numPr>
          <w:ilvl w:val="0"/>
          <w:numId w:val="9"/>
        </w:numPr>
        <w:rPr/>
      </w:pPr>
      <w:r>
        <w:rPr/>
        <w:t>высокий уровень гос. воздействия на основные направления национальной экономики;</w:t>
      </w:r>
    </w:p>
    <w:p>
      <w:pPr>
        <w:pStyle w:val="BodyText2"/>
        <w:numPr>
          <w:ilvl w:val="0"/>
          <w:numId w:val="9"/>
        </w:numPr>
        <w:rPr/>
      </w:pPr>
      <w:r>
        <w:rPr/>
        <w:t>составление пятилетних планов укрепления и развития сил самообороны, которые развиваются с 1957г. Перед тем как произошло “Японское чудо”, был составлен 30-летний стратегический план вывода экономики из кризисного состояния и создания высокоэффективных производств;</w:t>
      </w:r>
    </w:p>
    <w:p>
      <w:pPr>
        <w:pStyle w:val="BodyText2"/>
        <w:numPr>
          <w:ilvl w:val="0"/>
          <w:numId w:val="9"/>
        </w:numPr>
        <w:rPr/>
      </w:pPr>
      <w:r>
        <w:rPr/>
        <w:t>широкое распространение пожизненного найма рабочих на фирмах; объединение их общими интересами; привлечение работников к управлению и принятию решений;</w:t>
      </w:r>
    </w:p>
    <w:p>
      <w:pPr>
        <w:pStyle w:val="BodyText2"/>
        <w:numPr>
          <w:ilvl w:val="0"/>
          <w:numId w:val="9"/>
        </w:numPr>
        <w:rPr/>
      </w:pPr>
      <w:r>
        <w:rPr/>
        <w:t>незначительное различие в уровне заработной платы, которое составляет семнадцатикратный разрыв между главой фирмы и служащими;</w:t>
      </w:r>
    </w:p>
    <w:p>
      <w:pPr>
        <w:pStyle w:val="BodyText2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социальная направленность модели. Государство ведет борьбу против социального неравенства, следит за соблюдением социальных прав граждан в случае болезни, безработицы и ухода на пенсию. Обязанности по решению социальных задач работающих во многом возлагаются на корпорации и объединения.</w:t>
      </w:r>
      <w:r>
        <w:rPr>
          <w:b/>
          <w:bCs/>
          <w:sz w:val="32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МЕЦКАЯ МОДЕЛЬ или КОНТИНЕНТАЛЬНАЯ (Германия, Австрия, Швейцария, отчасти Франция)</w:t>
      </w:r>
    </w:p>
    <w:p>
      <w:pPr>
        <w:pStyle w:val="BodyText2"/>
        <w:ind w:firstLine="360"/>
        <w:rPr/>
      </w:pPr>
      <w:r>
        <w:rPr/>
        <w:t>Отличительными особенностями немецкой модели являются:</w:t>
      </w:r>
    </w:p>
    <w:p>
      <w:pPr>
        <w:pStyle w:val="BodyText2"/>
        <w:numPr>
          <w:ilvl w:val="0"/>
          <w:numId w:val="2"/>
        </w:numPr>
        <w:rPr/>
      </w:pPr>
      <w:r>
        <w:rPr/>
        <w:t>значительный удельный вес гос.  соб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ильное государственное воздействие на экономику, которое проявляется преимущественно при решении социальных проблем;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личие в уровне заработной платы является незначительны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ющая роль отводится банкам, при этом центральному банку предоставлена полная автоном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ЕДСКАЯ МОДЕЛЬ или СКАНДИНАВСКАЯ (Швеция, Дания, Норвегия и Финляндия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тличительной особенностью шведской модели является: социальная направленность, сокращение имущественного неравенства, забота о мало -   обеспеченных слоях населения. Высокая норма налогообложения позволяет государству сосредоточивать в своих руках значительные финансовые средства и направлять их на решение социальных задач. В результате в стране один из самых низких уровней безработицы, в значительной степени выравнены  текущие доходы населения. В последнее время, правда, все чаще звучат голоса о том, что подобная “благотворительная” деятельность государства вносит негативные моменты в развитие общественной деловой активности, не инициируя 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540"/>
        <w:jc w:val="center"/>
        <w:rPr>
          <w:sz w:val="32"/>
          <w:szCs w:val="32"/>
        </w:rPr>
      </w:pPr>
      <w:bookmarkStart w:id="2" w:name="__RefHeading___Toc72261870"/>
      <w:bookmarkEnd w:id="2"/>
      <w:r>
        <w:rPr>
          <w:sz w:val="32"/>
          <w:szCs w:val="32"/>
        </w:rPr>
        <w:t>ГЛАВА 2: “ОТЛИЧИТЕЛЬНЫЕ ОСОБЕННОСТИ СОЦИАЛЬНО ОРИЕНТИРОВАННОЙ МОДЕЛИ РЫНОЧНОЙ ЭКОНОМИКИ И ПРИМЕРЫ ЕЕ РЕАЛИЗАЦИИ В ОТДЕЛЬНЫХ СТРАНАХ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ind w:firstLine="540"/>
        <w:rPr/>
      </w:pPr>
      <w:bookmarkStart w:id="3" w:name="__RefHeading___Toc72261871"/>
      <w:bookmarkEnd w:id="3"/>
      <w:r>
        <w:rPr>
          <w:b/>
          <w:bCs/>
          <w:sz w:val="32"/>
        </w:rPr>
        <w:t>2.1 СОЦИАЛЬНО ОРИЕНТИРОВАННАЯ РЫНОЧНАЯ ЭКОНОМИ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пыт формирования социальной рыночной экономики в странах Запада позволяет сформулировать основные принципы этого вида экономическ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цип главенства права. Соц. рыночная экономика может быть реализована только в правовом государстве, где утверждается всеобщее уважение и соблюдение общественных законов, особенно в сфере экономи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цип устойчивости экономического роста как материальной основы для всеобщего и справедливого благосостоя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цип свободы экономической деятельности субъектов хозяйствования в рамках существующих закон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цип полной занятости трудоспособного населения, условия для которого должно создавать государство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инцип установления соц. гарантий насел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инцип социальной  справедлив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инцип социальной  защиты люд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цип соц. партнерства, обеспечивающее равноправие и равноответственные отношения между нанимателями, работниками и государств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ринцип ответственности граждан за экономическую эффективность как своей, так и общей деятельности, а также за свой образ жизни.  </w:t>
      </w:r>
    </w:p>
    <w:p>
      <w:pPr>
        <w:pStyle w:val="Normal"/>
        <w:ind w:firstLine="360"/>
        <w:jc w:val="both"/>
        <w:rPr/>
      </w:pPr>
      <w:r>
        <w:rPr>
          <w:sz w:val="28"/>
        </w:rPr>
        <w:t>Исходя из принципов, можно представить основные функции социальной рыночной экономики. Таким образом, если общей функцией любой экономической системы является обеспечение материальных условий жизнеспособности общества, то она, естественно, остается таковой и для соц. рыночной экономики. Тогда другими, специфическими ее функциями буд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04" w:leader="none"/>
        </w:tabs>
        <w:jc w:val="both"/>
        <w:rPr/>
      </w:pPr>
      <w:r>
        <w:rPr>
          <w:sz w:val="28"/>
        </w:rPr>
        <w:t>удовлетворение социальных  потребностей общества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04" w:leader="none"/>
        </w:tabs>
        <w:jc w:val="both"/>
        <w:rPr/>
      </w:pPr>
      <w:r>
        <w:rPr>
          <w:sz w:val="28"/>
        </w:rPr>
        <w:t>обеспечение социальной  справедлив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04" w:leader="none"/>
        </w:tabs>
        <w:jc w:val="both"/>
        <w:rPr>
          <w:sz w:val="28"/>
        </w:rPr>
      </w:pPr>
      <w:r>
        <w:rPr>
          <w:sz w:val="28"/>
        </w:rPr>
        <w:t>обеспечение роста материального и духовного благосостояния всех слоев общества в меру экономического ро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04" w:leader="none"/>
        </w:tabs>
        <w:jc w:val="both"/>
        <w:rPr/>
      </w:pPr>
      <w:r>
        <w:rPr>
          <w:sz w:val="28"/>
        </w:rPr>
        <w:t>социальное умиротворение, смягчение социальных противоречий.</w:t>
      </w:r>
    </w:p>
    <w:p>
      <w:pPr>
        <w:pStyle w:val="Normal"/>
        <w:ind w:firstLine="360"/>
        <w:jc w:val="both"/>
        <w:rPr/>
      </w:pPr>
      <w:r>
        <w:rPr>
          <w:sz w:val="28"/>
        </w:rPr>
        <w:t>Главными составляющими соц. рыночной экономики являются рынок и государство. При этом соотношение между социальным благосостоянием и экономическим ростом не может обозначаться строго, поскольку оно будет, несомненно, зависеть от конкретных условий реализации модели экономической системы (от страны, ее развитости, потенциала, менталитета граждан). Вместе с тем на современном этапе развития экономика обладает преимуществами по сравнению с другими экономическими системами, поскольку она позволяет создавать модели, которые в разных условиях приводят к более (или менее) позитивным экономическим и социальным результата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Суть социально ориентированной  рыночной экономики заключается в том, что государство является гарантом достойной и  безопсной жизни граждан; государство “берет свои в руки” управление рыночной экономикой дабы обеспечить стабильность и правомерность всех процессов, которые в свою очередь затрагивают социальные институты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>
          <w:b/>
          <w:b/>
          <w:bCs/>
          <w:sz w:val="32"/>
        </w:rPr>
      </w:pPr>
      <w:bookmarkStart w:id="4" w:name="__RefHeading___Toc72261872"/>
      <w:bookmarkEnd w:id="4"/>
      <w:r>
        <w:rPr>
          <w:b/>
          <w:bCs/>
          <w:sz w:val="32"/>
        </w:rPr>
        <w:t>2.2 ШВЕДСКАЯ МОДЕЛЬ ЭКОНОМИЧЕСКОЙ РЕФОРМЫ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Шведская модель организации экономической и политической жизни позволяет выделить те принципы, которые обеспечили этой стране развитие на протяжении длительного времени без социальных потрясений, глубоких политических конфликтов, обеспечивая при этом высокий уровень жизни и социальных гарантий для большинства населения. Назовем главные из них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ысокий уровень развития полит. культуры, кооперационный характер отношений между разными слоями и группами населения и полит. партиями, сложившийся на основе взаимного понимания коренных интересов, признания их законного характера  и готовности решать даже самые острые вопросы на основе соц. приемлемых компромиссов и научной экспертизы (кооперационная культура) в экономической сфере – высокая конкурентоспособность промышленности, базирующаяся на создании особого сектора экономики, основанного на интеграции между наукой, образованием и производством, на взаимодействии гос. институтов с частным бизнесом, сотрудничестве или даже сращивании крупных предприятий с малыми и средними в крупные единые научно-производстввенные системы, функционирующие как будто самостоятельно, интеграции различных сфер деятельности, начина от производства новых знаний до их освоения инновационным предпринимательством и крупномасштабного тиражирования освоенных образцов изделий (инновационный климат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в соц. области – возрастание среди традиционных факторов производства (труд – капитал – технологии – природные ресурсы) значения человеческого фактора – высококвалифицированного, творческого характера труда, которое получило выражение в концепции “человеческого капитала” и соц. направленности экономического развития страны, обеспечивающей высокий уровень политической и экономической стабильности общества и вызывающей к жизни могучие созидательные силы социума шведского типа (соц. ориентация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снованный на этих принципах шведский тип организации жизни общества обеспечивает высокий уровень экономической эффективности и высокие жизненные и экологические стандарты. Экономически эта модель базируется на получении своеобразной “технологической ренты”, получаемой страной на внутреннем и мировом рынках за высокое качество и инновационность продукции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пыт Швеции интересен том отношении, что в ее социально-экономической практике общие закономерности развития социально  риентированной рыночной системы хозяйства, присущие любым другим странам на стадии постиндустриального общества, проявились исключительно ярко и выпукло.</w:t>
      </w:r>
    </w:p>
    <w:p>
      <w:pPr>
        <w:pStyle w:val="BodyText2"/>
        <w:rPr/>
      </w:pPr>
      <w:r>
        <w:rPr/>
        <w:t xml:space="preserve">     </w:t>
      </w:r>
      <w:r>
        <w:rPr/>
        <w:t>Шведская разновидность государства всеобщего благоденствия получила развитие в результате перехода страны на кейнсианские принципы управления экономикой. В шведском “доме для народа” высокий уровень жизни и социальной защищенности, которые обеспечивают для большинства населения, сочетается с почти полной занятостью, а социальное обеспечение, финансируемое за счет широкомасштабного перераспределения через налоги и госбюджет высокой доли доходов населения, носит универсальный характер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Швеции налог на доходы физических лиц варьируется от 31%, если он не превышает 170 тыс. крон, до 51% за пределами этого порогового минимума. Корпоративный налог был снижен с 50%в 1980-х гг. до 25% в настоящее время. Налог на НДС был введен в Швеции в 1969г. И составляет в среднем 25%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b/>
          <w:sz w:val="28"/>
        </w:rPr>
        <w:t xml:space="preserve"> </w:t>
      </w:r>
      <w:r>
        <w:rPr>
          <w:sz w:val="28"/>
        </w:rPr>
        <w:t>. Шведскому государству удалось на протяжении длительного времени сочетать полную занятость и соц. защиту с высокой экономической эффективностью и быстрым ростом производительности труд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Швеции принадлежит приоритет по многим начинаниям социально-экономического плана: в проведении активной политики выравнивания доходов и высокой доли перераспределения через госбюджет национального продукта, выработке курса на эгалитарное общество всеобщего благоденствия; организации социального диалога; перехода от политики потребительского отношения к окружающей человека природной среде к экологически дружественной политике промышленного развития через ужесточение норм загрязнения и других экологических стандартов, запрет на строительство АЭС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ервая в 20в. реформа шведской социально-экономической системы была проведена в 1930-е гг. Выход из кризиса, как и во всех капиталистических странах, был найден в усилении государственного регулирования и осуществлен путем повышения распределительных функций госбюджета при усилении социального обеспечения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дин из основателей шведского варианта концепции социального рыночного хозяйства – Г. Мюрдаль справедливо связал прогресс в экономическом и индустриальном развитии с прогрессом социальным, а трудности в достижении роста объяснял отсталостью и архаичностью общественных структур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огласно его концепции экономический кризис, если он принимает затяжной характер, должен служить двигателем изменения своей структуры общественных и политических отношений, функций полит. институтов, как это и произошло в Швеции в 1930-е гг. и было продолжено в послевоенные год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Шведский опыт показывает, что экономическая система, которая позволяет компенсировать высококвалифицированный и интенсивный труд, создающий высококачественную и инновационную продукцию или услуги, возрастающим уровнем жизни, пробуждает и вводит в действие на пользу экономическому и общественному развитию могучие созидательные силы общества. Тот крупный общественный сдвиг в сторону соц. ориентированного рыночного хозяйства, который начался в Швеции в 1930-х гг. и был продолжен в 1960-1970-ее гг., обеспечил мощный подъем и поныне, потребовав в начале 1990-х гг. некоторой перенастройки политико-экономического механизм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>Экономическое регулирование в Швеции имеет достаточно всеобъемлющий и широкий характер: государство контролирует не только доходы и прибыли, но и использование капитала, рабочей силы, а также цены через антимонопольное законодательство и специальные ведомства, такие, как Ведомство по делам цен и картелей, Суд по делам антикарательного регулирования, специфический юридический институт - специальное доверенное лицо – омбудсмен, которое следит за соблюдением правил свободной конкуренции. Швеция имеет большой опыт регулирования цен, контроля за конкуренцией и введения ограничений на несправедливую торговую практику. В послевоенные годы государство регулировало цены преимущественно через антимонопольное законодательство, а также через установление технических нормативов, таможенного и импортного регулирования, выделение субсидий, предназначенных для поддержания приемлемых для потребителей цен и тарифов, контроль над экономической деятельностью муниципалитетов. В связи с расширением конкуренции из-за внешнеторговой либерализации и присоединения к ЕС, а также снижением инфляции в шведской экономике и произошел отказ от контроля над ценами, так как он стал попросту излишним. Кроме того, свободу проведения ценовой политики и введения контроля над ценами теперь ограничивают правила ЕС: ведь Швеция инкорпорировала в свое законодательство 1400 общеевропейских норм. Де регуляция экономической жизни, характерная для Швеции в 1990-х гг., восстановление экономического роста, повышение состязательности со стороны внешних торгово-экономических партнеров, снижение инфляции - все это снизило потребности в государственном регулировании цен в стране. В настоящее время контроль в Швеции над ценами осуществляется в основном при помощи антимонопольного законодательства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бюджет Швеции подтверждает, что шведская экономическая система ориентирована на достижение социальных целей: обеспечение относительной эгалитарности, понимаемой как уменьшение при помощи налогов резкой дифференциации доходов, уменьшение бедности при обеспечении полной занятости. Более 50% ВВП страны проходит перераспределение через государственный бюджет, в том числе более 2/3 этой части валового продукта страны направляется на услуги социальной направленности, включая бесплатное здравоохранение, образование и др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уманность шведской социальной политики проявляется и в том, что работодатели 43% фонда заработной платы отчисляют в фонды пенсионного страхования, а пособия по болезни или уходу за ребенком выплачиваются в размере 90% заработка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вшеством, существенно продвигавшим Швецию по пути социализации, было предложение шведских профсоюзов (еще в 1970-х гг.) создать контролируемые профсоюзами и финансируемые за счет налогов инвестиционные фонды трудящихся, которые приняли бы на себя руководство шведскими корпорациями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После многочисленных дебатов и колебаний предложение было реализовано в смягченном варианте одновременно с мерами реорганизации государственной пенсионной системы в 1993 г., однако уже в следующем году оно было дезавуировано буржуазно ориентированным правительством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е государственного регулирования экономики страны нашли отражение идеи рациональной централизованной экономики и социального планирования, развитые Г.Мюрдалем. Кооперативный характер отношений между предпринимателями, политической элитой и трудящимися выразился в том, что был найден компромисс глобального характера. Они взаимно признали следующие уступки друг другу: рабочее движение отказалось от проведения широкомасштабной национализации, а шведские работодатели признали за социал-демократами право на проведение социально ориентированных реформ и трансформацию Швеции в государство всеобщего благоденствия. Сложилась своеобразная политическая культура мирного разрешения конфликтов на основе консенсуса, исключающего подчинение одной стороны другой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В последние 50 лет у власти находились почти все время социал-демократические правительства. Стабильность социальной направленности шведской экономической системы показывает динамика изменения цен. Например, за период 1980-1990-х гг. цены на акции выросли в 10 раз, на жилые помещения - в 5, на офисные помещения - в 4, в то время как на потребительские товары - только в 2 раза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Когда шведская модель социально ориентированной экономики достигла зрелости, стали проявляться некоторые негативные черты: появилась безработица, замедлились темпы экономического роста, снизилась эффективность, ослабились стимулы к интенсивному, высококачественному труду. И опять-таки и политический истеблишмент, и широкие слои трудящихся проявили солидарность в том, что взаимно согласились на корректировку модели организации и функционирования шведского общества. Эта перенастройка началась в 1990-е гг., как раз накануне присоединения к ЕС. Шведское законодательство было отрегулировано в соответствии с неолиберальными принципами, получившими применение в Евросоюзе: были несколько сокращены расходы на социальные нужды, что привело к незначительному снижению уровня жизни отдельных слоев населения (однако не боле, чем на 10%), были уменьшены корпоративные налоги - сначала с 50 до 30%, а затем до 25%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 xml:space="preserve"> - что имело целью стимулировать инвестиции и поддерживать полную занятость. В начале 1990-х гг. проводилась жесткая антиинфляционная политика, продолжались реформы по линии ужесточения требований к получателям социальных выплат, улучшения условий деятельности для малых и средних предприятий, уменьшения налогов на имущество. За 1991-1996 гг. в Швеции было осуществлено около 300 изменений правил в системе социального обеспечения и 50 изменений в правила регулирования рынка труда. В результате своевременно предпринятой корректировки экономической политики удалось переломить начавшийся в стране кризис, выразившийся в сокращении ВВП Швеции в период с 1991 по 1993 гг. Уже с 1994 г. начался промышленный и экономический рост: с 1994 по 1996 гг. ежегодный прирост составил 2,8%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. Динамика производительности труда, превышающая средние для стран-участниц ОЭСР показатели, подтвердила, что направление реформы по-шведски было выбрано правильно.</w:t>
      </w:r>
    </w:p>
    <w:p>
      <w:pPr>
        <w:pStyle w:val="Heading7"/>
        <w:ind w:right="5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ind w:firstLine="567"/>
        <w:rPr/>
      </w:pPr>
      <w:r>
        <w:rPr/>
        <w:t>Таблица 1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</w:rPr>
        <w:t>Рост производительности труда в час в производящих отраслях</w:t>
      </w:r>
      <w:r>
        <w:rPr>
          <w:rStyle w:val="FootnoteCharacters"/>
          <w:rStyle w:val="FootnoteAnchor"/>
          <w:b/>
          <w:color w:val="000000"/>
          <w:sz w:val="28"/>
        </w:rPr>
        <w:footnoteReference w:id="6"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940"/>
        <w:gridCol w:w="2185"/>
        <w:gridCol w:w="2393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971-197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000000"/>
                <w:u w:val="single"/>
              </w:rPr>
              <w:t>1979-1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990-1996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,6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,66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11 стран-участниц</w:t>
            </w:r>
          </w:p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ОЭС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4,6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,23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Экономическая реформа Швеции в начале 1990-х гг. позволила также провести структурную трансформацию экономики: из-за дерегулирования повысилась конкурентность на внутреннем рынке, снизилась доля традиционных отраслей и повысилась доля наукоемких производств, особенно экспортоориентированных - фармацевтики и электроники. Выросла степень концентрации совокупного промышленного потенциала: 25 крупных компаний контролируют 80%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 xml:space="preserve"> совокупного промышленного производства в стране. В период 1991 -1994 гг. несоциалистическое правительство приватизировало ряд государственных компаний. Ускорился рост инновационных процессов. Шведская социально-политическая система, на первый взгляд, выглядит довольно идеальной не только в сравнении с белорусской, но и в международном сопоставлении, представляя собой этакий остров мирного разрешения всех политических и социальных  конфликтов, позволяя сочетать высокую экономическую эффективность с социальным равенством, экологической защитой и промышленными инновациями. Но реальность иная: растет дефицит государственного бюджета и безработица, внушает тревогу размер внешнего долга, имеются структурные проблемы. Шведская модель в условиях интернационализации и глобализации подвергается испытаниям на прочность, и не исключена дальнейшая трансформация всех ее политических и экономических институтов. Шведские эксперты считают, что страна нуждается в серьезных институциональных реформах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firstLine="540"/>
        <w:rPr/>
      </w:pPr>
      <w:r>
        <w:rPr>
          <w:b/>
          <w:bCs/>
          <w:sz w:val="32"/>
        </w:rPr>
        <w:t xml:space="preserve"> </w:t>
      </w:r>
      <w:bookmarkStart w:id="5" w:name="__RefHeading___Toc72261873"/>
      <w:r>
        <w:rPr>
          <w:b/>
          <w:bCs/>
          <w:sz w:val="32"/>
        </w:rPr>
        <w:t>2.3. НЕМЕЦКАЯ или КОНТИНЕНТАЛЬНАЯ МОДЕЛЬ ЭКОНОМИЧЕСКОЙ РЕФОРМЫ</w:t>
      </w:r>
      <w:bookmarkEnd w:id="5"/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Приход к власти в середине 60-х большой коалиции (ХДС/ХСС и СДПГ), а затем и социал - либерального кабинета</w:t>
      </w:r>
      <w:r>
        <w:rPr>
          <w:b/>
          <w:sz w:val="28"/>
        </w:rPr>
        <w:t xml:space="preserve"> (</w:t>
      </w:r>
      <w:r>
        <w:rPr>
          <w:sz w:val="28"/>
        </w:rPr>
        <w:t>СДПГ и Свободные демократы) фактически обусловил появление новой модели экономической политики. Новизна заключалась в расширении гос. вмешательства в хозяйственные процессы с использованием неокейнсианских инструментов. Кредитно – денежная политика дополнялась активным использованием инструментов госбюджетной и налоговой политики.</w:t>
      </w:r>
    </w:p>
    <w:p>
      <w:pPr>
        <w:pStyle w:val="Heading5"/>
        <w:ind w:firstLine="360"/>
        <w:rPr/>
      </w:pPr>
      <w:r>
        <w:rPr/>
        <w:t xml:space="preserve">Одновременно в процесс выработки решений вовлекались союзы работодателей и профсоюзы: в рамках “согласованного действия” представители работодателей, профсоюзов и государства должны были согласовать динамику заработной платы и доходов с общеэкономическими целевыми установками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</w:rPr>
        <w:t>"Согласованное действие" вносило в систему социального рыночного хозяйства кейнсианскую политику доходов, предполагавшую принятие хозяйственно-политических решений по вопросам</w:t>
      </w:r>
      <w:r>
        <w:rPr>
          <w:sz w:val="28"/>
        </w:rPr>
        <w:t xml:space="preserve"> </w:t>
      </w:r>
      <w:r>
        <w:rPr>
          <w:color w:val="000000"/>
          <w:sz w:val="28"/>
        </w:rPr>
        <w:t>распределения национального дохода (упрощенно говоря, заинтересованным сторонам приходилось договариваться, какая доля национального' дохода образует прибыль и другие доходы на капитал, а какая — заработную плату). Впрочем, на деле она свелась к политике заработной платы.</w:t>
      </w:r>
    </w:p>
    <w:p>
      <w:pPr>
        <w:pStyle w:val="BodyTextIndent2"/>
        <w:rPr/>
      </w:pPr>
      <w:r>
        <w:rPr/>
        <w:t>Для "ориентации" народного хозяйства вводилось среднесрочное (скользящее пятилетнее) финансовое (то есть бюджетное) планирование. Оно опиралось на общеэкономические проектировки, представлявшие собой прогнозы основных экономических показателе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овая политика получила наименование "фискальной политики стабилизации". По </w:t>
      </w:r>
      <w:r>
        <w:rPr>
          <w:color w:val="000000"/>
        </w:rPr>
        <w:t>сути,</w:t>
      </w:r>
      <w:r>
        <w:rPr>
          <w:color w:val="000000"/>
          <w:sz w:val="28"/>
        </w:rPr>
        <w:t xml:space="preserve"> это конъюнктурная, антициклическая политика, у которой две взаимосвязанные цели: не допускать резких конъюнктурных колебаний экономики и содействовать устойчивому экономическому росту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Был взят курс на "соразмерный" рост и достижение "общеэкономического равновесия" в экономике.           </w:t>
      </w:r>
    </w:p>
    <w:p>
      <w:pPr>
        <w:pStyle w:val="BodyTextIndent2"/>
        <w:rPr/>
      </w:pPr>
      <w:r>
        <w:rPr/>
        <w:t xml:space="preserve"> </w:t>
      </w:r>
      <w:r>
        <w:rPr/>
        <w:t>"Закон о стабильности" обязывал федеральные и земельные власти приспосабливать свою бюджетную политику к целям общеэкономического равновесия, выраженным в так называемом магическом четырехугольнике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стабильность цен (или – что-то же самое — стабильность ценности денег)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ысокий уровень занят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нешнеэкономическое равновесие (иногда определяемое как равновесие платежного баланса)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постоянный и сбалансированный ("соразмерный") экономический рост.</w:t>
      </w:r>
    </w:p>
    <w:p>
      <w:pPr>
        <w:pStyle w:val="BodyTextIndent2"/>
        <w:rPr/>
      </w:pPr>
      <w:r>
        <w:rPr/>
        <w:t xml:space="preserve">Эти цели считались равно значимыми и должны были достигаться одновременно, не в ущерб друг другу. </w:t>
      </w:r>
    </w:p>
    <w:p>
      <w:pPr>
        <w:pStyle w:val="BodyTextIndent2"/>
        <w:rPr/>
      </w:pPr>
      <w:r>
        <w:rPr/>
        <w:t xml:space="preserve">В основе политики стабилизации финансовыми средствами лежала кейнсианская концепция регулирования совокупного спроса, которую надо было интегрировать в систему социального рыночного хозяйства. Государство должно было осуществлять свои расходы не синхронно с частным сектором, а в противоположном направлении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</w:rPr>
        <w:t>Принимаемые меры не носили временного антикризисного характера, они увязывались в единую систему, причем связующим элементом как раз и становилось среднесрочное финансовое планирование и прогнозирование. Система получила название "глобальное регулирование". Лозунгом новой политики стали слова Шиллера</w:t>
      </w:r>
      <w:r>
        <w:rPr>
          <w:color w:val="000000"/>
          <w:sz w:val="28"/>
        </w:rPr>
        <w:t xml:space="preserve">: "Конкуренция - насколько возможно, планирование - насколько необходимо". Однако уже в середине 70-х годов "глобальное регулирование" показало свою несостоятельность. </w:t>
      </w:r>
    </w:p>
    <w:p>
      <w:pPr>
        <w:pStyle w:val="BodyTextIndent2"/>
        <w:rPr/>
      </w:pPr>
      <w:r>
        <w:rPr/>
        <w:t>“</w:t>
      </w:r>
      <w:r>
        <w:rPr/>
        <w:t xml:space="preserve">Глобальное регулирование" нельзя назвать абсолютно негодным средством. Среднесрочное финансовое планирование с большим или меньшим успехом применяется до сих пор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</w:rPr>
        <w:t>После 1982 г. произошел частичный возврат к исходной эрхардовской модели, но с учетом опыта неокейнсианского "глобального регулирования" 60—70-х годов, усиления экологической ориентации всей модели, отдельных монетаристских нововведений 80-х и главное - с осознанием проблемы удушающего бремени чрезмерных государственных расходов. Основным новшеством экономической политики после смены власти в 1982 г. стал поворот от стимулирования совокупного спроса к</w:t>
      </w:r>
      <w:r>
        <w:rPr>
          <w:sz w:val="28"/>
        </w:rPr>
        <w:t xml:space="preserve"> </w:t>
      </w:r>
      <w:r>
        <w:rPr>
          <w:color w:val="000000"/>
          <w:sz w:val="28"/>
        </w:rPr>
        <w:t>экономике предложения. С 1983 г. кабинет Коля сдерживал рост расходов, не позволяя им увеличиваться быстрее, чем растет производство. В результате медленно, но устойчиво начала снижаться доля государства в перераспределении ВВП - один из важнейших показателей вмешательства государства в экономик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чиная с 1997 г. немецкому правительству удается последовательно уменьшать дефицит государственного бюджета: в 1996 г. он составлял 3.4% ВВП, а уже в 1997 г. снизился до 3% (это соответствовало одному из "маастрихтских критериев", необходимых для вхождения в "зону евро"), в 1999 г. (уже после смены правительства {Коля "красно-зеленой" коалицией Шредера) - до 1.2% ВВП, а в 2000 г. бюджет вообще стал профицитным. Правда, отношение государственного долга к ВВП в 1997-1999 гг. сократилось незначительно - с 62 до 61%, но в 2000 г. уменьшилось до 59% и в ближайшие годы эта тенденция сохранится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  <w:r>
        <w:rPr>
          <w:color w:val="000000"/>
          <w:sz w:val="28"/>
        </w:rPr>
        <w:t xml:space="preserve">. Огромный государственный долг связывал правительству руки, и оно не было способно проводить осмысленную и созидательную финансовую политику. </w:t>
      </w:r>
    </w:p>
    <w:p>
      <w:pPr>
        <w:pStyle w:val="BodyTextIndent2"/>
        <w:rPr/>
      </w:pPr>
      <w:r>
        <w:rPr/>
        <w:t>В 2000 г. началась реформа по кардинальному обновлению налогообложения. Реформа не удалась, т. к.  высокие налоги сохранялись, и государственный долг постоянно увеличивался. Особенно заметным этот процесс стал после воссоединения Германии, причем финансирование объединения страны за счет заимствований.</w:t>
      </w:r>
    </w:p>
    <w:p>
      <w:pPr>
        <w:pStyle w:val="BodyTextIndent2"/>
        <w:rPr/>
      </w:pPr>
      <w:r>
        <w:rPr/>
        <w:t xml:space="preserve">Благодаря реформам Л. Эрхарда, в конце 40-х годов, в течение 10-15 лет в послевоенной Германии удалось добиться высокого уровня жизни для подавляющего большинства населения — как за счет постоянно растущей заработной платы, так и с помощью широкой сети социального обеспечения. Эта система социального государства стала показательной для многих стран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</w:rPr>
        <w:t>Однако постепенно государство стало слишком щедрым и заботливым. Помимо того, что немецкая зарплата стала одной из самых высоких в мире, дополнительные выплаты (больничные от предприятия, отпускные, 13-я зарплата и др.) достигли не превзойденного в мире уровня (в 1995 г. общие издержки на оплату труда составили 45.52 марки в час, из которых 20.44 марки - дополнительные выплаты; соответствующие показатели составляли для США - 25.18 и 7.42, для Японии - 35.48 и 14.56 для Великобритании -20.96 и 6).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 xml:space="preserve"> Рабочие места стали настолько дорогими, что в условиях мировой конкуренции приносят лишь убытки. Ясно, что предприниматели содержать их не собираются. Ликвидация рабочих мест или нежелание создавать новые в первую очередь обусловлены их не конкурентоспособностью, а последняя стала прямым следствием разбухших социальных благ, размер которых не увязывался с производительностью труда.</w:t>
      </w:r>
    </w:p>
    <w:p>
      <w:pPr>
        <w:pStyle w:val="Heading6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ind w:firstLine="567"/>
        <w:rPr/>
      </w:pPr>
      <w:r>
        <w:rPr/>
      </w:r>
    </w:p>
    <w:p>
      <w:pPr>
        <w:pStyle w:val="Heading6"/>
        <w:ind w:firstLine="567"/>
        <w:rPr/>
      </w:pPr>
      <w:r>
        <w:rPr/>
      </w:r>
    </w:p>
    <w:p>
      <w:pPr>
        <w:pStyle w:val="Heading6"/>
        <w:ind w:firstLine="567"/>
        <w:rPr/>
      </w:pPr>
      <w:r>
        <w:rPr/>
      </w:r>
    </w:p>
    <w:p>
      <w:pPr>
        <w:pStyle w:val="Heading6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  <w:t>Таблица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Основные экономические показатели</w:t>
      </w:r>
      <w:r>
        <w:rPr>
          <w:rStyle w:val="FootnoteCharacters"/>
          <w:rStyle w:val="FootnoteAnchor"/>
          <w:b/>
          <w:color w:val="000000"/>
          <w:sz w:val="28"/>
        </w:rPr>
        <w:footnoteReference w:id="10"/>
      </w:r>
      <w:r>
        <w:rPr>
          <w:b/>
          <w:color w:val="000000"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7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961"/>
        <w:gridCol w:w="1111"/>
        <w:gridCol w:w="1232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00г.,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01г.,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гноз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ВВ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.0-2.7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изводственные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нвести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.7-3.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нфля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.9-2.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Бюджетный дефицит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(%ВВП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1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+1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1.8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Экспо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3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мпо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Торговый баланс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(млрд. евр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-5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латежный баланс (млрд. евр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16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23.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3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безработных в трудоспособном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аселении (%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.8-9.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</w:rPr>
        <w:t>Самая крупная и нерешенная до сих пор социально-экономическая   проблема   объединенной Германии - высокая и устойчивая безработица. В наиболее неблагоприятном 1997 г. число занятых в Германии уменьшилось более чем на 400 тыс., в том числе в западных землях — на 300 тыс. Только зарегистрированных безработных в среднегодовом исчислении в Германии в целом насчитывалось около 4.4 млн. (более 3 млн. - на Западе), или 11.4% трудоспособного населения (на Западе - 9.9%, на Востоке -17.4%).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  <w:r>
        <w:rPr>
          <w:color w:val="000000"/>
          <w:sz w:val="28"/>
        </w:rPr>
        <w:t xml:space="preserve"> Еще не менее 2 млн. человек составляли скрытую безработицу. Только в 1998 г. впервые за десятилетие число занятых в Германии немного увеличилось (на 0.4%), доля безработных снизилась еще существеннее, но эти улучшения происходили почти исключительно на западной территории. В 1999 г. число безработных также уменьшилось, но слабее, чем в предшествовавшем году. Лишь в 2000 г. произошло заметное снижение безработицы (среднегодовой показатель составил 3.89 млн. человек, уровень безработицы в начале 2001 г. — 9.3%)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  <w:r>
        <w:rPr>
          <w:color w:val="000000"/>
          <w:sz w:val="28"/>
        </w:rPr>
        <w:t xml:space="preserve">, но опять-таки только на Западе, а не на Востоке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ила германской экономики - высокая конкурентоспособность товаров на мировом рынке и высокая экспортная доля в ВВП (почти 30%) -вновь обернулась слабостью, точнее, ненадежностью. Ведь только высокие темпы роста экспорта (а в 2000 г. они достигли рекордных 13-14%, причем 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в 2001г. ожидается дальнейшее увеличение экспорта более чем на 10%) обеспечивают высокие темпы роста экономики в целом. Надежды на то, что внутренний спрос будет играть все большую роль как фактор роста, пока не оправдываются: вклад внутренних факторов в темпы прироста ВВП в прошлом году составил 1.9 пункта и таким же ожидается в следующие два года. Так что и в ближайшие годы только существенный зарубежный спрос обеспечит взятие национальной экономикой планки в 2%.</w:t>
      </w:r>
    </w:p>
    <w:p>
      <w:pPr>
        <w:pStyle w:val="BodyTextIndent2"/>
        <w:rPr/>
      </w:pPr>
      <w:r>
        <w:rPr/>
        <w:t>Снижение безработицы стало одним из самых видимых проявлений успехов экономической политики: в апреле2001г. число безработных, наконец, снизилось до уровня менее 4 млн., в мае — до 3.8 млн. (доля безработных в среднем за 2000 г. составила 9.6% против 10.5% годом ранее, но в конце года, установившись на уровне 9.3%, перестала снижаться).</w:t>
      </w:r>
    </w:p>
    <w:p>
      <w:pPr>
        <w:pStyle w:val="BodyTextIndent2"/>
        <w:tabs>
          <w:tab w:val="clear" w:pos="708"/>
          <w:tab w:val="left" w:pos="360" w:leader="none"/>
        </w:tabs>
        <w:rPr/>
      </w:pPr>
      <w:r>
        <w:rPr/>
        <w:t>Заметно перестраивается  вся государственная финансовая (бюджетная) система. Снижение налогов неизбежно влечет за собой снижение государственных расходов. Доля государства в перераспределении ВВП через бюджет и социальные фонды уменьш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тличительной особеностью Германской модели от Шведской является то, что в Германии Центральному Банку предоставлена полная автономия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1"/>
        <w:ind w:firstLine="540"/>
        <w:jc w:val="center"/>
        <w:rPr>
          <w:sz w:val="32"/>
          <w:szCs w:val="32"/>
        </w:rPr>
      </w:pPr>
      <w:bookmarkStart w:id="6" w:name="__RefHeading___Toc72261874"/>
      <w:bookmarkEnd w:id="6"/>
      <w:r>
        <w:rPr>
          <w:sz w:val="32"/>
          <w:szCs w:val="32"/>
        </w:rPr>
        <w:t>ГЛАВА 3:” РЕСПУБЛИКА БЕЛАРУСЬ НА ПУТИ К СОЦИАЛЬНО ОРИЕНТИРОВАННОЙ РЫНОЧНОЙ ЭКОНОМИКЕ”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firstLine="540"/>
        <w:rPr>
          <w:b/>
          <w:b/>
          <w:bCs/>
          <w:sz w:val="32"/>
        </w:rPr>
      </w:pPr>
      <w:bookmarkStart w:id="7" w:name="__RefHeading___Toc72261875"/>
      <w:bookmarkEnd w:id="7"/>
      <w:r>
        <w:rPr>
          <w:b/>
          <w:bCs/>
          <w:sz w:val="32"/>
        </w:rPr>
        <w:t>3.1 ЗАРУБЕЖНЫЙ ОПЫТ И ЕГО УРОКИ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360"/>
        <w:jc w:val="both"/>
        <w:rPr/>
      </w:pPr>
      <w:r>
        <w:rPr/>
        <w:t>Изучение мирового опыта имеет безусловное значение и для Республики Беларусь. За последние годы страна значительно продвинулась по пути перехода к рыночным отношениям. Однако имеющиеся элементы рынка не представляют системы, так как нет еще надлежащей институционально-законодательной среды, позволяющей иметь социальную и устойчивую экономику. Поэтому экономике страны предстоит еще глубокая трансформация, в ходе которой должны сформироваться современные институты и связи, характерные для социальной рыночной экономики.</w:t>
      </w:r>
    </w:p>
    <w:p>
      <w:pPr>
        <w:pStyle w:val="TextBodyIndent"/>
        <w:ind w:firstLine="360"/>
        <w:jc w:val="both"/>
        <w:rPr/>
      </w:pPr>
      <w:r>
        <w:rPr/>
        <w:t>Первым уроком, который можно извлечь из функционирования западной социальной рыночной экономики для Беларуси, является опыт формирования отношений между государством и рынком. В стране за годы реформ еще не возникло эффективных механизмов взаимодействия и разграничения функций между рынком и государством.</w:t>
      </w:r>
    </w:p>
    <w:p>
      <w:pPr>
        <w:pStyle w:val="TextBodyIndent"/>
        <w:ind w:firstLine="360"/>
        <w:jc w:val="both"/>
        <w:rPr/>
      </w:pPr>
      <w:r>
        <w:rPr/>
        <w:t>Второй урок из опыта социальной рыночной системы для переходной экономики Беларуси состоит в необходимости развития конкуренции. Конкуренция делает потребителя хозяином на рынке товаров и услуг. Создание условий для конкурентной среды - одно из проявлений усиления роли государства в экономике. Это усиление не только не входит в противоречие с рыночными принципами, но и прямо вытекает из них.</w:t>
      </w:r>
    </w:p>
    <w:p>
      <w:pPr>
        <w:pStyle w:val="TextBodyIndent"/>
        <w:ind w:firstLine="360"/>
        <w:jc w:val="both"/>
        <w:rPr/>
      </w:pPr>
      <w:r>
        <w:rPr/>
        <w:t>Наконец, третий урок социального рыночного хозяйства - это механизм социального саморегулирования через институты социального партнерства. Хотя идея социального партнерства довольно необычна для воплощения в жизнь благодаря глубоко укоренившимся в социальной практике и сознании патерналистским стереотипам. Формально государственный патернализм на деле оборачивается сотрудничеством на уровне хозяйственных единиц между работниками и администрацией предприятий, то есть несет в себе зародыш партнерских отношений между работниками и работодателями.</w:t>
      </w:r>
    </w:p>
    <w:p>
      <w:pPr>
        <w:pStyle w:val="TextBodyIndent"/>
        <w:ind w:firstLine="360"/>
        <w:jc w:val="both"/>
        <w:rPr/>
      </w:pPr>
      <w:r>
        <w:rPr/>
        <w:t>Вместе с тем западноевропейский опыт развития социального рыночного хозяйства не должен стать предметом идеологического увлечения. Есть две крайности, от которых нужно уберечься в процессе формирования социально ориентированной рыночной экономики в Беларуси: во-первых, изобретения «своей» модели, полагая, что в мире нет ничего подобного, во-вторых, попыток слепого заимствования западных моделей экономики.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540"/>
        <w:rPr>
          <w:b/>
          <w:b/>
          <w:bCs/>
          <w:sz w:val="32"/>
        </w:rPr>
      </w:pPr>
      <w:bookmarkStart w:id="8" w:name="__RefHeading___Toc72261876"/>
      <w:bookmarkEnd w:id="8"/>
      <w:r>
        <w:rPr>
          <w:b/>
          <w:bCs/>
          <w:sz w:val="32"/>
        </w:rPr>
        <w:t>3.2 МЕТОДОЛОГИЧЕСКИЕ ОСНОВЫ ФОРМИРОВАНИЯ СОЦИАЛЬНО ОРИЕНТИРОВАННОЙ РЫНОЧНОЙ ЭКОНОМИКИ В БЕЛАРУСИ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360"/>
        <w:jc w:val="both"/>
        <w:rPr/>
      </w:pPr>
      <w:r>
        <w:rPr/>
        <w:t>В основных направлениях социально-экономического развития Республики Беларусь на 1996-2000 годы  и Национальной стратегии устойчивого развития Республики Беларусь определены концептуальные теоретические основы социальной рыночной экономики.</w:t>
      </w:r>
    </w:p>
    <w:p>
      <w:pPr>
        <w:pStyle w:val="TextBodyIndent"/>
        <w:ind w:firstLine="360"/>
        <w:jc w:val="both"/>
        <w:rPr/>
      </w:pPr>
      <w:r>
        <w:rPr/>
        <w:t>Социально ориентированная рыночная экономика - это высокоэффективная открытая экономика с развитым предпринимательством и рыночной инфраструктурой, действенным государственным регулированием доходов, заинтересовывающим предпринимателей в расширении и совершенствовании производства, а наемных работников - в высокопроизводительном труде. Она гарантирует высокий уровень благосостояния добросовестно работающим членам общества; достойное социальное обеспечение - нетрудоспособным (престарелым, инвалидам, женщинам, находящимся в отпусках по уходу за детьми); эффективную охрану жизни, здоровья, прав и свобод - всем гражданам.</w:t>
      </w:r>
    </w:p>
    <w:p>
      <w:pPr>
        <w:pStyle w:val="TextBodyIndent"/>
        <w:ind w:firstLine="360"/>
        <w:jc w:val="both"/>
        <w:rPr/>
      </w:pPr>
      <w:r>
        <w:rPr/>
        <w:t>Такая экономика базируется на принципах конституционных гарантий личных прав и свобод граждан, свободы и ответственности предпринимательства, выбора профессии и места работы, равенства всех форм собственности, гарантии ее неприкосновенности и использования в интересах личности и общества, обеспечения взаимоувязки благосостояния работника и результатов его труда, социальной защиты нетрудоспособных и других социально незащищенных слоев населения, социального партнерства между государством, профсоюзами и союзами нанимателей.</w:t>
      </w:r>
    </w:p>
    <w:p>
      <w:pPr>
        <w:pStyle w:val="TextBodyIndent"/>
        <w:ind w:firstLine="360"/>
        <w:jc w:val="both"/>
        <w:rPr/>
      </w:pPr>
      <w:r>
        <w:rPr/>
        <w:t>Основную роль субъекта, направляющего и регулирующего переход к новому экономическому строю в Республике Беларусь, берет на себя государство. Оно определяет правовое поле, политико-административные условия, экономическую политику, включая развитие государственной и частной собственности, создание конкурентных условий, а также инновационную, структурно-инвестиционную, бюджетно-налоговую, денежно-кредитную, ценовую и кадровую политику.</w:t>
      </w:r>
    </w:p>
    <w:p>
      <w:pPr>
        <w:pStyle w:val="TextBodyIndent"/>
        <w:ind w:firstLine="360"/>
        <w:jc w:val="both"/>
        <w:rPr/>
      </w:pPr>
      <w:r>
        <w:rPr/>
        <w:t>В процессе перехода к социально ориентированной рыночной экономике должны произойти изменения не только в соотношении экономических и административных методов управления, но и в самом экономическом механизме, включая и усиление механизма межгосударственного регулирования.</w:t>
      </w:r>
    </w:p>
    <w:p>
      <w:pPr>
        <w:pStyle w:val="TextBodyIndent"/>
        <w:ind w:firstLine="360"/>
        <w:jc w:val="both"/>
        <w:rPr/>
      </w:pPr>
      <w:r>
        <w:rPr/>
        <w:t>Для эффективного развития страны недостаточно создать необходимые экономические и технико-технологические условия. Требуется активное участие государства в качестве партнера в реализации субъектами хозяйствования этих условий, так как общественное благосостояние не может быть достигнуто лишь с помощью механизмов рыночной системы с ее изъянами в области распределения ресурсов при решении социальных и экологических проблем и безопасного развития страны.</w:t>
      </w:r>
    </w:p>
    <w:p>
      <w:pPr>
        <w:pStyle w:val="TextBodyIndent"/>
        <w:ind w:firstLine="360"/>
        <w:jc w:val="both"/>
        <w:rPr/>
      </w:pPr>
      <w:r>
        <w:rPr/>
        <w:t>Стратегией трансформации государства на перспективу должно стать усиление его роли в поддержании экономического и социального благосостояния; сочетание и гармонизация различных механизмов рыночного, государственного и общественного регулирования для обеспечения стабильного развития на основе надежных гарантий в исполнении законов, партнерства, активного участия граждан в формировании государственной политики через различные общественные группы и государственные институты.</w:t>
      </w:r>
    </w:p>
    <w:p>
      <w:pPr>
        <w:pStyle w:val="TextBodyIndent"/>
        <w:ind w:firstLine="360"/>
        <w:jc w:val="both"/>
        <w:rPr/>
      </w:pPr>
      <w:r>
        <w:rPr/>
        <w:t>Для реализации этого стратегического направления следует уточнить круг выполняемых государством функций по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обеспечению устойчивого роста уровня жизни населения, особо важных экономических и социальных потребностей общества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обеспечению гарантий прав и свобод личности, прав собственника и субъекта хозяйствования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озданию условий для устойчивого социально-экономического развития и роста эффективности реального сектора экономики на основе формирования устойчивой макроэкономической ситуации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оддержке инноваций и инвестиционных проектов, обеспечивающих повышение уровня конкурентоспособности экономики республики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роведению активной внешнеэкономической политики, направленной на развитие многовекторных интеграционных связей со странами ближнего и дальнего зарубежья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озданию необходимых условий для оздоровления населения, повышения уровня его образования и культуры на основе приоритетного развития здравоохранения, образования, культуры, спорта и туризма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оддержке социально незащи</w:t>
        <w:softHyphen/>
        <w:t>щенных групп населения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охране окружающей среды и улучшению экологической ситуации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обеспечению национальной безопасности страны.</w:t>
      </w:r>
    </w:p>
    <w:p>
      <w:pPr>
        <w:pStyle w:val="TextBodyIndent"/>
        <w:ind w:firstLine="360"/>
        <w:jc w:val="both"/>
        <w:rPr/>
      </w:pPr>
      <w:r>
        <w:rPr/>
        <w:t>Таким образом, социально ориентированная рыночная экономика должна сочетать: условия для развития конкурентной экономики и элементы экономического регулирования рынка государством; сильную государственную политику, направленную на повышение эффективности экономики и обеспечение социальной справедливости в обществе; неприкосновенность и поддержку частной собственности, и обеспечение ее сосуществования с эффективным государственным сектором экономики. Основными средствами реализации приоритетов и задач социально-экономического развития Республики Беларусь до 2005 г. должны быть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развитие разных форм собственности и хозяйствования, обеспечение их экономической свободы и равноправности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финансовое оздоровление экономики, улучшение состояния платежного баланса и увеличение валютных резервов, преодоление инфляционных процессов на основе проведения гибкой бюджетно-налоговой и денежно-кредитной политики, постепенного отхода от затратной модели ценообразования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активизация структурной перестройки экономики на основе ускоренного развития наукоемких, ресурсосберегающих отраслей и производств, а также развития сферы услуг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обеспечение производства конкурентоспособной и социально значимой продукции на основе ускорения структурных преобразований, реструктуризации предприятий, качественного обновления основных фондов и государственной поддержки инновационной и инвестиционной деятельности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недрение эффективного механизма инвестирования в экономику, включая увеличение объемов прямых иностранных инвестиций и кредитов, новую амортизационную политику, концентрацию ресурсов на приоритетных направлениях социально-экономического развития страны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ускоренное развитие институтов внебюджетного финансирования жилищного строительства (системы строй сбережений, строй накоплений, ипотечного кредитования)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расширение государственной поддержки предпринимательства, малого и среднего бизнеса, создание условий для привлечения частного капитала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ревращение национального рынка в часть мирового хозяйства на основе дальнейшей интеграции Беларуси в систему международного разделения труда, формирования эффективных межгосударственных холдингов и других интеграционных образований.</w:t>
      </w:r>
    </w:p>
    <w:p>
      <w:pPr>
        <w:pStyle w:val="TextBodyIndent"/>
        <w:ind w:firstLine="360"/>
        <w:jc w:val="both"/>
        <w:rPr/>
      </w:pPr>
      <w:r>
        <w:rPr/>
        <w:t>В итоге вырисовываются следующие контуры формирования модели социально-экономического развития Республики Беларусь.</w:t>
      </w:r>
    </w:p>
    <w:p>
      <w:pPr>
        <w:pStyle w:val="TextBodyIndent"/>
        <w:ind w:firstLine="360"/>
        <w:jc w:val="both"/>
        <w:rPr/>
      </w:pPr>
      <w:r>
        <w:rPr/>
        <w:t>Во-первых, эта модель должна быть социально ориентированной смешанной рыночной экономикой, которая гармонично сочетает антитоталитарный механизм социального рыночного хозяйства и макроэкономическое регулирование.</w:t>
      </w:r>
    </w:p>
    <w:p>
      <w:pPr>
        <w:pStyle w:val="TextBodyIndent"/>
        <w:ind w:firstLine="360"/>
        <w:jc w:val="both"/>
        <w:rPr/>
      </w:pPr>
      <w:r>
        <w:rPr/>
        <w:t>Во-вторых, она должна предусматривать, с одной стороны, развитие частного сектора экономики, а с другой — существование государственного. При этом преобладание государственного сектора не должно означать каких-либо особых для него льгот, преимуществ или исключительных прав. Вместе с тем курс на скорейшее становление частного сектора не должен означать искусственный и форсированный раздел государственных предприятий, их немедленную передачу в частные руки. Главными критериями здесь должны быть экономическая и социальная эффективность.</w:t>
      </w:r>
    </w:p>
    <w:p>
      <w:pPr>
        <w:pStyle w:val="TextBodyIndent"/>
        <w:ind w:firstLine="360"/>
        <w:jc w:val="both"/>
        <w:rPr/>
      </w:pPr>
      <w:r>
        <w:rPr/>
        <w:t>В-третьих, в ближайшем будущем экономика Республики Беларусь не может быть ничем иным, кроме как экономикой, управление которой будет представлять единство государственного регулирования экономических процессов и рыночного саморегулирования. Причем ослабление и сужение сферы макро регулирования должно происходить только по мере становления и нарастания рыночного саморегулирования в его цивилизованных формах.</w:t>
      </w:r>
    </w:p>
    <w:p>
      <w:pPr>
        <w:pStyle w:val="TextBodyIndent"/>
        <w:ind w:firstLine="360"/>
        <w:jc w:val="both"/>
        <w:rPr/>
      </w:pPr>
      <w:r>
        <w:rPr/>
        <w:t>В-четвертых, усиление рыночной ориентации и рыночных тенденций в сфере экономики должно происходить в сочетании с аналогичным усилением роли государства в социальной сфере.</w:t>
      </w:r>
    </w:p>
    <w:p>
      <w:pPr>
        <w:pStyle w:val="TextBodyIndent"/>
        <w:ind w:firstLine="360"/>
        <w:jc w:val="both"/>
        <w:rPr/>
      </w:pPr>
      <w:r>
        <w:rPr/>
      </w:r>
    </w:p>
    <w:p>
      <w:pPr>
        <w:pStyle w:val="Heading2"/>
        <w:ind w:firstLine="540"/>
        <w:rPr>
          <w:b/>
          <w:b/>
          <w:bCs/>
          <w:sz w:val="32"/>
        </w:rPr>
      </w:pPr>
      <w:bookmarkStart w:id="9" w:name="__RefHeading___Toc72261877"/>
      <w:bookmarkEnd w:id="9"/>
      <w:r>
        <w:rPr>
          <w:b/>
          <w:bCs/>
          <w:sz w:val="32"/>
        </w:rPr>
        <w:t>3.3 АНАЛИЗ И ТЕНДЕНЦИИ СОЦИАЛЬНО-ЭКОНОМИЧЕСКОГО РАЗВИТИЯ РЕСПУБЛИКИ БЕЛАРУСЬ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360"/>
        <w:jc w:val="both"/>
        <w:rPr/>
      </w:pPr>
      <w:r>
        <w:rPr/>
        <w:t>После снижения валового внутреннего продукта за период с 1991 по 1995 г. на 35% наблюдается тенденция его роста, который за период с 1996 по 2001 г. составил 142,3%.</w:t>
      </w:r>
      <w:r>
        <w:rPr>
          <w:rStyle w:val="FootnoteCharacters"/>
          <w:rStyle w:val="FootnoteAnchor"/>
        </w:rPr>
        <w:footnoteReference w:id="13"/>
      </w:r>
      <w:r>
        <w:rPr/>
        <w:t xml:space="preserve"> Достигнута положительная динамика производства промышленной продукции и потребительских товаров, а также денежных доходов населения, что способствовало расширению потребительского спроса, росту объемов платных услуг и розничного товарооборота. Наблюдалась тенденция увеличения экспорта, стабилизации положения на внутреннем рынке, улучшения системы социальной защиты населения (см. таблицу 3).</w:t>
      </w:r>
      <w:r>
        <w:rPr>
          <w:b/>
        </w:rPr>
        <w:t xml:space="preserve"> 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положительные изменения в денежно-кредитной сфере и на валютном рынке. Проводимая монетарная политика позволила уменьшить среднемесячный прирост рублевой денежной массы с 7,3% в 2000 до 5,4% в 2001 г. и способствовала почти двукратному снижению темпов роста инфляции (с 6,3% в среднем за месяц в 2000 до 3,2% в 2001 г.). Индекс потребительских цен (декабрь к декабрю предыдущего года) снизился с 207,5% в 2000 до 146,1 % в 2001 году.</w:t>
      </w:r>
      <w:r>
        <w:rPr>
          <w:rStyle w:val="FootnoteCharacters"/>
          <w:rStyle w:val="FootnoteAnchor"/>
          <w:color w:val="000000"/>
          <w:sz w:val="28"/>
        </w:rPr>
        <w:footnoteReference w:id="14"/>
      </w:r>
      <w:r>
        <w:rPr>
          <w:color w:val="000000"/>
          <w:sz w:val="28"/>
        </w:rPr>
        <w:t xml:space="preserve"> Однако анализ социально-экономического развития страны выявил и ряд отрицательных тенденций, среди которых следует особо выделить преимущественно экстенсивный путь развития экономики при сохранении структурных диспропорций в нерыночном секторе экономики и неэффективных предприятий. Это привело к сдерживанию интенсификации производства, падению его эффективности и ухудшению качественных характеристик социально-экономического развития страны. В развитии экономики, начиная с 1991 г., можно выделить четыре этапа: 1991-1994 годы - снижение всех макроэкономических показателей (достаточно сказать, что индекс потребительских цен - ИПЦ - только за 1994 г. составил 2321%); 1995-1996 годы - приостановление обвального спада производства, снижение уровня инфляции и дефицита государственного бюджета, а к концу периода - проявление положительной динамики ВВП (в 1996 г. прирост ВВП составил 2,8%, ИПЦ - 152,7%); 1997-1998 годы - относительно высокие темпы прироста ВВП (соответственно 11,4 и 8,4%); с 1999 г. и по настоящее время - замедление темпов социально-экономического развития страны (прирост ВВП в 1999 г. составил 3,4%, в 2000 - 5,8%, в 2001 г. -4,1%).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</w:p>
    <w:p>
      <w:pPr>
        <w:pStyle w:val="TextBodyIndent"/>
        <w:ind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539"/>
        <w:rPr/>
      </w:pPr>
      <w:r>
        <w:rPr>
          <w:b/>
        </w:rPr>
        <w:t>Таблица 3.      Динамика основных показателей социально-экономического развития РБ в сопоставимых ценах (в % к 1990 году)</w:t>
      </w:r>
      <w:r>
        <w:rPr>
          <w:rStyle w:val="FootnoteCharacters"/>
          <w:rStyle w:val="FootnoteAnchor"/>
          <w:b/>
        </w:rPr>
        <w:footnoteReference w:id="16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974"/>
        <w:gridCol w:w="974"/>
        <w:gridCol w:w="974"/>
        <w:gridCol w:w="974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00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001г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Валовый внутренний продук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.5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дукция промыш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1.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3.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.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.3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дукция сельского хозяйств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хозяйства всех категорий),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 том числе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3.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4.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5.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5.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1.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3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2.7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изводство потребительских товар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.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8.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4.6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Инвестиции в основной капитал,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 том числе по объектам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  </w:t>
            </w:r>
            <w:r>
              <w:rPr/>
              <w:t>производственного назначения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  </w:t>
            </w:r>
            <w:r>
              <w:rPr/>
              <w:t>непроизводственного назнач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.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4.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7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.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5.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1.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.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5.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6.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8.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5.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7.6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Объем подрядных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.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.1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Отправление грузов транспортом общег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пользования (без внутреннего водно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7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еальные денежные доходы на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2.5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Реальные начисления заработная плат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5.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3.6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еальный размер назначений месячной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пенс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6.4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озничный товарообор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.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.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.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5.4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латные услуг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.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.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.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8.6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Удельный вес убыточных предприятий и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организаций в общем их числе (текущем г.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2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ентабельность реализованной продукции, работ и услуг (в текущем году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Индекс потребительских цен (декабрь к декабрю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4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9.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7.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6.1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Объем внешней торговли к 1995г.,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экспорт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импо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.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.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1.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7.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4.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3.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2.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4.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49.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4.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44.7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альдо внешней торговли (млн. долл. США в текущем году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7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2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2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62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Сравнительный анализ экономических показателей свидетельствует об ухудшении в последнее время положения Беларуси относительно состояния экономик ее партнеров по СНГ. Так, за девять месяцев</w:t>
      </w:r>
      <w:r>
        <w:rPr>
          <w:sz w:val="28"/>
        </w:rPr>
        <w:t xml:space="preserve"> </w:t>
      </w:r>
      <w:r>
        <w:rPr>
          <w:color w:val="000000"/>
          <w:sz w:val="28"/>
        </w:rPr>
        <w:t>2001 г. по приросту ВВП среди десяти стран (по Туркменистану и Узбекистану данные отсутствуют) Беларусь вместе с Молдовой занимали 9-10 места, по приросту общего объема промышленной продукции и инвестиций в основной капитал она была на 7, по ИПЦ - на 9, по росту цен производителей промышленной продукции - на 10 месте.</w:t>
      </w:r>
      <w:r>
        <w:rPr>
          <w:rStyle w:val="FootnoteCharacters"/>
          <w:rStyle w:val="FootnoteAnchor"/>
          <w:color w:val="000000"/>
          <w:sz w:val="28"/>
        </w:rPr>
        <w:footnoteReference w:id="17"/>
      </w:r>
      <w:r>
        <w:rPr>
          <w:color w:val="000000"/>
          <w:sz w:val="28"/>
        </w:rPr>
        <w:t xml:space="preserve"> По уровню же инфляции Беларусь занимает «лидирующую» позицию на протяжении пяти последних лет. Высокий уровень инфляции в существенной мере повышает налоговую нагрузку на предприятия и не позволяет на всех уровнях управления принимать эффективные решения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Инфляция стала «производственной», и только организационно-административными мерами ее преодолеть нельзя. Так, в начале 2002 г. темпы снижения инфляции, которые имели место в 2001 г., приостановились. Инфляция 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вартале2002 г. находилась на уровн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вартала 2001 г. и сейчас является одним из препятствий привлечения иностранных инвестиций в нашу экономику. Уместно отметить, что цены на многие отечественные товары уже достигли мирового уровня, а на некоторые из них и превзошли его.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реальном секторе экономики Беларуси наблюдается тенденция снижения важнейшего показателя экономической эффективности производства - уровня рентабельности реализованной продукции, работ и услуг, который за 2001 г. составил всего лишь 8,2% против 15,2% в 1999 и 22,1% - в 1992 году. Снижение уровня рентабельности говорит о том, что рост затрат (себестоимости) на предприятиях страны опережает рост прибыли, т.е. имеет место функционирование затратной экономики. Прибыль предприятий и организаций в реальном выражении (скорректированная на индекс потребительских цен) за 2001 г. уменьшилась по сравнению с 2000 г. на 19,4%. Одновременно более трети предприятий (34,2%) от общего их числа в 2001 г. были убыточными.</w:t>
      </w:r>
      <w:r>
        <w:rPr>
          <w:rStyle w:val="FootnoteCharacters"/>
          <w:rStyle w:val="FootnoteAnchor"/>
          <w:color w:val="000000"/>
          <w:sz w:val="28"/>
        </w:rPr>
        <w:footnoteReference w:id="18"/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За одиннадцать месяцев 2001 года кредиторская задолженность белорусских предприятий выросла в 1,6 раза и достигла 8,1 трлн. руб., что составило 54% от объема валового внутреннего продукта за этот период. Почти половина (45%) задолженности - просроченные долги.</w:t>
      </w:r>
      <w:r>
        <w:rPr>
          <w:rStyle w:val="FootnoteCharacters"/>
          <w:rStyle w:val="FootnoteAnchor"/>
          <w:color w:val="000000"/>
          <w:sz w:val="28"/>
        </w:rPr>
        <w:footnoteReference w:id="19"/>
      </w:r>
      <w:r>
        <w:rPr>
          <w:color w:val="000000"/>
          <w:sz w:val="28"/>
        </w:rPr>
        <w:t xml:space="preserve"> Вследствие этого ограничиваются возможности банков в кредитовании реального сектора экономики. Сохраняется тенденция снижения платежеспособности субъектов хозяйствования и обеспеченности их оборотными средствами. Высока еще доля бартера во внутренних и внешних операциях. Подобное состояние экономики отрицательно сказывается на ее производственной и бюджетной сферах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 xml:space="preserve">Во-первых, замедляется рост инвестиций, что блокирует расширенное воспроизводство, процессы интенсификации и модернизации производства, внедрение прогрессивных технологий, современных машин и оборудования и в целом - обновление основных фондов. За 2001 г. снизились объемы капитальных вложений почти во всех отраслях народного хозяйства Беларуси (за исключением транспорта и связи). Износ активной части основных производственных фондов превысил его критический уровень. Все это сдерживает повышение конкурентоспособности товаров и не создает предпосылок для долгосрочного экономического роста. В экономике не ослабевает действие факторов, которые ограничивают объемы инвестиций. Это прежде всего недостаток собственных источников финансирования, что является следствием уменьшения прибыли, высокой налоговой нагрузки на товаропроизводителей и ставки процента по кредитам (ставка рефинансирования увеличилась с 48% в сентябре 2001 до 60% </w:t>
      </w:r>
      <w:r>
        <w:rPr>
          <w:rStyle w:val="FootnoteCharacters"/>
          <w:rStyle w:val="FootnoteAnchor"/>
          <w:color w:val="000000"/>
          <w:sz w:val="28"/>
        </w:rPr>
        <w:footnoteReference w:id="20"/>
      </w:r>
      <w:r>
        <w:rPr>
          <w:color w:val="000000"/>
          <w:sz w:val="28"/>
        </w:rPr>
        <w:t>в марте 2002 г.), низкой кредитоспособности предприятий; высокого уровня инфляции, приводящей к оттоку денежных средств из производственной сферы в финансовую и торгово-посредническую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Во-вторых, негативные тенденции в реальном секторе проявляются в уменьшении поступлений налогов в бюджет, что приводит к его дефициту. Ухудшение финансового состояния субъектов хозяйствования приводит к серьезным трудностям при формировании доходной части бюджета. Если доходная часть государственного бюджета за 2001 г. составила 33,9% от величины ВВП, то расходная - соответственно 35,6%.</w:t>
      </w:r>
      <w:r>
        <w:rPr>
          <w:rStyle w:val="FootnoteCharacters"/>
          <w:rStyle w:val="FootnoteAnchor"/>
          <w:color w:val="000000"/>
          <w:sz w:val="28"/>
        </w:rPr>
        <w:footnoteReference w:id="21"/>
      </w:r>
      <w:r>
        <w:rPr>
          <w:color w:val="000000"/>
          <w:sz w:val="28"/>
        </w:rPr>
        <w:t xml:space="preserve"> Главная причина дефицита бюджета - нерациональные его расходы, неэффективная поддержка сельского хозяйства и жилищного строительства. Особенностью формирования бюджета Беларуси является высокий удельный вес в доходной части налогов и сборов - около 90% (в ряде зарубежных стран, в том числе и России, этот показатель составляет примерно 65%, а 35%</w:t>
      </w:r>
      <w:r>
        <w:rPr>
          <w:rStyle w:val="FootnoteCharacters"/>
          <w:rStyle w:val="FootnoteAnchor"/>
          <w:color w:val="000000"/>
          <w:sz w:val="28"/>
        </w:rPr>
        <w:footnoteReference w:id="22"/>
      </w:r>
      <w:r>
        <w:rPr>
          <w:color w:val="000000"/>
          <w:sz w:val="28"/>
        </w:rPr>
        <w:t xml:space="preserve"> - другие источники: плата за землю, продажа государственной собственности, страховая и лотерейная деятельность, игорный бизнес, вовлечение в систему налогообложения теневого сектора экономики)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т решения проблемы избыточного уровня налогов и внебюджетных сборов, которые представляют собой совокупное давление государственных финансов на экономику, особенно в малом бизнесе, характеризующимся низкофондо- и капиталоемкостью. При этом необходимо снизить долю косвенных налогов, которые позволяют товаропроизводителям перекладывать налоговое бремя на потребителей, способствуя росту цен и инфляции. Это обесценивает и доходы предприятий, и налоговые поступления, и бюджет. В результате существующее налогообложение реально не обогащает бюджет и в слабой степени связано с денежно-кредитной политикой государства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щая в стране сеть банков не отвечает современным требованиям социально-экономического развития страны. Не имея резервов усилить банковскую систему за счет качественного роста экономики, в последнее время предпринимаются меры структурного характера. Введены повышенные требования к минимальному размеру собственного капитала коммерческих банков. В частности, для получения генеральной лицензии их собственный капитал должен составлять не менее 5 млн. евро, а лицензии на работу с населением - не менее 10 млн. евро. По состоянию на 1 марта 2002 г. собственный капитал в размере не менее 5 млн. евро сформировали 17 коммерческих банков из 22 действующих (исключая банки, работающие на территории СЭЗ и Белорусский биржевой банк). Банки, не достигшие собственного капитала в сумме 10 млн. евро, вынуждены будут возвращать вклады населению и прекратить данное направление своей деятельности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ы хозяйствования всех форм собственности страдают от неэффективной фискальной политики. В республике действуют до 40 различных налогов и платежей, множество льгот и привилегий. В результате несут потери предприятия и, как следствие, государственный бюджет. За 2001 г. задолженность по платежам в бюджет возросла в 3,2 раза и составила на 1 января 2002 г. 134,2 млрд. рублей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Особенностью исполнения бюджета в 2001 г. явилось перераспределение статей расходов с тем, чтобы довести среднемесячный размер заработной платы в бюджетной сфере до уровня, эквивалентного 100 долл. США (в основном за счет уменьшения бюджетного финансирования инвестиций и субсидий). В 2001 г. государственный бюджет был исполнен с дефицитом в 1,7% от ВВП (против 0,6% в 2000 г.).</w:t>
      </w:r>
      <w:r>
        <w:rPr>
          <w:rStyle w:val="FootnoteCharacters"/>
          <w:rStyle w:val="FootnoteAnchor"/>
          <w:color w:val="000000"/>
          <w:sz w:val="28"/>
        </w:rPr>
        <w:footnoteReference w:id="23"/>
      </w:r>
      <w:r>
        <w:rPr>
          <w:color w:val="000000"/>
          <w:sz w:val="28"/>
        </w:rPr>
        <w:t xml:space="preserve"> Почти весь его размер был профинансирован за счет инфляционного источника - эмиссии и кредитов Национального банка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2001 г. происходило опережение роста денежных доходов населения и фонда оплаты труда по сравнению с ВВП. Эта тенденция (без снижения в структуре затрат стоимости материалов, топлива, энергии) негативно отразилась на состоянии валютного и кредитного рынков, финансовом положении предприятий и исполнении бюджета. В структуре использования денежных доходов населения доля покупки иностранной валюты за 2001 г. выросла до 13,3%. Объем покупки населением иностранной валюты в банках страны в 2001 г. превысил объем продаж примерно на 430 млн. долл. США. При этом значительная часть этой разницы идет на приобретение импорта, т.е. происходит стимулирование зарубежного товаропроизводителя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намичное развитие экспорта не вызвало адекватного развития реального сектора экономики - финансовое состояние предприятий ухудшилось. Низкий уровень рентабельности предприятий, а также недостаточная инвестиционная база не позволили продвинуться им в решении проблем расширения рынков сбыта продукции и сокращения просроченной внешней задолженности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Важнейшим средством повышения эффективности экономики страны является активизация инвестиционной деятельности и, в частности, использование прямых иностранных инвестиций</w:t>
      </w:r>
      <w:r>
        <w:rPr>
          <w:sz w:val="28"/>
        </w:rPr>
        <w:t xml:space="preserve"> </w:t>
      </w:r>
      <w:r>
        <w:rPr>
          <w:color w:val="000000"/>
          <w:sz w:val="28"/>
        </w:rPr>
        <w:t>- единственного инструмента, не связанного с увеличением долгового бремени государства при привлечении капитала в экономику. Однако объем иностранных инвестиций в стране пока незначителен. В последние годы приток их имеет тенденцию к снижению. Так, перспективы увеличения прямых инвестиций связываются в основном с ходом выполнения одного инвестиционного проекта</w:t>
      </w:r>
      <w:r>
        <w:rPr>
          <w:sz w:val="28"/>
        </w:rPr>
        <w:t xml:space="preserve"> </w:t>
      </w:r>
      <w:r>
        <w:rPr>
          <w:color w:val="000000"/>
          <w:sz w:val="28"/>
        </w:rPr>
        <w:t>- строительством газопровода «Ямал - Западная Европа». Однако этот проект не может кардинально повлиять на ситуацию из-за снижения объема инвестиций. Низкий удельный вес иностранных инвестиций в ВВП страны (в пределах 6-8%</w:t>
      </w:r>
      <w:r>
        <w:rPr>
          <w:rStyle w:val="FootnoteCharacters"/>
          <w:rStyle w:val="FootnoteAnchor"/>
          <w:color w:val="000000"/>
          <w:sz w:val="28"/>
        </w:rPr>
        <w:footnoteReference w:id="24"/>
      </w:r>
      <w:r>
        <w:rPr>
          <w:color w:val="000000"/>
          <w:sz w:val="28"/>
        </w:rPr>
        <w:t>) говорит о том, что экономический рост в ней достигается за счет внутренних экстенсивных факторов практически без дополнительных источников развития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В этой связи разработанная правительством новая редакция Национальной программы привлечения инвестиций в экономику страны предусматривает обеспечение пропорций расширенного воспроизводства основных фондов за счет повышения удельного веса инвестиций в ВВП до 26-28%.</w:t>
      </w:r>
      <w:r>
        <w:rPr>
          <w:rStyle w:val="FootnoteCharacters"/>
          <w:rStyle w:val="FootnoteAnchor"/>
          <w:color w:val="000000"/>
          <w:sz w:val="28"/>
        </w:rPr>
        <w:footnoteReference w:id="25"/>
      </w:r>
      <w:r>
        <w:rPr>
          <w:color w:val="000000"/>
          <w:sz w:val="28"/>
        </w:rPr>
        <w:t xml:space="preserve"> При этом в общем объеме будут преобладать внутренние инвестиции и политика государства будет направлена, в первую очередь, на их стимулирование путем введения новой амортизационной политики, моратория на введение новых налогов, а также уменьшения ставки налога на прибыль и сокращения льгот по налоговым платежам. Кардинальное решение проблемы иностранных инвестиций зависит от институциональных преобразований и законодательства по вопросам собственности, условий деятельности совместных и иностранных предприятий. При этом удельный вес реально работающих предприятий с участием иностранного капитала на начало 2001 г. не превышал 60%</w:t>
      </w:r>
      <w:r>
        <w:rPr>
          <w:rStyle w:val="FootnoteCharacters"/>
          <w:rStyle w:val="FootnoteAnchor"/>
          <w:color w:val="000000"/>
          <w:sz w:val="28"/>
        </w:rPr>
        <w:footnoteReference w:id="26"/>
      </w:r>
      <w:r>
        <w:rPr>
          <w:color w:val="000000"/>
          <w:sz w:val="28"/>
        </w:rPr>
        <w:t xml:space="preserve"> от числа зарегистрированных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Среди основных направлений инвестиционной политики в ближайшей перспективе целесообразно выделить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color w:val="000000"/>
          <w:sz w:val="28"/>
        </w:rPr>
        <w:t>формирование инвестиций, альтернативных государственным источникам финансирования, и обеспечение коммерческого характера их использования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color w:val="000000"/>
          <w:sz w:val="28"/>
        </w:rPr>
        <w:t>развитие системы конкурсного размещения всех инвестиционных ресурсов по критериям их экономической эффективности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color w:val="000000"/>
          <w:sz w:val="28"/>
        </w:rPr>
        <w:t>увеличение объемов инвестиций для развития сферы экспорта услуг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color w:val="000000"/>
          <w:sz w:val="28"/>
        </w:rPr>
        <w:t>формирование среды, способствующей повышению инвестиционной активности негосударственного сектора экономики и привлечению частных (отечественных и иностранных) инвестиций для реконструкции предприятий путем активного развития фондового рынка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Главными же средствами повышения уровня благосостояния белорусского народа и обеспечения устойчивого развития экономики страны являются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color w:val="000000"/>
          <w:sz w:val="28"/>
        </w:rPr>
        <w:t>экономики на основе взаимодействия рыночных механизмов формирование социально ориентированной рыночной ее функционирования и упорядочения государственного регулирования социально-экономических отношений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color w:val="000000"/>
          <w:sz w:val="28"/>
        </w:rPr>
        <w:t>обеспечение качественных параметров экономического роста и развития народнохозяйственного комплекса страны на основе активизации, прежде всего инвестиционно-инновационной и предпринимательской деятельности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color w:val="000000"/>
          <w:sz w:val="28"/>
        </w:rPr>
        <w:t>формирование нового постиндустриального информационного общества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особое внимание следует уделить формированию рыночного механизма, который наиболее эффективно осуществляет свои функции в условиях: а) конкуренции; б) экономической свободы товаропроизводителя при ограниченности всех видов ресурсов; в) свободы перемещения материальных, трудовых и финансовых ресурсов по различным направлениям и сферам их применения; г) свободы выбора продавцов и покупателей; д) свободы ценообразования. Только при наличии этих условий рынок обеспечивает высокую мотивацию к труду и эффективность производства, сбалансированность спроса и предложения на микроуровне, динамику и равновесие между совокупным спросом и совокупным предложением на макроуровне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онирование рыночного механизма определяет и пределы государственного вмешательства в экономику: задача государственного регулирования заключается в том, чтобы не разрушить механизм самонастройки рынка.</w:t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000000"/>
          <w:sz w:val="28"/>
        </w:rPr>
        <w:t>Первоочередными направлениями социально-экономического развития Республики Беларусь на 2001-2005 годы являются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финансовое оздоровление экономики, улучшение состояния платежного баланса и увеличение валютных резервов на основе проведения гибкой бюджетно-налоговой, денежно-кредитной и ценовой политик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активизация структурной перестройки экономики на основе совершенствования воспроизводственной, технологической и отраслевой структуры народно-хозяйственного комплекса; специализация, кооперирование и интеграция крупных и небольших предприятий; ускоренное развитие наукоемких, ресурсосберегающих отраслей и производств, а также сферы услуг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ускорение структурных преобразований на микроуровне, реструктуризация предприятий и обновление основных фондов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государственная поддержка инноваций и важнейших инвестиционных проектов, обеспечивающая повышение уровня конкурентоспособности экономики республики и ее субъектов хозяйствования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внедрение эффективного механизма инвестирования в экономику, включая, прежде всего увеличение объемов прямых иностранных инвестиций, новую амортизационную политику, концентрацию ресурсов на приоритетных направлениях развития экономик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ускоренное развитие институтов внебюджетного финансирования жилищного строительства - системы стройсбережений, стройнакоплений, ипотечного кредитования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расширение государственной поддержки предпринимательства, малого и среднего бизнеса, создание условий для привлечения частного капитала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color w:val="000000"/>
          <w:sz w:val="28"/>
        </w:rPr>
        <w:t>дальнейшая интеграция Беларуси в систему международного разделения труда, формирование эффективных межгосударственных и межрегиональных финансово-промышленных групп в рамках Союзного государства Беларуси и России, СНГ, ТНК и других международных интеграционных образова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bookmarkStart w:id="10" w:name="__RefHeading___Toc72261878"/>
      <w:r>
        <w:rPr>
          <w:sz w:val="32"/>
          <w:szCs w:val="32"/>
        </w:rPr>
        <w:t>ВЫВОД</w:t>
      </w:r>
      <w:bookmarkEnd w:id="10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  <w:t>К выводам, которым пришел автор, таковы: для социально ориентированной экономики характерны сильные позиции государства в регулировании воспроизводственных процессов и решении социальных проблем. Социальная политика государства направлена по отношению ко всем членам общества. Регулируются занятость населения, уровень доходов, в отдельных случаях – и населения, уровень доходов, в отдельных случаях и – цены. При этом регламентирующие функции государства распространяются не только на макроуровень хозяйственной деятельности, но и на деятельность субъектов микроэкономики. Сторонники данной модели утверждают, что абсолютно “свободный рынок”, рынок без государственного регулирования способен привести к тем же последствиям, к каким приводит действие централизованно управляемой системы. Данный тип экономики автор рассмотрел на примере двух стран: Швеции и Германии.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  <w:t>И, безусловно, для РБ огромное значение имеет зарубежный опыт, но вместе с тем он не должен стать предметом идеологического увлечения. Есть две крайности, от которых нужно уберечься в процессе формирования социально ориентированной рыночной экономики в Беларус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обретения “своей” модели, полагая, что в мире нет ничего подобног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опыток слепого заимствования западных моделей экономики.     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  <w:t xml:space="preserve">Жизненность и дееспособность рынка как формы функционирования товарного производства подтверждена длительным периодом человеческой истории. Такое его “долголетие” предопределено тем, что в самой сути развитого рынка содержаться механизмы его саморазвития и саморегулирования. Государство своей экономической деятельностью лишь дополняет и направляет эти процессы. До сих пор речь велась о рынке как некой статистической модели. Динамику же рынка можно понять, лишь изучив механизм его функционирования.      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bookmarkStart w:id="11" w:name="__RefHeading___Toc72261879"/>
      <w:bookmarkEnd w:id="11"/>
      <w:r>
        <w:rPr>
          <w:sz w:val="32"/>
          <w:szCs w:val="32"/>
        </w:rPr>
        <w:t>Список используемых источников</w:t>
      </w:r>
      <w:r>
        <w:rPr>
          <w:sz w:val="32"/>
          <w:szCs w:val="32"/>
          <w:lang w:val="en-US"/>
        </w:rPr>
        <w:t>: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Ламеко П. Шведская модель экономической реформы// Белорусский банковский бюллетень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,200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Гутник В. Германия // МЭ и МО.- 2001.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А. С. Головачев Анализ и тенденции социально-экономического развития РБ//Экономика. Управление. Право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. -200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Основы экономической теории: Учеб. пособие / В.Л. Клюня, М.И. Зеленкевич, Н.В. Черченко и др. ; под ред. В.Л. Клюни. – Мн.: НКФ “Экоперспектива”, 1996.- 336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Менеджмент рынок: Германская модель. Учеб. пособие / Под ред. проф.  У. Рора и проф. Долгова. –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здательство БЕК, 1995. – 480с.</w:t>
      </w:r>
    </w:p>
    <w:p>
      <w:pPr>
        <w:pStyle w:val="Normal"/>
        <w:ind w:firstLine="360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меко П. Шведская модель экономической реформы// Белорусский банковский бюллетень, </w:t>
      </w:r>
      <w:r>
        <w:rPr>
          <w:lang w:val="en-US"/>
        </w:rPr>
        <w:t>N</w:t>
      </w:r>
      <w:r>
        <w:rPr/>
        <w:t>2,2001.-с.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меко П. Шведская модель экономической реформы// Белорусский банковский бюллетень,</w:t>
      </w:r>
      <w:r>
        <w:rPr>
          <w:lang w:val="en-US"/>
        </w:rPr>
        <w:t>N</w:t>
      </w:r>
      <w:r>
        <w:rPr/>
        <w:t>2,2001.-с.4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меко П. Шведская модель экономической реформы//Белорусский Банковский Бюллетень,</w:t>
      </w:r>
      <w:r>
        <w:rPr>
          <w:lang w:val="en-US"/>
        </w:rPr>
        <w:t>N</w:t>
      </w:r>
      <w:r>
        <w:rPr/>
        <w:t>2.-2001.-с.4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  <w:tab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тник В. Германия // МЭ и МО.- 2001.-</w:t>
      </w:r>
      <w:r>
        <w:rPr>
          <w:lang w:val="en-US"/>
        </w:rPr>
        <w:t>N</w:t>
      </w:r>
      <w:r>
        <w:rPr/>
        <w:t>8.-с.79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тник. Германия.//Мировая экономика и международные отношения.-</w:t>
      </w:r>
      <w:r>
        <w:rPr>
          <w:lang w:val="en-US"/>
        </w:rPr>
        <w:t>N</w:t>
      </w:r>
      <w:r>
        <w:rPr/>
        <w:t>8.-2001.-с.82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С. Головачев Анализ и тенденции социально-экономического развития РБ//Экономика. Управление. Право. </w:t>
      </w:r>
      <w:r>
        <w:rPr>
          <w:lang w:val="en-US"/>
        </w:rPr>
        <w:t>N</w:t>
      </w:r>
      <w:r>
        <w:rPr/>
        <w:t>2. -2002.-с.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-//-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 Головачев Анализ и тенденции социально-экономического развития РБ//Экономика. Управление. Право,</w:t>
      </w:r>
      <w:r>
        <w:rPr>
          <w:lang w:val="en-US"/>
        </w:rPr>
        <w:t>N</w:t>
      </w:r>
      <w:r>
        <w:rPr/>
        <w:t>2.-2002.-с.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 Головачев Анализ и тенденции социально-экономического развития РБ//Экономика. Управление. Право,</w:t>
      </w:r>
      <w:r>
        <w:rPr>
          <w:lang w:val="en-US"/>
        </w:rPr>
        <w:t>N</w:t>
      </w:r>
      <w:r>
        <w:rPr/>
        <w:t>2.-2002.-с.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-//-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 Головачев Анализ и тенденции социально-экономического развития РБ//Экономика. Управление. Право,</w:t>
      </w:r>
      <w:r>
        <w:rPr>
          <w:lang w:val="en-US"/>
        </w:rPr>
        <w:t>N</w:t>
      </w:r>
      <w:r>
        <w:rPr/>
        <w:t>2.-2002.-с.6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//-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 Головачев. Анализ и тенденции социально-экономического развития РБ//Экономика. Управление.  Право,</w:t>
      </w:r>
      <w:r>
        <w:rPr>
          <w:lang w:val="en-US"/>
        </w:rPr>
        <w:t>N</w:t>
      </w:r>
      <w:r>
        <w:rPr/>
        <w:t>2,2002.-с.6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 Головачев. Анализ и тенденции социально-экономического развития РБ//Экономика. Управление.  Право,</w:t>
      </w:r>
      <w:r>
        <w:rPr>
          <w:lang w:val="en-US"/>
        </w:rPr>
        <w:t>N</w:t>
      </w:r>
      <w:r>
        <w:rPr/>
        <w:t>2,2002.-с.6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-//-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-//-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743"/>
        </w:tabs>
        <w:ind w:left="1743" w:hanging="89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1743"/>
        </w:tabs>
        <w:ind w:left="1743" w:hanging="892"/>
      </w:pPr>
      <w:rPr>
        <w:rFonts w:ascii="Symbol" w:hAnsi="Symbol" w:cs="Symbol" w:hint="default"/>
      </w:rPr>
    </w:lvl>
    <w:lvl w:ilvl="1">
      <w:start w:val="3"/>
      <w:numFmt w:val="bullet"/>
      <w:lvlText w:val=""/>
      <w:lvlJc w:val="left"/>
      <w:pPr>
        <w:tabs>
          <w:tab w:val="num" w:pos="1972"/>
        </w:tabs>
        <w:ind w:left="1972" w:hanging="89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1743"/>
        </w:tabs>
        <w:ind w:left="1743" w:hanging="89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bullet"/>
      <w:lvlText w:val=""/>
      <w:lvlJc w:val="left"/>
      <w:pPr>
        <w:tabs>
          <w:tab w:val="num" w:pos="1743"/>
        </w:tabs>
        <w:ind w:left="1743" w:hanging="89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bullet"/>
      <w:lvlText w:val=""/>
      <w:lvlJc w:val="left"/>
      <w:pPr>
        <w:tabs>
          <w:tab w:val="num" w:pos="1743"/>
        </w:tabs>
        <w:ind w:left="1743" w:hanging="892"/>
      </w:pPr>
      <w:rPr>
        <w:rFonts w:ascii="Symbol" w:hAnsi="Symbol" w:cs="Symbol" w:hint="default"/>
      </w:rPr>
    </w:lvl>
  </w:abstractNum>
  <w:abstractNum w:abstractNumId="19">
    <w:lvl w:ilvl="0">
      <w:start w:val="4"/>
      <w:numFmt w:val="bullet"/>
      <w:lvlText w:val="—"/>
      <w:lvlJc w:val="left"/>
      <w:pPr>
        <w:tabs>
          <w:tab w:val="num" w:pos="715"/>
        </w:tabs>
        <w:ind w:left="71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567"/>
      <w:jc w:val="right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  <w:w w:val="9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color w:val="000000"/>
      <w:w w:val="9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900" w:right="567" w:firstLine="126"/>
      <w:jc w:val="center"/>
    </w:pPr>
    <w:rPr>
      <w:b/>
      <w:bCs/>
      <w:sz w:val="32"/>
      <w:szCs w:val="32"/>
    </w:rPr>
  </w:style>
  <w:style w:type="paragraph" w:styleId="BodyTextIndent2">
    <w:name w:val="Body Text Indent 2"/>
    <w:basedOn w:val="Normal"/>
    <w:qFormat/>
    <w:pPr>
      <w:shd w:fill="FFFFFF" w:val="clear"/>
      <w:autoSpaceDE w:val="false"/>
      <w:ind w:firstLine="360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hd w:fill="FFFFFF" w:val="clear"/>
      <w:autoSpaceDE w:val="false"/>
      <w:ind w:firstLine="567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13:00Z</dcterms:created>
  <dc:creator>PC301</dc:creator>
  <dc:description/>
  <dc:language>en-US</dc:language>
  <cp:lastModifiedBy>natasha</cp:lastModifiedBy>
  <cp:lastPrinted>2003-01-24T17:46:00Z</cp:lastPrinted>
  <dcterms:modified xsi:type="dcterms:W3CDTF">2004-05-19T16:40:00Z</dcterms:modified>
  <cp:revision>31</cp:revision>
  <dc:subject/>
  <dc:title>Основные типы рыночной экономики</dc:title>
</cp:coreProperties>
</file>