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32"/>
          <w:szCs w:val="32"/>
        </w:rPr>
        <w:t>П л а н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ведение.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Рынок: понятие, его цели, основные функции.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</w:rPr>
              <w:t>Условия функционирования рынка.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Классификация рынка.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Заключение.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i/>
                <w:sz w:val="26"/>
                <w:szCs w:val="26"/>
              </w:rPr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Список использованной литературы.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  <w:t>1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ведени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чение об экономике началось еще в рабовладельческом обществе. Древнегреческий философ Аристотель (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ек до н.э.) ввел понятие науки «экономия», в которой рассматривалась организация хозяйства в поместье рабовладель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Экономическая теория как наука (система знаний о существовании экономики) возникла в 17–18 вв. Ее основной задачей было выяснить как создать богатство в государстве. Первоначально возникла школа экономистов- меркантилистов. Представители этой школы считали, что основное богатство общества – деньги, золото. Поэтому главный упор они делали на развитие торговли и накопление золота. Ярким представителем этой школы является Антуан д</w:t>
      </w:r>
      <w:r>
        <w:rPr>
          <w:sz w:val="26"/>
          <w:szCs w:val="26"/>
          <w:lang w:val="en-US"/>
        </w:rPr>
        <w:t>`</w:t>
      </w:r>
      <w:r>
        <w:rPr>
          <w:sz w:val="26"/>
          <w:szCs w:val="26"/>
        </w:rPr>
        <w:t xml:space="preserve">Монкретье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ед за этой школой появилось учение физиократов («физио»-природа; «крат»-власть). Эта школа признавала в качестве источника богатства производство, но ограничивала его одной отраслью – сельским хозяйством. Ярким представителем этой школы является Франсуа Кенэ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иболее обоснованные ответы  на все вопросы дала классическая школа английских экономистов Уильяма Петти и Адама Смита, Давида Рикардо. Они установили, что богатство государства возникает во всех отраслях материального производства. Источниками богатства являются природные ресурсы и труд людей. Согласно их теории природа – «Мать богатства» снабжает людей средствами жизни и производства – уголь, нефть и т.д.  «Отцом богатства» является труд людей. Экономический и социальный прогресс в обществе зависит от количества и качества продуктов, создаваемых труд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пираясь на теоретические основы различных экономических школ, можно сформулировать </w:t>
      </w:r>
      <w:r>
        <w:rPr>
          <w:i/>
          <w:sz w:val="26"/>
          <w:szCs w:val="26"/>
        </w:rPr>
        <w:t>определение современного производства</w:t>
      </w:r>
      <w:r>
        <w:rPr>
          <w:sz w:val="26"/>
          <w:szCs w:val="26"/>
        </w:rPr>
        <w:t xml:space="preserve"> - это две взаимосвязанные сферы: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е производство, которое создает благо, продукты в отраслях промышленности и сельского хозяйства, строительства и т.д. и оказывает материальные услуги (транспорт, торговля...)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материальное производство, в котором создаются духовные,  нравственные ценности (здравоохранение, культура, образование, спорт…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онятие экономики рассматривается в нескольких аспектах: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окупность производственных отношений, экономический базис общества.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ономика – способ взаимодействия отраслей народного хозяйства.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ономика – совокупность хозяйственных отраслей, обеспечивающая общество жизненно необходимыми благами и услугами. Экономика как народное хозяйство (национальная экономика) состоит из отдельных отраслей, комплексов отраслей, экономических районов и инфраструктуры.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ономика – наука о хозяйственных связях и отношениях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ынок: понятие, его цели, основные функци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Ресурсы, которыми обладает общество, всегда ограничены. Поэтому каждое государство должно выбирать, как использовать эти  ресурсы, на производство каких товаров и услуг их направить. Каждое общество решает для себя три проблемы экономической организации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Что производить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Для кого производить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ак и сколько производит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ти вопросы решаются путем организации экономической системы. Принято различать 4 основных типа экономических систе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овая (административно-командная, централизованная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мешанна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радиционная (натуральное хозяйство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ыночн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Book Antiqua" w:ascii="Book Antiqua" w:hAnsi="Book Antiqua"/>
          <w:b/>
        </w:rPr>
        <w:t>Рыночная экономика</w:t>
      </w:r>
      <w:r>
        <w:rPr/>
        <w:t xml:space="preserve"> – такая экономическая система, в которой решение относительно того </w:t>
      </w:r>
      <w:r>
        <w:rPr>
          <w:i/>
        </w:rPr>
        <w:t xml:space="preserve">что, как </w:t>
      </w:r>
      <w:r>
        <w:rPr/>
        <w:t>и</w:t>
      </w:r>
      <w:r>
        <w:rPr>
          <w:i/>
        </w:rPr>
        <w:t xml:space="preserve"> для</w:t>
      </w:r>
      <w:r>
        <w:rPr/>
        <w:t xml:space="preserve"> </w:t>
      </w:r>
      <w:r>
        <w:rPr>
          <w:i/>
        </w:rPr>
        <w:t>кого</w:t>
      </w:r>
      <w:r>
        <w:rPr/>
        <w:t xml:space="preserve"> производить является результатом взаимодействия продавцов и покупателей на рынке.</w:t>
      </w:r>
    </w:p>
    <w:p>
      <w:pPr>
        <w:pStyle w:val="Normal"/>
        <w:jc w:val="both"/>
        <w:rPr/>
      </w:pPr>
      <w:r>
        <w:rPr/>
        <w:tab/>
        <w:t>Рынок ассоциируется с рыночной экономикой в целом, становится сокращением  термина «рыночная экономика». Однако рыночная экономика предполагает высокий уровень развития рынка и ей характерны такие основные черты, как свобода предпринимательства, свободное ценообразование (исключается государственное вмешательство в процесс установления цен на многие виды товаров, цены дают обширную оперативную информацию о спросе и предложении товаров, об издержках производства, о положении на рынках отдельных регионов, страны и мирового сообщества); конкуренция (регулирует цены и количество производимых товаров). В конечном итоге любой субъект, преследуя свои собственные интересы, более действенным образом служит интересам общества.</w:t>
      </w:r>
    </w:p>
    <w:p>
      <w:pPr>
        <w:pStyle w:val="Normal"/>
        <w:jc w:val="both"/>
        <w:rPr/>
      </w:pPr>
      <w:r>
        <w:rPr/>
        <w:tab/>
        <w:t>Рынок – понятие многомерное. В узком понимании его можно рассматривать как любое место торговли (обмена) товарами и услугами. В более широком смысле рынок – совокупность процессов торговли, актов купли-продажи, вне зависимости от того, где они происходят.</w:t>
      </w:r>
    </w:p>
    <w:p>
      <w:pPr>
        <w:pStyle w:val="Normal"/>
        <w:jc w:val="both"/>
        <w:rPr/>
      </w:pPr>
      <w:r>
        <w:rPr/>
        <w:tab/>
        <w:t>Рынок – это совокупность экономических отношений по поводу купли-продажи товаров и услуг по ценам, устанавливающимся на основе спроса и предложения в результате конкуренц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ктами</w:t>
      </w:r>
      <w:r>
        <w:rPr/>
        <w:t xml:space="preserve"> рынка являются товары и деньги. В условиях развитых рыночных отношений в качестве товаров выступает не только производимая продукция (товары и услуги), но и факторы производства (земля, труд, капитал). В качестве денег при этом обычно рассматриваются все финансовые активы, важнейшими из которых являются сами деньги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Субъектами</w:t>
      </w:r>
      <w:r>
        <w:rPr/>
        <w:t xml:space="preserve"> рынка являются продавцы и покупатели. В качестве продавцов и покупателей выступают домохозяйства, фирмы (предприятия, бизнес), государство (правительство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Book Antiqua" w:ascii="Book Antiqua" w:hAnsi="Book Antiqua"/>
          <w:b/>
        </w:rPr>
        <w:t>Государство</w:t>
      </w:r>
      <w:r>
        <w:rPr/>
        <w:t>. Оно действует через систему государственных учреждений и бюджетных организаций, которые выполняют функции государственного регулирования экономики. Государство в лице правительства осуществляет закупки товаров (рабочую силу, товары народного потребления, государственного пользования, вооружение, научные исследования, разработки, проекты, духовные и культурные ценности и т.д.). В качестве продавца государство продает услуги, землю, природные ресурсы, жилье, другие товары, находящиеся в государственной собственности,  например,  продукцию государственных предприятий. Обычно объем государственных продаж на рынке существенно ниже объема государственных закупок, ибо основную долю денежных поступлений государство получает не за счет продаж на рынке, а посредством взимания налог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Book Antiqua" w:ascii="Book Antiqua" w:hAnsi="Book Antiqua"/>
          <w:b/>
        </w:rPr>
        <w:t>Предприятие, фирмы</w:t>
      </w:r>
      <w:r>
        <w:rPr/>
        <w:t xml:space="preserve"> функционируют ради получения дохода (прибыли) и являются основными поставщиками на рынок разнообразных услуг и товаров. Они могут продавать принадлежащее им имущественные ценности и материальные запасы, в том числе земельные участки, здания, сырье, оборудования. Приобретают предприятия в основном рабочую силу у домашних хозяйств, необходимую им продукцию других предприятий, природные ресурсы у их владельцев, деньги в виде кредитов и ценные бумаг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Book Antiqua" w:ascii="Book Antiqua" w:hAnsi="Book Antiqua"/>
          <w:b/>
        </w:rPr>
        <w:t>Домашнее хозяйство</w:t>
      </w:r>
      <w:r>
        <w:rPr/>
        <w:t xml:space="preserve"> – единица, состоящая из 1 и более человек, функционируя в потребительском секторе. Домашние хозяйства продают на рынке свой труд и способны продавать принадлежащие им товары в виде земли, капитала, имущества, отдельных видов товаров и услуг потребительского назначения. Предметом покупок выступают потребительские товары и услуги, финансовые активы,  недвижим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 участники рыночной деятельности заинтересованы друг в друге, благополучие одного участника рынка зависит от благополучия других. Даже один и тот же субъект рынка может быть и в составе домашнего хозяйства, и государственного учреждения, и участником бизнеса. Например, работая по найму государственным служащим, он является представителем правительственной организации; владея ценными бумагами какой-либо корпорации, он представляет бизнес; расходуя свой доход на цели личного потребления.</w:t>
      </w:r>
    </w:p>
    <w:p>
      <w:pPr>
        <w:pStyle w:val="Normal"/>
        <w:jc w:val="both"/>
        <w:rPr/>
      </w:pPr>
      <w:r>
        <w:rPr/>
        <w:tab/>
        <w:t>Все участники рыночных отношений являются реальными собственниками и имеют свои экономические интересы, которые могут совпадать или противоречить интересам других субъектов. Домашние хозяйства стараются максимально удовлетворить свои желания и потребности; фирмы – получить максимальную прибыль, государство – достигнуть максимального благосостояния общества. Каждый из них занимает определенное место в системе общественного разделения труда и, чтобы реализовать свои экономические интересы, должен предложить то, что необходимо другим субъектам – носителям рыночных отношений.</w:t>
      </w:r>
    </w:p>
    <w:p>
      <w:pPr>
        <w:pStyle w:val="Normal"/>
        <w:jc w:val="both"/>
        <w:rPr/>
      </w:pPr>
      <w:r>
        <w:rPr/>
        <w:tab/>
        <w:t>В разных странах рынок проявляется по-разному. Это связано с тем, что в разных странах не одинаковый удельный вес рыночных отношений, существуют свои подходы к методам регулирования, национальные традиции. Поэтому часто говорят о рынке, определяя его национальную принадлежность: российский рынок, американский рынок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Цели, которые преследует рынок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лучение максимальной прибыли при минимальных затратах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Удовлетворение потребностей покупателей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Достижение оптимального уровня цен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Экономическая свобода субъек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Рынок выполняет следующие функции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Book Antiqua" w:ascii="Book Antiqua" w:hAnsi="Book Antiqua"/>
          <w:b/>
          <w:bCs/>
        </w:rPr>
        <w:t>Регулирующая функция</w:t>
      </w:r>
      <w:r>
        <w:rPr/>
        <w:t xml:space="preserve"> – наиболее важная. В рыночном регулировании большое значение имеет соотношение спроса и предложения, влияющее на цены. Реализация данной функции позволяет находить ответы на вопросы что, как и для кого производить. Растет цена – это сигнал к расширению производства, падает – к сокращению. Рынок подсказывает производителям, что им производить, от производства каких товаров и услуг отказаться или уменьшить объем их выпуска. Не менее ценную информацию дает рынок и потребителям. На ее основе они постоянно делают выбор, каким именно способом им лучше всего удовлетворять свои многочисленные потребности. В итоге капитал из менее выгодных отраслей с пониженными ценами переливаются в более прибыльные отрасли с повышенными ценами. Через механизм закона стоимости, спроса и предложения рынок способствует установлению основных микро- и макропропорций в экономике, обеспечивает динамичную пропорциональность в товарообороте между различными регионами и национальными хозяйствам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b/>
          <w:bCs/>
        </w:rPr>
        <w:t>Ценообразующая функция</w:t>
      </w:r>
      <w:r>
        <w:rPr/>
        <w:t xml:space="preserve">: реализуется при столкновении спроса и предложения, а также благодаря действию сил конкуренции. В результате свободной игры этих рыночных сил складываются цены на товары и услуги, устанавливается подвижная связь между стоимостью и ценой, чутко реагирующая на изменения в производстве, в потребностях, в конъюнктур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b/>
          <w:bCs/>
        </w:rPr>
        <w:t>Стимулирующая функция</w:t>
      </w:r>
      <w:r>
        <w:rPr/>
        <w:t xml:space="preserve">: посредством цен рынок стимулирует освоение достижений научно-технического прогресса, снижение затрат, повышение качества, расширение ассортимента товаров и услуг. Так как каждый субъект рыночных отношений непосредственно на себе ощущает результаты принимаемых решений, он заинтересован в наиболее рациональном использовании имеющихся у него ресурсов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b/>
          <w:bCs/>
        </w:rPr>
        <w:t>Распределительная функция</w:t>
      </w:r>
      <w:r>
        <w:rPr/>
        <w:t xml:space="preserve">: получаемые субъектами рынка доходы представляют собой в основном выплаты за факторы производства, которыми они обладают. Величина дохода зависит от количества и качества фактора производства и от цены, которая устанавливается на рынке на этот фактор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b/>
          <w:bCs/>
        </w:rPr>
        <w:t>Информационная функция</w:t>
      </w:r>
      <w:r>
        <w:rPr/>
        <w:t xml:space="preserve">. Рынок представляет собой богатый источник информации, знаний, сведений, необходимых хозяйствующим субъектам. Он дает, в частности, объективную информацию об общественно необходимом количестве, ассортименте и качестве тех товаров и услуг, которые поставляются на рынок. Наличие информации позволяет каждой фирме постоянно сверять собственное производство с меняющимися условиями рынка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b/>
          <w:bCs/>
        </w:rPr>
        <w:t>Посредническая функция</w:t>
      </w:r>
      <w:r>
        <w:rPr/>
        <w:t xml:space="preserve">.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. В нормальной рыночной экономике с достаточно развитой конкуренцией потребитель имеет возможность выбора оптимального поставщика продукции. В то же время продавцу предоставляется возможность выбирать наиболее подходящего покупателя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b/>
          <w:bCs/>
        </w:rPr>
        <w:t>Санирующая функция</w:t>
      </w:r>
      <w:r>
        <w:rPr/>
        <w:t xml:space="preserve">. Рынок очищает общественное производство от экономически слабых, нежизнеспособных хозяйственных единиц, и вместе с тем поощряет развитие наиболее эффективных, предприимчивых, перспективных структур. Предприятия, которые не учитывают запросы потребителей, терпят убытки и становятся банкротами, а общественно полезные и эффективно работающие предприятия успешно развиваютс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экономической литературе иногда выделяются и некоторые другие функции рынка: активизация экономических интересов, повышение восприимчивости экономики к научно-техническому прогрессу, сведение производительных сил в единую систему, стимулирование эффективности экономической деятельности, сведение потребностей с производством, создание условий для эффективности кооперации труда.</w:t>
      </w:r>
    </w:p>
    <w:p>
      <w:pPr>
        <w:pStyle w:val="Normal"/>
        <w:jc w:val="both"/>
        <w:rPr/>
      </w:pPr>
      <w:r>
        <w:rPr/>
        <w:tab/>
        <w:t xml:space="preserve">Реализация отмеченных функций позволяет говорить о важной роли рынка в современной экономике. В конечном счете, как можно заключить из указанных выше функций, </w:t>
      </w:r>
      <w:r>
        <w:rPr>
          <w:rFonts w:cs="Book Antiqua" w:ascii="Book Antiqua" w:hAnsi="Book Antiqua"/>
          <w:i/>
        </w:rPr>
        <w:t>роль рынка</w:t>
      </w:r>
      <w:r>
        <w:rPr/>
        <w:t xml:space="preserve"> сводится, прежде всего, к нахождению оптимального решения проблем что, как и для кого производить; обеспечению равновесия спроса и предложения и сбалансированного развития экономики; дифференциации товаропроизводителей с точки зрения эффективности их деятельности.</w:t>
      </w:r>
    </w:p>
    <w:p>
      <w:pPr>
        <w:pStyle w:val="Normal"/>
        <w:ind w:left="360" w:hanging="0"/>
        <w:jc w:val="both"/>
        <w:rPr/>
      </w:pPr>
      <w:r>
        <w:rPr/>
        <w:t>Большую часть своей истории человечество прожило при натуральном хозяйстве. Переход от натурального хозяйства к товарному связан с формированием нескольких предпосыло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номность товаропроизводителей (самостоятельность производства, свобода конкурентного поведения, свобода характера и форм хозяйствования в интересах конкретного производител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труда между производителями: связано с развитием и углублением общественного разделения труда, в том числе специализации и кооперации производ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пределенном этапе стало ясно, что при возрастающих потребностях сообщество людей не может обеспечить себя всем необходимым, поэтому различные группы стали специализироваться на выпуске определенных видов товаров и обменивать их на все остальное необходимое для жизни.</w:t>
      </w:r>
    </w:p>
    <w:p>
      <w:pPr>
        <w:pStyle w:val="Normal"/>
        <w:jc w:val="both"/>
        <w:rPr/>
      </w:pPr>
      <w:r>
        <w:rPr/>
        <w:tab/>
        <w:t>Наличие этих предпосылок в обществе и делает рыночную, товарную форму связей преобладающей. Рынок, с присущей ему конкуренцией, создает прочную основу товарного хозяйства (производ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Условия функционирования рынк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/>
        <w:t>Для успешного функционирования рынка и выполнения его функций необходимо соблюдение ряда услов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обода экономической, хозяйственной, предпринимательск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вободные рыночные цены, которые устанавливаются на основе взаимодействия спроса и предлож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нкуренция, которая является основой рынк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ибкое государственное регулирование рынка, не подавляющее и не разрушающее рынок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стойчивые денежная и финансовая систем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абильная политическая обстано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ачестве условий для нормального функционирования рынка некоторые экономисты также выделяют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многообразие форм собственности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товаропроизводитель должен быть хозяином средств производства и свободно распоряжаться результатами своего труда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вобода производственной и коммерческой деятельности всех участников общественного производства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четко налаженная система денежно-кредитных и финансовых отношений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поддержание здоровой конкуренции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развитая инфраструкту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онирование рыночной экономики осуществляется на основе определенных принципов. В их числе можно выделить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Экономическая свобода деятельности субъектов экономики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Всеобщность рыночных отношений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Равноправие рыночных субъектов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вободное ценообразование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аморегулирование хозяйственной деятельности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Договорный характер отношений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Экономическая ответственность субъектов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амофинансирование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Конкуренция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Государственное регулирование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сификация рынков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Рынок имеет свою структу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cs="Book Antiqua" w:ascii="Book Antiqua" w:hAnsi="Book Antiqua"/>
          <w:b/>
          <w:i/>
        </w:rPr>
        <w:t>Структура рынка</w:t>
      </w:r>
      <w:r>
        <w:rPr/>
        <w:t xml:space="preserve"> – это внутреннее строение, расположение, порядок отдельных элементов рынка. </w:t>
      </w:r>
    </w:p>
    <w:p>
      <w:pPr>
        <w:pStyle w:val="Normal"/>
        <w:jc w:val="both"/>
        <w:rPr/>
      </w:pPr>
      <w:r>
        <w:rPr/>
        <w:tab/>
        <w:t>Можно назвать следующие признаки структуры рын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сные связи между ее эле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ная устойчивость этих связ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остность, совокупность данных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е смотря на отсутствие общепринятой классификации рынков, их можно разделить на группы по определенным признакам: </w:t>
      </w:r>
    </w:p>
    <w:p>
      <w:pPr>
        <w:pStyle w:val="Normal"/>
        <w:numPr>
          <w:ilvl w:val="0"/>
          <w:numId w:val="27"/>
        </w:numPr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Организационный признак (степень ограничения конкуренции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Рынок совершенной (свободной) конкуренции</w:t>
      </w:r>
      <w:r>
        <w:rPr/>
        <w:t xml:space="preserve"> характеризуется наличием многих продавцов, однородностью продукции. Продавец продукции не имеет возможности влиять на уровень цен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Рынок монополистической конкуренции</w:t>
      </w:r>
      <w:r>
        <w:rPr/>
        <w:t xml:space="preserve">  характеризуется наличием многих продавцов. Товар имеет определенные свойства, которые отличают его от других. Продавец способен влиять на цену своей продукции (в определенной мере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Олигополистический рынок</w:t>
      </w:r>
      <w:r>
        <w:rPr/>
        <w:t xml:space="preserve"> характеризуется наличием немногих продавцов. Они предлагают однородную или дифференцированную продукцию. Цены устанавливаются по типу лидерства, т.е. большинство фирм стремится установить такую же цену, как и наиболее крупные фирмы на этом рын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Монополистический рынок</w:t>
      </w:r>
      <w:r>
        <w:rPr/>
        <w:t xml:space="preserve"> характеризуется наличием одного продавца. Он устанавливает максимально высокую цену, но в пределах платежеспособного спроса.</w:t>
      </w:r>
    </w:p>
    <w:p>
      <w:pPr>
        <w:pStyle w:val="Normal"/>
        <w:numPr>
          <w:ilvl w:val="0"/>
          <w:numId w:val="27"/>
        </w:numPr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Пространственный признак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стный рынок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гиональный рынок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циональный рынок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ынок покупателей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ынок продавцов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ынок государственных учреждений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ынок промежуточных продавцов – посредников и др.</w:t>
      </w:r>
    </w:p>
    <w:p>
      <w:pPr>
        <w:pStyle w:val="Normal"/>
        <w:numPr>
          <w:ilvl w:val="0"/>
          <w:numId w:val="27"/>
        </w:numPr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Функциональный признак (экономическому назначению объектов рыночных отношени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ынок товаров и  услу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ынок тру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овый рын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ый рын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ынок недвижим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лютный ры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Помимо этого рынок делится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</w:rPr>
        <w:t>По характеру продаж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тов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зничн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ьючерс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По степени регулируемос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гулируемы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регулируем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По уровню насыщ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вновесны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быточны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фицит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По соответствию законодательным норм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галь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Черный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По товарным группам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ынок товаров производственного назнач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ынок потребительских товаров (например, продовольствия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Рынок сырья и материалов и т.д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По степени зрелости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еразвитый рынок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витый рынок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Формирующийся рынок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По характеру ассортимента товаров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мкнутый рынок, на котором представлены товары только первого производител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сыщенный рынок, на котором представлено множество сходных товаров многих производител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ынок широкого ассортимента, на котором есть ряд видов товара, связанных между собой и направленных на удовлетворение одной или нескольких связанных между собой потребност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мешанный рынок, на котором имеются разнообразные товары, не связанные между собой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По отраслевому признаку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ынок автомобиле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ынок неф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ынок компьютерной техники и т.д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еляют также следующие виды рынков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Book Antiqua" w:ascii="Book Antiqua" w:hAnsi="Book Antiqua"/>
          <w:b/>
          <w:bCs/>
          <w:i/>
        </w:rPr>
        <w:t>Рынки товаров и услуг</w:t>
      </w:r>
      <w:r>
        <w:rPr>
          <w:i/>
          <w:iCs/>
        </w:rPr>
        <w:t>,</w:t>
      </w:r>
      <w:r>
        <w:rPr/>
        <w:t xml:space="preserve"> куда включают рынки потребительского назначения, услуг, жилья и зданий непроизводственного назначения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Book Antiqua" w:ascii="Book Antiqua" w:hAnsi="Book Antiqua"/>
          <w:b/>
          <w:bCs/>
          <w:i/>
        </w:rPr>
        <w:t>Рынки факторов производства</w:t>
      </w:r>
      <w:r>
        <w:rPr>
          <w:i/>
          <w:iCs/>
        </w:rPr>
        <w:t>,</w:t>
      </w:r>
      <w:r>
        <w:rPr/>
        <w:t xml:space="preserve"> в состав которых входят рынки недвижимости, орудий труда, сырья и материалов, энергетических ресурсов, полезных ископаемых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Book Antiqua" w:ascii="Book Antiqua" w:hAnsi="Book Antiqua"/>
          <w:b/>
          <w:bCs/>
          <w:i/>
        </w:rPr>
        <w:t>Финансовые рынки</w:t>
      </w:r>
      <w:r>
        <w:rPr>
          <w:i/>
          <w:iCs/>
        </w:rPr>
        <w:t>,</w:t>
      </w:r>
      <w:r>
        <w:rPr/>
        <w:t xml:space="preserve"> т.е. рынки капиталов (инвестиционные рынки), кредитные, ценных бумаг, валютно-денежные рынки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Book Antiqua" w:ascii="Book Antiqua" w:hAnsi="Book Antiqua"/>
          <w:b/>
          <w:bCs/>
          <w:i/>
        </w:rPr>
        <w:t>Рынки интеллектуального продукта</w:t>
      </w:r>
      <w:r>
        <w:rPr>
          <w:i/>
          <w:iCs/>
        </w:rPr>
        <w:t>,</w:t>
      </w:r>
      <w:r>
        <w:rPr/>
        <w:t xml:space="preserve"> где в качестве объектов купли-продажи выступают инновации, изобретения, информационные услуги, произведения литературы и искусства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Book Antiqua" w:ascii="Book Antiqua" w:hAnsi="Book Antiqua"/>
          <w:b/>
          <w:bCs/>
          <w:i/>
        </w:rPr>
        <w:t>Рынки рабочей силы</w:t>
      </w:r>
      <w:r>
        <w:rPr>
          <w:i/>
          <w:iCs/>
        </w:rPr>
        <w:t>,</w:t>
      </w:r>
      <w:r>
        <w:rPr/>
        <w:t xml:space="preserve"> представляющие собой экономическая форма движения (миграции) трудовых ресурсов (рабочей силы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еальной практике основные виды рынков подразделяют на различные субрынки, или рыночные сегменты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</w:rPr>
        <w:tab/>
        <w:t>Сегментация рынка</w:t>
      </w:r>
      <w:r>
        <w:rPr/>
        <w:t xml:space="preserve"> – это разделение потребителей данного товара на отдельные группы, предъявляющие к товару неодинаковые требования. </w:t>
        <w:tab/>
        <w:t xml:space="preserve">Сегментация рынка может быть проведена разными путями с использованием различных факторов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С учетом географических факторов</w:t>
      </w:r>
      <w:r>
        <w:rPr/>
        <w:t xml:space="preserve"> можно выделить группы потребителей по регионам, административному делению, плотности населения, климатическим условиям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С учетом демографических факторов</w:t>
      </w:r>
      <w:r>
        <w:rPr/>
        <w:t xml:space="preserve"> можно сгруппировать потребителей по возрасту, полу, размеру семьи, уровню доходов, профессиональному составу, уровню образования, религиозной принадлежности, национальному составу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С учетом поведения различных групп потребителей</w:t>
      </w:r>
      <w:r>
        <w:rPr/>
        <w:t xml:space="preserve"> можно выделить следующие сегменты рынка: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приобретение товаров носит случайный характер;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поиск выгод при покупке товаров;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статус постоянного клиента;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эмоциональное (положительное, негативное, безразличное) отношение к товару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Потребителей</w:t>
      </w:r>
      <w:r>
        <w:rPr/>
        <w:t xml:space="preserve"> также можно разделить на групп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 социальному составу (с различной степенью достатка)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илю жизни (элитарный, молодежный, спортивный и т.д.)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личным качествам (амбициозные, авторитарные, импульсивн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ипы и виды рынков не изолированы, а неразрывно связаны и существуют как единая рыночная система, все элементы которой находятся в определенных соотношениях друг с другом. Роль этих соотношений, пропорций исключительно вел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аключени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заключение хотелось бы сказать, что рыночная система наиболее эффективна и гибка для решения экономических проблем. Она формировалась не одно столетие, приобрела цивилизованные формы и, скорее всего, будет определять экономический облик будущего во всех странах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6"/>
          <w:szCs w:val="26"/>
        </w:rPr>
      </w:pPr>
      <w:r>
        <w:rPr>
          <w:rFonts w:cs="Bookman Old Style" w:ascii="Bookman Old Style" w:hAnsi="Bookman Old Style"/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Лекции по курсу «экономика». Сочинский Политехнический колледж, 1996 г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Книги по экономике и бизнесу: Аннотированный справочник, изданный на русском языке; М. «Солсистем»; Финансы и статистика. 1996 г.; 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урс экономики; Учебник. Под редакцией Б.А. Райзеберга – 3-е издание, дополненное и доработанное – М.; «Инфра-М», 2000 г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ребнев Л.С., Нуреев Р.М. Экономика. Курс основ: Учебник. – М.: Вита-Пресс, 2000 г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0:38:00Z</dcterms:created>
  <dc:creator>vrubel</dc:creator>
  <dc:description/>
  <dc:language>en-US</dc:language>
  <cp:lastModifiedBy>uu</cp:lastModifiedBy>
  <dcterms:modified xsi:type="dcterms:W3CDTF">2004-04-14T17:26:00Z</dcterms:modified>
  <cp:revision>3</cp:revision>
  <dc:subject/>
  <dc:title>Система рынков</dc:title>
</cp:coreProperties>
</file>