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Классификация СЭЗ в мировой практик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224155</wp:posOffset>
                </wp:positionV>
                <wp:extent cx="51523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Классификация свободных экономических зон в мировой эконом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5.7pt;mso-wrap-distance-left:9.05pt;mso-wrap-distance-right:9.05pt;mso-wrap-distance-top:0pt;mso-wrap-distance-bottom:0pt;margin-top:17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Классификация свободных экономических зон в мировой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51689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0.7pt" to="360pt,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631190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9.7pt" to="638.95pt,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63119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9.7pt" to="81pt,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15300</wp:posOffset>
                </wp:positionH>
                <wp:positionV relativeFrom="paragraph">
                  <wp:posOffset>63119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49.7pt" to="639pt,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0</wp:posOffset>
                </wp:positionH>
                <wp:positionV relativeFrom="paragraph">
                  <wp:posOffset>63119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49.7pt" to="504pt,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63119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9.7pt" to="216pt,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774190</wp:posOffset>
                </wp:positionV>
                <wp:extent cx="0" cy="3314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9.7pt" to="36pt,40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508889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00.7pt" to="53.95pt,40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417449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8.7pt" to="53.95pt,3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326009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6.7pt" to="53.95pt,2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234569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4.7pt" to="53.9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77419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9.7pt" to="171pt,15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774190</wp:posOffset>
                </wp:positionV>
                <wp:extent cx="0" cy="3314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9.7pt" to="198pt,40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508889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00.7pt" to="215.95pt,40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417449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8.7pt" to="215.95pt,3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326009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6.7pt" to="215.95pt,2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234569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4.7pt" to="215.9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177419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9.7pt" to="315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1774190</wp:posOffset>
                </wp:positionV>
                <wp:extent cx="0" cy="1485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9.7pt" to="360pt,2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326009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56.7pt" to="377.95pt,2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234569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4.7pt" to="377.9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43700</wp:posOffset>
                </wp:positionH>
                <wp:positionV relativeFrom="paragraph">
                  <wp:posOffset>1774190</wp:posOffset>
                </wp:positionV>
                <wp:extent cx="0" cy="34290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39.7pt" to="531pt,4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43700</wp:posOffset>
                </wp:positionH>
                <wp:positionV relativeFrom="paragraph">
                  <wp:posOffset>520319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09.7pt" to="531pt,4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15100</wp:posOffset>
                </wp:positionH>
                <wp:positionV relativeFrom="paragraph">
                  <wp:posOffset>531749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18.7pt" to="530.95pt,41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15100</wp:posOffset>
                </wp:positionH>
                <wp:positionV relativeFrom="paragraph">
                  <wp:posOffset>474599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73.7pt" to="530.95pt,37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15100</wp:posOffset>
                </wp:positionH>
                <wp:positionV relativeFrom="paragraph">
                  <wp:posOffset>406019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19.7pt" to="530.95pt,31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86800</wp:posOffset>
                </wp:positionH>
                <wp:positionV relativeFrom="paragraph">
                  <wp:posOffset>1774190</wp:posOffset>
                </wp:positionV>
                <wp:extent cx="0" cy="3886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39.7pt" to="684pt,4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72500</wp:posOffset>
                </wp:positionH>
                <wp:positionV relativeFrom="paragraph">
                  <wp:posOffset>566039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445.7pt" to="683.95pt,44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572500</wp:posOffset>
                </wp:positionH>
                <wp:positionV relativeFrom="paragraph">
                  <wp:posOffset>451739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355.7pt" to="683.95pt,35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572500</wp:posOffset>
                </wp:positionH>
                <wp:positionV relativeFrom="paragraph">
                  <wp:posOffset>3488690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74.7pt" to="683.95pt,27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572500</wp:posOffset>
                </wp:positionH>
                <wp:positionV relativeFrom="paragraph">
                  <wp:posOffset>245999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93.7pt" to="683.95pt,1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855345</wp:posOffset>
                </wp:positionV>
                <wp:extent cx="1494790" cy="92329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Зоны свободной торгов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67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Зоны свободной торгов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0755</wp:posOffset>
                </wp:positionH>
                <wp:positionV relativeFrom="paragraph">
                  <wp:posOffset>855345</wp:posOffset>
                </wp:positionV>
                <wp:extent cx="1494790" cy="92329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Комплексные з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67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Комплексные з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6255</wp:posOffset>
                </wp:positionH>
                <wp:positionV relativeFrom="paragraph">
                  <wp:posOffset>855345</wp:posOffset>
                </wp:positionV>
                <wp:extent cx="1494790" cy="92329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Сервисные з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67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Сервисные з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855345</wp:posOffset>
                </wp:positionV>
                <wp:extent cx="1494790" cy="92329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Технико-внедренческие з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6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Технико-внедренческие з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855345</wp:posOffset>
                </wp:positionV>
                <wp:extent cx="1609090" cy="9232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мышленно- производствен-ные з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67.35pt;mso-position-vertical-relative:text;margin-left:16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мышленно- производствен-ные з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1998345</wp:posOffset>
                </wp:positionV>
                <wp:extent cx="1723390" cy="69469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>Торгово-производст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57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urier New"/>
                        </w:rPr>
                      </w:pPr>
                      <w:r>
                        <w:rPr>
                          <w:rFonts w:cs="Courier New" w:ascii="Comic Sans MS" w:hAnsi="Comic Sans MS"/>
                        </w:rPr>
                        <w:t>Торгово-производ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4741545</wp:posOffset>
                </wp:positionV>
                <wp:extent cx="1723390" cy="6946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Транзи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373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Транзи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3827145</wp:posOffset>
                </wp:positionV>
                <wp:extent cx="1723390" cy="6946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Свободные      по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301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Свободные      по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355</wp:posOffset>
                </wp:positionH>
                <wp:positionV relativeFrom="paragraph">
                  <wp:posOffset>2912745</wp:posOffset>
                </wp:positionV>
                <wp:extent cx="1723390" cy="69469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Свободные тамож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229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Свободные тамож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4741545</wp:posOffset>
                </wp:positionV>
                <wp:extent cx="1723390" cy="6946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Экспор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373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Экспор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3827145</wp:posOffset>
                </wp:positionV>
                <wp:extent cx="1723390" cy="69469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Экспорто-импортозамещаю-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301.35pt;mso-position-vertical-relative:text;margin-left:21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Экспорто-импортозамещаю-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2912745</wp:posOffset>
                </wp:positionV>
                <wp:extent cx="1723390" cy="6946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мпортные и импортозамещаю-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229.35pt;mso-position-vertical-relative:text;margin-left:21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мпортные и импортозамещаю-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1998345</wp:posOffset>
                </wp:positionV>
                <wp:extent cx="1723390" cy="69469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Научно-промышл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57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Научно-промышл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155</wp:posOffset>
                </wp:positionH>
                <wp:positionV relativeFrom="paragraph">
                  <wp:posOffset>4627245</wp:posOffset>
                </wp:positionV>
                <wp:extent cx="1723390" cy="35179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Оффшо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364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Оффшо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3712845</wp:posOffset>
                </wp:positionV>
                <wp:extent cx="1723390" cy="69469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Зоны банковских и страхов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292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Зоны банковских и страхов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6155</wp:posOffset>
                </wp:positionH>
                <wp:positionV relativeFrom="paragraph">
                  <wp:posOffset>2798445</wp:posOffset>
                </wp:positionV>
                <wp:extent cx="1723390" cy="69469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Технопарки и технополи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22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Технопарки и технополи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6155</wp:posOffset>
                </wp:positionH>
                <wp:positionV relativeFrom="paragraph">
                  <wp:posOffset>1998345</wp:posOffset>
                </wp:positionV>
                <wp:extent cx="1723390" cy="5803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Инновационные цент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5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Инновационные цент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3555</wp:posOffset>
                </wp:positionH>
                <wp:positionV relativeFrom="paragraph">
                  <wp:posOffset>1998345</wp:posOffset>
                </wp:positionV>
                <wp:extent cx="1723390" cy="92329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Зоны свободного предприниматель-ства (западная Европа, Канад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157.3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Зоны свободного предприниматель-ства (западная Европа, Канад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3555</wp:posOffset>
                </wp:positionH>
                <wp:positionV relativeFrom="paragraph">
                  <wp:posOffset>3027045</wp:posOffset>
                </wp:positionV>
                <wp:extent cx="1723390" cy="92329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Специальные экономические зоны (Кита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238.3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Специальные экономические зоны (Кита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68355</wp:posOffset>
                </wp:positionH>
                <wp:positionV relativeFrom="paragraph">
                  <wp:posOffset>2341245</wp:posOffset>
                </wp:positionV>
                <wp:extent cx="1723390" cy="92329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184.35pt;mso-position-vertical-relative:text;margin-left:8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3555</wp:posOffset>
                </wp:positionH>
                <wp:positionV relativeFrom="paragraph">
                  <wp:posOffset>4055745</wp:posOffset>
                </wp:positionV>
                <wp:extent cx="1723390" cy="92329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Территория особого режима (Бразилия, Аргентин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319.3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Территория особого режима (Бразилия, Аргенти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3555</wp:posOffset>
                </wp:positionH>
                <wp:positionV relativeFrom="paragraph">
                  <wp:posOffset>5084445</wp:posOffset>
                </wp:positionV>
                <wp:extent cx="1723390" cy="92329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Особые экономические зоны (Росс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400.3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Особые экономические зоны (Росс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6155</wp:posOffset>
                </wp:positionH>
                <wp:positionV relativeFrom="paragraph">
                  <wp:posOffset>5084445</wp:posOffset>
                </wp:positionV>
                <wp:extent cx="1723390" cy="35179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Рекреацио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40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Рекреаци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9:16:00Z</dcterms:created>
  <dc:creator>Kress</dc:creator>
  <dc:description/>
  <dc:language>en-US</dc:language>
  <cp:lastModifiedBy>Kress</cp:lastModifiedBy>
  <dcterms:modified xsi:type="dcterms:W3CDTF">2001-02-11T19:45:00Z</dcterms:modified>
  <cp:revision>1</cp:revision>
  <dc:subject/>
  <dc:title>Классификация СЭЗ в мировой практике</dc:title>
</cp:coreProperties>
</file>