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писок используемой литературы.</w:t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Адрианов В.Д. Специальные экономические зоны в мировой экономике.//ЭКО. 1997. № 3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анько Т.П.,Округ З.М. Свободные экономические зоны – М.:ИНФРА-М, 1998. – 326 с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вченко В.В., Самойлова Л.Б. Свободные экономические зоны в зарубежных странах и России. – Калининград. Янтарный сказ, 1999. –167 с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узнецов А.И. Свободные зоны и национальная экономика.// Мировая экономика и международные отношения. 1990. № 2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Ляшов Ю. Станет ли экономическая зона свободной? // Экономическая газета. 1994. № 8. Февраль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аксаковский В.П. Географическая картина мира. Том 1. Общая характеристика мира. – Ярославль, Верхне-Волжское книжное издательство, 1996 – 320 с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озиас П.  Формирование открытой экономики в Китае: региональные проблемы. // Мировая экономика и международные отношения. 1990. № 3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Мусин Э. Оффшор: ''вне берега'' – вне закона? //Экономика и жизнь. 1998. № 51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тепанов Ю.С. Свободные экономические зоны в СССР. М.: Знание, 1990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мородинская Н. Туманно будущее свободных зон. //Экономика и жизнь. 1997. № 12.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4"/>
        </w:rPr>
        <w:t xml:space="preserve">Сайты </w:t>
      </w:r>
      <w:r>
        <w:rPr>
          <w:rFonts w:cs="Book Antiqua" w:ascii="Book Antiqua" w:hAnsi="Book Antiqua"/>
          <w:sz w:val="24"/>
          <w:lang w:val="en-US"/>
        </w:rPr>
        <w:t>INTERN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3:15:00Z</dcterms:created>
  <dc:creator>KI</dc:creator>
  <dc:description/>
  <dc:language>en-US</dc:language>
  <cp:lastModifiedBy>KI</cp:lastModifiedBy>
  <dcterms:modified xsi:type="dcterms:W3CDTF">1998-01-04T23:07:00Z</dcterms:modified>
  <cp:revision>3</cp:revision>
  <dc:subject/>
  <dc:title>Список используемой литературы</dc:title>
</cp:coreProperties>
</file>