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pt" to="36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5pt" to="387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pt" to="180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828800</wp:posOffset>
                </wp:positionV>
                <wp:extent cx="342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4pt" to="143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0</wp:posOffset>
                </wp:positionV>
                <wp:extent cx="3429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0pt" to="143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0" cy="2057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4pt" to="144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0</wp:posOffset>
                </wp:positionV>
                <wp:extent cx="0" cy="2057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4pt" to="279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1pt" to="152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5pt" to="152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468630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69pt" to="152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69pt" to="287.95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5pt" to="287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1pt" to="287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0" cy="4457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6pt" to="0pt,5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17.95pt,6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74370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1pt" to="17.95pt,5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7086600</wp:posOffset>
                </wp:positionV>
                <wp:extent cx="1485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8pt" to="116.95pt,5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7800</wp:posOffset>
                </wp:positionH>
                <wp:positionV relativeFrom="paragraph">
                  <wp:posOffset>274320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16pt" to="414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777240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12pt" to="413.95pt,6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674370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31pt" to="413.95pt,53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4800</wp:posOffset>
                </wp:positionH>
                <wp:positionV relativeFrom="paragraph">
                  <wp:posOffset>708660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58pt" to="413.95pt,55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7200900</wp:posOffset>
                </wp:positionV>
                <wp:extent cx="0" cy="571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67pt" to="414pt,6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708660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8pt" to="0pt,6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02870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1pt" to="180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6pt" to="63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6pt" to="144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502920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96pt" to="279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240030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9pt" to="72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274320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16pt" to="413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571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6pt" to="44.95pt,2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494790" cy="58039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Министер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2066290" cy="58039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</w:rPr>
                              <w:t xml:space="preserve">Министерство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туризма и торгов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urier New"/>
                        </w:rPr>
                      </w:pPr>
                      <w:r>
                        <w:rPr>
                          <w:rFonts w:cs="Courier New" w:ascii="Comic Sans MS" w:hAnsi="Comic Sans MS"/>
                        </w:rPr>
                        <w:t xml:space="preserve">Министерство </w:t>
                      </w:r>
                    </w:p>
                    <w:p>
                      <w:pPr>
                        <w:pStyle w:val="TextBody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туризма и торгов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1494790" cy="58039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Министер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81355</wp:posOffset>
                </wp:positionV>
                <wp:extent cx="5266690" cy="3517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mic Sans MS" w:hAnsi="Comic Sans MS"/>
                                <w:b/>
                                <w:bCs/>
                                <w:sz w:val="20"/>
                              </w:rPr>
                              <w:t>СОВЕТ ДИРЕК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5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mic Sans MS" w:hAnsi="Comic Sans MS"/>
                          <w:b/>
                          <w:bCs/>
                          <w:sz w:val="20"/>
                        </w:rPr>
                        <w:t>СОВЕТ ДИРЕК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138555</wp:posOffset>
                </wp:positionV>
                <wp:extent cx="5266690" cy="46609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ГЛАВНЫЙ ИСПОЛНИТЕЛЬНЫЙ 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(действует как координирующая структу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8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ГЛАВНЫЙ ИСПОЛНИТЕЛЬНЫЙ 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(действует как координирующая структу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710055</wp:posOffset>
                </wp:positionV>
                <wp:extent cx="1494790" cy="69469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ПРЕДСЕД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3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ПРЕДСЕД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1710055</wp:posOffset>
                </wp:positionV>
                <wp:extent cx="1151890" cy="35179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замест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34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замест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4355</wp:posOffset>
                </wp:positionH>
                <wp:positionV relativeFrom="paragraph">
                  <wp:posOffset>2167255</wp:posOffset>
                </wp:positionV>
                <wp:extent cx="1151890" cy="35179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секре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70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секрет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2624455</wp:posOffset>
                </wp:positionV>
                <wp:extent cx="4237990" cy="35179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Директор по планир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206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Директор по план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655</wp:posOffset>
                </wp:positionH>
                <wp:positionV relativeFrom="paragraph">
                  <wp:posOffset>3081655</wp:posOffset>
                </wp:positionV>
                <wp:extent cx="1494790" cy="58039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Менеджер по делам 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42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Менеджер по делам 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3081655</wp:posOffset>
                </wp:positionV>
                <wp:extent cx="1494790" cy="58039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Менеджер по планир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4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Менеджер по план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3155</wp:posOffset>
                </wp:positionH>
                <wp:positionV relativeFrom="paragraph">
                  <wp:posOffset>3081655</wp:posOffset>
                </wp:positionV>
                <wp:extent cx="1494790" cy="58039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Менеджер по теле-коммуникац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42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Менеджер по теле-коммуника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8655</wp:posOffset>
                </wp:positionH>
                <wp:positionV relativeFrom="paragraph">
                  <wp:posOffset>3767455</wp:posOffset>
                </wp:positionV>
                <wp:extent cx="1494790" cy="58039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Менеджер по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96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Менеджер по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3767455</wp:posOffset>
                </wp:positionV>
                <wp:extent cx="1494790" cy="58039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Менеджер по туриз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96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Менеджер по тур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3767455</wp:posOffset>
                </wp:positionV>
                <wp:extent cx="1494790" cy="58039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Менеджер по общим услуг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9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Менеджер по общим услуг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4453255</wp:posOffset>
                </wp:positionV>
                <wp:extent cx="1494790" cy="58039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Менеджер по промыш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50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Менеджер по промыш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4453255</wp:posOffset>
                </wp:positionV>
                <wp:extent cx="1494790" cy="58039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Менеджер по бизне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50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Менеджер по бизне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4453255</wp:posOffset>
                </wp:positionV>
                <wp:extent cx="1494790" cy="58039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Менеджер по финан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50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Менеджер по финан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9955</wp:posOffset>
                </wp:positionH>
                <wp:positionV relativeFrom="paragraph">
                  <wp:posOffset>5139055</wp:posOffset>
                </wp:positionV>
                <wp:extent cx="1494790" cy="80899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Менеджер по коммерческим услуг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404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Менеджер по коммерческим услуг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7355</wp:posOffset>
                </wp:positionH>
                <wp:positionV relativeFrom="paragraph">
                  <wp:posOffset>5139055</wp:posOffset>
                </wp:positionV>
                <wp:extent cx="1494790" cy="115189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Менеджер по содействию развитию аэропорта и 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404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Менеджер по содействию развитию аэропорта и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6396355</wp:posOffset>
                </wp:positionV>
                <wp:extent cx="1151890" cy="58039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50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1455</wp:posOffset>
                </wp:positionH>
                <wp:positionV relativeFrom="paragraph">
                  <wp:posOffset>6739255</wp:posOffset>
                </wp:positionV>
                <wp:extent cx="1151890" cy="6946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промышлен-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530.65pt;mso-position-vertical-relative:text;margin-left:116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промышлен-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8755</wp:posOffset>
                </wp:positionH>
                <wp:positionV relativeFrom="paragraph">
                  <wp:posOffset>6739255</wp:posOffset>
                </wp:positionV>
                <wp:extent cx="1380490" cy="69469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</w:rPr>
                              <w:t>Отдел по историческому наслед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3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</w:rPr>
                        <w:t>Отдел по историческому наслед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4655</wp:posOffset>
                </wp:positionH>
                <wp:positionV relativeFrom="paragraph">
                  <wp:posOffset>6396355</wp:posOffset>
                </wp:positionV>
                <wp:extent cx="923290" cy="58039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Отдел тур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503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Отдел тур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155</wp:posOffset>
                </wp:positionH>
                <wp:positionV relativeFrom="paragraph">
                  <wp:posOffset>7539355</wp:posOffset>
                </wp:positionV>
                <wp:extent cx="1380490" cy="58039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Отдел технопа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59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Отдел технопа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4355</wp:posOffset>
                </wp:positionH>
                <wp:positionV relativeFrom="paragraph">
                  <wp:posOffset>7539355</wp:posOffset>
                </wp:positionV>
                <wp:extent cx="3209290" cy="58039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Отдел управления инновационного и пищевого цен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593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Отдел управления инновационного и пищевого цен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b/>
      <w:bCs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8:25:00Z</dcterms:created>
  <dc:creator>Kress</dc:creator>
  <dc:description/>
  <dc:language>en-US</dc:language>
  <cp:lastModifiedBy>Kress</cp:lastModifiedBy>
  <cp:lastPrinted>2001-02-11T22:04:00Z</cp:lastPrinted>
  <dcterms:modified xsi:type="dcterms:W3CDTF">2001-02-11T19:05:00Z</dcterms:modified>
  <cp:revision>2</cp:revision>
  <dc:subject/>
  <dc:title/>
</cp:coreProperties>
</file>