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Владимирский Государственный Университет</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8"/>
          <w:szCs w:val="28"/>
        </w:rPr>
      </w:pPr>
      <w:r>
        <w:rPr>
          <w:i/>
          <w:sz w:val="28"/>
          <w:szCs w:val="28"/>
        </w:rPr>
        <w:t>Кафедра Экономической теории</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sz w:val="72"/>
          <w:szCs w:val="72"/>
        </w:rPr>
      </w:pPr>
      <w:r>
        <w:rPr>
          <w:sz w:val="72"/>
          <w:szCs w:val="72"/>
        </w:rPr>
        <w:t>РЕФЕРАТ</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i/>
          <w:i/>
          <w:sz w:val="28"/>
          <w:szCs w:val="28"/>
        </w:rPr>
      </w:pPr>
      <w:r>
        <w:rPr>
          <w:i/>
          <w:sz w:val="28"/>
          <w:szCs w:val="28"/>
        </w:rPr>
        <w:t>По дисциплине «Основы экономической теории»</w:t>
      </w:r>
    </w:p>
    <w:p>
      <w:pPr>
        <w:pStyle w:val="Normal"/>
        <w:rPr>
          <w:b/>
          <w:b/>
          <w:i/>
          <w:i/>
          <w:sz w:val="32"/>
          <w:szCs w:val="32"/>
          <w:u w:val="single"/>
        </w:rPr>
      </w:pPr>
      <w:r>
        <w:rPr>
          <w:b/>
          <w:i/>
          <w:sz w:val="32"/>
          <w:szCs w:val="32"/>
          <w:u w:val="single"/>
        </w:rPr>
      </w:r>
    </w:p>
    <w:p>
      <w:pPr>
        <w:pStyle w:val="Normal"/>
        <w:jc w:val="center"/>
        <w:rPr/>
      </w:pPr>
      <w:r>
        <w:rPr>
          <w:i/>
          <w:sz w:val="28"/>
          <w:szCs w:val="28"/>
        </w:rPr>
        <w:t>На тему: « Рынок: возникновение и эволюция»</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right"/>
        <w:rPr>
          <w:i/>
          <w:i/>
          <w:sz w:val="28"/>
          <w:szCs w:val="28"/>
        </w:rPr>
      </w:pPr>
      <w:r>
        <w:rPr>
          <w:i/>
          <w:sz w:val="28"/>
          <w:szCs w:val="28"/>
        </w:rPr>
        <w:t>.</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 xml:space="preserve">Принял: Тимофеев Николай Николаевич.  </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sz w:val="22"/>
          <w:szCs w:val="22"/>
        </w:rPr>
      </w:pPr>
      <w:r>
        <w:rPr>
          <w:sz w:val="22"/>
          <w:szCs w:val="22"/>
        </w:rPr>
        <w:t>Владимир, 2002.</w:t>
      </w:r>
    </w:p>
    <w:p>
      <w:pPr>
        <w:pStyle w:val="Normal"/>
        <w:rPr>
          <w:b/>
          <w:b/>
          <w:i/>
          <w:i/>
          <w:sz w:val="28"/>
          <w:szCs w:val="28"/>
        </w:rPr>
      </w:pPr>
      <w:r>
        <w:rPr>
          <w:b/>
          <w:i/>
          <w:sz w:val="32"/>
          <w:szCs w:val="32"/>
          <w:u w:val="single"/>
        </w:rPr>
        <w:t>Содержание:</w:t>
      </w:r>
      <w:r>
        <w:rPr>
          <w:b/>
          <w:i/>
          <w:sz w:val="32"/>
          <w:szCs w:val="32"/>
        </w:rPr>
        <w:t xml:space="preserve">                                                                                     стр.</w:t>
      </w:r>
    </w:p>
    <w:p>
      <w:pPr>
        <w:pStyle w:val="Normal"/>
        <w:numPr>
          <w:ilvl w:val="0"/>
          <w:numId w:val="2"/>
        </w:numPr>
        <w:rPr>
          <w:b/>
          <w:b/>
          <w:i/>
          <w:i/>
          <w:sz w:val="28"/>
          <w:szCs w:val="28"/>
        </w:rPr>
      </w:pPr>
      <w:r>
        <w:rPr>
          <w:b/>
          <w:i/>
          <w:sz w:val="28"/>
          <w:szCs w:val="28"/>
        </w:rPr>
        <w:t>Введение.                                                                                                       3</w:t>
      </w:r>
    </w:p>
    <w:p>
      <w:pPr>
        <w:pStyle w:val="Normal"/>
        <w:numPr>
          <w:ilvl w:val="0"/>
          <w:numId w:val="2"/>
        </w:numPr>
        <w:rPr>
          <w:b/>
          <w:b/>
          <w:i/>
          <w:i/>
          <w:sz w:val="28"/>
          <w:szCs w:val="28"/>
        </w:rPr>
      </w:pPr>
      <w:r>
        <w:rPr>
          <w:b/>
          <w:i/>
          <w:sz w:val="28"/>
          <w:szCs w:val="28"/>
        </w:rPr>
        <w:t>Сущность рынка.                                                                                        4</w:t>
      </w:r>
    </w:p>
    <w:p>
      <w:pPr>
        <w:pStyle w:val="Normal"/>
        <w:numPr>
          <w:ilvl w:val="0"/>
          <w:numId w:val="2"/>
        </w:numPr>
        <w:rPr>
          <w:b/>
          <w:b/>
          <w:i/>
          <w:i/>
          <w:sz w:val="28"/>
          <w:szCs w:val="28"/>
        </w:rPr>
      </w:pPr>
      <w:r>
        <w:rPr>
          <w:b/>
          <w:i/>
          <w:sz w:val="28"/>
          <w:szCs w:val="28"/>
        </w:rPr>
        <w:t>Условия возникновения и структура рынка.                                         8</w:t>
      </w:r>
    </w:p>
    <w:p>
      <w:pPr>
        <w:pStyle w:val="Normal"/>
        <w:numPr>
          <w:ilvl w:val="0"/>
          <w:numId w:val="2"/>
        </w:numPr>
        <w:rPr>
          <w:b/>
          <w:b/>
          <w:i/>
          <w:i/>
          <w:sz w:val="28"/>
          <w:szCs w:val="28"/>
        </w:rPr>
      </w:pPr>
      <w:r>
        <w:rPr>
          <w:b/>
          <w:bCs/>
          <w:i/>
          <w:sz w:val="28"/>
          <w:szCs w:val="28"/>
        </w:rPr>
        <w:t>Общая характеристика рыночной экономики.                                   12</w:t>
      </w:r>
    </w:p>
    <w:p>
      <w:pPr>
        <w:pStyle w:val="Normal"/>
        <w:numPr>
          <w:ilvl w:val="1"/>
          <w:numId w:val="2"/>
        </w:numPr>
        <w:rPr>
          <w:b/>
          <w:b/>
          <w:bCs/>
          <w:i/>
          <w:i/>
          <w:sz w:val="28"/>
          <w:szCs w:val="28"/>
        </w:rPr>
      </w:pPr>
      <w:r>
        <w:rPr>
          <w:b/>
          <w:bCs/>
          <w:i/>
          <w:sz w:val="28"/>
          <w:szCs w:val="28"/>
        </w:rPr>
        <w:t>Основные формы ведения общественного хозяйства.             12</w:t>
      </w:r>
    </w:p>
    <w:p>
      <w:pPr>
        <w:pStyle w:val="Normal"/>
        <w:numPr>
          <w:ilvl w:val="1"/>
          <w:numId w:val="2"/>
        </w:numPr>
        <w:rPr>
          <w:b/>
          <w:b/>
          <w:i/>
          <w:i/>
          <w:sz w:val="28"/>
          <w:szCs w:val="28"/>
        </w:rPr>
      </w:pPr>
      <w:r>
        <w:rPr>
          <w:b/>
          <w:bCs/>
          <w:i/>
          <w:sz w:val="28"/>
          <w:szCs w:val="28"/>
        </w:rPr>
        <w:t>Товарное производство - исходный пункт возникновения капитализма и основная форма современной экономической жизни.                                                                                              13</w:t>
      </w:r>
    </w:p>
    <w:p>
      <w:pPr>
        <w:pStyle w:val="Normal"/>
        <w:numPr>
          <w:ilvl w:val="1"/>
          <w:numId w:val="2"/>
        </w:numPr>
        <w:rPr>
          <w:b/>
          <w:b/>
          <w:i/>
          <w:i/>
          <w:sz w:val="28"/>
          <w:szCs w:val="28"/>
        </w:rPr>
      </w:pPr>
      <w:r>
        <w:rPr>
          <w:b/>
          <w:bCs/>
          <w:i/>
          <w:sz w:val="28"/>
          <w:szCs w:val="28"/>
        </w:rPr>
        <w:t>Субъекты современного рыночного хозяйства и экономические цели в рыночной системе экономики.             15</w:t>
      </w:r>
    </w:p>
    <w:p>
      <w:pPr>
        <w:pStyle w:val="Normal"/>
        <w:numPr>
          <w:ilvl w:val="1"/>
          <w:numId w:val="2"/>
        </w:numPr>
        <w:rPr>
          <w:b/>
          <w:b/>
          <w:i/>
          <w:i/>
          <w:sz w:val="28"/>
          <w:szCs w:val="28"/>
        </w:rPr>
      </w:pPr>
      <w:r>
        <w:rPr>
          <w:b/>
          <w:bCs/>
          <w:i/>
          <w:sz w:val="28"/>
          <w:szCs w:val="28"/>
        </w:rPr>
        <w:t>Закон стоимости - экономический закон товарного хозяйства.                                                                                       16</w:t>
      </w:r>
    </w:p>
    <w:p>
      <w:pPr>
        <w:pStyle w:val="Normal"/>
        <w:ind w:left="360" w:hanging="0"/>
        <w:rPr>
          <w:b/>
          <w:b/>
          <w:i/>
          <w:i/>
          <w:sz w:val="28"/>
          <w:szCs w:val="28"/>
        </w:rPr>
      </w:pPr>
      <w:r>
        <w:rPr>
          <w:b/>
          <w:i/>
          <w:sz w:val="28"/>
          <w:szCs w:val="28"/>
        </w:rPr>
        <w:t>5. Цикличность как форма движения рыночной экономики.               18</w:t>
      </w:r>
    </w:p>
    <w:p>
      <w:pPr>
        <w:pStyle w:val="Normal"/>
        <w:ind w:left="1080" w:hanging="0"/>
        <w:rPr>
          <w:b/>
          <w:b/>
          <w:i/>
          <w:i/>
          <w:sz w:val="28"/>
          <w:szCs w:val="28"/>
        </w:rPr>
      </w:pPr>
      <w:r>
        <w:rPr>
          <w:b/>
          <w:i/>
          <w:sz w:val="28"/>
          <w:szCs w:val="28"/>
        </w:rPr>
        <w:t>1)</w:t>
      </w:r>
      <w:r>
        <w:rPr>
          <w:b/>
          <w:i/>
        </w:rPr>
        <w:t xml:space="preserve"> </w:t>
      </w:r>
      <w:r>
        <w:rPr>
          <w:b/>
          <w:i/>
          <w:sz w:val="28"/>
          <w:szCs w:val="28"/>
        </w:rPr>
        <w:t>Цикличность роста развития рыночной экономики.             18</w:t>
      </w:r>
    </w:p>
    <w:p>
      <w:pPr>
        <w:pStyle w:val="Normal"/>
        <w:ind w:left="360" w:hanging="0"/>
        <w:rPr>
          <w:b/>
          <w:b/>
          <w:i/>
          <w:i/>
          <w:sz w:val="28"/>
          <w:szCs w:val="28"/>
        </w:rPr>
      </w:pPr>
      <w:r>
        <w:rPr>
          <w:b/>
          <w:i/>
          <w:sz w:val="28"/>
          <w:szCs w:val="28"/>
        </w:rPr>
        <w:t>6. Экономический цикл.                                                                               20</w:t>
      </w:r>
    </w:p>
    <w:p>
      <w:pPr>
        <w:pStyle w:val="Normal"/>
        <w:ind w:left="1080" w:hanging="0"/>
        <w:rPr>
          <w:b/>
          <w:b/>
          <w:i/>
          <w:i/>
          <w:sz w:val="28"/>
          <w:szCs w:val="28"/>
        </w:rPr>
      </w:pPr>
      <w:r>
        <w:rPr>
          <w:b/>
          <w:i/>
          <w:sz w:val="28"/>
          <w:szCs w:val="28"/>
        </w:rPr>
        <w:t>1) Фазы и циклы экономических показателей.                             21</w:t>
      </w:r>
    </w:p>
    <w:p>
      <w:pPr>
        <w:pStyle w:val="Normal"/>
        <w:ind w:left="1080" w:hanging="0"/>
        <w:rPr>
          <w:b/>
          <w:b/>
          <w:i/>
          <w:i/>
          <w:sz w:val="28"/>
          <w:szCs w:val="28"/>
        </w:rPr>
      </w:pPr>
      <w:r>
        <w:rPr>
          <w:b/>
          <w:i/>
          <w:sz w:val="28"/>
          <w:szCs w:val="28"/>
        </w:rPr>
        <w:t>2) Структурные кризисы.                                                                 24</w:t>
      </w:r>
    </w:p>
    <w:p>
      <w:pPr>
        <w:pStyle w:val="Normal"/>
        <w:ind w:left="360" w:hanging="0"/>
        <w:rPr>
          <w:b/>
          <w:b/>
          <w:i/>
          <w:i/>
          <w:sz w:val="28"/>
          <w:szCs w:val="28"/>
        </w:rPr>
      </w:pPr>
      <w:r>
        <w:rPr>
          <w:b/>
          <w:i/>
          <w:sz w:val="28"/>
          <w:szCs w:val="28"/>
        </w:rPr>
        <w:t>7. Роль цикличности в развитии рыночной экономики в России.       25</w:t>
      </w:r>
    </w:p>
    <w:p>
      <w:pPr>
        <w:pStyle w:val="Normal"/>
        <w:ind w:left="360" w:hanging="0"/>
        <w:rPr>
          <w:b/>
          <w:b/>
          <w:i/>
          <w:i/>
          <w:sz w:val="28"/>
          <w:szCs w:val="28"/>
        </w:rPr>
      </w:pPr>
      <w:r>
        <w:rPr>
          <w:b/>
          <w:i/>
          <w:sz w:val="28"/>
          <w:szCs w:val="28"/>
        </w:rPr>
        <w:t>8. Вывод.                                                                                                         26</w:t>
      </w:r>
    </w:p>
    <w:p>
      <w:pPr>
        <w:pStyle w:val="Normal"/>
        <w:ind w:left="360" w:hanging="0"/>
        <w:rPr>
          <w:b/>
          <w:b/>
          <w:i/>
          <w:i/>
          <w:sz w:val="28"/>
          <w:szCs w:val="28"/>
        </w:rPr>
      </w:pPr>
      <w:r>
        <w:rPr>
          <w:b/>
          <w:i/>
          <w:sz w:val="28"/>
          <w:szCs w:val="28"/>
        </w:rPr>
        <w:t>9.  Библиографический список.                                                                  27</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numPr>
          <w:ilvl w:val="0"/>
          <w:numId w:val="5"/>
        </w:numPr>
        <w:rPr>
          <w:b/>
          <w:b/>
          <w:i/>
          <w:i/>
          <w:sz w:val="28"/>
          <w:szCs w:val="28"/>
        </w:rPr>
      </w:pPr>
      <w:r>
        <w:rPr>
          <w:b/>
          <w:i/>
          <w:sz w:val="28"/>
          <w:szCs w:val="28"/>
        </w:rPr>
        <w:t>Введение.</w:t>
      </w:r>
    </w:p>
    <w:p>
      <w:pPr>
        <w:pStyle w:val="Normal"/>
        <w:ind w:left="-180" w:firstLine="540"/>
        <w:rPr>
          <w:b/>
          <w:b/>
          <w:i/>
          <w:i/>
          <w:sz w:val="28"/>
          <w:szCs w:val="28"/>
        </w:rPr>
      </w:pPr>
      <w:r>
        <w:rPr>
          <w:b/>
          <w:i/>
          <w:sz w:val="28"/>
          <w:szCs w:val="28"/>
        </w:rPr>
      </w:r>
    </w:p>
    <w:p>
      <w:pPr>
        <w:pStyle w:val="Style15"/>
        <w:ind w:left="-180" w:firstLine="360"/>
        <w:jc w:val="both"/>
        <w:rPr>
          <w:i/>
          <w:i/>
        </w:rPr>
      </w:pPr>
      <w:r>
        <w:rPr>
          <w:i/>
        </w:rPr>
        <w:t xml:space="preserve">С древнейших времен до настоящего времени человечество, по мере становления и развития общественных отношений, вынашивало своеобразную идею “вечного двигателя” — воплощения бессмертной мечты о справедливом, разумном, свободном и счастливом жизнеустройстве людей в обществе. Содержание сути этой великой мечты всех поколений: как сделать жизнь людей такой, чтобы человек жил в достатке, не зависел от других в материальном положении, был огражден от катаклизмов природных и социальных потрясений; как сделать реальной мечту о человеке, гармонически сочетающем в себе духовную мощь, нравственную красоту и физическое совершенствование. </w:t>
      </w:r>
    </w:p>
    <w:p>
      <w:pPr>
        <w:pStyle w:val="Style15"/>
        <w:ind w:left="-180" w:firstLine="360"/>
        <w:jc w:val="both"/>
        <w:rPr>
          <w:i/>
          <w:i/>
        </w:rPr>
      </w:pPr>
      <w:r>
        <w:rPr>
          <w:i/>
        </w:rPr>
        <w:t>Исторический путь следования человечества к этой мечте свидетельствует о бесконечной цепи поисков, связанных с ними иллюзий, разочарований, новых и новых попыток в надежде обрести иную, социально более справедливую жизнь. Формирование человеческого идеала о совершенном обществе происходило исподволь и складывалось из осколков всевозможных утопий, рассеянных во всех областях человеческой деятельности — в искусстве, философии, политике. Мечты о достатке, о согласии людей друг с другом и природой обнаруживаются уже в первобытном обществе. Уже в этот период обозначаются такие необходимые для выживания и развития общества человеческие качества, как взаимопомощь в труде, превосходство человеческой солидарности над эгоизмом отдельной личности. Теперь, благодаря нашим познаниям о генезисе первобытного общества, считается доказанным, что в борьбе за жизнь многих человекоподобных победителем вышел тот вид, в котором сильнее было развито чувство взаимной поддержки. Преимущественно выживали в той среде, где чувство коллективного самосохранения брало верх над чувством самосохранения личного.</w:t>
      </w:r>
    </w:p>
    <w:p>
      <w:pPr>
        <w:pStyle w:val="Style15"/>
        <w:ind w:left="-180" w:firstLine="360"/>
        <w:jc w:val="both"/>
        <w:rPr>
          <w:i/>
          <w:i/>
        </w:rPr>
      </w:pPr>
      <w:r>
        <w:rPr>
          <w:i/>
        </w:rPr>
        <w:t xml:space="preserve">По мере появления и довершения частной собственности на орудия и средства производства, утверждалось и охраняющее её государство. Содержанием народной утопии становится мечта о таком общественном устройстве, которое обеспечивало бы счастье для всех и каждого, закладывается идея о крепкой и справедливой государственной власти, вера в возможность преобразования мира в соответствии с желаниями и потребностями людей. Так, уже в античных социальных утопиях разрабатывались общественные проекты с неопределенными надеждами и мечтаниями о справедливости и равенстве. В самой известной из античных утопий — “Государстве” Платона, трудах многих утопистов последующих эпох в особенности привлекала мысль об общности имуществ, приобретающая новое содержание в наше время. Однако уже в Аристотеле, в отличие от Платона, все свободные люди обладают частной собственностью, ибо все они — эгоисты. Политическая стабильность государства зависит от социального и экономического равенства свободных граждан, иначе, и это неизбежно, у государства будет полно врагов. Общность имущества, общий труд ради пропитания, враждебное отношение к стяжательству — таковы идейные основы первохристиан. Труд признавался нравственным, богоугодным делом. Существенное значение раннего христианства в том, что оно внесло в античный мир как представление об абсолютной ценности человеческой личности, так и новое отношение к труду как к сфере реализации способностей человека. Классическая доктрина Платона и Аристотеля в управлении государством: не самоуправление, а хорошее правительство. Главное не закон, а философы — просвещенные правители. </w:t>
      </w:r>
    </w:p>
    <w:p>
      <w:pPr>
        <w:pStyle w:val="Style15"/>
        <w:spacing w:lineRule="auto" w:line="360"/>
        <w:ind w:left="-180" w:firstLine="360"/>
        <w:jc w:val="both"/>
        <w:rPr>
          <w:i/>
          <w:i/>
        </w:rPr>
      </w:pPr>
      <w:r>
        <w:rPr>
          <w:i/>
        </w:rPr>
      </w:r>
    </w:p>
    <w:p>
      <w:pPr>
        <w:pStyle w:val="Style15"/>
        <w:spacing w:lineRule="auto" w:line="360"/>
        <w:ind w:left="-180" w:firstLine="360"/>
        <w:jc w:val="both"/>
        <w:rPr/>
      </w:pPr>
      <w:r>
        <w:rPr/>
      </w:r>
    </w:p>
    <w:p>
      <w:pPr>
        <w:pStyle w:val="Style15"/>
        <w:numPr>
          <w:ilvl w:val="0"/>
          <w:numId w:val="5"/>
        </w:numPr>
        <w:spacing w:lineRule="auto" w:line="360" w:before="280" w:after="280"/>
        <w:jc w:val="both"/>
        <w:rPr>
          <w:b/>
          <w:b/>
          <w:i/>
          <w:i/>
          <w:sz w:val="28"/>
          <w:szCs w:val="28"/>
        </w:rPr>
      </w:pPr>
      <w:r>
        <w:rPr>
          <w:b/>
          <w:i/>
          <w:sz w:val="28"/>
          <w:szCs w:val="28"/>
        </w:rPr>
        <w:t>Сущность рынка.</w:t>
      </w:r>
    </w:p>
    <w:p>
      <w:pPr>
        <w:pStyle w:val="Style15"/>
        <w:ind w:firstLine="360"/>
        <w:jc w:val="both"/>
        <w:rPr/>
      </w:pPr>
      <w:r>
        <w:rPr>
          <w:i/>
        </w:rPr>
        <w:t xml:space="preserve">       </w:t>
      </w:r>
      <w:r>
        <w:rPr>
          <w:i/>
        </w:rPr>
        <w:t>К рыночным механизмам в полной мере применимы закономерности, действующие в сообществах живых организмов. Эти закономерности побуждают экономические субъекты к интеграции, и, как один из вариантов такого исхода, к государственным методам регулирования, т. е. мы, имеем полную аналогию с одноклеточными организмами, спрос которых на размножение удовлетворялся соответствующими предложениями до тех пор, пока удовлетворялись потребности организмов в размножении. Как только этот спрос перестал удовлетворяться, то возникающий дисбаланс между структурой спроса и предложения начинает решаться за счет реструктуризации, за счет интеграции одноклеточных организмов в многоклеточные. То же самое, можно сказать и про взаимодействия между аксонами и нервными клетками. Аксон начинает расти, в силу того, что он чувствует спрос на свои “услуги”. По мере роста, встречая нервные клетки на своем пути, он разветвляется, удовлетворяя спрос нервных клеток в услугах по обмену информацией. В результате получается интегрированная система с разветвленными связями. Таким образом, рост аксона не является каким то стихийным процессом. Он обусловлен “рыночными” отношениями полезности между нервными клетками и аксонами. Пожалуй, данная гипотеза может стать методологической основой для целенаправленной эволюции человеческого индивидуума, ибо, активизируя те или иные участки растущего организма мы, тем самым, создаем необходимую “рыночную” среду для роста аксонов, а всеобщий характер закона “спроса и предложения” характеризует их рыночные отношения. В простейшем случае это отношение спроса и предложения носит двойственный характер. По мере усложнения интеграционных связей все сложнее становятся и сами отношения. Они приобретают системный характер отношений мультидвойственности.  Когда одни говорят, что «спрос определяет предложение», а другие, наоборот, что «предложение рождает спрос», то</w:t>
      </w:r>
      <w:r>
        <w:rPr/>
        <w:t xml:space="preserve"> </w:t>
      </w:r>
      <w:r>
        <w:rPr>
          <w:i/>
        </w:rPr>
        <w:t>правы и те и другие. В современных рыночных отношениях спроса и предложения причина часто становится следствием, а следствие порождает причину, обеспечивая, таким образом, их замкнутость.  Если какая-либо компонента этих отношений исчезнет, то исчезнут и сами рыночные отношения, а вместе с ними и рынок. Маятник спроса и предложения, характеризующий двойственность отношений полезности, устанавливается в той или иной позиции двойственного отношения и характеризует равновесную цену такого мультидвойственного отношения полезности. Равновесная цена двойственных отношений всегда имеет не только качественную, но и количественную оценку. Она характеризует установившиеся интеграционные связи между взаимодействующими системами, их оболочками и подоболочками. При смещении маятника спроса-предложения в ту или иную сторону будет меняться и структура этих мультидвойственных отношений. Отношения мультидвойственности различной природы в разных приложениях, являются предметом самостоятельных теорий. В области экономических отношений их суть составляют двойственные отношения спроса и предложения, которые являются фундаментом теории полезности. Главная проблема, которая находилась в центре внимания представителей неоклассиков - Альфреда Маршалл; (1842- 1924), Артура Пигу (1877-1959) и др., - удовлетворение потребностей человека. Определяя цели экономической науки, неоклассики говорили о влиянии различных факторов на экономическое благосостояние. На первый план ими выдвигалась потребительная стоимость (полезность) благ (товаров и услуг) и спрос на эти блага со стороны потребителей. При этом представители неоклассиков исходили из того, что экономические законы одинаковы для любого общества - как для индивидуального хозяйства, так и для современных, весьма сложных экономических систем. Переключение взаимоусилий на анализ связи спроса и предложения, как исходных моментов ценообразования, оказало существенное влияние на разработку и понимание других проблем экономической науки, формирование системы взглядов, трактовку основных категорий и методологию неоклассиков.</w:t>
      </w:r>
    </w:p>
    <w:p>
      <w:pPr>
        <w:pStyle w:val="Style15"/>
        <w:ind w:firstLine="360"/>
        <w:jc w:val="both"/>
        <w:rPr>
          <w:i/>
          <w:i/>
        </w:rPr>
      </w:pPr>
      <w:r>
        <w:rPr>
          <w:i/>
        </w:rPr>
        <w:t>Если мы хотим понять природу и сущность хозяйственного механизма, то следует исходить из его назначения, учитывать, зачем он существует и действует. Естественной целью функционирования экономики является удовлетворение экономических потребностей человека, т. е. его потребностей в товарах и услугах. Только на заре развития человечества люди удовлетворяли свои потребности за счет готовых продуктов природы. В дальнейшем абсолютное большинство потребностей; стало удовлетворяться за счет произведенных благ в форме товаров и услуг (за счет изготовления продукции на основе трудовых, природных, научных и других экономических ресурсов). При этом потребности становятся все более разнообразными. Вместе с материальными потребностями растут потребности духовные, удовлетворение которых тоже в основном осуществляется за счет использования экономических ресурсов. В каждый конкретный исторический момент люди и организации, составляющие общество, имеют множество экономических потребностей. Одни из них диктуются биологическими условиями существования человека, другие возникают в результате сложившихся обычаев и привычек. В любых случаях необходимо помнить, что в условиях ограниченных ресурсов недалеко то время, когда “размножение” экономических субъектов самостоятельно будет все более и более тормозиться, что не может не  сказаться  на разнообразии потребностей.</w:t>
      </w:r>
    </w:p>
    <w:p>
      <w:pPr>
        <w:pStyle w:val="Style15"/>
        <w:ind w:firstLine="360"/>
        <w:jc w:val="both"/>
        <w:rPr>
          <w:i/>
          <w:i/>
        </w:rPr>
      </w:pPr>
      <w:r>
        <w:rPr>
          <w:i/>
        </w:rPr>
        <w:t xml:space="preserve">     </w:t>
      </w:r>
      <w:r>
        <w:rPr>
          <w:i/>
        </w:rPr>
        <w:t>В структуре потребностей существенную роль играет соотношение между материальными и духовными средствами их удовлетворения. Здесь заменяемость мало пригодна, хотя порой люди готовы пожертвовать одним ради другого. Человеку нужно и то и другое. С развитием цивилизации, насыщением рынков потребительскими товарами усиливается стремление к удовлетворению потребностей в самых разнообразных услугах. Это свидетельствует о том, что отношения полезности, их структура становится все более и более сложной. В этом заключается и главная опасность. В силу ограниченности и замкнутости иерархических структур по мере усложнения структуры отношений система будет становиться все более и более неустойчивой. Дальнейшая интеграция отношений в одну мировую систему может приводить к глобальным мировым кризисам отношений спроса и предложения. Поэтому все более возрастающая роль в регулировании отношений полезности должна принадлежать государству. И государства должны проводить это регулирование, руководствуясь государственными интересами, а не интересами монополистических групп, интересы которых часто строятся на антагонистических отношениях.</w:t>
      </w:r>
    </w:p>
    <w:p>
      <w:pPr>
        <w:pStyle w:val="Style15"/>
        <w:ind w:firstLine="360"/>
        <w:jc w:val="both"/>
        <w:rPr/>
      </w:pPr>
      <w:r>
        <w:rPr>
          <w:i/>
        </w:rPr>
        <w:t xml:space="preserve">    </w:t>
      </w:r>
      <w:r>
        <w:rPr>
          <w:i/>
        </w:rPr>
        <w:t>Потребности - это еще не спрос, но нет спроса без потребностей. Поэтому, по мере удовлетворения потребностей покупателей в каком-либо товаре, с их точки зрения, полезность этого товара уменьшается и, соответственно, падает спрос на эти товары. На каждый рубль, затрачиваемый покупателем на приобретение товара, он будет стремиться приобрести равные или сопоставимые предельные полезности. Иначе говоря, рубль, затраченный на макароны, должен представлять такую же полезность, что и рубль, затраченный на колбасу. График предельной полезности U(товар) приведен на рис. 1.</w:t>
      </w:r>
      <w:r>
        <w:rPr/>
        <w:drawing>
          <wp:inline distT="0" distB="0" distL="0" distR="0">
            <wp:extent cx="3085465" cy="2073275"/>
            <wp:effectExtent l="0" t="0" r="0" b="0"/>
            <wp:docPr id="1" name="econ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onom2" descr=""/>
                    <pic:cNvPicPr>
                      <a:picLocks noChangeAspect="1" noChangeArrowheads="1"/>
                    </pic:cNvPicPr>
                  </pic:nvPicPr>
                  <pic:blipFill>
                    <a:blip r:embed="rId2"/>
                    <a:srcRect l="-9" t="-15" r="-9" b="-15"/>
                    <a:stretch>
                      <a:fillRect/>
                    </a:stretch>
                  </pic:blipFill>
                  <pic:spPr bwMode="auto">
                    <a:xfrm>
                      <a:off x="0" y="0"/>
                      <a:ext cx="3085465" cy="2073275"/>
                    </a:xfrm>
                    <a:prstGeom prst="rect">
                      <a:avLst/>
                    </a:prstGeom>
                  </pic:spPr>
                </pic:pic>
              </a:graphicData>
            </a:graphic>
          </wp:inline>
        </w:drawing>
      </w:r>
      <w:r>
        <w:rPr/>
        <w:t xml:space="preserve">                                         </w:t>
      </w:r>
    </w:p>
    <w:p>
      <w:pPr>
        <w:pStyle w:val="Style15"/>
        <w:ind w:firstLine="540"/>
        <w:jc w:val="both"/>
        <w:rPr/>
      </w:pPr>
      <w:r>
        <w:rPr>
          <w:i/>
        </w:rPr>
        <w:t>Принцип предельной полезности послужил своего рода отправным пунктом для последующей разработки положений и категорий, которые вошли в арсенал экономической науки в виде весьма важной, можно сказать, универсальной концепции предельных величин. Эта концепция предусматривает учет не только затрат, но и результатов (полезности) как в сфере обращения, так и в сфере производства. Она нацеливает на минимизацию затрат и получение максимума полезности в различных областях деятельности. Эта концепция используется, к примеру, при разработке теории стоимости и ценообразования, при анализе поведения человека в условиях рыночной экономики, при обосновании факторов экономического роста и т. д. В рамках приведенной на рисунке зависимости полезности того или иного «товара» от его величины, нельзя не учитывать некоторые давно известные, но уже изрядно забытые закономерности, например, зависимость роста населения и производство продуктов питания. Очевидно, что и предельная полезность роста населения, и предельная полезность производства продуктов питания имеет такой же вид, что и на рис. 1, в силу ограниченности территорий и природных ресурсов. Аналогичная закономерность имеет место при размножении, например, одноклеточных организмов в некоторой замкнутой среде, в которой через некоторый промежуток времени этот процесс приобретает стационарный характер, достигает насыщения. Согласно выработанному неоклассиками подходу цена товара определяется двумя факторами: предельной полезностью и издержками производства. Цена, которую покупатель согласен уплатить за товар, обусловливается степенью его полезности; цена, которую назначает продавец, имеет в своей основе издержки производства. Цены формируются не посредством их “усреднения”, а в ходе своеобразного компромисса между покупателями и продавцами как предельно допустимые со стороны спроса, и со стороны предложения. Это два взаимодействующих между собой фактора. В приложении к своей основной работе “Принципы политической экономии” Маршалл писал: “Принцип «издержек производства» и принцип «конечной полезности», без сомнения, являются составными частями одного всеобщего закона спроса и предложения; каждый из них можно сравнить с одним из лезвий ножниц”. К этому можно добавить только то, что отношения полезности действительно характеризуют всеобщность закона спроса и предложения, и не только в экономической сфере а вообще, в рамках любой иерархической системы. Спрос и предложение- это суть двойственные отношения, а системы, основанные на равновесных состояниях спроса и предложения – суть интегрированные системы с отношениями координации или субординации. </w:t>
      </w:r>
      <w:r>
        <w:rPr>
          <w:rFonts w:cs="Arial" w:ascii="Arial" w:hAnsi="Arial"/>
          <w:i/>
        </w:rPr>
        <w:t> </w:t>
      </w:r>
    </w:p>
    <w:p>
      <w:pPr>
        <w:pStyle w:val="Style15"/>
        <w:ind w:firstLine="540"/>
        <w:jc w:val="both"/>
        <w:rPr/>
      </w:pPr>
      <w:r>
        <w:rPr>
          <w:i/>
        </w:rPr>
        <w:t>А. Маршалл разработал концепцию, явившуюся своего рода компромиссом между различными направлениями экономической науки, и, в частности, теориями стоимости. Ключевая идея Маршалла состоит в переключении усилий с теоретических споров вокруг стоимости на изучение проблем взаимодействия спроса и предложения, как сил, определяющих процессы</w:t>
      </w:r>
      <w:r>
        <w:rPr>
          <w:i/>
          <w:iCs/>
        </w:rPr>
        <w:t>,</w:t>
      </w:r>
      <w:r>
        <w:rPr>
          <w:i/>
        </w:rPr>
        <w:t xml:space="preserve"> протекающие на рынке. Он обстоятельно проанализировал, как складываются и взаимодействуют спрос и предложение; ввел понятие эластичности спроса, предложил свою, “компромиссную” теорию цены. Маршалл использовал понятие равновесной цены: когда цена спроса равна цене предложения, объем производства не обнаруживает тенденции ни к увеличению, ни к сокращению; налицо - равновесие. Когда спрос и предложение пребывают в равновесии, количество товара, производимого в единицу времени, можно назвать </w:t>
      </w:r>
      <w:r>
        <w:rPr>
          <w:i/>
          <w:iCs/>
        </w:rPr>
        <w:t>равновесным количеством,</w:t>
      </w:r>
      <w:r>
        <w:rPr>
          <w:i/>
        </w:rPr>
        <w:t xml:space="preserve"> а цену, по которой он продается, равновесной ценой. Подход Маршалла к трактовке цены и проблеме ценообразования опирается как на теорию производственных издержек, так и на положения австрийской школы о предельной полезности. Напомним, что полезность - это способность удовлетворять определенные потребности индивидуума. Но как оценить, измерить полезности, если они неодинаковы, субъективны для каждого конкретного индивидуума (человека, фирмы)? И почему нужно сравнивать, соизмерять полезности, сопоставлять потребительные стоимости? Экономисты не сразу пришли к пониманию того, что при изучении закономерностей спроса, формирования цен необходимо понять поведение потребителя, его интересы, принимаемые им решения, нужно точнее представить, чем он руководствуется, как возникают и “выстраиваются” его побудительные мотивы. А для этого надо с позиций потребителя попытаться оценить, соизмерить полезности - воды, пищи, одежды, духовных благ и т. п. Тогда можно будет представить, что именно, в каких размерах, в какой последовательности он будет стремиться найти и приобрести на рынке.</w:t>
      </w:r>
    </w:p>
    <w:p>
      <w:pPr>
        <w:pStyle w:val="Style15"/>
        <w:rPr/>
      </w:pPr>
      <w:r>
        <w:rPr/>
        <w:t>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3. Условия возникновения и структура рынка.</w:t>
      </w:r>
    </w:p>
    <w:p>
      <w:pPr>
        <w:pStyle w:val="Style15"/>
        <w:ind w:firstLine="540"/>
        <w:jc w:val="both"/>
        <w:rPr>
          <w:i/>
          <w:i/>
        </w:rPr>
      </w:pPr>
      <w:r>
        <w:rPr>
          <w:i/>
        </w:rPr>
        <w:t xml:space="preserve"> </w:t>
      </w:r>
      <w:r>
        <w:rPr>
          <w:i/>
        </w:rPr>
        <w:t>Маятник спроса и предложения, характеризующий двойственность отношений полезности, устанавливается в той или иной позиции двойственного отношения и характеризует равновесную цену мультидвойственного отношения полезности. Эта цена всегда имеет не только качественную, но и количественную оценку. Цена может выступать в качестве критерия полезности, если она соответствует предельной полезности товара (степени его важности и насыщенности им рынка). При повышении цен происходят сдвиги в структуре и иерархии полезностей, на практике – в структуре спроса и потребления. Если растут цены товаров, их относительная полезность (а значит и спрос на них) будет падать. Равновесная цена двойственных отношений характеризует установившиеся связи между взаимодействующими системами, их оболочками и подоболочками. Она характеризует интеграционные связи. При смещении маятника спроса-предложения в ту или иную сторону будет меняться и структура этих мультидвойственных отношений.</w:t>
      </w:r>
    </w:p>
    <w:p>
      <w:pPr>
        <w:pStyle w:val="Style15"/>
        <w:ind w:firstLine="540"/>
        <w:jc w:val="both"/>
        <w:rPr>
          <w:i/>
          <w:i/>
        </w:rPr>
      </w:pPr>
      <w:r>
        <w:rPr>
          <w:i/>
        </w:rPr>
        <w:t xml:space="preserve"> </w:t>
      </w:r>
      <w:r>
        <w:rPr>
          <w:i/>
        </w:rPr>
        <w:t>Спрос и предложение – это фундаментальное отношение двойственности в экономической сфере отношений, и, в первую очередь, теории стоимости. Главная проблема этой теории - удовлетворение потребностей человека. На первом месте здесь стоит потребительская стоимость (полезность) благ (товаров и услуг) и спрос на эти блага со стороны потребителей. Ключевая идея теории полезности заключается в том, что вместо теоретических споров вокруг стоимости, рассматриваются проблемы взаимодействия спроса и предложения как сил, определяющих процессы рыночных отношений. Отношение объема спроса на рынке к объему предложений являются важнейшими характеристиками, характеризующими степень равновесности. Теория полезностей в экономике имеет прямую аналогию и в других иерархических системах. Например, взаимодействие одноклеточных и многоклеточных организмов и процессы интеграции, протекают в соответствии с теорией мультидвойственности, теорией полезности - между производителями и потребителями ресурсов, имеющих для взаимодействующих сторон статус полезности. «Рыночные» отношения полезности проявляются в иерархических системах любой природы, в самых разнообразных формах, но их сутью является двойственное отношение «спроса» и «предложения». В химии это отношения валентности, которые лежат в основе всех взаимодействий химических веществ и их сплавов, в биологии - это отношения «спроса» и «предложения», например, между одноклеточными организмами и внешней средой, в процессе их деятельности и размножения. В физике эти отношения фактически лежат в основе всех взаимодействий атомов и элементарных частиц. В мозге человека рост аксона порождает предложение, на которое по мере роста, находится спрос. Удовлетворение этого спроса наступает в тот момент, когда отросток аксона соединяется с той или иной нервной клеткой, запросившей его «услуги», и т. д. Вообще везде, где существуют отношения двойственности, а они существуют везде, там всегда проявляются и «рыночные» отношения, формируя равновесную цену «спроса» и “предложения” и являются главным механизмом естественных процессов самоорганизации Вселенной, самоорганизации материи.</w:t>
      </w:r>
    </w:p>
    <w:p>
      <w:pPr>
        <w:pStyle w:val="Style15"/>
        <w:ind w:firstLine="540"/>
        <w:jc w:val="both"/>
        <w:rPr>
          <w:i/>
          <w:i/>
        </w:rPr>
      </w:pPr>
      <w:r>
        <w:rPr>
          <w:i/>
        </w:rPr>
        <w:t>Говоря о рыночных отношениях, которые господствуют в природе, нельзя не согласиться с утверждением, что «бог не играет в кости, создавая свои творения». Рыночные отношения не являются случайными. На рынке всегда присутствуют два противоположных по своим потребностям объекта. Они целеустремленно, осознанно, ищут друг друга. И как только они встречаются, то между ними начинаются интеграционные процессы. Любая интеграция, даже на бессознательном уровне осуществляется, благодаря этому, осознанно и целенаправленно, используя простые правила. Вначале из всех претендентов в первую очередь удовлетворяются самые главные отношения полезности, составляющие принципиальный характер интеграции. Затем, по мере важности отношений удовлетворяются все другие отношения. Если при этом будут удовлетворены все отношения, то будет достигнута гармонизация отношений. В результате гармонизации, мы получим равновесную цену, при которой объем спроса будет равен объему предложений.</w:t>
      </w:r>
    </w:p>
    <w:p>
      <w:pPr>
        <w:pStyle w:val="Style15"/>
        <w:ind w:firstLine="540"/>
        <w:jc w:val="both"/>
        <w:rPr>
          <w:i/>
          <w:i/>
        </w:rPr>
      </w:pPr>
      <w:r>
        <w:rPr>
          <w:i/>
        </w:rPr>
        <w:t xml:space="preserve">     </w:t>
      </w:r>
      <w:r>
        <w:rPr>
          <w:i/>
        </w:rPr>
        <w:t>Например, представляет интерес взглянуть с позиций «рыночных» отношений. на проблему союза протона и электрона, который вращается в атоме по системе боровских орбит. Очевидно, что эти отношения должны быть таковы, чтобы они характеризовались равновесной ценой, чтобы их объем был равным. При малой массе отрицательно заряженного электрона и большой массе положительно заряженного протона баланс «рыночных» отношений может быть достигнут за счет соответствующего изменения радиуса боровской орбиты. Поэтому любое возмущение протона, порождает соответствующую систему боровских орбит, находясь на которых электрон совместно с протоном образует нейтрально заряженную структуру.</w:t>
      </w:r>
    </w:p>
    <w:p>
      <w:pPr>
        <w:pStyle w:val="Style15"/>
        <w:ind w:firstLine="540"/>
        <w:jc w:val="both"/>
        <w:rPr>
          <w:i/>
          <w:i/>
        </w:rPr>
      </w:pPr>
      <w:r>
        <w:rPr>
          <w:i/>
        </w:rPr>
        <w:t xml:space="preserve">     </w:t>
      </w:r>
      <w:r>
        <w:rPr>
          <w:i/>
        </w:rPr>
        <w:t>Таким образом, в основе интеграционных процессов лежит рыночный закон спроса и предложения, . Всегда, когда каждой системе (оболочке системы) чего-нибудь не хватает, когда  между двумя иерархическими  системами (оболочками) возникают устойчивые отношения двойственности (полезности, целесообразности), мы можем вести речь о возникновении интеграционных процессов, о возникновении «рыночных» отношений.</w:t>
      </w:r>
    </w:p>
    <w:p>
      <w:pPr>
        <w:pStyle w:val="Style15"/>
        <w:ind w:firstLine="540"/>
        <w:jc w:val="both"/>
        <w:rPr>
          <w:i/>
          <w:i/>
        </w:rPr>
      </w:pPr>
      <w:r>
        <w:rPr>
          <w:i/>
        </w:rPr>
        <w:t xml:space="preserve">        </w:t>
      </w:r>
      <w:r>
        <w:rPr>
          <w:i/>
        </w:rPr>
        <w:t>Интеграция происходит не сама по себе. Она диктуется такой же необходимостью, которая толкает одноклеточные организмы к созданию интегрированной системы. В условиях все более углубляющегося кризиса иерархия представляет собой единственную магистральную дорогу, встав на которую можно удовлетворить оптимальным образом свои потребности, осуществить гармонизацию отношений. Таким образом, за многообразием, многоуровневостью отношений иерархии, сложностью проведения анализа систем, за сложными связями между интегрированными системами скрываются достаточно простые закономерности.</w:t>
      </w:r>
    </w:p>
    <w:p>
      <w:pPr>
        <w:pStyle w:val="Style15"/>
        <w:ind w:firstLine="540"/>
        <w:jc w:val="both"/>
        <w:rPr>
          <w:i/>
          <w:i/>
        </w:rPr>
      </w:pPr>
      <w:r>
        <w:rPr>
          <w:i/>
        </w:rPr>
        <w:t xml:space="preserve">Позитивные функции рынка делают его в принципе достаточно эффективной системой. Это не означает, однако, что рыночные отношения являются абсолютно совершенными и во всем обеспечивают прогрессивное развитие общества. Изначально двойственные отношения спроса и предложения по мере их усложнения и преобразования в сложную иерархическую систему мультидвойственности могут формировать и формируют антагонистические отношения антиполезности, которые могут соответствовать отношениям хищников и их жертв. Эти антагонистические отношения вырастают из отношений конкуренции. Конкуренция - это соперничество между участниками рынка за лучшие условия производства и реализации продукции. Конкуренция и ее виды могут быть самыми различными и может проявляться в самых различных сферах. Конкуренция может быть внутриотраслевой, межотраслевой, совершенной и несовершенной, монополистической, ценовой и не ценовой, добросовестной, недобросовестной и т. д. Усложнение отношений мультидвойственности ведут к возникновению и обострению многих противоречий, затрагивающих все важнейшие ступени существования и развития общества. У рыночного хозяйства есть свои врожденные недостатки. </w:t>
      </w:r>
    </w:p>
    <w:p>
      <w:pPr>
        <w:pStyle w:val="Style15"/>
        <w:ind w:firstLine="540"/>
        <w:jc w:val="both"/>
        <w:rPr>
          <w:i/>
          <w:i/>
        </w:rPr>
      </w:pPr>
      <w:r>
        <w:rPr>
          <w:i/>
        </w:rPr>
        <w:t xml:space="preserve">        </w:t>
      </w:r>
      <w:r>
        <w:rPr>
          <w:i/>
        </w:rPr>
        <w:t>Во-первых, функционирование рыночной системы основано на стихийном действии экономических регуляторов. По мере возрастания сложности отношений иерархии, структура этих отношений становится все более сложной. Она становится все более неустойчивой. Это порождает неустойчивость экономики, неизбежно возникающие диспропорции устраняются не сразу. Восстановление равновесия осуществляется порой через кризисы и другие глубокие потрясения.</w:t>
      </w:r>
    </w:p>
    <w:p>
      <w:pPr>
        <w:pStyle w:val="Style15"/>
        <w:ind w:firstLine="540"/>
        <w:jc w:val="both"/>
        <w:rPr>
          <w:i/>
          <w:i/>
        </w:rPr>
      </w:pPr>
      <w:r>
        <w:rPr>
          <w:i/>
        </w:rPr>
        <w:t xml:space="preserve">        </w:t>
      </w:r>
      <w:r>
        <w:rPr>
          <w:i/>
        </w:rPr>
        <w:t>Во-вторых, при бесконтрольности рыночной среды неизбежно возникают монополизированные структуры, ограничивающие свободу конкуренции со всеми ее позитивными функциями, создающие неоправданные привилегии для ограниченного круга субъектов рынка. Возникновение таких структур обусловлено, прежде всего, тем, что по мере усложнения мультидвойственных отношений спроса и предложения механизмы саморегуляции этих отношений уже не работают. Возникает необходимость в создании механизмов регуляции. И такие механизмы возникают в рамках монополизированных (интегрированных) структур, демонстрируя их большую эффективность по сравнению с чисто рыночными отношениями.</w:t>
      </w:r>
    </w:p>
    <w:p>
      <w:pPr>
        <w:pStyle w:val="Style15"/>
        <w:ind w:firstLine="540"/>
        <w:jc w:val="both"/>
        <w:rPr>
          <w:i/>
          <w:i/>
        </w:rPr>
      </w:pPr>
      <w:r>
        <w:rPr>
          <w:i/>
        </w:rPr>
        <w:t xml:space="preserve">        </w:t>
      </w:r>
      <w:r>
        <w:rPr>
          <w:i/>
        </w:rPr>
        <w:t>В-третьих, стихийно действующий механизм рынка не настраивает экономику на создание и совершенствование компенсационных механизмов, направленных на удовлетворение многих общественных потребностей, не способствует формированию фондов, идущих на удовлетворение нужд общества, не связанных непосредственно с бизнесом и направленных на формирование социальных трансфертов (пенсии, стипендии, пособия), поддержку здравоохранения, образования, науки, искусства, культуры, спорта и многих других социально ориентированных сфер.</w:t>
      </w:r>
    </w:p>
    <w:p>
      <w:pPr>
        <w:pStyle w:val="Style15"/>
        <w:ind w:firstLine="540"/>
        <w:jc w:val="both"/>
        <w:rPr>
          <w:i/>
          <w:i/>
        </w:rPr>
      </w:pPr>
      <w:r>
        <w:rPr>
          <w:i/>
        </w:rPr>
        <w:t xml:space="preserve">        </w:t>
      </w:r>
      <w:r>
        <w:rPr>
          <w:i/>
        </w:rPr>
        <w:t>В-четвертых, рынок не обеспечивает стабильную занятость трудоспособного населения и гарантированный трудовой доход. Каждый вынужден самостоятельно заботиться о своем месте в обществе, что неизбежно ведет к социальному расслоению, т. е. делению на богатых и бедных, усиливает социальную напряженность. Рыночные отношения создают благоприятные условия для проявления корыстных интересов, порождающих спекуляцию, коррупцию, рэкет, торговлю наркотиками и другие антиобщественные явления. Все эти и другие недостатки вызваны, прежде всего, тем, что развиваясь в соответствии с законами иерархии, накапливающиеся противоречия решаются чаще всего методами, противоречащими этим законам. Одним из эффективных методов смягчения возникающих рыночных противоречий являются меры государственного регулирования хозяйства путем перераспределения средств в пользу тех сфер общественной жизни, которые не могут быть обеспечены чисто рыночными источниками, а также меры социальной политики, предусматривающие создание различных социальных надстроек и компенсаторов, создающих стимулы для их совершенствования, мер на проведение разумной экономической политики. Особое внимание необходимо уделять контролю над конкуренцией. Для достижения оптимального сочетания различных видов конкуренции и ее защиты создается, действует и совершенствуется антимонопольное законодательство.</w:t>
      </w:r>
    </w:p>
    <w:p>
      <w:pPr>
        <w:pStyle w:val="Style15"/>
        <w:ind w:firstLine="540"/>
        <w:jc w:val="both"/>
        <w:rPr>
          <w:rFonts w:ascii="Arial" w:hAnsi="Arial" w:cs="Arial"/>
          <w:i/>
          <w:i/>
        </w:rPr>
      </w:pPr>
      <w:r>
        <w:rPr>
          <w:i/>
        </w:rPr>
        <w:t>    </w:t>
      </w:r>
      <w:r>
        <w:rPr>
          <w:rFonts w:cs="Arial" w:ascii="Arial" w:hAnsi="Arial"/>
          <w:i/>
        </w:rPr>
        <w:t>   </w:t>
      </w:r>
      <w:r>
        <w:rPr>
          <w:rFonts w:eastAsia="Arial" w:cs="Arial" w:ascii="Arial" w:hAnsi="Arial"/>
          <w:i/>
        </w:rPr>
        <w:t xml:space="preserve"> </w:t>
      </w:r>
      <w:r>
        <w:rPr>
          <w:i/>
        </w:rPr>
        <w:t>По мере развития мультидвойственных отношений спроса и предложения все большую роль в создании высокоэффективного рыночного хозяйства начинает играть государственное регулирование в качестве основного механизма регулирования и управления рыночных отношений. Необходимость в создании механизмов регулирования возникают и на межгосударственном уровне. Убедительный пример этого – интеграционные процессы создания Единой Европы. Создание подобных механизмов государственного и межгосударственного регулирования представляет собой самую важную проблему современности. Так, одной из главных причин развала социалистической системы явилась чрезмерная централизация управления во всех сферах, хотя теория социализма никогда не рассматривала подобную централизацию как один из основных признаков социализма. Развал социализма произошел из-за нарушения закономерностей ограниченности, замкнутости и преемственности сложных систем, из-за того, что был создан гипертрофированный механизм регулирования народным хозяйством и отсутствия механизма управления собственностью. Отсутствие соответствующего механизма регулирования межгосударственных отношений в Единой Европе также может привести к большим потрясениям и созданию различных уродливых структур. Уже в настоящее время интеграция стран Европы породила военного монстра в лице блока НАТО, готового диктовать свою волю любым странам, не считаясь с международным мнением, мнением ООН. «Чистые” рыночные отношения можно сравнить с полной свободой, когда каждый участник рыночных отношений может действовать по своему собственному сценарию, не признавая никаких правовых, морально-этических и экономических норм поведения в обществе. Именно поэтому “чистые” рыночные отношения имели место только на самых ранних стадиях их развития. Изначально двойственные рыночные отношения уже давно стали мультидвойственными. Современные рыночные отношения уже давно не являются “чистыми”, они все более и более регулируются государством. Поэтому то состояние, в котором очутилась Россия сегодня, просто не укладывается в голове у нормального честного гражданина нашей страны. Громадная территория с колоссальными природными ресурсами стала заложницей бездарной политики, в результате которой мультидвойственные экономические отношения распались на двойственные и в экономическом море начался этап “первичного” накопления капитала “флибустьерами” всех мастей. Государственные монополии, еще недавно приносившие громадные доходы, теперь работают на частных лиц. Теперь России, чтобы встать на ноги, при правильной экономической политике, понадобятся столетия. Таковы результаты “экономических реформ”, исполненных российскими флибустьерами по указке и с помощью их иностранных коллег. Естественно, что при проведении такой «экономической реформы» принципы высшей демократии, основанные на законах Природы и вытекающими из них принципами самоорганизациями, являются пустым звуком.</w:t>
      </w:r>
    </w:p>
    <w:p>
      <w:pPr>
        <w:pStyle w:val="Style15"/>
        <w:rPr>
          <w:rFonts w:ascii="Arial" w:hAnsi="Arial" w:cs="Arial"/>
          <w:i/>
          <w:i/>
        </w:rPr>
      </w:pPr>
      <w:r>
        <w:rPr>
          <w:rFonts w:cs="Arial" w:ascii="Arial" w:hAnsi="Arial"/>
          <w:i/>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left="360" w:hanging="0"/>
        <w:rPr/>
      </w:pPr>
      <w:r>
        <w:rPr>
          <w:b/>
          <w:i/>
          <w:sz w:val="28"/>
          <w:szCs w:val="28"/>
        </w:rPr>
        <w:t>4. Общая характеристика рыночной экономики.</w:t>
      </w:r>
    </w:p>
    <w:p>
      <w:pPr>
        <w:pStyle w:val="Style15"/>
        <w:numPr>
          <w:ilvl w:val="0"/>
          <w:numId w:val="1"/>
        </w:numPr>
        <w:spacing w:before="280" w:after="280"/>
        <w:rPr>
          <w:b/>
          <w:b/>
          <w:i/>
          <w:i/>
          <w:sz w:val="28"/>
          <w:szCs w:val="28"/>
        </w:rPr>
      </w:pPr>
      <w:r>
        <w:rPr>
          <w:b/>
          <w:i/>
          <w:sz w:val="28"/>
          <w:szCs w:val="28"/>
        </w:rPr>
        <w:t>Основные формы ведения общественного хозяйства.</w:t>
      </w:r>
    </w:p>
    <w:p>
      <w:pPr>
        <w:pStyle w:val="Normal"/>
        <w:ind w:left="-180" w:firstLine="540"/>
        <w:jc w:val="both"/>
        <w:rPr/>
      </w:pPr>
      <w:r>
        <w:rPr>
          <w:i/>
        </w:rPr>
        <w:t>     </w:t>
      </w:r>
      <w:r>
        <w:rPr>
          <w:i/>
        </w:rPr>
        <w:t xml:space="preserve">В процессе длительной эволюции во всех странах мира утвердилось господство рыночной экономики как основной и наиболее эффективной формы ведения хозяйства. Ее основу составляет товарное производство. Под ним понимается производство продуктов отдельными, частными, обособленными производителями, каждый из которых специализируется на выработке одного какого-либо продукта, поэтому для удовлетворения общественных потребностей необходима купля-продажа продуктов на рынке, их обмен. </w:t>
        <w:br/>
        <w:t xml:space="preserve">     История развития общества от низших ступеней к высшим свидетельствует, что общественное хозяйство на разных этапах развития производительных сил и производственных отношений меняло свои экономические формы. </w:t>
        <w:br/>
        <w:t xml:space="preserve">     Первичной, исходной формой было натуральное хозяйство. Исторический опыт его развития дает основания предполагать об огромном многообразии моделей натуральной формы хозяйствования: первобытная община, азиатская община, германская, славянская и др. При общности основных признаков каждая из моделей имела свои особенности, обусловленные спецификой среды обитания. </w:t>
        <w:br/>
        <w:t xml:space="preserve">     Натуральная форма хозяйства исторически основывалась на земельной собственности, являвшейся фундаментом всех социально-экономических отношений. Эта форма хозяйствования была характерна для всех докапиталистических способов производства. Она возникла как следствие неразвитости общественного разделения труда и примитивности материальных условий хозяйствования. </w:t>
        <w:br/>
        <w:t xml:space="preserve">     Натуральное производство это такая форма хозяйства, при которой материальные блага и услуги создаются для собственного потребления, для потребления внутри отдельной хозяйственной единицы. Внешние связи здесь не развиты. Натуральная форма господствовала в замкнутой первобытной общине. Здесь каждая хозяйственная единица производит все виды работ, начиная от добывания разных видов сырья и кончая полной подготовкой продуктов труда к потреблению. В основном натуральными были патриархальное крестьянское хозяйство, феодальные поместья. Ограниченные примитивные потребности совпадали со столь же примитивным производством. </w:t>
        <w:br/>
        <w:t>     В рамках такого замкнутого хозяйства воспроизводилось для собственных</w:t>
      </w:r>
      <w:r>
        <w:rPr/>
        <w:t xml:space="preserve"> </w:t>
      </w:r>
      <w:r>
        <w:rPr>
          <w:i/>
        </w:rPr>
        <w:t xml:space="preserve">нужд практически все: предметы пищи, одежда, рабочий и продуктивный скот, удобрения, примитивный инвентарь. Производственные отношения при такой форме хозяйствования выступали в своем непосредственном виде, как отношения между людьми (рабовладелец и раб, помещик и крестьянин), а не как отношения через продукты их труда. Натуральная форма производства жестко замыкает все экономические процессы в рамки локальных единиц, не допускает открытия каналов для связей во вне. Рабочая сила столь же жестко закрепляется за данным хозяйственным целым и лишена мобильности. Отсюда и консерватизм натурального хозяйства. Его элементы сохранились и по сей день, а в слаборазвитых странах существуют в массовых масштабах. </w:t>
        <w:br/>
        <w:t xml:space="preserve">     Товарная форма хозяйства зарождалась как противоположность натуральному хозяйству, сначала в отношениях между общинами, а затем проникла и внутрь их, постепенно превращая натуральное хозяйство в подчиненный и отмирающий элемент экономической жизни общества. </w:t>
        <w:br/>
        <w:t xml:space="preserve">     Товарное производство представляет собой определенную организацию общественного производства, при которой экономические отношения между людьми проявляются через рынок, через куплю-продажу продуктов их труда. </w:t>
        <w:br/>
        <w:t xml:space="preserve">     Для развития товарного хозяйства необходимы были два условия: </w:t>
        <w:br/>
        <w:t xml:space="preserve">     1. Общественное разделение труда, при котором каждый производитель специализируется на выработке определенного вида продукции. Специализация явилась основным условием для роста производительности труда, а в последствии и для технологических революций. Это явилось предпосылкой для создания некоторых излишков продукции сверх нужного для потребления внутри общины. </w:t>
        <w:br/>
        <w:t xml:space="preserve">     2. Экономическое обособление производителей друг от друга как собственников, в силу чего возникла необходимость в обмене результатами труда. Общественное разделение труда скорее является условием возникновения товарного производства, а экономическое обособление товаропроизводителей - причиной. Необходимо различать два вида товарного хозяйства: простое и развитое капиталистическое. Простое товарное производство - это хозяйство ремесленников и крестьян. Оно основано на личном труде, а связь с рынком поддерживается через продажу излишков (сверх своего потребления) производимой продукции. Капиталистическое товарное производство основано на наемном труде и в полном объеме связано с рынком. Объединяет их частная собственность на материальные условия хозяйственной деятельности. </w:t>
        <w:br/>
        <w:t xml:space="preserve">     В длительной экономической эволюции "сотворение" рынка произошло вследствие поиска людьми решения извечной экономической дилеммы: "редкие, ограниченные ресурсы - неограниченные потребности человека в разнообразных благах". Наверное точнее было бы сказать, что выход на рынок был предопределен самой экономической средой. Ограниченность ресурсов выступила одной из причин общественного разделения труда, специализации отраслей и видов человеческой деятельности. Сама современная экономическая система является своеобразным продуктом все возрастающих масштабов разделения труда и углубления специализации. Однако успехов в поисках решения проблемы "потребности-возможности" удалось добиться далеко не всем. </w:t>
        <w:br/>
        <w:t xml:space="preserve">     Мировой опыт свидетельствует, что не всегда зарождение и функционирование товарных отношений автоматически порождало прогрессивное развитие общества. В течение тысячелетий процветала торговля во многих городах Средней Азии, Ближнего Востока, но большинство государств ныне расположенных здесь продолжают оставаться слаборазвитыми. </w:t>
      </w:r>
    </w:p>
    <w:p>
      <w:pPr>
        <w:pStyle w:val="Style15"/>
        <w:numPr>
          <w:ilvl w:val="0"/>
          <w:numId w:val="1"/>
        </w:numPr>
        <w:tabs>
          <w:tab w:val="clear" w:pos="708"/>
          <w:tab w:val="left" w:pos="-180" w:leader="none"/>
        </w:tabs>
        <w:spacing w:before="280" w:after="280"/>
        <w:ind w:left="-180" w:firstLine="720"/>
        <w:rPr/>
      </w:pPr>
      <w:r>
        <w:rPr>
          <w:b/>
          <w:bCs/>
          <w:sz w:val="28"/>
          <w:szCs w:val="28"/>
        </w:rPr>
        <w:t>Товарное производство - исходный пункт возникновения капитализма и основная форма современной экономической жизни.</w:t>
      </w:r>
    </w:p>
    <w:p>
      <w:pPr>
        <w:pStyle w:val="Normal"/>
        <w:ind w:firstLine="540"/>
        <w:jc w:val="both"/>
        <w:rPr>
          <w:i/>
          <w:i/>
        </w:rPr>
      </w:pPr>
      <w:r>
        <w:rPr>
          <w:i/>
        </w:rPr>
        <w:t xml:space="preserve">В докапиталистических способах производства товарные отношения играли подчиненную роль - способствовали установлению связей между ранее изолированными производственными ячейками (общинами, рабовладельческими латифундиями, феодальными поместьями и т.д.). Они открывали дополнительные возможности для развития производства и общества в целом. С развитием торговли были связаны достижения в мореплавании, крупнейшие географические открытия. </w:t>
        <w:br/>
        <w:t xml:space="preserve">     Товарная экономика - это постоянное движение товарных масс в том направлении, где в них нуждаются. Навстречу друг другу перемещаются потребительские продукты и капитальные товары производственного назначения. Эти потоки стали быстро расширяться в период разложения феодального общества. Можно утверждать, что капитализм как особое социально-экономическое устройство общества вырос из товарного производства. Предпосылки для него формировались в процессе развития простого товарного хозяйства. Продукт частного труда с конкретными затратами на его создание приравнивался к общественному труду через рынок и тем самым находил общественное признание. Тот, кому удавалось снизить индивидуальную стоимость своей продукции оказывался в выгодном положении и по сравнению с другими получал добавочную прибыль. Другой, менее искусный, менее расторопный оказывался в худшем положении и в конечном счете разорялся. Процесс расслоения товаропроизводителей является объективной реальностью, он закономерен. И эта закономерность выпукло проявляется в наших сегодняшних буднях. </w:t>
        <w:br/>
        <w:t xml:space="preserve">     В ходе развития товарно-денежных отношений шло первоначальное накопление капитала, которое по образному определению К. Маркса вписано в историю человечества пламенеющим языком огня и меча. С одной стороны накапливается капитал в руках определенных групп людей, с другой - в лице обездоленных формировался класс людей, работающих по найму. Основу капитализма и составляют частная собственность на средства производства и труд юридически независимых, свободных работников, которые не имея в своем распоряжении средств производства, вынуждены продавать на рынке труда единственный товар - свою способность к труду. </w:t>
        <w:br/>
        <w:t xml:space="preserve">     Товарное хозяйство при капитализме таким образом расширяется, становится основной формой экономической жизни. Товарные отношения здесь пронизывают все сферы и функции общественного хозяйства, а товар превращается, как писал К. Маркс, в его элементарную "клеточку". Свойственные натуральному хозяйству прямые экономические связи между производством и потреблением: "производство - распределение - потребление" сменяется при капитализме всеобщей опосредованной связью: "производство - обмен - потребление". </w:t>
        <w:br/>
        <w:t xml:space="preserve">     При развитом товарном производстве товарами становятся не только все продукты труда, но и факторы производства, в том числе и рабочая сила. Рыночные отношения приобретают всеобщий характер. Происходит овеществление всей системы экономических отношений, возникает товарный фетишизм. </w:t>
        <w:br/>
        <w:t xml:space="preserve">     Мы живем в мире товаров и денег. Лишь очень незначительная часть наших потребностей удовлетворяется минуя рынок без вхождения в отношения с другими людьми. Для приобретения товаров нужны деньги. А их надо зарабатывать. </w:t>
        <w:br/>
        <w:t xml:space="preserve">     Рыночная организация экономики оказалась наиболее эффективной. Она требует от общества наименьших издержек при решении кардинальных экономических проблем. Производители и потребители товаров находят друг друга без всякого вмешательства из вне, общаясь между собой на языке цен. Благодаря такому свободному поведению обеспечивается пропорциональность в хозяйственной деятельности: все ненужное, утратившее свою полезность отбрасывается не находя спроса, а нужное, прогрессивное получает простор и развитие. </w:t>
        <w:br/>
        <w:t xml:space="preserve">     В 60-70-х годах среди экономистов-теоретиков СССР проходила дискуссия о характере и формах социалистического производства, расколовшая их на два лагеря: "товарников" и "нетоварников". Первые считали, что социалистическое производство продолжает развиваться в товарной форме. Здесь сохраняются основы его функционирования (общественное разделение труда и экономическое обособление производителей: две формы собственности на средства производства и продукты труда), а обмен деятельностью и его результатами между предприятиями и всеми другими субъектами происходит посредством купли и продажи. При всем этом обосновывались особенности социалистического товарного производства и его "коренные" отличия от капиталистического. </w:t>
        <w:br/>
        <w:t xml:space="preserve">     Группа "нетоварников" базировала свои суждения на основных положениях марксистской экономической теории: товарное производство явилось исходным пунктом возникновения капитализма, оно способно возрождать капитализм... ежеминутно, ежечасно в массовом масштабе. Товар является экономической клеточкой буржуазного общества, поэтому построение социализма связано с уничтожением товарной формы производства и его заменой планомерно организуемым производством в масштабе всего общества. По мнению приверженцев этого направления, товарная форма производства не вечна, она возникла на определенном историческом этапе развития общества, достигает своего расцвета и становится всеобщей формой хозяйства при капитализме, а при социализме постепенно заменяется простым продуктообменом между производителями и потребителями. </w:t>
        <w:br/>
        <w:t xml:space="preserve">     Может быть в отдаленной перспективе, когда человек выйдет на уровень сознательного самоограничения своих потребностей при ограниченных ресурсах, такой переход и окажется возможным. А пока мы входим в рыночную экономику от административно-командной экономической системы. И входим крайне неудачно. </w:t>
      </w:r>
    </w:p>
    <w:p>
      <w:pPr>
        <w:pStyle w:val="Normal"/>
        <w:ind w:firstLine="540"/>
        <w:jc w:val="both"/>
        <w:rPr>
          <w:i/>
          <w:i/>
        </w:rPr>
      </w:pPr>
      <w:r>
        <w:rPr>
          <w:i/>
        </w:rPr>
      </w:r>
    </w:p>
    <w:p>
      <w:pPr>
        <w:pStyle w:val="Style15"/>
        <w:jc w:val="both"/>
        <w:rPr>
          <w:b/>
          <w:b/>
          <w:bCs/>
          <w:i/>
          <w:i/>
          <w:sz w:val="28"/>
          <w:szCs w:val="28"/>
        </w:rPr>
      </w:pPr>
      <w:r>
        <w:rPr>
          <w:b/>
          <w:bCs/>
          <w:i/>
          <w:sz w:val="28"/>
          <w:szCs w:val="28"/>
        </w:rPr>
      </w:r>
    </w:p>
    <w:p>
      <w:pPr>
        <w:pStyle w:val="Style15"/>
        <w:jc w:val="both"/>
        <w:rPr>
          <w:b/>
          <w:b/>
          <w:bCs/>
          <w:i/>
          <w:i/>
          <w:sz w:val="28"/>
          <w:szCs w:val="28"/>
        </w:rPr>
      </w:pPr>
      <w:r>
        <w:rPr>
          <w:b/>
          <w:bCs/>
          <w:i/>
          <w:sz w:val="28"/>
          <w:szCs w:val="28"/>
        </w:rPr>
      </w:r>
    </w:p>
    <w:p>
      <w:pPr>
        <w:pStyle w:val="Style15"/>
        <w:jc w:val="both"/>
        <w:rPr/>
      </w:pPr>
      <w:r>
        <w:rPr>
          <w:b/>
          <w:bCs/>
          <w:i/>
          <w:sz w:val="28"/>
          <w:szCs w:val="28"/>
        </w:rPr>
        <w:t>3) Субъекты современного рыночного хозяйства и экономические цели в рыночной системе экономики.</w:t>
      </w:r>
    </w:p>
    <w:p>
      <w:pPr>
        <w:pStyle w:val="Normal"/>
        <w:ind w:firstLine="540"/>
        <w:jc w:val="both"/>
        <w:rPr/>
      </w:pPr>
      <w:r>
        <w:rPr>
          <w:i/>
        </w:rPr>
        <w:t xml:space="preserve">Современное рыночное хозяйство основано на взаимодействии частного и государственного секторов экономики. В зависимости от степени интенсивности воздействия на экономику и от приоритетных задач, решаемых государством, различают следующие модели современного рыночного хозяйства: социально ориентированное хозяйство, смешанную экономику и корпоративную экономику. </w:t>
        <w:br/>
        <w:t xml:space="preserve">     При первой модели целевая направленность государственных программ связана с защитой интересов граждан, а принципы регулирования экономики получают выражение в долгосрочных программах. Доля государственного сектора в экономике 30%. (Германия) При смешанной экономике государство создает условия для развития предпринимательства, используя преимущественно тактические методы. Доля государственного сектора здесь относительно мала (США). </w:t>
        <w:br/>
        <w:t xml:space="preserve">     Корпоративная экономика предполагает целевую направленность государственных программ на защиту интереса крупного бизнеса и определение основных приоритетов (Япония, Швеция). </w:t>
        <w:br/>
        <w:t xml:space="preserve">     Что касается российской экономики, она исторически опиралась на примат либо государственной, либо общинной, либо общественной собственности, что и обусловило специфику основных проблем современных рыночных реформ. </w:t>
        <w:br/>
        <w:t xml:space="preserve">     В современных условиях рыночная система хозяйства из саморегулирующейся трансформировалась в регулируемую, что привело к усложнению ее субъективной структуры. Субъектами рыночной экономики являются: предприниматели; работники, продающие свой труд; конечные потребители продукции; владельцы ссудного капитала; собственники ценных бумаг; торговцы и т.д. Основных субъектов рыночного хозяйства принято делить на четыре группы: домашние хозяйства, предприятия, банки и государство (правительство). </w:t>
        <w:br/>
        <w:t xml:space="preserve">     Домашние хозяйства представляют собой хозяйственную (экономическую) единицу, которая функционирует в потребительской сфере экономики и может состоять из одного или нескольких лиц. Эта единица является собственником и поставщиком, в основном, человеческого фактора производства и ее цель связана с обеспечением наиболее полного удовлетворения личных потребностей. </w:t>
        <w:br/>
        <w:t xml:space="preserve">     Предприятие (фирма) - эта экономическая единица вырабатывает товары или услуги для продажи, принимает самостоятельные решения, стремится к получению наибольшего дохода (прибыли) путем наилучшего использования привлеченных и собственных факторов производства. За свою деятельность этот многочисленный субъект рыночной экономики несет полную ответственность. Получаемая прибыль идет в личный доход и на совершенствование и расширение производства, на выплату налогов. </w:t>
        <w:br/>
        <w:t xml:space="preserve">     Банки - это финансово-кредитные учреждения, регулирующие движение денежной массы, необходимой для нормального функционирования экономики. Они осуществляют посреднические функции в сфере движения финансов, аккумулируют на своих счетах денежные средства предприятий и домохозяйств и выгодно размещают их, кредитуя те же предприятия и домохозяйства. </w:t>
        <w:br/>
        <w:t xml:space="preserve">     Государство как субъект рыночных отношений представлено всеми своими контролирующими, регулирующими и охранительными учреждениями, осуществляющими власть над хозяйственными субъектами для достижения общественных целей, обеспечения экономического и социального прогресса общества. </w:t>
        <w:br/>
        <w:t xml:space="preserve">     Если оценивать экономические цели современной системы хозяйствования в масштабе всего общества, то их можно свести к следующим основным положениям: </w:t>
        <w:br/>
        <w:t xml:space="preserve">     1. Обеспечение экономического роста и более высокого уровня и качества жизни населения. </w:t>
        <w:br/>
        <w:t xml:space="preserve">     2. Повышение эффективности использования ограниченных производственных ресурсов в масштабе всего общества, то есть достижения наилучших результатов при минимальных затратах. </w:t>
        <w:br/>
        <w:t xml:space="preserve">     3. Достижение полной занятости трудоспособного населения. Все кто может и желает работать должны быть обеспечены рабочими местами. </w:t>
        <w:br/>
        <w:t xml:space="preserve">     4. Стабильный уровень цен. Постоянно изменяющиеся цены ведут к изменению поведения людей и предприятий, создают напряженность и неуверенность в экономической деятельности. </w:t>
        <w:br/>
        <w:t xml:space="preserve">     5. Экономическая свобода. Все хозяйствующие субъекты должны обладать в своей экономической деятельности высокой степенью свободы. </w:t>
        <w:br/>
        <w:t xml:space="preserve">     6. Справедливое распределение доходов. Мы уже говорили, что справедливость в распределительных отношениях не означает уравниловки. Она заключается в том, чтобы на равный капитал и равный труд обеспечивался равный доход и чтобы ни одна группа населения не пребывала в нищете при чрезмерной роскоши других. </w:t>
        <w:br/>
        <w:t xml:space="preserve">     7. Поддержание разумного соотношения экспорта и импорта, то есть по возможности активного торгового баланса в международных экономических и финансовых отношениях. </w:t>
        <w:br/>
        <w:t>     Таковы в общих чертах основы и характерные признаки рыночной экономики</w:t>
      </w:r>
      <w:r>
        <w:rPr/>
        <w:t>.</w:t>
      </w:r>
    </w:p>
    <w:p>
      <w:pPr>
        <w:pStyle w:val="Normal"/>
        <w:ind w:firstLine="540"/>
        <w:jc w:val="both"/>
        <w:rPr/>
      </w:pPr>
      <w:r>
        <w:rPr/>
      </w:r>
    </w:p>
    <w:p>
      <w:pPr>
        <w:pStyle w:val="Style15"/>
        <w:rPr/>
      </w:pPr>
      <w:r>
        <w:rPr>
          <w:b/>
          <w:bCs/>
          <w:i/>
          <w:sz w:val="28"/>
          <w:szCs w:val="28"/>
        </w:rPr>
        <w:t>4) Закон стоимости - экономический закон товарного хозяйства.</w:t>
      </w:r>
    </w:p>
    <w:p>
      <w:pPr>
        <w:pStyle w:val="Normal"/>
        <w:ind w:firstLine="360"/>
        <w:jc w:val="both"/>
        <w:rPr>
          <w:i/>
          <w:i/>
        </w:rPr>
      </w:pPr>
      <w:r>
        <w:rPr>
          <w:i/>
        </w:rPr>
        <w:t>     </w:t>
      </w:r>
      <w:r>
        <w:rPr>
          <w:i/>
        </w:rPr>
        <w:t xml:space="preserve">Рыночная экономическая система (как и всякая другая система) обладает свойством внутренней целости, которое позволяет ей сохранять себя во взаимодействии с внешней средой и саморазвиваться. Система - это объективное единство закономерно связанных друг с другом предметов и явлений. Саморазвитие системы и взаимодействие ее элементов совершается по определенным законам. </w:t>
        <w:br/>
        <w:t xml:space="preserve">     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w:t>
        <w:br/>
        <w:t xml:space="preserve">     Экономические законы - это законы общественных действий людей. Они выражают сущность производственных отношений, устойчивые, постоянно повторяющиеся связи в развитии экономических процессов и проявляются через повседневную деятельность людей в сфере хозяйствования как такового, но и в правовой, идеологической и политической сфере. Ни какими нормативными актами и идеологическими установками нельзя заставить частного товаропроизводителя работать себе в убыток. Во взаимодействиями с другими товаропроизводителями он просто обязан добиваться возвращения своих затрат на создание или продвижение экономического блага с прибылью. При том не меньшую по сравнению с другими. В противном случае он окажется неконкурентоспособным и разорится. Сущность закона стоимости сводится к определению стоимости товаров общественно-необходимым трудом. Он проявляется как закон цен и его действие напоминает движение маятника: с повышением цены деятельность предпринимателя становится более активной, понижается цена - товаропроизводитель оказывается вынужденным свертывать производство и принимать меры к сокращению своих затрат, к удешевлению производства. Как крайность - он бывает вынужденным покинуть данную сферу приложения капитала и своих усилий. Тогда приток данного блага на рынок уменьшается и при прежнем объеме спроса цена снова пойдет в верх. Следовательно закон стоимости, действуя в общей системе экономических законов через поведение людей, обеспечивает равновесие в хозяйственной деятельности. </w:t>
        <w:br/>
        <w:t xml:space="preserve">     Абсолютного равновесия и пропорциональности не бывает, но и длительные нарушения, и диспропорциональности невозможны. В этом плане мы можем говорить о том, что закон стоимости является регулятором распределения ресурсов между разными сферами производства. В последующем мы вернемся к рассмотрению процесса конкурентного ценообразования и увидим, что на взлеты и падение цен оказывают влияние многие факторы, и, прежде всего, соотношение спроса и предложения на товары. </w:t>
        <w:br/>
        <w:t>     С проявлением действия закона стоимости в современной экономической жизни встречается каждый предприниматель: кто-то обогащается, другие терпят крах. Закон стоимости обусловливает дифференциацию товаропроизводителей.</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spacing w:before="280" w:after="280"/>
        <w:ind w:firstLine="360"/>
        <w:jc w:val="both"/>
        <w:rPr>
          <w:b/>
          <w:b/>
          <w:i/>
          <w:i/>
          <w:sz w:val="28"/>
          <w:szCs w:val="28"/>
        </w:rPr>
      </w:pPr>
      <w:r>
        <w:rPr>
          <w:b/>
          <w:i/>
          <w:sz w:val="28"/>
          <w:szCs w:val="28"/>
        </w:rPr>
        <w:t>5. Цикличность как форма движения рыночной экономики.</w:t>
      </w:r>
    </w:p>
    <w:p>
      <w:pPr>
        <w:pStyle w:val="Normal"/>
        <w:ind w:firstLine="360"/>
        <w:jc w:val="both"/>
        <w:rPr>
          <w:i/>
          <w:i/>
        </w:rPr>
      </w:pPr>
      <w:r>
        <w:rPr>
          <w:i/>
        </w:rPr>
        <w:t>По сути здесь речь о непрерывных колебаниях деловой активности, взлетах, падениях рыночной конъюнктуры, чередовании преимущественно экстенсивного и преимущественного интенсивного типов экономического роста.</w:t>
      </w:r>
    </w:p>
    <w:p>
      <w:pPr>
        <w:pStyle w:val="Normal"/>
        <w:ind w:firstLine="360"/>
        <w:jc w:val="both"/>
        <w:rPr>
          <w:i/>
          <w:i/>
        </w:rPr>
      </w:pPr>
      <w:r>
        <w:rPr>
          <w:i/>
        </w:rPr>
        <w:t xml:space="preserve">Эпицентр  циклического движения – экономический кризис, в котором обозначается  предел и в тоже время обнаруживается  импульс роста экономики. Кризис, таким образом, при всех его разрушительных проявлениях  выполняет стимулирующую функцию, давая начало преимущественно   интенсивному типу  экономического роста, служит важнейшим   элементом     саморегулирования рыночной экономики. </w:t>
      </w:r>
    </w:p>
    <w:p>
      <w:pPr>
        <w:pStyle w:val="Normal"/>
        <w:ind w:firstLine="360"/>
        <w:jc w:val="both"/>
        <w:rPr>
          <w:i/>
          <w:i/>
        </w:rPr>
      </w:pPr>
      <w:r>
        <w:rPr>
          <w:i/>
        </w:rPr>
        <w:t>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Во – первых, потому, что он, обесценивая основной капитал, создает   тем самым условия для обновления производственного аппарата. Во – вторых, он понуждает к тому, чтобы такое обновление    происходило на новой технической основе, позволяющей снизить издержки производства и восстановить  докризисный, а затем    обеспечить и более высокий    уровень   прибыли. Расчищая путь для массовых инвестиций на новом техническом уровне, кризис толкает экономику   к переходу в новую, превосходящую прежнюю фазу.</w:t>
      </w:r>
    </w:p>
    <w:p>
      <w:pPr>
        <w:pStyle w:val="Normal"/>
        <w:ind w:firstLine="360"/>
        <w:jc w:val="both"/>
        <w:rPr>
          <w:i/>
          <w:i/>
        </w:rPr>
      </w:pPr>
      <w:r>
        <w:rPr>
          <w:i/>
        </w:rPr>
        <w:t>Кризис, таки образом, завершает период  оборота большинства индивидуальных капиталов и дает начало новому циклу оборота. Осуществляется не только замена, но и обновление нового капитала. Моральный износ техники и динамика научно – технического прогресса таковы, что делают это обновление несинхронным применительно к масштабам всей     экономики. Дополнительную неравномерность   придает массовому обновлению основного капитала изменчивость конъюнктуры. Поэтому реальный   циклический процесс   предстает    сложным  явлением, обуславливаемым связанными между собой факторами – оборотом   основного капитала, научно – техническим прогрессом, динамикой конъюнктуры. Соответственно для понимания данного цикла и должны    изучаться   все эти факторы в их конъюнктурных значениях и динамике.</w:t>
      </w:r>
    </w:p>
    <w:p>
      <w:pPr>
        <w:pStyle w:val="Normal"/>
        <w:spacing w:before="280" w:after="280"/>
        <w:ind w:firstLine="360"/>
        <w:jc w:val="both"/>
        <w:rPr>
          <w:b/>
          <w:b/>
          <w:i/>
          <w:i/>
        </w:rPr>
      </w:pPr>
      <w:r>
        <w:rPr>
          <w:b/>
          <w:i/>
        </w:rPr>
        <w:t>1) Цикличность роста развития рыночной экономики.</w:t>
      </w:r>
    </w:p>
    <w:p>
      <w:pPr>
        <w:pStyle w:val="Normal"/>
        <w:ind w:firstLine="360"/>
        <w:jc w:val="both"/>
        <w:rPr>
          <w:i/>
          <w:i/>
        </w:rPr>
      </w:pPr>
      <w:r>
        <w:rPr>
          <w:i/>
        </w:rPr>
        <w:t xml:space="preserve">Цикличность – это   всеобщая форма   движения национальных хозяйств и мирового хозяйства   как единого целого. Она выражает неравномерность функционирования различных элементов национального хозяйства, смену революционных и эволюционных стадий его развития, экономического прогресса. </w:t>
      </w:r>
    </w:p>
    <w:p>
      <w:pPr>
        <w:pStyle w:val="Normal"/>
        <w:ind w:firstLine="360"/>
        <w:jc w:val="both"/>
        <w:rPr>
          <w:i/>
          <w:i/>
        </w:rPr>
      </w:pPr>
      <w:r>
        <w:rPr>
          <w:i/>
        </w:rPr>
        <w:t>Цикличность – важнейший фактор экономической динамики, один из детерминанта макроэкономического равновесия. Наиболее характерная черта цикличности – движение происходит не по кругу, а по спирали.</w:t>
      </w:r>
    </w:p>
    <w:p>
      <w:pPr>
        <w:pStyle w:val="Normal"/>
        <w:ind w:firstLine="360"/>
        <w:jc w:val="both"/>
        <w:rPr>
          <w:i/>
          <w:i/>
        </w:rPr>
      </w:pPr>
      <w:r>
        <w:rPr>
          <w:i/>
        </w:rPr>
        <w:t xml:space="preserve">Поэтому, цикличность – форма прогрессивного развития. </w:t>
      </w:r>
    </w:p>
    <w:p>
      <w:pPr>
        <w:pStyle w:val="Normal"/>
        <w:ind w:firstLine="360"/>
        <w:jc w:val="both"/>
        <w:rPr>
          <w:i/>
          <w:i/>
        </w:rPr>
      </w:pPr>
      <w:r>
        <w:rPr>
          <w:i/>
        </w:rPr>
        <w:t>Цикличность – это движение от одного макроэкономич6еского равновесия в масштабах, как минимум национальной экономики, к другому. Фактически это один из способов саморегулирования рыночной экономики, в том числе, ее отраслевой структуры.</w:t>
      </w:r>
    </w:p>
    <w:p>
      <w:pPr>
        <w:pStyle w:val="Normal"/>
        <w:ind w:firstLine="360"/>
        <w:jc w:val="both"/>
        <w:rPr>
          <w:i/>
          <w:i/>
        </w:rPr>
      </w:pPr>
      <w:r>
        <w:rPr>
          <w:i/>
        </w:rPr>
        <w:t>Одновременно цикличность очень чувствительна к государственному воздействию на национальную экономику и на мировое хозяйство в целом.</w:t>
      </w:r>
    </w:p>
    <w:p>
      <w:pPr>
        <w:pStyle w:val="Normal"/>
        <w:ind w:firstLine="360"/>
        <w:jc w:val="both"/>
        <w:rPr>
          <w:i/>
          <w:i/>
        </w:rPr>
      </w:pPr>
      <w:r>
        <w:rPr>
          <w:i/>
        </w:rPr>
        <w:t>Из сказанного ясно, что кризис служит толчком к массовому обновлению основного капитала в малых и внедрению базовых нововведений в больших циклах.</w:t>
      </w:r>
    </w:p>
    <w:p>
      <w:pPr>
        <w:pStyle w:val="Normal"/>
        <w:ind w:firstLine="360"/>
        <w:jc w:val="both"/>
        <w:rPr>
          <w:i/>
          <w:i/>
        </w:rPr>
      </w:pPr>
      <w:r>
        <w:rPr>
          <w:i/>
        </w:rPr>
        <w:t>Однако условия для циклических колебаний создают не сами по себе капиталовложения. Важен объективно заложенный в общественно – экономической системе мотив инвестиционной деятельности. Им в нормально действующей рыночной экономике является достаточная прибыльность частного предпринимательства.</w:t>
      </w:r>
    </w:p>
    <w:p>
      <w:pPr>
        <w:pStyle w:val="Normal"/>
        <w:ind w:firstLine="360"/>
        <w:jc w:val="both"/>
        <w:rPr>
          <w:i/>
          <w:i/>
        </w:rPr>
      </w:pPr>
      <w:r>
        <w:rPr>
          <w:i/>
        </w:rPr>
        <w:t xml:space="preserve">Если  она обеспечивается, существует  экономическая  основа для    распространения результатов  экономического прогресса. Норма   прибыли  выступает, с одной стороны, показателем   эффективности  производства, с другой -  его стимулом и регулятором. Снижение  прибыли отражает падение эффективности     предпринимательства,  перенакопление  капитала. </w:t>
      </w:r>
    </w:p>
    <w:p>
      <w:pPr>
        <w:pStyle w:val="Normal"/>
        <w:ind w:firstLine="360"/>
        <w:jc w:val="both"/>
        <w:rPr>
          <w:i/>
          <w:i/>
        </w:rPr>
      </w:pPr>
      <w:r>
        <w:rPr>
          <w:i/>
        </w:rPr>
        <w:t>Средствами решения возникающих  в данной связи проблем в рамках малых циклов  служат модернизация    и техническое улучшение  производства, ведущие   к расширению рынка.  В рамках больших  циклов для выхода   из такой   ситуации требуется уже структурная перестройка экономики с соответствующей модификацией сложившегося хозяйственного механизма. Решение данной задачи    предполагает  резкое усиление инновационной деятельности предпринимателей, перевод  на принципиально новый  технический уровень     традиционных предприятий и отраслей производства, изменение форм и методов организации труда, использование рабочей силы, Следовательно       большие циклы характеризуются не только расширением рынка, но и  созданием новых рынков.</w:t>
      </w:r>
    </w:p>
    <w:p>
      <w:pPr>
        <w:pStyle w:val="Normal"/>
        <w:ind w:firstLine="360"/>
        <w:jc w:val="both"/>
        <w:rPr>
          <w:i/>
          <w:i/>
        </w:rPr>
      </w:pPr>
      <w:r>
        <w:rPr>
          <w:i/>
        </w:rPr>
        <w:t>Изложенное позволяет, очевидно, провести грань между широко и часто используемыми  в качестве синонимов понятиями: рост экономики и её развитие. Малые циклы, скорее, связаны с лишь с первым из этих понятий: в них достигается прежде всего  устойчиво расширяющийся сбыт продукции. Он характеризуется не только количественным, большим нарастанием макроэкономических показателей, но и более глубоким изменением в накоплении капитала, сопровождаемым увеличением материального богатства общества. Иное дело развитие экономики, обозначающее, что в ней генерируются импульсы кардинального изменения её технической структуры. При реализации последних   рынок пополняется множеством нововведений, причем не только товаров и услуг, но и технологий, ресурсов или новых ареалов     сбыта. Объяснение здесь в том, что предпринимательская активность  направляется на  поиск ориентиров развития, поскольку   прежние себя исчерпали.</w:t>
      </w:r>
    </w:p>
    <w:p>
      <w:pPr>
        <w:pStyle w:val="Normal"/>
        <w:ind w:firstLine="360"/>
        <w:jc w:val="both"/>
        <w:rPr>
          <w:i/>
          <w:i/>
        </w:rPr>
      </w:pPr>
      <w:r>
        <w:rPr>
          <w:i/>
        </w:rPr>
        <w:t>Такой ход событий во многом диктуется   тем, что низок риск нововведений. Инновации   в подобных условиях становятся   рыночным ориентиром для массы предпринимателей, определяя основное направление развития. В результате создаётся более ёмкий рынок сначала для факторов производства, а затем и для  спектра отвечающих новым требованиям продукции и услуг. ем эффективнее новые технологии, чем шире они распространяются в производстве   и чем сильнее  импульс, задаваемый инновациями всей экономике, тем  успешнее    накопление   реального капитала, тем выше    рост его эффективности       или производительности. В этом      заключается итог стадии развития, в целом обеспечивающий рост экономики и её благополучие на  десятилетия.</w:t>
      </w:r>
    </w:p>
    <w:p>
      <w:pPr>
        <w:pStyle w:val="Normal"/>
        <w:ind w:firstLine="360"/>
        <w:jc w:val="both"/>
        <w:rPr>
          <w:i/>
          <w:i/>
        </w:rPr>
      </w:pPr>
      <w:r>
        <w:rPr>
          <w:i/>
        </w:rPr>
        <w:t>С такой диалектикой развития, воплощенной в длинных «волнах «, связано   все циклическое движение.</w:t>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t>6. Экономический цикл.</w:t>
      </w:r>
    </w:p>
    <w:p>
      <w:pPr>
        <w:pStyle w:val="Normal"/>
        <w:ind w:firstLine="360"/>
        <w:jc w:val="both"/>
        <w:rPr>
          <w:i/>
          <w:i/>
        </w:rPr>
      </w:pPr>
      <w:r>
        <w:rPr>
          <w:i/>
        </w:rPr>
        <w:t>Экономический цикл – период времени, в течении которого экономика страны проходит несколько этапов развития.</w:t>
      </w:r>
    </w:p>
    <w:p>
      <w:pPr>
        <w:pStyle w:val="Normal"/>
        <w:ind w:firstLine="360"/>
        <w:jc w:val="both"/>
        <w:rPr>
          <w:i/>
          <w:i/>
        </w:rPr>
      </w:pPr>
      <w:r>
        <w:rPr>
          <w:i/>
        </w:rPr>
        <w:t>Особенность рыночной экономики, проявившаяся в склонности повторения экономических явлений, была  замечена экономистами ещё   в первой половине прошлого века.</w:t>
      </w:r>
    </w:p>
    <w:p>
      <w:pPr>
        <w:pStyle w:val="Normal"/>
        <w:ind w:firstLine="360"/>
        <w:jc w:val="both"/>
        <w:rPr>
          <w:i/>
          <w:i/>
        </w:rPr>
      </w:pPr>
      <w:r>
        <w:rPr>
          <w:i/>
        </w:rPr>
        <w:t>В стремлении к беспредельному расширению своего производства. К завоеванию возможно   большего рынка. Который в каждый данный момент имеет   пределы. Владельцы капиталистических предприятий периодически сталкивались с перепроизводством товаров.</w:t>
      </w:r>
    </w:p>
    <w:p>
      <w:pPr>
        <w:pStyle w:val="Normal"/>
        <w:ind w:firstLine="360"/>
        <w:jc w:val="both"/>
        <w:rPr>
          <w:i/>
          <w:i/>
        </w:rPr>
      </w:pPr>
      <w:r>
        <w:rPr>
          <w:i/>
        </w:rPr>
        <w:t>Сущность перепроизводства проявляется  в перевесе предложения известного товара над спросом, когда цена товара понижается до того уровня, при котором, если не для всех, то по крайней мере, для значительной части производителей не остаётся даже нормальной, а не говоря уже об экономической прибыли.</w:t>
      </w:r>
    </w:p>
    <w:p>
      <w:pPr>
        <w:pStyle w:val="Normal"/>
        <w:ind w:firstLine="360"/>
        <w:jc w:val="both"/>
        <w:rPr>
          <w:i/>
          <w:i/>
        </w:rPr>
      </w:pPr>
      <w:r>
        <w:rPr>
          <w:i/>
        </w:rPr>
        <w:t>Пытаясь выявить причины  перепроизводства, экономисты обратили внимание  на периодичность таких явлений, как повышение и понижение спроса, увеличение объемов производства или его застой.  Выявилась и определенная  последовательность  в чередовании  указанных явлений.</w:t>
      </w:r>
    </w:p>
    <w:p>
      <w:pPr>
        <w:pStyle w:val="Normal"/>
        <w:ind w:firstLine="360"/>
        <w:jc w:val="both"/>
        <w:rPr>
          <w:i/>
          <w:i/>
        </w:rPr>
      </w:pPr>
      <w:r>
        <w:rPr>
          <w:i/>
        </w:rPr>
        <w:t>Проблема имела столь огромное значение    для экономического развития, что её не обошел стороной практически ни один из ведущих экономистов   Х1Х и ХХ    вв.</w:t>
      </w:r>
    </w:p>
    <w:p>
      <w:pPr>
        <w:pStyle w:val="Normal"/>
        <w:ind w:firstLine="360"/>
        <w:jc w:val="both"/>
        <w:rPr>
          <w:i/>
          <w:i/>
        </w:rPr>
      </w:pPr>
      <w:r>
        <w:rPr>
          <w:i/>
        </w:rPr>
        <w:t>Исследованию экономических циклов посвящены работы таких виднейших исследователей этого феномена, как  Н. Шпитгоф, К. Маркс, Дж. М. Кейнс и многих других.</w:t>
      </w:r>
    </w:p>
    <w:p>
      <w:pPr>
        <w:pStyle w:val="Normal"/>
        <w:ind w:firstLine="360"/>
        <w:jc w:val="both"/>
        <w:rPr>
          <w:i/>
          <w:i/>
        </w:rPr>
      </w:pPr>
      <w:r>
        <w:rPr>
          <w:i/>
        </w:rPr>
        <w:t>Особо следует подчеркнуть идею Й. Шумпетера о трехцикличной схеме, т.е.       колебательных процессах в экономике, осуществляющихся как бы на трех уровнях, как и наиболее подходящей  для описания многих явлений, происходящих в рыночной экономике. Он назвал эти циклы именами Н.Д. Кондратьева, К. Жугляра и Дж. Китчина.</w:t>
      </w:r>
    </w:p>
    <w:p>
      <w:pPr>
        <w:pStyle w:val="Normal"/>
        <w:ind w:firstLine="360"/>
        <w:jc w:val="both"/>
        <w:rPr>
          <w:i/>
          <w:i/>
        </w:rPr>
      </w:pPr>
      <w:r>
        <w:rPr>
          <w:i/>
        </w:rPr>
        <w:t>Шумпетер считал, что в экономической системе проявляется взаимосвязь всех трех циклов.</w:t>
      </w:r>
    </w:p>
    <w:p>
      <w:pPr>
        <w:pStyle w:val="Normal"/>
        <w:ind w:firstLine="360"/>
        <w:jc w:val="both"/>
        <w:rPr>
          <w:i/>
          <w:i/>
        </w:rPr>
      </w:pPr>
      <w:r>
        <w:rPr>
          <w:i/>
        </w:rPr>
        <w:t>П. Самуэльсон   в своей известной книге « Экономика »   определяет  экономический цикл как общую черту почти для всех областей экономической жизни и для всех стран  с рыночной экономикой. Признавая объективный характер экономического цикла, большинство  современных экономистов предлагают изучать  это явление    через анализ внутренних и внешних факторов, влияющих на характер цикла, его продолжительность, специфику проявления отдельных фаз.</w:t>
      </w:r>
    </w:p>
    <w:p>
      <w:pPr>
        <w:pStyle w:val="Normal"/>
        <w:ind w:firstLine="360"/>
        <w:jc w:val="both"/>
        <w:rPr>
          <w:i/>
          <w:i/>
        </w:rPr>
      </w:pPr>
      <w:r>
        <w:rPr>
          <w:i/>
        </w:rPr>
        <w:t>К внешним факторам могут быть отнесены объективные и субъективные обстоятельства, вызывающие периодическую повторяемость экономических явлений    и лежащие вне экономической системы.</w:t>
      </w:r>
    </w:p>
    <w:p>
      <w:pPr>
        <w:pStyle w:val="Normal"/>
        <w:ind w:firstLine="360"/>
        <w:jc w:val="both"/>
        <w:rPr>
          <w:i/>
          <w:i/>
        </w:rPr>
      </w:pPr>
      <w:r>
        <w:rPr>
          <w:i/>
        </w:rPr>
        <w:t>Среди прочих внешних факторов можно отметить:</w:t>
      </w:r>
    </w:p>
    <w:p>
      <w:pPr>
        <w:pStyle w:val="Normal"/>
        <w:ind w:firstLine="360"/>
        <w:jc w:val="both"/>
        <w:rPr>
          <w:i/>
          <w:i/>
        </w:rPr>
      </w:pPr>
      <w:r>
        <w:rPr>
          <w:i/>
        </w:rPr>
        <w:t>войны, революции и другие политические потрясения;</w:t>
      </w:r>
    </w:p>
    <w:p>
      <w:pPr>
        <w:pStyle w:val="Normal"/>
        <w:ind w:firstLine="360"/>
        <w:jc w:val="both"/>
        <w:rPr>
          <w:i/>
          <w:i/>
        </w:rPr>
      </w:pPr>
      <w:r>
        <w:rPr>
          <w:i/>
        </w:rPr>
        <w:t>открытия крупных месторождений золота, урана, нефти и др. ценных ресурсов;</w:t>
      </w:r>
    </w:p>
    <w:p>
      <w:pPr>
        <w:pStyle w:val="Normal"/>
        <w:ind w:firstLine="360"/>
        <w:jc w:val="both"/>
        <w:rPr>
          <w:i/>
          <w:i/>
        </w:rPr>
      </w:pPr>
      <w:r>
        <w:rPr>
          <w:i/>
        </w:rPr>
        <w:t>освоение новых территорий   и связанная с этим миграция  населения, колебания численности  населения земного шара;</w:t>
      </w:r>
    </w:p>
    <w:p>
      <w:pPr>
        <w:pStyle w:val="Normal"/>
        <w:ind w:firstLine="360"/>
        <w:jc w:val="both"/>
        <w:rPr>
          <w:i/>
          <w:i/>
        </w:rPr>
      </w:pPr>
      <w:r>
        <w:rPr>
          <w:i/>
        </w:rPr>
        <w:t>-   мощные  прорывы в технологии, изобретения и инновации,   позволяющие коренным образом  менять структуру общественного производства.</w:t>
      </w:r>
    </w:p>
    <w:p>
      <w:pPr>
        <w:pStyle w:val="Normal"/>
        <w:ind w:firstLine="360"/>
        <w:jc w:val="both"/>
        <w:rPr>
          <w:i/>
          <w:i/>
        </w:rPr>
      </w:pPr>
      <w:r>
        <w:rPr>
          <w:i/>
        </w:rPr>
        <w:t>Теории, объясняющие экономический цикл главным образом   наличием     внешних факторов, принято называть  экстернальными теориями, в отличии от интернальных  теорий, рассматривающих экономический цикл как порождение внутренних, присущих самой экономической системе   факторов. Эти Факторы могут вызывать   как подъем, так и спад   активности экономики через определенные промежутки времени.</w:t>
      </w:r>
    </w:p>
    <w:p>
      <w:pPr>
        <w:pStyle w:val="Normal"/>
        <w:ind w:firstLine="360"/>
        <w:jc w:val="both"/>
        <w:rPr>
          <w:i/>
          <w:i/>
        </w:rPr>
      </w:pPr>
      <w:r>
        <w:rPr>
          <w:i/>
        </w:rPr>
        <w:t>Среди  внутренних факторов выделяют:</w:t>
      </w:r>
    </w:p>
    <w:p>
      <w:pPr>
        <w:pStyle w:val="Normal"/>
        <w:ind w:firstLine="360"/>
        <w:jc w:val="both"/>
        <w:rPr>
          <w:i/>
          <w:i/>
        </w:rPr>
      </w:pPr>
      <w:r>
        <w:rPr>
          <w:i/>
        </w:rPr>
        <w:t>-  личное потребление, сокращение или возрастание которого   сказывается  на объемах  производства и занятости;</w:t>
      </w:r>
    </w:p>
    <w:p>
      <w:pPr>
        <w:pStyle w:val="Normal"/>
        <w:ind w:firstLine="360"/>
        <w:jc w:val="both"/>
        <w:rPr>
          <w:i/>
          <w:i/>
        </w:rPr>
      </w:pPr>
      <w:r>
        <w:rPr>
          <w:i/>
        </w:rPr>
        <w:t>-   инвестирование,   то есть   вложение   средств в расширение производства, его модернизацию, создание новых рабочих мест;</w:t>
      </w:r>
    </w:p>
    <w:p>
      <w:pPr>
        <w:pStyle w:val="Normal"/>
        <w:ind w:firstLine="360"/>
        <w:jc w:val="both"/>
        <w:rPr>
          <w:i/>
          <w:i/>
        </w:rPr>
      </w:pPr>
      <w:r>
        <w:rPr>
          <w:i/>
        </w:rPr>
        <w:t>-   экономическую   политику государства,     выражающуюся  в прямом и косвенном   воздействии на производство, спрос    и потребление.</w:t>
      </w:r>
    </w:p>
    <w:p>
      <w:pPr>
        <w:pStyle w:val="Normal"/>
        <w:ind w:firstLine="360"/>
        <w:jc w:val="both"/>
        <w:rPr>
          <w:i/>
          <w:i/>
        </w:rPr>
      </w:pPr>
      <w:r>
        <w:rPr>
          <w:i/>
        </w:rPr>
        <w:t xml:space="preserve">       </w:t>
      </w:r>
      <w:r>
        <w:rPr>
          <w:i/>
        </w:rPr>
        <w:t>Масштабные  изменения   экономической   системы  не могут    вызываться  только   внешними и только внутренними факторами.</w:t>
      </w:r>
    </w:p>
    <w:p>
      <w:pPr>
        <w:pStyle w:val="Normal"/>
        <w:ind w:firstLine="360"/>
        <w:jc w:val="both"/>
        <w:rPr>
          <w:i/>
          <w:i/>
        </w:rPr>
      </w:pPr>
      <w:r>
        <w:rPr>
          <w:i/>
        </w:rPr>
      </w:r>
    </w:p>
    <w:p>
      <w:pPr>
        <w:pStyle w:val="Normal"/>
        <w:ind w:firstLine="360"/>
        <w:jc w:val="both"/>
        <w:rPr>
          <w:i/>
          <w:i/>
        </w:rPr>
      </w:pPr>
      <w:r>
        <w:rPr>
          <w:i/>
        </w:rPr>
        <w:t>Циклический характер развития    присущ     экономическим, социальным  и политическим отношениям и даже сфере культуры и искусства.</w:t>
      </w:r>
    </w:p>
    <w:p>
      <w:pPr>
        <w:pStyle w:val="Normal"/>
        <w:ind w:firstLine="360"/>
        <w:jc w:val="both"/>
        <w:rPr>
          <w:i/>
          <w:i/>
        </w:rPr>
      </w:pPr>
      <w:r>
        <w:rPr>
          <w:i/>
        </w:rPr>
        <w:t>Можно выделить    несколько положений, которые характерны    для любых видов цикла, для всех отраслей знаний.</w:t>
      </w:r>
    </w:p>
    <w:p>
      <w:pPr>
        <w:pStyle w:val="Normal"/>
        <w:ind w:firstLine="360"/>
        <w:jc w:val="both"/>
        <w:rPr>
          <w:i/>
          <w:i/>
        </w:rPr>
      </w:pPr>
      <w:r>
        <w:rPr>
          <w:i/>
        </w:rPr>
        <w:t>1.  Цикличность означает развитие  по спирали, а не по замкнутому кругу. Этот механизм    прогрессивного движения   в самых разных  его формах..</w:t>
      </w:r>
    </w:p>
    <w:p>
      <w:pPr>
        <w:pStyle w:val="Normal"/>
        <w:ind w:firstLine="360"/>
        <w:jc w:val="both"/>
        <w:rPr>
          <w:i/>
          <w:i/>
        </w:rPr>
      </w:pPr>
      <w:r>
        <w:rPr>
          <w:i/>
        </w:rPr>
        <w:t>2.   Структура каждого цикла    выражается    последовательной сменой фаз:</w:t>
      </w:r>
    </w:p>
    <w:p>
      <w:pPr>
        <w:pStyle w:val="Normal"/>
        <w:ind w:firstLine="360"/>
        <w:jc w:val="both"/>
        <w:rPr>
          <w:i/>
          <w:i/>
        </w:rPr>
      </w:pPr>
      <w:r>
        <w:rPr>
          <w:i/>
        </w:rPr>
        <w:t xml:space="preserve">       </w:t>
      </w:r>
      <w:r>
        <w:rPr>
          <w:i/>
        </w:rPr>
        <w:t>а).  зарождение нового цикла в недрах старого;</w:t>
      </w:r>
    </w:p>
    <w:p>
      <w:pPr>
        <w:pStyle w:val="Normal"/>
        <w:ind w:firstLine="360"/>
        <w:jc w:val="both"/>
        <w:rPr>
          <w:i/>
          <w:i/>
        </w:rPr>
      </w:pPr>
      <w:r>
        <w:rPr>
          <w:i/>
        </w:rPr>
        <w:t xml:space="preserve">       </w:t>
      </w:r>
      <w:r>
        <w:rPr>
          <w:i/>
        </w:rPr>
        <w:t>б).  освоение, когда   признаки   нового   уже    очевидны, но его проявление ещё слабое по сравнению  с признаками старого;</w:t>
      </w:r>
    </w:p>
    <w:p>
      <w:pPr>
        <w:pStyle w:val="Normal"/>
        <w:ind w:firstLine="360"/>
        <w:jc w:val="both"/>
        <w:rPr>
          <w:i/>
          <w:i/>
        </w:rPr>
      </w:pPr>
      <w:r>
        <w:rPr>
          <w:i/>
        </w:rPr>
        <w:t xml:space="preserve">       </w:t>
      </w:r>
      <w:r>
        <w:rPr>
          <w:i/>
        </w:rPr>
        <w:t>в).   стремительное распространение  нового цикла, отрицающее отжившие элементы старого,   уходящего цикла;</w:t>
      </w:r>
    </w:p>
    <w:p>
      <w:pPr>
        <w:pStyle w:val="Normal"/>
        <w:ind w:firstLine="360"/>
        <w:jc w:val="both"/>
        <w:rPr>
          <w:i/>
          <w:i/>
        </w:rPr>
      </w:pPr>
      <w:r>
        <w:rPr>
          <w:i/>
        </w:rPr>
        <w:t xml:space="preserve">       </w:t>
      </w:r>
      <w:r>
        <w:rPr>
          <w:i/>
        </w:rPr>
        <w:t>г).  фаза зрелости, когда бывший прежде революционный  цикл  окончательно утверждается, становится господствующим,  преобладающим и накапливающим элементы  консерватизма;</w:t>
      </w:r>
    </w:p>
    <w:p>
      <w:pPr>
        <w:pStyle w:val="Normal"/>
        <w:ind w:firstLine="360"/>
        <w:jc w:val="both"/>
        <w:rPr>
          <w:i/>
          <w:i/>
        </w:rPr>
      </w:pPr>
      <w:r>
        <w:rPr>
          <w:i/>
        </w:rPr>
        <w:t xml:space="preserve">       </w:t>
      </w:r>
      <w:r>
        <w:rPr>
          <w:i/>
        </w:rPr>
        <w:t xml:space="preserve">д).  последняя фаза  отмирания устаревшего цикла, который    представляет  уже вчерашний день, но всячески сопротивляется    и приспосабливается  к новым условиям. </w:t>
      </w:r>
    </w:p>
    <w:p>
      <w:pPr>
        <w:pStyle w:val="Normal"/>
        <w:ind w:firstLine="360"/>
        <w:jc w:val="both"/>
        <w:rPr>
          <w:i/>
          <w:i/>
        </w:rPr>
      </w:pPr>
      <w:r>
        <w:rPr>
          <w:i/>
        </w:rPr>
        <w:t>3.   Длительность и смена циклов и их фаз     объективно обусловлена.</w:t>
      </w:r>
    </w:p>
    <w:p>
      <w:pPr>
        <w:pStyle w:val="Normal"/>
        <w:ind w:firstLine="360"/>
        <w:jc w:val="both"/>
        <w:rPr>
          <w:i/>
          <w:i/>
        </w:rPr>
      </w:pPr>
      <w:r>
        <w:rPr>
          <w:i/>
        </w:rPr>
        <w:t>4.  Каждый цикл индивидуален, неповторим, имеет свои специфические черты, характеризующие его как       очередную ступень к прогрессу.</w:t>
      </w:r>
    </w:p>
    <w:p>
      <w:pPr>
        <w:pStyle w:val="Normal"/>
        <w:ind w:firstLine="360"/>
        <w:jc w:val="both"/>
        <w:rPr>
          <w:i/>
          <w:i/>
        </w:rPr>
      </w:pPr>
      <w:r>
        <w:rPr>
          <w:i/>
        </w:rPr>
        <w:t>Циклы в смежных областях взаимосвязаны, они дополняют  и усиливают друг друга, образуя общую ткань поступательного развития природы и общества.</w:t>
      </w:r>
    </w:p>
    <w:p>
      <w:pPr>
        <w:pStyle w:val="Normal"/>
        <w:ind w:firstLine="360"/>
        <w:jc w:val="both"/>
        <w:rPr>
          <w:i/>
          <w:i/>
        </w:rPr>
      </w:pPr>
      <w:r>
        <w:rPr>
          <w:i/>
        </w:rPr>
        <w:t>Наиболее характерной чертой    является движение по спирали.</w:t>
      </w:r>
    </w:p>
    <w:p>
      <w:pPr>
        <w:pStyle w:val="Normal"/>
        <w:numPr>
          <w:ilvl w:val="0"/>
          <w:numId w:val="4"/>
        </w:numPr>
        <w:spacing w:before="0" w:after="280"/>
        <w:jc w:val="both"/>
        <w:rPr>
          <w:b/>
          <w:b/>
          <w:i/>
          <w:i/>
        </w:rPr>
      </w:pPr>
      <w:r>
        <w:rPr>
          <w:b/>
          <w:i/>
        </w:rPr>
        <w:t>Фазы и циклы. Динамика экономических показателей.</w:t>
      </w:r>
    </w:p>
    <w:p>
      <w:pPr>
        <w:pStyle w:val="Normal"/>
        <w:ind w:firstLine="360"/>
        <w:jc w:val="both"/>
        <w:rPr>
          <w:i/>
          <w:i/>
        </w:rPr>
      </w:pPr>
      <w:r>
        <w:rPr>
          <w:i/>
        </w:rPr>
        <w:t>Наиболее яркой чертой    промышленного цикла    является фаза кризиса.</w:t>
      </w:r>
    </w:p>
    <w:p>
      <w:pPr>
        <w:pStyle w:val="Normal"/>
        <w:ind w:firstLine="360"/>
        <w:jc w:val="both"/>
        <w:rPr/>
      </w:pPr>
      <w:r>
        <w:rPr>
          <w:i/>
        </w:rPr>
        <w:t>Промышленный кризис отличается    от нарушения равновесия между спросом и предложением на какой – либо определённый товар, или в какой – либо определённой отрасли хозяйства. Промышленные кризисы    возникли как всеобщее перепроизводство, как глубокое потрясение всей хозяйственной системы с верху донизу.</w:t>
      </w:r>
    </w:p>
    <w:p>
      <w:pPr>
        <w:pStyle w:val="Normal"/>
        <w:ind w:firstLine="360"/>
        <w:jc w:val="both"/>
        <w:rPr>
          <w:i/>
          <w:i/>
        </w:rPr>
      </w:pPr>
      <w:r>
        <w:rPr>
          <w:i/>
        </w:rPr>
        <w:t>Первый кризис разразился в Англии в 1825 году, затем в Англии и США в1836 году, в1841г. – в США, в 1847 г. – в США, Англии, Франции, Германии. Кризис 1857г. явился первым мировым циклическим кризисом.</w:t>
      </w:r>
    </w:p>
    <w:p>
      <w:pPr>
        <w:pStyle w:val="Normal"/>
        <w:ind w:firstLine="360"/>
        <w:jc w:val="both"/>
        <w:rPr>
          <w:i/>
          <w:i/>
        </w:rPr>
      </w:pPr>
      <w:r>
        <w:rPr>
          <w:i/>
        </w:rPr>
        <w:t>Наиболее сокрушительным был кризис   1900 – 1901 гг. Он начался почти одновременно в России и в США и прежде всего обрушился на металлургическую промышленность.</w:t>
      </w:r>
    </w:p>
    <w:p>
      <w:pPr>
        <w:pStyle w:val="Normal"/>
        <w:ind w:firstLine="360"/>
        <w:jc w:val="both"/>
        <w:rPr>
          <w:i/>
          <w:i/>
        </w:rPr>
      </w:pPr>
      <w:r>
        <w:rPr>
          <w:i/>
        </w:rPr>
        <w:t>Цены стремительно рухнули вниз. Солидные предприятия были вырваны с корнем. Разорение промышленности сопровождалось стремительным ростом безработицы.</w:t>
      </w:r>
    </w:p>
    <w:p>
      <w:pPr>
        <w:pStyle w:val="Normal"/>
        <w:ind w:firstLine="360"/>
        <w:jc w:val="both"/>
        <w:rPr>
          <w:i/>
          <w:i/>
        </w:rPr>
      </w:pPr>
      <w:r>
        <w:rPr>
          <w:i/>
        </w:rPr>
        <w:t>Однако кризисы Х1Х и ХХ вв. несли в себе  свое лечение. По мере развития кризиса цены на товары падали ниже и ниже, создавая   тем самым     потенциальную возможность сбыта  и перспективу выхода из кризиса.</w:t>
      </w:r>
    </w:p>
    <w:p>
      <w:pPr>
        <w:pStyle w:val="Normal"/>
        <w:ind w:firstLine="360"/>
        <w:jc w:val="both"/>
        <w:rPr>
          <w:i/>
          <w:i/>
        </w:rPr>
      </w:pPr>
      <w:r>
        <w:rPr>
          <w:i/>
        </w:rPr>
        <w:t>После первой мировой войны   кризисы     регулярно сотрясали экономику западных стран, однако характер их стал несколько иным, особенно после кризиса   1929 – 1933 гг.</w:t>
      </w:r>
    </w:p>
    <w:p>
      <w:pPr>
        <w:pStyle w:val="Normal"/>
        <w:ind w:firstLine="360"/>
        <w:jc w:val="both"/>
        <w:rPr>
          <w:i/>
          <w:i/>
        </w:rPr>
      </w:pPr>
      <w:r>
        <w:rPr>
          <w:i/>
        </w:rPr>
        <w:t xml:space="preserve">Грандиозный биржевой кризис  в « черный вторник»  29 октября 1929 года положил начало кризису, который по своей сути  и глубине превзошёл все предыдущие. Падение цен, которого ещё не знала экономика США, Германии и Франции, Англии, резкое  сокращение прибылей, катастрофический кредитный кризис, обесценение  валют – далеко не полный перечень бед,  свалившихся на экономику государств, ещё недавно считавшихся богатейшими и преуспевающими.  </w:t>
      </w:r>
    </w:p>
    <w:p>
      <w:pPr>
        <w:pStyle w:val="Normal"/>
        <w:ind w:firstLine="360"/>
        <w:jc w:val="both"/>
        <w:rPr>
          <w:i/>
          <w:i/>
        </w:rPr>
      </w:pPr>
      <w:r>
        <w:rPr>
          <w:i/>
        </w:rPr>
        <w:t>Кризис 1929 – 1933 гг. заставил  правительства многих стран предпринять попытки  вывода   национальных  экономик из экономической пропасти.</w:t>
      </w:r>
    </w:p>
    <w:p>
      <w:pPr>
        <w:pStyle w:val="Normal"/>
        <w:ind w:firstLine="360"/>
        <w:jc w:val="both"/>
        <w:rPr>
          <w:i/>
          <w:i/>
        </w:rPr>
      </w:pPr>
      <w:r>
        <w:rPr>
          <w:i/>
        </w:rPr>
        <w:t>Наиболее грандиозная попытка преодоления кризиса  с помощью государственных   мероприятий  была проведена в США.</w:t>
      </w:r>
    </w:p>
    <w:p>
      <w:pPr>
        <w:pStyle w:val="Normal"/>
        <w:ind w:firstLine="360"/>
        <w:jc w:val="both"/>
        <w:rPr>
          <w:i/>
          <w:i/>
        </w:rPr>
      </w:pPr>
      <w:r>
        <w:rPr>
          <w:i/>
        </w:rPr>
        <w:t>Сущность её заключалась в следующем:</w:t>
      </w:r>
    </w:p>
    <w:p>
      <w:pPr>
        <w:pStyle w:val="Normal"/>
        <w:ind w:firstLine="360"/>
        <w:jc w:val="both"/>
        <w:rPr>
          <w:i/>
          <w:i/>
        </w:rPr>
      </w:pPr>
      <w:r>
        <w:rPr>
          <w:i/>
        </w:rPr>
        <w:t>Спасение кредитной системы  путем   гарантирования     вкладов государством;</w:t>
      </w:r>
    </w:p>
    <w:p>
      <w:pPr>
        <w:pStyle w:val="Normal"/>
        <w:ind w:firstLine="360"/>
        <w:jc w:val="both"/>
        <w:rPr>
          <w:i/>
          <w:i/>
        </w:rPr>
      </w:pPr>
      <w:r>
        <w:rPr>
          <w:i/>
        </w:rPr>
        <w:t>Снижение бремени долгов на 40%   путем обесценения доллара;</w:t>
      </w:r>
    </w:p>
    <w:p>
      <w:pPr>
        <w:pStyle w:val="Normal"/>
        <w:ind w:firstLine="360"/>
        <w:jc w:val="both"/>
        <w:rPr>
          <w:i/>
          <w:i/>
        </w:rPr>
      </w:pPr>
      <w:r>
        <w:rPr>
          <w:i/>
        </w:rPr>
        <w:t>Повышение цен на сельскохозяйственные продукты посредством предписываемого и субсидируемого государством сокращения производства;</w:t>
      </w:r>
    </w:p>
    <w:p>
      <w:pPr>
        <w:pStyle w:val="Normal"/>
        <w:ind w:firstLine="360"/>
        <w:jc w:val="both"/>
        <w:rPr>
          <w:i/>
          <w:i/>
        </w:rPr>
      </w:pPr>
      <w:r>
        <w:rPr>
          <w:i/>
        </w:rPr>
        <w:t>Содействие образованию монополий, во многих случаях означавшее собой принудительное картелирование;</w:t>
      </w:r>
    </w:p>
    <w:p>
      <w:pPr>
        <w:pStyle w:val="Normal"/>
        <w:ind w:firstLine="360"/>
        <w:jc w:val="both"/>
        <w:rPr>
          <w:i/>
          <w:i/>
        </w:rPr>
      </w:pPr>
      <w:r>
        <w:rPr>
          <w:i/>
        </w:rPr>
        <w:t>Борьба против безработицы путем организации общественных работ;</w:t>
      </w:r>
    </w:p>
    <w:p>
      <w:pPr>
        <w:pStyle w:val="Normal"/>
        <w:ind w:firstLine="360"/>
        <w:jc w:val="both"/>
        <w:rPr>
          <w:i/>
          <w:i/>
        </w:rPr>
      </w:pPr>
      <w:r>
        <w:rPr>
          <w:i/>
        </w:rPr>
        <w:t>Регулирование заработной платы.</w:t>
      </w:r>
    </w:p>
    <w:p>
      <w:pPr>
        <w:pStyle w:val="2"/>
        <w:spacing w:lineRule="auto" w:line="240"/>
        <w:ind w:firstLine="360"/>
        <w:rPr>
          <w:i/>
          <w:i/>
          <w:sz w:val="24"/>
        </w:rPr>
      </w:pPr>
      <w:r>
        <w:rPr>
          <w:i/>
          <w:sz w:val="24"/>
        </w:rPr>
        <w:t>Активизация экономической роли государства и антикризисное регулирование дали определенные результаты, и уже более полувека рыночная экономика не сталкивается с сокрушительными потрясениями, аналогичными катаклизмам 1900 – 1901  или 1929 – 1933 гг.</w:t>
      </w:r>
    </w:p>
    <w:p>
      <w:pPr>
        <w:pStyle w:val="Normal"/>
        <w:ind w:firstLine="360"/>
        <w:jc w:val="both"/>
        <w:rPr>
          <w:i/>
          <w:i/>
        </w:rPr>
      </w:pPr>
      <w:r>
        <w:rPr>
          <w:i/>
        </w:rPr>
        <w:t>Вместе с тем, промышленные кризисы продолжали отражаться на динамике процентных ставок, прибыли, издержек производства, заработной платы до середины 70-х гг.</w:t>
      </w:r>
    </w:p>
    <w:p>
      <w:pPr>
        <w:pStyle w:val="Normal"/>
        <w:ind w:firstLine="360"/>
        <w:jc w:val="both"/>
        <w:rPr>
          <w:i/>
          <w:i/>
        </w:rPr>
      </w:pPr>
      <w:r>
        <w:rPr>
          <w:i/>
        </w:rPr>
        <w:t>В условиях кризиса лишь предприятия с крупным капиталом и большими финансовыми возможностями сохраняют способность получения прибыли путем сокращения издержек производства. Благодаря этому крупные предприятия, при общей тенденции нормы прибыли к падению во время кризиса, получают возможность приостановить или замедлить его. Средние и мелкие предприятия, особенно не обладающие высокопроизводительным оборудованием и технологией, не могут стабилизировать ухудшающееся экономическое положение и зачастую терпят банкротство.</w:t>
      </w:r>
    </w:p>
    <w:p>
      <w:pPr>
        <w:pStyle w:val="Normal"/>
        <w:ind w:firstLine="360"/>
        <w:jc w:val="both"/>
        <w:rPr>
          <w:i/>
          <w:i/>
        </w:rPr>
      </w:pPr>
      <w:r>
        <w:rPr>
          <w:i/>
        </w:rPr>
        <w:t>Разорение слабых в техническом отношении предприятий имеет свои плюсы для промышленности в целом, так как ведет  к повышению общего уровня производительных сил.</w:t>
      </w:r>
    </w:p>
    <w:p>
      <w:pPr>
        <w:pStyle w:val="Normal"/>
        <w:ind w:firstLine="360"/>
        <w:jc w:val="both"/>
        <w:rPr>
          <w:i/>
          <w:i/>
        </w:rPr>
      </w:pPr>
      <w:r>
        <w:rPr>
          <w:i/>
        </w:rPr>
        <w:t>Следствием повышения общего уровня производительности труда является понижение стоимости товаров и, в итоге, ослабление падения нормы прибыли, растет ссудный процент.</w:t>
      </w:r>
    </w:p>
    <w:p>
      <w:pPr>
        <w:pStyle w:val="TextBodyIndent"/>
        <w:spacing w:lineRule="auto" w:line="240"/>
        <w:ind w:firstLine="360"/>
        <w:rPr>
          <w:i/>
          <w:i/>
          <w:sz w:val="24"/>
        </w:rPr>
      </w:pPr>
      <w:r>
        <w:rPr>
          <w:i/>
          <w:sz w:val="24"/>
        </w:rPr>
        <w:t>Фаза депрессии, наступающая после кризиса, может иметь весьма продолжительный характер. Уровень производства сохраняется стабильным, но очень низким по отношению к состоянию перед началом цикла кризиса. Сохраняется высокий уровень безработицы, но падение цен приостанавливается, падает ссудный процент, стабилизируются товарные запасы.</w:t>
      </w:r>
    </w:p>
    <w:p>
      <w:pPr>
        <w:pStyle w:val="Normal"/>
        <w:ind w:firstLine="360"/>
        <w:jc w:val="both"/>
        <w:rPr/>
      </w:pPr>
      <w:r>
        <w:rPr>
          <w:i/>
        </w:rPr>
        <w:t xml:space="preserve">Следующая фаза – </w:t>
      </w:r>
      <w:r>
        <w:rPr>
          <w:b/>
          <w:bCs/>
          <w:i/>
        </w:rPr>
        <w:t>оживление</w:t>
      </w:r>
      <w:r>
        <w:rPr>
          <w:i/>
        </w:rPr>
        <w:t xml:space="preserve"> – сопровождается незначительным повышением уровня производства, некоторым сокращением безработицы. Постепенно начинают повышаться цены и расти ссудный процент. На товарном рынке растет спрос на новое промышленное оборудование.</w:t>
      </w:r>
    </w:p>
    <w:p>
      <w:pPr>
        <w:pStyle w:val="Normal"/>
        <w:ind w:firstLine="360"/>
        <w:jc w:val="both"/>
        <w:rPr>
          <w:i/>
          <w:i/>
        </w:rPr>
      </w:pPr>
      <w:r>
        <w:rPr>
          <w:i/>
        </w:rPr>
        <w:t>Наметившееся оживление охватывает все большее количество отраслей, втягивая в новый виток спирали новые капиталы. Подъем зачастую приобретает ажиотажный характер. Уровень производства превосходит достигнутый в предыдущем цикле. Лихорадочно растут цены. Безработица сокращается до минимальных размеров при одновременном существенном росте заработной платы.</w:t>
      </w:r>
    </w:p>
    <w:p>
      <w:pPr>
        <w:pStyle w:val="Normal"/>
        <w:ind w:firstLine="360"/>
        <w:jc w:val="both"/>
        <w:rPr>
          <w:i/>
          <w:i/>
        </w:rPr>
      </w:pPr>
      <w:r>
        <w:rPr>
          <w:i/>
        </w:rPr>
        <w:t>Резко возрастает спрос на продукцию отраслей, определяющих тенденции в развитии научно – технического прогресса. В связи с расширением масштабов производства инвестиционных товаров значительно возрастает спрос на сырьевые ресурсы, и цены на них растут.</w:t>
      </w:r>
    </w:p>
    <w:p>
      <w:pPr>
        <w:pStyle w:val="Normal"/>
        <w:ind w:firstLine="360"/>
        <w:jc w:val="both"/>
        <w:rPr>
          <w:i/>
          <w:i/>
        </w:rPr>
      </w:pPr>
      <w:r>
        <w:rPr>
          <w:i/>
        </w:rPr>
        <w:t>На фазе подъема усиливаются диспропорции, заложенные на фазе оживления. Экономика подходит к следующему витку.</w:t>
      </w:r>
    </w:p>
    <w:p>
      <w:pPr>
        <w:pStyle w:val="Normal"/>
        <w:spacing w:before="280" w:after="280"/>
        <w:ind w:firstLine="360"/>
        <w:jc w:val="both"/>
        <w:rPr>
          <w:i/>
          <w:i/>
        </w:rPr>
      </w:pPr>
      <w:r>
        <w:rPr>
          <w:i/>
        </w:rPr>
        <w:t>Картина изменений экономической системы на разных этапах цикла носит классический характер и в наиболее простом виде может быть изображена на схеме (см. рис. 2)</w:t>
      </w:r>
    </w:p>
    <w:p>
      <w:pPr>
        <w:pStyle w:val="Normal"/>
        <w:spacing w:before="280" w:after="280"/>
        <w:ind w:firstLine="360"/>
        <w:jc w:val="both"/>
        <w:rPr>
          <w:b/>
          <w:b/>
          <w:i/>
          <w:i/>
        </w:rPr>
      </w:pPr>
      <w:r>
        <w:rPr>
          <w:b/>
          <w:i/>
        </w:rPr>
      </w:r>
    </w:p>
    <w:p>
      <w:pPr>
        <w:pStyle w:val="Normal"/>
        <w:spacing w:before="280" w:after="280"/>
        <w:ind w:firstLine="360"/>
        <w:jc w:val="both"/>
        <w:rPr>
          <w:b/>
          <w:b/>
          <w:i/>
          <w:i/>
          <w:lang w:val="en-US" w:eastAsia="en-US"/>
        </w:rPr>
      </w:pPr>
      <w:r>
        <w:rPr>
          <w:b/>
          <w:i/>
          <w:lang w:val="en-US" w:eastAsia="en-US"/>
        </w:rPr>
        <mc:AlternateContent>
          <mc:Choice Requires="wpg">
            <w:drawing>
              <wp:anchor behindDoc="0" distT="0" distB="0" distL="86360" distR="114935" simplePos="0" locked="0" layoutInCell="0" allowOverlap="1" relativeHeight="29">
                <wp:simplePos x="0" y="0"/>
                <wp:positionH relativeFrom="column">
                  <wp:posOffset>713105</wp:posOffset>
                </wp:positionH>
                <wp:positionV relativeFrom="paragraph">
                  <wp:posOffset>-114300</wp:posOffset>
                </wp:positionV>
                <wp:extent cx="3782695" cy="1781175"/>
                <wp:effectExtent l="0" t="635" r="5080" b="26035"/>
                <wp:wrapSquare wrapText="bothSides"/>
                <wp:docPr id="2" name=""/>
                <a:graphic xmlns:a="http://schemas.openxmlformats.org/drawingml/2006/main">
                  <a:graphicData uri="http://schemas.microsoft.com/office/word/2010/wordprocessingGroup">
                    <wpg:wgp>
                      <wpg:cNvGrpSpPr/>
                      <wpg:grpSpPr>
                        <a:xfrm>
                          <a:off x="0" y="0"/>
                          <a:ext cx="3782520" cy="1781280"/>
                          <a:chOff x="0" y="0"/>
                          <a:chExt cx="3782520" cy="1781280"/>
                        </a:xfrm>
                      </wpg:grpSpPr>
                      <wps:wsp>
                        <wps:cNvSpPr/>
                        <wps:spPr>
                          <a:xfrm flipH="1" flipV="1" rot="21196800">
                            <a:off x="87120" y="195480"/>
                            <a:ext cx="422280" cy="1515240"/>
                          </a:xfrm>
                          <a:custGeom>
                            <a:avLst/>
                            <a:gdLst/>
                            <a:ahLst/>
                            <a:rect l="l" t="t" r="r" b="b"/>
                            <a:pathLst>
                              <a:path stroke="0" w="10800" h="13863">
                                <a:moveTo>
                                  <a:pt x="16019" y="1345"/>
                                </a:moveTo>
                                <a:arcTo wR="10800" hR="10800" stAng="-3666078" swAng="5111566"/>
                                <a:lnTo>
                                  <a:pt x="10800" y="10800"/>
                                </a:lnTo>
                                <a:close/>
                              </a:path>
                              <a:path fill="none" w="10800" h="13863">
                                <a:moveTo>
                                  <a:pt x="16019" y="1345"/>
                                </a:moveTo>
                                <a:arcTo wR="10800" hR="10800" stAng="-3666078" swAng="5111566"/>
                              </a:path>
                            </a:pathLst>
                          </a:custGeom>
                          <a:noFill/>
                          <a:ln w="9360">
                            <a:solidFill>
                              <a:srgbClr val="000000"/>
                            </a:solidFill>
                            <a:miter/>
                            <a:headEnd len="sm" type="oval" w="sm"/>
                          </a:ln>
                        </wps:spPr>
                        <wps:style>
                          <a:lnRef idx="0"/>
                          <a:fillRef idx="0"/>
                          <a:effectRef idx="0"/>
                          <a:fontRef idx="minor"/>
                        </wps:style>
                        <wps:bodyPr/>
                      </wps:wsp>
                      <wps:wsp>
                        <wps:cNvSpPr/>
                        <wps:spPr>
                          <a:xfrm flipH="1">
                            <a:off x="1353240" y="294480"/>
                            <a:ext cx="422280" cy="117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oval" w="sm"/>
                          </a:ln>
                        </wps:spPr>
                        <wps:style>
                          <a:lnRef idx="0"/>
                          <a:fillRef idx="0"/>
                          <a:effectRef idx="0"/>
                          <a:fontRef idx="minor"/>
                        </wps:style>
                        <wps:bodyPr/>
                      </wps:wsp>
                      <wps:wsp>
                        <wps:cNvSpPr/>
                        <wps:spPr>
                          <a:xfrm>
                            <a:off x="1776600" y="294480"/>
                            <a:ext cx="422280" cy="117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oval" w="sm"/>
                          </a:ln>
                        </wps:spPr>
                        <wps:style>
                          <a:lnRef idx="0"/>
                          <a:fillRef idx="0"/>
                          <a:effectRef idx="0"/>
                          <a:fontRef idx="minor"/>
                        </wps:style>
                        <wps:bodyPr/>
                      </wps:wsp>
                      <wps:wsp>
                        <wps:cNvSpPr/>
                        <wps:spPr>
                          <a:xfrm flipH="1" flipV="1">
                            <a:off x="401400" y="1683360"/>
                            <a:ext cx="527760" cy="97920"/>
                          </a:xfrm>
                          <a:custGeom>
                            <a:avLst/>
                            <a:gdLst/>
                            <a:ahLst/>
                            <a:rect l="l" t="t" r="r" b="b"/>
                            <a:pathLst>
                              <a:path stroke="0" w="10800" h="10785">
                                <a:moveTo>
                                  <a:pt x="11365" y="15"/>
                                </a:moveTo>
                                <a:arcTo wR="10800" hR="10800" stAng="-5220179" swAng="5220179"/>
                                <a:lnTo>
                                  <a:pt x="10800" y="10800"/>
                                </a:lnTo>
                                <a:close/>
                              </a:path>
                              <a:path fill="none" w="10800" h="10785">
                                <a:moveTo>
                                  <a:pt x="11365" y="15"/>
                                </a:moveTo>
                                <a:arcTo wR="10800" hR="10800" stAng="-5220179" swAng="5220179"/>
                              </a:path>
                            </a:pathLst>
                          </a:custGeom>
                          <a:noFill/>
                          <a:ln w="9360">
                            <a:solidFill>
                              <a:srgbClr val="000000"/>
                            </a:solidFill>
                            <a:miter/>
                            <a:headEnd len="sm" type="oval" w="sm"/>
                          </a:ln>
                        </wps:spPr>
                        <wps:style>
                          <a:lnRef idx="0"/>
                          <a:fillRef idx="0"/>
                          <a:effectRef idx="0"/>
                          <a:fontRef idx="minor"/>
                        </wps:style>
                        <wps:bodyPr/>
                      </wps:wsp>
                      <wps:wsp>
                        <wps:cNvSpPr/>
                        <wps:spPr>
                          <a:xfrm flipV="1">
                            <a:off x="931680" y="1486440"/>
                            <a:ext cx="422280" cy="29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oval" w="sm"/>
                          </a:ln>
                        </wps:spPr>
                        <wps:style>
                          <a:lnRef idx="0"/>
                          <a:fillRef idx="0"/>
                          <a:effectRef idx="0"/>
                          <a:fontRef idx="minor"/>
                        </wps:style>
                        <wps:bodyPr/>
                      </wps:wsp>
                      <wps:wsp>
                        <wps:cNvSpPr/>
                        <wps:spPr>
                          <a:xfrm flipH="1" flipV="1" rot="978600">
                            <a:off x="2196000" y="1573200"/>
                            <a:ext cx="527760" cy="97920"/>
                          </a:xfrm>
                          <a:custGeom>
                            <a:avLst/>
                            <a:gdLst/>
                            <a:ahLst/>
                            <a:rect l="l" t="t" r="r" b="b"/>
                            <a:pathLst>
                              <a:path stroke="0" w="10800" h="10785">
                                <a:moveTo>
                                  <a:pt x="11365" y="15"/>
                                </a:moveTo>
                                <a:arcTo wR="10800" hR="10800" stAng="-5220179" swAng="5220179"/>
                                <a:lnTo>
                                  <a:pt x="10800" y="10800"/>
                                </a:lnTo>
                                <a:close/>
                              </a:path>
                              <a:path fill="none" w="10800" h="10785">
                                <a:moveTo>
                                  <a:pt x="11365" y="15"/>
                                </a:moveTo>
                                <a:arcTo wR="10800" hR="10800" stAng="-5220179" swAng="5220179"/>
                              </a:path>
                            </a:pathLst>
                          </a:custGeom>
                          <a:noFill/>
                          <a:ln w="9360">
                            <a:solidFill>
                              <a:srgbClr val="000000"/>
                            </a:solidFill>
                            <a:miter/>
                            <a:headEnd len="sm" type="oval" w="sm"/>
                          </a:ln>
                        </wps:spPr>
                        <wps:style>
                          <a:lnRef idx="0"/>
                          <a:fillRef idx="0"/>
                          <a:effectRef idx="0"/>
                          <a:fontRef idx="minor"/>
                        </wps:style>
                        <wps:bodyPr/>
                      </wps:wsp>
                      <wps:wsp>
                        <wps:cNvSpPr/>
                        <wps:spPr>
                          <a:xfrm flipV="1">
                            <a:off x="3571920" y="0"/>
                            <a:ext cx="210960" cy="137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28400">
                            <a:off x="2726640" y="1354680"/>
                            <a:ext cx="844560" cy="39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63pt;margin-top:-9pt;width:291pt;height:140.2pt" coordorigin="1260,-180" coordsize="5820,2804">
                <v:rect id="shape_0" coordorigin="10800,1344" coordsize="10800,13863" path="l0,21600xee" stroked="t" o:allowincell="f" style="position:absolute;left:1260;top:127;width:664;height:2385;flip:xy;mso-wrap-style:none;v-text-anchor:middle;rotation:353">
                  <v:fill o:detectmouseclick="t" on="false"/>
                  <v:stroke color="black" weight="9360" startarrow="oval" startarrowwidth="narrow" startarrowlength="short" joinstyle="miter" endcap="flat"/>
                  <w10:wrap type="square"/>
                </v:rect>
                <v:rect id="shape_0" coordsize="10800,10800" path="l0,21600xee" stroked="t" o:allowincell="f" style="position:absolute;left:3254;top:283;width:664;height:1857;flip:x;mso-wrap-style:none;v-text-anchor:middle">
                  <v:fill o:detectmouseclick="t" on="false"/>
                  <v:stroke color="black" weight="9360" startarrow="oval" startarrowwidth="narrow" startarrowlength="short" joinstyle="miter" endcap="flat"/>
                  <w10:wrap type="square"/>
                </v:rect>
                <v:rect id="shape_0" coordsize="10800,10800" path="l0,21600xee" stroked="t" o:allowincell="f" style="position:absolute;left:3921;top:283;width:664;height:1857;mso-wrap-style:none;v-text-anchor:middle">
                  <v:fill o:detectmouseclick="t" on="false"/>
                  <v:stroke color="black" weight="9360" endarrow="oval" endarrowwidth="narrow" endarrowlength="short" joinstyle="miter" endcap="flat"/>
                  <w10:wrap type="square"/>
                </v:rect>
                <v:rect id="shape_0" coordorigin="10800,14" coordsize="10800,10785" path="l0,21600xee" stroked="t" o:allowincell="f" style="position:absolute;left:1755;top:2471;width:830;height:153;flip:xy;mso-wrap-style:none;v-text-anchor:middle">
                  <v:fill o:detectmouseclick="t" on="false"/>
                  <v:stroke color="black" weight="9360" startarrow="oval" startarrowwidth="narrow" startarrowlength="short" joinstyle="miter" endcap="flat"/>
                  <w10:wrap type="square"/>
                </v:rect>
                <v:rect id="shape_0" coordsize="10800,10800" path="l0,21600xee" stroked="t" o:allowincell="f" style="position:absolute;left:2590;top:2161;width:664;height:463;flip:y;mso-wrap-style:none;v-text-anchor:middle">
                  <v:fill o:detectmouseclick="t" on="false"/>
                  <v:stroke color="black" weight="9360" endarrow="oval" endarrowwidth="narrow" endarrowlength="short" joinstyle="miter" endcap="flat"/>
                  <w10:wrap type="square"/>
                </v:rect>
                <v:rect id="shape_0" coordorigin="10800,14" coordsize="10800,10785" path="l0,21600xee" stroked="t" o:allowincell="f" style="position:absolute;left:4581;top:2297;width:830;height:153;flip:xy;mso-wrap-style:none;v-text-anchor:middle;rotation:16">
                  <v:fill o:detectmouseclick="t" on="false"/>
                  <v:stroke color="black" weight="9360" startarrow="oval" startarrowwidth="narrow" startarrowlength="short" joinstyle="miter" endcap="flat"/>
                  <w10:wrap type="square"/>
                </v:rect>
                <v:rect id="shape_0" coordsize="10800,10800" path="l0,21600xee" stroked="t" o:allowincell="f" style="position:absolute;left:6748;top:-180;width:331;height:2167;flip:y;mso-wrap-style:none;v-text-anchor:middle">
                  <v:fill o:detectmouseclick="t" on="false"/>
                  <v:stroke color="black" weight="9360" joinstyle="miter" endcap="flat"/>
                  <w10:wrap type="square"/>
                </v:rect>
                <v:rect id="shape_0" coordsize="10800,10800" path="l0,21600xee" stroked="t" o:allowincell="f" style="position:absolute;left:5417;top:1953;width:1329;height:618;flip:y;mso-wrap-style:none;v-text-anchor:middle;rotation:358">
                  <v:fill o:detectmouseclick="t" on="false"/>
                  <v:stroke color="black" weight="9360" endarrow="oval" endarrowwidth="narrow" endarrowlength="short" joinstyle="miter" endcap="flat"/>
                  <w10:wrap type="square"/>
                </v:rect>
              </v:group>
            </w:pict>
          </mc:Fallback>
        </mc:AlternateContent>
      </w:r>
    </w:p>
    <w:p>
      <w:pPr>
        <w:pStyle w:val="Normal"/>
        <w:spacing w:before="280" w:after="280"/>
        <w:ind w:firstLine="360"/>
        <w:jc w:val="both"/>
        <w:rPr>
          <w:b/>
          <w:b/>
          <w:i/>
          <w:i/>
          <w:color w:val="000000"/>
        </w:rPr>
      </w:pPr>
      <w:r>
        <w:rPr>
          <w:b/>
          <w:i/>
          <w:color w:val="000000"/>
        </w:rPr>
      </w:r>
    </w:p>
    <w:p>
      <w:pPr>
        <w:pStyle w:val="Normal"/>
        <w:spacing w:before="280" w:after="280"/>
        <w:ind w:left="360" w:hanging="0"/>
        <w:jc w:val="both"/>
        <w:rPr>
          <w:b/>
          <w:b/>
          <w:i/>
          <w:i/>
          <w:color w:val="000000"/>
          <w:sz w:val="28"/>
          <w:szCs w:val="28"/>
        </w:rPr>
      </w:pPr>
      <w:r>
        <w:rPr>
          <w:b/>
          <w:i/>
          <w:color w:val="000000"/>
          <w:sz w:val="28"/>
          <w:szCs w:val="28"/>
        </w:rPr>
      </w:r>
    </w:p>
    <w:p>
      <w:pPr>
        <w:pStyle w:val="Normal"/>
        <w:spacing w:before="280" w:after="280"/>
        <w:ind w:left="360" w:hanging="0"/>
        <w:jc w:val="both"/>
        <w:rPr>
          <w:b/>
          <w:b/>
          <w:i/>
          <w:i/>
          <w:sz w:val="28"/>
          <w:szCs w:val="28"/>
        </w:rPr>
      </w:pPr>
      <w:r>
        <w:rPr>
          <w:b/>
          <w:i/>
          <w:sz w:val="28"/>
          <w:szCs w:val="28"/>
        </w:rPr>
      </w:r>
    </w:p>
    <w:p>
      <w:pPr>
        <w:pStyle w:val="Normal"/>
        <w:spacing w:before="280" w:after="280"/>
        <w:ind w:left="360" w:hanging="0"/>
        <w:jc w:val="both"/>
        <w:rPr>
          <w:b/>
          <w:b/>
          <w:i/>
          <w:i/>
          <w:sz w:val="28"/>
          <w:szCs w:val="28"/>
        </w:rPr>
      </w:pPr>
      <w:r>
        <w:rPr>
          <w:b/>
          <w:i/>
          <w:sz w:val="28"/>
          <w:szCs w:val="28"/>
        </w:rPr>
      </w:r>
    </w:p>
    <w:p>
      <w:pPr>
        <w:pStyle w:val="Normal"/>
        <w:spacing w:before="280" w:after="280"/>
        <w:ind w:left="360" w:hanging="0"/>
        <w:jc w:val="center"/>
        <w:rPr>
          <w:b/>
          <w:b/>
          <w:i/>
          <w:i/>
          <w:sz w:val="22"/>
          <w:szCs w:val="22"/>
        </w:rPr>
      </w:pPr>
      <w:r>
        <w:rPr>
          <w:b/>
          <w:i/>
          <w:sz w:val="22"/>
          <w:szCs w:val="22"/>
        </w:rPr>
        <w:t>Рис. 2 Изменения в экономической системе.</w:t>
      </w:r>
    </w:p>
    <w:p>
      <w:pPr>
        <w:pStyle w:val="Normal"/>
        <w:spacing w:before="280" w:after="280"/>
        <w:ind w:left="360" w:hanging="0"/>
        <w:jc w:val="center"/>
        <w:rPr>
          <w:b/>
          <w:b/>
          <w:i/>
          <w:i/>
          <w:sz w:val="22"/>
          <w:szCs w:val="22"/>
        </w:rPr>
      </w:pPr>
      <w:r>
        <w:rPr>
          <w:b/>
          <w:i/>
          <w:sz w:val="22"/>
          <w:szCs w:val="22"/>
        </w:rPr>
      </w:r>
    </w:p>
    <w:p>
      <w:pPr>
        <w:pStyle w:val="Normal"/>
        <w:ind w:firstLine="709"/>
        <w:jc w:val="both"/>
        <w:rPr/>
      </w:pPr>
      <w:r>
        <w:rPr>
          <w:i/>
        </w:rPr>
        <w:t xml:space="preserve">Современные экономические циклы существенно отличаются от циклов </w:t>
      </w:r>
      <w:r>
        <w:rPr>
          <w:i/>
          <w:lang w:val="en-US"/>
        </w:rPr>
        <w:t>XIX</w:t>
      </w:r>
      <w:r>
        <w:rPr>
          <w:i/>
        </w:rPr>
        <w:t xml:space="preserve"> и первой половины </w:t>
      </w:r>
      <w:r>
        <w:rPr>
          <w:i/>
          <w:lang w:val="en-US"/>
        </w:rPr>
        <w:t>XX</w:t>
      </w:r>
      <w:r>
        <w:rPr>
          <w:i/>
        </w:rPr>
        <w:t xml:space="preserve"> веков. Общие закономерности находят все менее видимое проявление. Некоторые фазы экономического цикла претерпевают значительные метаморфозы, а то и исчезают вовсе.</w:t>
      </w:r>
    </w:p>
    <w:p>
      <w:pPr>
        <w:pStyle w:val="Normal"/>
        <w:ind w:firstLine="709"/>
        <w:jc w:val="both"/>
        <w:rPr/>
      </w:pPr>
      <w:r>
        <w:rPr>
          <w:i/>
        </w:rPr>
        <w:t>На следующей схеме (См. рис. 3) изображен экономический цикл, каким он представляется современным американским экономистам. В обозначении фаз цикла мы сохраним названия, которые обычно ими используются.</w:t>
      </w:r>
    </w:p>
    <w:p>
      <w:pPr>
        <w:pStyle w:val="Normal"/>
        <w:spacing w:before="280" w:after="280"/>
        <w:ind w:left="360" w:hanging="0"/>
        <w:jc w:val="both"/>
        <w:rPr>
          <w:i/>
          <w:i/>
          <w:lang w:val="en-US" w:eastAsia="en-US"/>
        </w:rPr>
      </w:pPr>
      <w:r>
        <w:rPr>
          <w:i/>
          <w:lang w:val="en-US" w:eastAsia="en-US"/>
        </w:rPr>
        <mc:AlternateContent>
          <mc:Choice Requires="wpg">
            <w:drawing>
              <wp:anchor behindDoc="0" distT="0" distB="0" distL="114935" distR="114935" simplePos="0" locked="0" layoutInCell="0" allowOverlap="1" relativeHeight="30">
                <wp:simplePos x="0" y="0"/>
                <wp:positionH relativeFrom="column">
                  <wp:posOffset>571500</wp:posOffset>
                </wp:positionH>
                <wp:positionV relativeFrom="paragraph">
                  <wp:posOffset>243840</wp:posOffset>
                </wp:positionV>
                <wp:extent cx="4685665" cy="2284730"/>
                <wp:effectExtent l="0" t="5080" r="0" b="0"/>
                <wp:wrapNone/>
                <wp:docPr id="3" name=""/>
                <a:graphic xmlns:a="http://schemas.openxmlformats.org/drawingml/2006/main">
                  <a:graphicData uri="http://schemas.microsoft.com/office/word/2010/wordprocessingGroup">
                    <wpg:wgp>
                      <wpg:cNvGrpSpPr/>
                      <wpg:grpSpPr>
                        <a:xfrm>
                          <a:off x="0" y="0"/>
                          <a:ext cx="4685760" cy="2284560"/>
                          <a:chOff x="0" y="0"/>
                          <a:chExt cx="4685760" cy="2284560"/>
                        </a:xfrm>
                      </wpg:grpSpPr>
                      <wps:wsp>
                        <wps:cNvSpPr/>
                        <wps:spPr>
                          <a:xfrm>
                            <a:off x="489600" y="0"/>
                            <a:ext cx="4134960" cy="2169000"/>
                          </a:xfrm>
                          <a:custGeom>
                            <a:avLst/>
                            <a:gdLst/>
                            <a:ahLst/>
                            <a:rect l="l" t="t" r="r" b="b"/>
                            <a:pathLst>
                              <a:path w="7430" h="3977">
                                <a:moveTo>
                                  <a:pt x="0" y="3977"/>
                                </a:moveTo>
                                <a:cubicBezTo>
                                  <a:pt x="83" y="3834"/>
                                  <a:pt x="353" y="3350"/>
                                  <a:pt x="500" y="3117"/>
                                </a:cubicBezTo>
                                <a:cubicBezTo>
                                  <a:pt x="647" y="2884"/>
                                  <a:pt x="763" y="2717"/>
                                  <a:pt x="880" y="2577"/>
                                </a:cubicBezTo>
                                <a:cubicBezTo>
                                  <a:pt x="997" y="2437"/>
                                  <a:pt x="1061" y="2347"/>
                                  <a:pt x="1200" y="2277"/>
                                </a:cubicBezTo>
                                <a:cubicBezTo>
                                  <a:pt x="1339" y="2207"/>
                                  <a:pt x="1572" y="2133"/>
                                  <a:pt x="1712" y="2160"/>
                                </a:cubicBezTo>
                                <a:cubicBezTo>
                                  <a:pt x="1852" y="2187"/>
                                  <a:pt x="1934" y="2257"/>
                                  <a:pt x="2040" y="2437"/>
                                </a:cubicBezTo>
                                <a:cubicBezTo>
                                  <a:pt x="2146" y="2617"/>
                                  <a:pt x="2295" y="3110"/>
                                  <a:pt x="2348" y="3240"/>
                                </a:cubicBezTo>
                                <a:cubicBezTo>
                                  <a:pt x="2401" y="3370"/>
                                  <a:pt x="2325" y="3158"/>
                                  <a:pt x="2360" y="3217"/>
                                </a:cubicBezTo>
                                <a:cubicBezTo>
                                  <a:pt x="2395" y="3276"/>
                                  <a:pt x="2500" y="3517"/>
                                  <a:pt x="2560" y="3597"/>
                                </a:cubicBezTo>
                                <a:cubicBezTo>
                                  <a:pt x="2620" y="3677"/>
                                  <a:pt x="2640" y="3667"/>
                                  <a:pt x="2720" y="3697"/>
                                </a:cubicBezTo>
                                <a:cubicBezTo>
                                  <a:pt x="2800" y="3727"/>
                                  <a:pt x="2926" y="3823"/>
                                  <a:pt x="3040" y="3777"/>
                                </a:cubicBezTo>
                                <a:cubicBezTo>
                                  <a:pt x="3154" y="3731"/>
                                  <a:pt x="3274" y="3839"/>
                                  <a:pt x="3406" y="3420"/>
                                </a:cubicBezTo>
                                <a:cubicBezTo>
                                  <a:pt x="3538" y="3001"/>
                                  <a:pt x="3628" y="1734"/>
                                  <a:pt x="3830" y="1260"/>
                                </a:cubicBezTo>
                                <a:cubicBezTo>
                                  <a:pt x="4032" y="786"/>
                                  <a:pt x="4408" y="637"/>
                                  <a:pt x="4620" y="577"/>
                                </a:cubicBezTo>
                                <a:cubicBezTo>
                                  <a:pt x="4832" y="517"/>
                                  <a:pt x="4951" y="670"/>
                                  <a:pt x="5101" y="900"/>
                                </a:cubicBezTo>
                                <a:cubicBezTo>
                                  <a:pt x="5251" y="1130"/>
                                  <a:pt x="5344" y="1718"/>
                                  <a:pt x="5520" y="1957"/>
                                </a:cubicBezTo>
                                <a:cubicBezTo>
                                  <a:pt x="5696" y="2196"/>
                                  <a:pt x="5912" y="2333"/>
                                  <a:pt x="6160" y="2337"/>
                                </a:cubicBezTo>
                                <a:cubicBezTo>
                                  <a:pt x="6408" y="2341"/>
                                  <a:pt x="6794" y="2369"/>
                                  <a:pt x="7006" y="1980"/>
                                </a:cubicBezTo>
                                <a:cubicBezTo>
                                  <a:pt x="7218" y="1591"/>
                                  <a:pt x="7359" y="330"/>
                                  <a:pt x="7430" y="0"/>
                                </a:cubicBezTo>
                              </a:path>
                            </a:pathLst>
                          </a:custGeom>
                          <a:noFill/>
                          <a:ln w="9360">
                            <a:solidFill>
                              <a:srgbClr val="000000"/>
                            </a:solidFill>
                            <a:round/>
                          </a:ln>
                        </wps:spPr>
                        <wps:style>
                          <a:lnRef idx="0"/>
                          <a:fillRef idx="0"/>
                          <a:effectRef idx="0"/>
                          <a:fontRef idx="minor"/>
                        </wps:style>
                        <wps:bodyPr/>
                      </wps:wsp>
                      <wps:wsp>
                        <wps:cNvSpPr txBox="1"/>
                        <wps:spPr>
                          <a:xfrm>
                            <a:off x="0" y="1499760"/>
                            <a:ext cx="72324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ъем</w:t>
                              </w:r>
                            </w:p>
                          </w:txbxContent>
                        </wps:txbx>
                        <wps:bodyPr wrap="square" anchor="t">
                          <a:noAutofit/>
                        </wps:bodyPr>
                      </wps:wsp>
                      <wps:wsp>
                        <wps:cNvSpPr txBox="1"/>
                        <wps:spPr>
                          <a:xfrm>
                            <a:off x="1969920" y="669960"/>
                            <a:ext cx="72324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ъем</w:t>
                              </w:r>
                            </w:p>
                          </w:txbxContent>
                        </wps:txbx>
                        <wps:bodyPr wrap="square" anchor="t">
                          <a:noAutofit/>
                        </wps:bodyPr>
                      </wps:wsp>
                      <wps:wsp>
                        <wps:cNvSpPr txBox="1"/>
                        <wps:spPr>
                          <a:xfrm>
                            <a:off x="3962520" y="190440"/>
                            <a:ext cx="72324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ъем</w:t>
                              </w:r>
                            </w:p>
                          </w:txbxContent>
                        </wps:txbx>
                        <wps:bodyPr wrap="square" anchor="t">
                          <a:noAutofit/>
                        </wps:bodyPr>
                      </wps:wsp>
                      <wps:wsp>
                        <wps:cNvSpPr txBox="1"/>
                        <wps:spPr>
                          <a:xfrm>
                            <a:off x="1926000" y="1990800"/>
                            <a:ext cx="70092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ад</w:t>
                              </w:r>
                            </w:p>
                          </w:txbxContent>
                        </wps:txbx>
                        <wps:bodyPr wrap="square" anchor="t">
                          <a:noAutofit/>
                        </wps:bodyPr>
                      </wps:wsp>
                      <wps:wsp>
                        <wps:cNvSpPr txBox="1"/>
                        <wps:spPr>
                          <a:xfrm>
                            <a:off x="3829680" y="1205280"/>
                            <a:ext cx="70092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ад</w:t>
                              </w:r>
                            </w:p>
                          </w:txbxContent>
                        </wps:txbx>
                        <wps:bodyPr wrap="square" anchor="t">
                          <a:noAutofit/>
                        </wps:bodyPr>
                      </wps:wsp>
                      <wps:wsp>
                        <wps:cNvSpPr txBox="1"/>
                        <wps:spPr>
                          <a:xfrm>
                            <a:off x="1156320" y="942840"/>
                            <a:ext cx="50040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м</w:t>
                              </w:r>
                            </w:p>
                          </w:txbxContent>
                        </wps:txbx>
                        <wps:bodyPr wrap="square" anchor="t">
                          <a:noAutofit/>
                        </wps:bodyPr>
                      </wps:wsp>
                      <wps:wsp>
                        <wps:cNvSpPr txBox="1"/>
                        <wps:spPr>
                          <a:xfrm>
                            <a:off x="2827800" y="81360"/>
                            <a:ext cx="50040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м</w:t>
                              </w:r>
                            </w:p>
                          </w:txbxContent>
                        </wps:txbx>
                        <wps:bodyPr wrap="square" anchor="t">
                          <a:noAutofit/>
                        </wps:bodyPr>
                      </wps:wsp>
                      <wps:wsp>
                        <wps:cNvSpPr txBox="1"/>
                        <wps:spPr>
                          <a:xfrm>
                            <a:off x="3328200" y="484560"/>
                            <a:ext cx="100152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кращение</w:t>
                              </w:r>
                            </w:p>
                          </w:txbxContent>
                        </wps:txbx>
                        <wps:bodyPr wrap="square" anchor="t">
                          <a:noAutofit/>
                        </wps:bodyPr>
                      </wps:wsp>
                      <wps:wsp>
                        <wps:cNvSpPr txBox="1"/>
                        <wps:spPr>
                          <a:xfrm>
                            <a:off x="867960" y="1565280"/>
                            <a:ext cx="100152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кращение</w:t>
                              </w:r>
                            </w:p>
                          </w:txbxContent>
                        </wps:txbx>
                        <wps:bodyPr wrap="square" anchor="t">
                          <a:noAutofit/>
                        </wps:bodyPr>
                      </wps:wsp>
                    </wpg:wgp>
                  </a:graphicData>
                </a:graphic>
              </wp:anchor>
            </w:drawing>
          </mc:Choice>
          <mc:Fallback>
            <w:pict>
              <v:group id="shape_0" style="position:absolute;margin-left:45pt;margin-top:19.2pt;width:369pt;height:179.9pt" coordorigin="900,384" coordsize="7380,3598">
                <v:shape id="shape_0" coordsize="7430,3977" path="m0,3977c83,3834,353,3350,500,3117c647,2884,763,2717,880,2577c997,2437,1061,2347,1200,2277c1339,2207,1572,2133,1712,2160c1852,2187,1934,2257,2040,2437c2146,2617,2295,3110,2348,3240c2401,3370,2325,3158,2360,3217c2395,3276,2500,3517,2560,3597c2620,3677,2640,3667,2720,3697c2800,3727,2926,3823,3040,3777c3154,3731,3274,3839,3406,3420c3538,3001,3628,1734,3830,1260c4032,786,4408,637,4620,577c4832,517,4951,670,5101,900c5251,1130,5344,1718,5520,1957c5696,2196,5912,2333,6160,2337c6408,2341,6794,2369,7006,1980c7218,1591,7359,330,7430,0e" stroked="t" o:allowincell="f" style="position:absolute;left:1671;top:384;width:6511;height:341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900;top:2746;width:1138;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ъем</w:t>
                        </w:r>
                      </w:p>
                    </w:txbxContent>
                  </v:textbox>
                  <v:fill o:detectmouseclick="t" on="false"/>
                  <v:stroke color="#3465a4" joinstyle="round" endcap="flat"/>
                  <w10:wrap type="none"/>
                </v:shape>
                <v:shape id="shape_0" stroked="f" o:allowincell="f" style="position:absolute;left:4003;top:1439;width:1138;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ъем</w:t>
                        </w:r>
                      </w:p>
                    </w:txbxContent>
                  </v:textbox>
                  <v:fill o:detectmouseclick="t" on="false"/>
                  <v:stroke color="#3465a4" joinstyle="round" endcap="flat"/>
                  <w10:wrap type="none"/>
                </v:shape>
                <v:shape id="shape_0" stroked="f" o:allowincell="f" style="position:absolute;left:7140;top:684;width:1138;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ъем</w:t>
                        </w:r>
                      </w:p>
                    </w:txbxContent>
                  </v:textbox>
                  <v:fill o:detectmouseclick="t" on="false"/>
                  <v:stroke color="#3465a4" joinstyle="round" endcap="flat"/>
                  <w10:wrap type="none"/>
                </v:shape>
                <v:shape id="shape_0" stroked="f" o:allowincell="f" style="position:absolute;left:3933;top:3519;width:1103;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ад</w:t>
                        </w:r>
                      </w:p>
                    </w:txbxContent>
                  </v:textbox>
                  <v:fill o:detectmouseclick="t" on="false"/>
                  <v:stroke color="#3465a4" joinstyle="round" endcap="flat"/>
                  <w10:wrap type="none"/>
                </v:shape>
                <v:shape id="shape_0" stroked="f" o:allowincell="f" style="position:absolute;left:6931;top:2282;width:1103;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ад</w:t>
                        </w:r>
                      </w:p>
                    </w:txbxContent>
                  </v:textbox>
                  <v:fill o:detectmouseclick="t" on="false"/>
                  <v:stroke color="#3465a4" joinstyle="round" endcap="flat"/>
                  <w10:wrap type="none"/>
                </v:shape>
                <v:shape id="shape_0" stroked="f" o:allowincell="f" style="position:absolute;left:2721;top:1869;width:787;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м</w:t>
                        </w:r>
                      </w:p>
                    </w:txbxContent>
                  </v:textbox>
                  <v:fill o:detectmouseclick="t" on="false"/>
                  <v:stroke color="#3465a4" joinstyle="round" endcap="flat"/>
                  <w10:wrap type="none"/>
                </v:shape>
                <v:shape id="shape_0" stroked="f" o:allowincell="f" style="position:absolute;left:5354;top:512;width:787;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м</w:t>
                        </w:r>
                      </w:p>
                    </w:txbxContent>
                  </v:textbox>
                  <v:fill o:detectmouseclick="t" on="false"/>
                  <v:stroke color="#3465a4" joinstyle="round" endcap="flat"/>
                  <w10:wrap type="none"/>
                </v:shape>
                <v:shape id="shape_0" stroked="f" o:allowincell="f" style="position:absolute;left:6142;top:1147;width:1576;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кращение</w:t>
                        </w:r>
                      </w:p>
                    </w:txbxContent>
                  </v:textbox>
                  <v:fill o:detectmouseclick="t" on="false"/>
                  <v:stroke color="#3465a4" joinstyle="round" endcap="flat"/>
                  <w10:wrap type="none"/>
                </v:shape>
                <v:shape id="shape_0" stroked="f" o:allowincell="f" style="position:absolute;left:2267;top:2849;width:1576;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кращение</w:t>
                        </w:r>
                      </w:p>
                    </w:txbxContent>
                  </v:textbox>
                  <v:fill o:detectmouseclick="t" on="false"/>
                  <v:stroke color="#3465a4" joinstyle="round" endcap="flat"/>
                  <w10:wrap type="none"/>
                </v:shape>
              </v:group>
            </w:pict>
          </mc:Fallback>
        </mc:AlternateContent>
      </w:r>
    </w:p>
    <w:p>
      <w:pPr>
        <w:pStyle w:val="Normal"/>
        <w:spacing w:before="280" w:after="280"/>
        <w:ind w:left="360" w:hanging="0"/>
        <w:jc w:val="both"/>
        <w:rPr>
          <w:b/>
          <w:b/>
          <w:i/>
          <w:i/>
          <w:sz w:val="28"/>
          <w:szCs w:val="28"/>
        </w:rPr>
      </w:pPr>
      <w:r>
        <w:rPr>
          <w:b/>
          <w:i/>
          <w:sz w:val="28"/>
          <w:szCs w:val="28"/>
        </w:rPr>
      </w:r>
    </w:p>
    <w:p>
      <w:pPr>
        <w:pStyle w:val="Normal"/>
        <w:spacing w:before="280" w:after="280"/>
        <w:ind w:left="360" w:hanging="0"/>
        <w:jc w:val="both"/>
        <w:rPr>
          <w:b/>
          <w:b/>
          <w:i/>
          <w:i/>
          <w:sz w:val="28"/>
          <w:szCs w:val="28"/>
        </w:rPr>
      </w:pPr>
      <w:r>
        <w:rPr>
          <w:b/>
          <w:i/>
          <w:sz w:val="28"/>
          <w:szCs w:val="28"/>
        </w:rPr>
      </w:r>
    </w:p>
    <w:p>
      <w:pPr>
        <w:pStyle w:val="Normal"/>
        <w:spacing w:before="280" w:after="280"/>
        <w:ind w:left="360" w:hanging="0"/>
        <w:jc w:val="both"/>
        <w:rPr>
          <w:b/>
          <w:b/>
          <w:i/>
          <w:i/>
          <w:sz w:val="28"/>
          <w:szCs w:val="28"/>
        </w:rPr>
      </w:pPr>
      <w:r>
        <w:rPr>
          <w:b/>
          <w:i/>
          <w:sz w:val="28"/>
          <w:szCs w:val="28"/>
        </w:rPr>
      </w:r>
    </w:p>
    <w:p>
      <w:pPr>
        <w:pStyle w:val="Normal"/>
        <w:spacing w:before="280" w:after="280"/>
        <w:ind w:left="360" w:hanging="0"/>
        <w:jc w:val="both"/>
        <w:rPr>
          <w:b/>
          <w:b/>
          <w:i/>
          <w:i/>
          <w:sz w:val="28"/>
          <w:szCs w:val="28"/>
        </w:rPr>
      </w:pPr>
      <w:r>
        <w:rPr>
          <w:b/>
          <w:i/>
          <w:sz w:val="28"/>
          <w:szCs w:val="28"/>
        </w:rPr>
      </w:r>
    </w:p>
    <w:p>
      <w:pPr>
        <w:pStyle w:val="Normal"/>
        <w:spacing w:before="280" w:after="280"/>
        <w:ind w:left="360" w:hanging="0"/>
        <w:jc w:val="both"/>
        <w:rPr>
          <w:b/>
          <w:b/>
          <w:i/>
          <w:i/>
          <w:sz w:val="28"/>
          <w:szCs w:val="28"/>
        </w:rPr>
      </w:pPr>
      <w:r>
        <w:rPr>
          <w:b/>
          <w:i/>
          <w:sz w:val="28"/>
          <w:szCs w:val="28"/>
        </w:rPr>
      </w:r>
    </w:p>
    <w:p>
      <w:pPr>
        <w:pStyle w:val="Normal"/>
        <w:spacing w:before="280" w:after="280"/>
        <w:ind w:left="360" w:hanging="0"/>
        <w:jc w:val="center"/>
        <w:rPr>
          <w:b/>
          <w:b/>
          <w:i/>
          <w:i/>
          <w:sz w:val="22"/>
          <w:szCs w:val="22"/>
        </w:rPr>
      </w:pPr>
      <w:r>
        <w:rPr>
          <w:b/>
          <w:i/>
          <w:sz w:val="22"/>
          <w:szCs w:val="22"/>
        </w:rPr>
      </w:r>
    </w:p>
    <w:p>
      <w:pPr>
        <w:pStyle w:val="Normal"/>
        <w:spacing w:before="280" w:after="280"/>
        <w:ind w:left="360" w:hanging="0"/>
        <w:jc w:val="center"/>
        <w:rPr/>
      </w:pPr>
      <w:r>
        <w:rPr>
          <w:b/>
          <w:i/>
          <w:sz w:val="22"/>
          <w:szCs w:val="22"/>
        </w:rPr>
        <w:t>Рис. 3 Современный экономический цикл.</w:t>
      </w:r>
    </w:p>
    <w:p>
      <w:pPr>
        <w:pStyle w:val="Normal"/>
        <w:spacing w:before="280" w:after="280"/>
        <w:ind w:left="360" w:hanging="0"/>
        <w:jc w:val="center"/>
        <w:rPr>
          <w:b/>
          <w:b/>
          <w:i/>
          <w:i/>
          <w:sz w:val="22"/>
          <w:szCs w:val="22"/>
        </w:rPr>
      </w:pPr>
      <w:r>
        <w:rPr>
          <w:b/>
          <w:i/>
          <w:sz w:val="22"/>
          <w:szCs w:val="22"/>
        </w:rPr>
      </w:r>
    </w:p>
    <w:p>
      <w:pPr>
        <w:pStyle w:val="Normal"/>
        <w:ind w:firstLine="540"/>
        <w:jc w:val="both"/>
        <w:rPr>
          <w:i/>
          <w:i/>
        </w:rPr>
      </w:pPr>
      <w:r>
        <w:rPr>
          <w:i/>
        </w:rPr>
        <w:t>Как видим, на второй схеме отсутствует  фаза депрессии. Оживление и подъем объединены в одну фазу. В самостоятельные фазы выделены вершина подъёма – БУМ и низшая точка падения – СПАД.</w:t>
      </w:r>
    </w:p>
    <w:p>
      <w:pPr>
        <w:pStyle w:val="Normal"/>
        <w:ind w:firstLine="540"/>
        <w:jc w:val="both"/>
        <w:rPr>
          <w:i/>
          <w:i/>
        </w:rPr>
      </w:pPr>
      <w:r>
        <w:rPr>
          <w:i/>
        </w:rPr>
        <w:t>В попытках отыскать наиболее общие причины циклических колебаний учёные – экономисты и предприниматели основное внимание уделяли анализу  фазы   кризиса, поскольку   именно эта фаза  концентрировала    все негативные   явления  в экономическом процессе.</w:t>
      </w:r>
    </w:p>
    <w:p>
      <w:pPr>
        <w:pStyle w:val="Normal"/>
        <w:ind w:firstLine="540"/>
        <w:jc w:val="both"/>
        <w:rPr>
          <w:i/>
          <w:i/>
        </w:rPr>
      </w:pPr>
      <w:r>
        <w:rPr>
          <w:i/>
        </w:rPr>
        <w:t>Один из подходов даёт основание утверждать, что абстрактная возможность кризисов в рыночной экономике заложена уже в простом  товарном обращении и связана  с функцией  денег  как средства обращения. Несовпадение купли и продажи по месту и времени может создать предпосылки для разрыва   многих звеньев  в цепи продаж и покупок.</w:t>
      </w:r>
    </w:p>
    <w:p>
      <w:pPr>
        <w:pStyle w:val="Normal"/>
        <w:ind w:firstLine="540"/>
        <w:jc w:val="both"/>
        <w:rPr>
          <w:i/>
          <w:i/>
        </w:rPr>
      </w:pPr>
      <w:r>
        <w:rPr>
          <w:i/>
        </w:rPr>
        <w:t>Вторая возможность    кризисов связана  с функцией  денег как средства платежа. Любой производитель не может иметь гарантии, что к моменту платежа покупатель  его продукции  окажется     платежеспособным. Неплатеж по одним  обязательствам  может вызвать  цепную реакцию, которая приведет к расстройству системы  обращения и, в конечном счете. Процесса производства.</w:t>
      </w:r>
    </w:p>
    <w:p>
      <w:pPr>
        <w:pStyle w:val="Normal"/>
        <w:ind w:firstLine="540"/>
        <w:jc w:val="both"/>
        <w:rPr>
          <w:i/>
          <w:i/>
        </w:rPr>
      </w:pPr>
      <w:r>
        <w:rPr>
          <w:i/>
        </w:rPr>
      </w:r>
    </w:p>
    <w:p>
      <w:pPr>
        <w:pStyle w:val="Normal"/>
        <w:numPr>
          <w:ilvl w:val="0"/>
          <w:numId w:val="4"/>
        </w:numPr>
        <w:jc w:val="both"/>
        <w:rPr>
          <w:b/>
          <w:b/>
          <w:i/>
          <w:i/>
        </w:rPr>
      </w:pPr>
      <w:r>
        <w:rPr>
          <w:b/>
          <w:i/>
        </w:rPr>
        <w:t>Структурные кризисы.</w:t>
      </w:r>
    </w:p>
    <w:p>
      <w:pPr>
        <w:pStyle w:val="Normal"/>
        <w:jc w:val="both"/>
        <w:rPr>
          <w:b/>
          <w:b/>
          <w:i/>
          <w:i/>
        </w:rPr>
      </w:pPr>
      <w:r>
        <w:rPr>
          <w:b/>
          <w:i/>
        </w:rPr>
      </w:r>
    </w:p>
    <w:p>
      <w:pPr>
        <w:pStyle w:val="Normal"/>
        <w:ind w:firstLine="540"/>
        <w:jc w:val="both"/>
        <w:rPr>
          <w:i/>
          <w:i/>
        </w:rPr>
      </w:pPr>
      <w:r>
        <w:rPr>
          <w:i/>
        </w:rPr>
        <w:t>В условиях научно – технического прогресса   существенно изменилось течение кризисов, сложились его новые виды.</w:t>
      </w:r>
    </w:p>
    <w:p>
      <w:pPr>
        <w:pStyle w:val="Normal"/>
        <w:ind w:firstLine="540"/>
        <w:jc w:val="both"/>
        <w:rPr>
          <w:i/>
          <w:i/>
        </w:rPr>
      </w:pPr>
      <w:r>
        <w:rPr>
          <w:i/>
        </w:rPr>
        <w:t>С одной стороны, научно – технический прогресс породил наукоёмкие  отрасли производства, наиболее устойчивые к кризисным спадам, с другой – ею вызваны    структурные  кризисы   в традиционных отраслях  промышленности.</w:t>
      </w:r>
    </w:p>
    <w:p>
      <w:pPr>
        <w:pStyle w:val="Normal"/>
        <w:ind w:firstLine="540"/>
        <w:jc w:val="both"/>
        <w:rPr>
          <w:i/>
          <w:i/>
        </w:rPr>
      </w:pPr>
      <w:r>
        <w:rPr>
          <w:i/>
        </w:rPr>
        <w:t>Циклические кризисы по истечении определенного времени   вызывают изменения   отраслей   структуры основного капитала.</w:t>
      </w:r>
    </w:p>
    <w:p>
      <w:pPr>
        <w:pStyle w:val="Normal"/>
        <w:ind w:firstLine="540"/>
        <w:jc w:val="both"/>
        <w:rPr>
          <w:i/>
          <w:i/>
        </w:rPr>
      </w:pPr>
      <w:r>
        <w:rPr>
          <w:i/>
        </w:rPr>
        <w:t>Структурные кризисы характеризуются    следующими особенностями:</w:t>
      </w:r>
    </w:p>
    <w:p>
      <w:pPr>
        <w:pStyle w:val="Normal"/>
        <w:ind w:firstLine="540"/>
        <w:jc w:val="both"/>
        <w:rPr>
          <w:i/>
          <w:i/>
        </w:rPr>
      </w:pPr>
      <w:r>
        <w:rPr>
          <w:i/>
        </w:rPr>
        <w:t>1).  Они связаны с глубокой  перестройкой экономики как в отраслевом, так и в региональном аспектах;</w:t>
      </w:r>
    </w:p>
    <w:p>
      <w:pPr>
        <w:pStyle w:val="Normal"/>
        <w:ind w:firstLine="540"/>
        <w:jc w:val="both"/>
        <w:rPr>
          <w:i/>
          <w:i/>
        </w:rPr>
      </w:pPr>
      <w:r>
        <w:rPr>
          <w:i/>
        </w:rPr>
        <w:t>2).   Будучи затяжными, они поражают отдельные отрасли  или группу отраслей;</w:t>
      </w:r>
    </w:p>
    <w:p>
      <w:pPr>
        <w:pStyle w:val="Normal"/>
        <w:ind w:firstLine="540"/>
        <w:jc w:val="both"/>
        <w:rPr>
          <w:i/>
          <w:i/>
        </w:rPr>
      </w:pPr>
      <w:r>
        <w:rPr>
          <w:i/>
        </w:rPr>
        <w:t>3).   Они по – разному влияют  на развитие   национальной экономики.</w:t>
      </w:r>
    </w:p>
    <w:p>
      <w:pPr>
        <w:pStyle w:val="Normal"/>
        <w:ind w:firstLine="540"/>
        <w:jc w:val="both"/>
        <w:rPr>
          <w:i/>
          <w:i/>
        </w:rPr>
      </w:pPr>
      <w:r>
        <w:rPr>
          <w:i/>
        </w:rPr>
        <w:t>В последние годы   структурные кризисы стали   обретать более сложную  характеристику. Большое внимание на экономические проблемы   оказывают глобальные  политические процессы, среди которых  следует особо выделить распад социалистической системы и т.д.</w:t>
      </w:r>
    </w:p>
    <w:p>
      <w:pPr>
        <w:pStyle w:val="Normal"/>
        <w:ind w:firstLine="540"/>
        <w:jc w:val="both"/>
        <w:rPr>
          <w:i/>
          <w:i/>
        </w:rPr>
      </w:pPr>
      <w:r>
        <w:rPr>
          <w:i/>
        </w:rPr>
        <w:t>Одним из определяющих факторов    в современном мире   становится   нестабильность. В целом земная    цивилизация  находится  в состоянии   перманентных потрясений.</w:t>
      </w:r>
    </w:p>
    <w:p>
      <w:pPr>
        <w:pStyle w:val="Normal"/>
        <w:jc w:val="both"/>
        <w:rPr>
          <w:i/>
          <w:i/>
        </w:rPr>
      </w:pPr>
      <w:r>
        <w:rPr>
          <w:i/>
        </w:rPr>
      </w:r>
    </w:p>
    <w:p>
      <w:pPr>
        <w:pStyle w:val="Normal"/>
        <w:spacing w:before="280" w:after="280"/>
        <w:ind w:left="360" w:hanging="0"/>
        <w:jc w:val="both"/>
        <w:rPr>
          <w:i/>
          <w:i/>
        </w:rPr>
      </w:pPr>
      <w:r>
        <w:rPr>
          <w:i/>
        </w:rPr>
      </w:r>
    </w:p>
    <w:p>
      <w:pPr>
        <w:pStyle w:val="Normal"/>
        <w:spacing w:before="280" w:after="280"/>
        <w:ind w:left="360" w:hanging="0"/>
        <w:jc w:val="both"/>
        <w:rPr>
          <w:b/>
          <w:b/>
          <w:i/>
          <w:i/>
          <w:sz w:val="28"/>
          <w:szCs w:val="28"/>
        </w:rPr>
      </w:pPr>
      <w:r>
        <w:rPr>
          <w:b/>
          <w:i/>
          <w:sz w:val="28"/>
          <w:szCs w:val="28"/>
        </w:rPr>
      </w:r>
    </w:p>
    <w:p>
      <w:pPr>
        <w:pStyle w:val="Normal"/>
        <w:spacing w:before="280" w:after="280"/>
        <w:ind w:left="360" w:hanging="0"/>
        <w:jc w:val="both"/>
        <w:rPr>
          <w:b/>
          <w:b/>
          <w:i/>
          <w:i/>
          <w:sz w:val="28"/>
          <w:szCs w:val="28"/>
        </w:rPr>
      </w:pPr>
      <w:r>
        <w:rPr>
          <w:b/>
          <w:i/>
          <w:sz w:val="28"/>
          <w:szCs w:val="28"/>
        </w:rPr>
      </w:r>
    </w:p>
    <w:p>
      <w:pPr>
        <w:pStyle w:val="Normal"/>
        <w:spacing w:before="280" w:after="280"/>
        <w:ind w:left="360" w:hanging="0"/>
        <w:jc w:val="both"/>
        <w:rPr>
          <w:b/>
          <w:b/>
          <w:i/>
          <w:i/>
          <w:sz w:val="28"/>
          <w:szCs w:val="28"/>
        </w:rPr>
      </w:pPr>
      <w:r>
        <w:rPr>
          <w:b/>
          <w:i/>
          <w:sz w:val="28"/>
          <w:szCs w:val="28"/>
        </w:rPr>
      </w:r>
    </w:p>
    <w:p>
      <w:pPr>
        <w:pStyle w:val="Normal"/>
        <w:spacing w:before="280" w:after="280"/>
        <w:ind w:left="360" w:hanging="0"/>
        <w:jc w:val="both"/>
        <w:rPr>
          <w:b/>
          <w:b/>
          <w:i/>
          <w:i/>
          <w:sz w:val="28"/>
          <w:szCs w:val="28"/>
        </w:rPr>
      </w:pPr>
      <w:r>
        <w:rPr>
          <w:b/>
          <w:i/>
          <w:sz w:val="28"/>
          <w:szCs w:val="28"/>
        </w:rPr>
      </w:r>
    </w:p>
    <w:p>
      <w:pPr>
        <w:pStyle w:val="Normal"/>
        <w:spacing w:before="280" w:after="280"/>
        <w:ind w:left="360" w:hanging="0"/>
        <w:jc w:val="both"/>
        <w:rPr>
          <w:b/>
          <w:b/>
          <w:i/>
          <w:i/>
          <w:sz w:val="28"/>
          <w:szCs w:val="28"/>
        </w:rPr>
      </w:pPr>
      <w:r>
        <w:rPr>
          <w:b/>
          <w:i/>
          <w:sz w:val="28"/>
          <w:szCs w:val="28"/>
        </w:rPr>
      </w:r>
    </w:p>
    <w:p>
      <w:pPr>
        <w:pStyle w:val="Normal"/>
        <w:spacing w:before="280" w:after="280"/>
        <w:ind w:left="360" w:hanging="0"/>
        <w:jc w:val="both"/>
        <w:rPr>
          <w:b/>
          <w:b/>
          <w:i/>
          <w:i/>
          <w:sz w:val="28"/>
          <w:szCs w:val="28"/>
        </w:rPr>
      </w:pPr>
      <w:r>
        <w:rPr>
          <w:b/>
          <w:i/>
          <w:sz w:val="28"/>
          <w:szCs w:val="28"/>
        </w:rPr>
        <w:t>7. Роль цикличности в развитии рыночной экономики в России.</w:t>
      </w:r>
    </w:p>
    <w:p>
      <w:pPr>
        <w:pStyle w:val="Normal"/>
        <w:ind w:firstLine="360"/>
        <w:jc w:val="both"/>
        <w:rPr/>
      </w:pPr>
      <w:r>
        <w:rPr>
          <w:b/>
          <w:i/>
          <w:sz w:val="28"/>
          <w:szCs w:val="28"/>
        </w:rPr>
        <w:t xml:space="preserve"> </w:t>
      </w:r>
      <w:r>
        <w:rPr>
          <w:i/>
        </w:rPr>
        <w:t>В экономике России не было «правильных» циклов, а циклические колебания имели в основном внеэкономические причины.</w:t>
      </w:r>
    </w:p>
    <w:p>
      <w:pPr>
        <w:pStyle w:val="Normal"/>
        <w:ind w:firstLine="360"/>
        <w:jc w:val="both"/>
        <w:rPr>
          <w:i/>
          <w:i/>
        </w:rPr>
      </w:pPr>
      <w:r>
        <w:rPr>
          <w:i/>
        </w:rPr>
        <w:t>Современная  российская экономика находится на этапе становления рыночных отношений.</w:t>
      </w:r>
    </w:p>
    <w:p>
      <w:pPr>
        <w:pStyle w:val="Normal"/>
        <w:ind w:firstLine="360"/>
        <w:jc w:val="both"/>
        <w:rPr>
          <w:i/>
          <w:i/>
        </w:rPr>
      </w:pPr>
      <w:r>
        <w:rPr>
          <w:i/>
        </w:rPr>
        <w:t>Чтобы цикличность в России стала реальностью, должны осуществиться крупные инвестиционные вливания в производство, которые в условиях научно – технического прогресса    и стихийного рыночного механизма функционирования экономики способны вызвать колебательные движения       в экономическом росте и экономическом развитии.</w:t>
      </w:r>
    </w:p>
    <w:p>
      <w:pPr>
        <w:pStyle w:val="Normal"/>
        <w:ind w:firstLine="360"/>
        <w:jc w:val="both"/>
        <w:rPr>
          <w:i/>
          <w:i/>
        </w:rPr>
      </w:pPr>
      <w:r>
        <w:rPr>
          <w:i/>
        </w:rPr>
        <w:t>В государственной политике воздействия   на циклическое  движение  в таких условиях     окажется возможным    использование модели  делового цикла   с применением идей  эффекта  акселератора    и мультипликатора.</w:t>
      </w:r>
    </w:p>
    <w:p>
      <w:pPr>
        <w:pStyle w:val="Normal"/>
        <w:ind w:firstLine="360"/>
        <w:jc w:val="both"/>
        <w:rPr>
          <w:i/>
          <w:i/>
        </w:rPr>
      </w:pPr>
      <w:r>
        <w:rPr>
          <w:i/>
        </w:rPr>
        <w:t>Становление циклической формы движения отечественной экономики  связано с проблемой    экономического роста. Его тип зависит от того, на какие рынки,  на какой спрос ориентирована экономика. Россия ориентируется на внешний рынок     и внутренний рынок.</w:t>
      </w:r>
    </w:p>
    <w:p>
      <w:pPr>
        <w:pStyle w:val="Normal"/>
        <w:ind w:firstLine="360"/>
        <w:jc w:val="both"/>
        <w:rPr>
          <w:i/>
          <w:i/>
        </w:rPr>
      </w:pPr>
      <w:r>
        <w:rPr>
          <w:i/>
        </w:rPr>
        <w:t>Для России наиболее реальна смешанная модель экономического роста.</w:t>
      </w:r>
    </w:p>
    <w:p>
      <w:pPr>
        <w:pStyle w:val="Normal"/>
        <w:ind w:firstLine="360"/>
        <w:jc w:val="both"/>
        <w:rPr>
          <w:i/>
          <w:i/>
        </w:rPr>
      </w:pPr>
      <w:r>
        <w:rPr>
          <w:i/>
        </w:rPr>
        <w:t>Чтобы экономика России стала наиболее устойчивой, она должна быть ориентирована на повышение эффективности капитала через активные нововведения.</w:t>
      </w:r>
    </w:p>
    <w:p>
      <w:pPr>
        <w:pStyle w:val="Normal"/>
        <w:ind w:firstLine="360"/>
        <w:jc w:val="both"/>
        <w:rPr>
          <w:i/>
          <w:i/>
        </w:rPr>
      </w:pPr>
      <w:r>
        <w:rPr>
          <w:i/>
        </w:rPr>
        <w:t>Для этого правительственная программа должна обрести долгосрочные  цели, а все      институциональные    изменения – направлены на повышение    эффективности хозяйства. Сильный и продолжительный подъем   производства возможен      только в рамках сильной экономики, основанной   на инновационном развитии, на реализации долгосрочных  стратегических планах государства.</w:t>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left="360" w:hanging="0"/>
        <w:jc w:val="both"/>
        <w:rPr>
          <w:b/>
          <w:b/>
          <w:i/>
          <w:i/>
          <w:sz w:val="28"/>
          <w:szCs w:val="28"/>
        </w:rPr>
      </w:pPr>
      <w:r>
        <w:rPr>
          <w:b/>
          <w:i/>
          <w:sz w:val="28"/>
          <w:szCs w:val="28"/>
        </w:rPr>
        <w:t>8.  Вывод.</w:t>
      </w:r>
    </w:p>
    <w:p>
      <w:pPr>
        <w:pStyle w:val="Normal"/>
        <w:ind w:firstLine="360"/>
        <w:jc w:val="both"/>
        <w:rPr>
          <w:i/>
          <w:i/>
        </w:rPr>
      </w:pPr>
      <w:r>
        <w:rPr>
          <w:i/>
        </w:rPr>
        <w:t>Цикличность – это всеобщая форма движения, отражающая его неравномерность, смену эволюционных и революционных форм прогресса.</w:t>
      </w:r>
    </w:p>
    <w:p>
      <w:pPr>
        <w:pStyle w:val="Normal"/>
        <w:ind w:firstLine="360"/>
        <w:jc w:val="both"/>
        <w:rPr>
          <w:i/>
          <w:i/>
        </w:rPr>
      </w:pPr>
      <w:r>
        <w:rPr>
          <w:i/>
        </w:rPr>
        <w:t>Циклический характер развития присущ всем отношениям: экономическим, социальным, политическим и т.д.</w:t>
      </w:r>
    </w:p>
    <w:p>
      <w:pPr>
        <w:pStyle w:val="Normal"/>
        <w:ind w:firstLine="360"/>
        <w:jc w:val="both"/>
        <w:rPr>
          <w:i/>
          <w:i/>
        </w:rPr>
      </w:pPr>
      <w:r>
        <w:rPr>
          <w:i/>
        </w:rPr>
        <w:t>Сущность теории циклического развития экономики связано с тем, что экономика, как открытая система, находиться в состоянии перманентного отклонения от состояния равновесия. Все отклонения приводят к тому, что цикличность в экономическом развитии имеет свою специфику.</w:t>
      </w:r>
    </w:p>
    <w:p>
      <w:pPr>
        <w:pStyle w:val="Normal"/>
        <w:ind w:firstLine="360"/>
        <w:jc w:val="both"/>
        <w:rPr>
          <w:i/>
          <w:i/>
        </w:rPr>
      </w:pPr>
      <w:r>
        <w:rPr>
          <w:i/>
        </w:rPr>
        <w:t>Цикличность есть система циклов с жесткими причинно-следственными связями.</w:t>
      </w:r>
    </w:p>
    <w:p>
      <w:pPr>
        <w:pStyle w:val="Normal"/>
        <w:ind w:firstLine="360"/>
        <w:jc w:val="both"/>
        <w:rPr>
          <w:i/>
          <w:i/>
        </w:rPr>
      </w:pPr>
      <w:r>
        <w:rPr>
          <w:i/>
        </w:rPr>
        <w:t>Эпицентр циклического движения – это экономический кризис, в котором обозначается предел и, в то же время, обнаруживается импульс роста экономики. Глубинным процессом циклических колебаний является движение инвестиций.</w:t>
      </w:r>
    </w:p>
    <w:p>
      <w:pPr>
        <w:pStyle w:val="Normal"/>
        <w:ind w:firstLine="360"/>
        <w:jc w:val="both"/>
        <w:rPr>
          <w:i/>
          <w:i/>
        </w:rPr>
      </w:pPr>
      <w:r>
        <w:rPr>
          <w:i/>
        </w:rPr>
        <w:t>Для рыночной экономики характерны малые и большие циклы. Это форма экономического движения.</w:t>
      </w:r>
    </w:p>
    <w:p>
      <w:pPr>
        <w:pStyle w:val="Normal"/>
        <w:ind w:firstLine="360"/>
        <w:jc w:val="both"/>
        <w:rPr>
          <w:i/>
          <w:i/>
        </w:rPr>
      </w:pPr>
      <w:r>
        <w:rPr>
          <w:i/>
        </w:rPr>
        <w:t>Циклические колебания тесно связаны с инвестиционной деятельностью для цикличности характерны: инвестиционный мультипликатор и акселератор. Цикличность – это важнейшая закономерность экономического развития.</w:t>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i/>
          <w:i/>
        </w:rPr>
      </w:pPr>
      <w:r>
        <w:rPr>
          <w:i/>
        </w:rPr>
      </w:r>
    </w:p>
    <w:p>
      <w:pPr>
        <w:pStyle w:val="Normal"/>
        <w:spacing w:before="280" w:after="280"/>
        <w:ind w:firstLine="360"/>
        <w:jc w:val="both"/>
        <w:rPr>
          <w:b/>
          <w:b/>
          <w:i/>
          <w:i/>
          <w:sz w:val="28"/>
          <w:szCs w:val="28"/>
        </w:rPr>
      </w:pPr>
      <w:r>
        <w:rPr>
          <w:b/>
          <w:i/>
          <w:sz w:val="28"/>
          <w:szCs w:val="28"/>
        </w:rPr>
        <w:t>9. Библиографический список.</w:t>
      </w:r>
    </w:p>
    <w:p>
      <w:pPr>
        <w:pStyle w:val="Normal"/>
        <w:numPr>
          <w:ilvl w:val="0"/>
          <w:numId w:val="3"/>
        </w:numPr>
        <w:tabs>
          <w:tab w:val="clear" w:pos="708"/>
          <w:tab w:val="left" w:pos="180" w:leader="none"/>
        </w:tabs>
        <w:spacing w:lineRule="auto" w:line="360"/>
        <w:ind w:left="0" w:firstLine="360"/>
        <w:jc w:val="both"/>
        <w:rPr>
          <w:i/>
          <w:i/>
        </w:rPr>
      </w:pPr>
      <w:r>
        <w:rPr>
          <w:i/>
        </w:rPr>
        <w:t>Камаев В.Д. и коллектив авторов. Учебник по основам экономической теории. – М.: Владос, 1996, стр. 355 – 359.</w:t>
      </w:r>
    </w:p>
    <w:p>
      <w:pPr>
        <w:pStyle w:val="Normal"/>
        <w:numPr>
          <w:ilvl w:val="0"/>
          <w:numId w:val="3"/>
        </w:numPr>
        <w:tabs>
          <w:tab w:val="clear" w:pos="708"/>
          <w:tab w:val="left" w:pos="180" w:leader="none"/>
        </w:tabs>
        <w:spacing w:lineRule="auto" w:line="360"/>
        <w:ind w:left="0" w:firstLine="360"/>
        <w:jc w:val="both"/>
        <w:rPr>
          <w:i/>
          <w:i/>
        </w:rPr>
      </w:pPr>
      <w:r>
        <w:rPr>
          <w:i/>
        </w:rPr>
        <w:t>Курс экономической теории /Под общей редакцией: проф. Чепурина М.Н., проф. Киселевой Е.Н. – Киров: «НСА».-1995г., стр. 340-362.</w:t>
      </w:r>
    </w:p>
    <w:p>
      <w:pPr>
        <w:pStyle w:val="Normal"/>
        <w:numPr>
          <w:ilvl w:val="0"/>
          <w:numId w:val="3"/>
        </w:numPr>
        <w:tabs>
          <w:tab w:val="clear" w:pos="708"/>
          <w:tab w:val="left" w:pos="180" w:leader="none"/>
        </w:tabs>
        <w:spacing w:lineRule="auto" w:line="360"/>
        <w:ind w:left="0" w:firstLine="360"/>
        <w:jc w:val="both"/>
        <w:rPr>
          <w:i/>
          <w:i/>
        </w:rPr>
      </w:pPr>
      <w:r>
        <w:rPr>
          <w:i/>
        </w:rPr>
        <w:t>Лившиц А.Я. Введение в рыночную экономику.- М: МП ТПО «квадрат», - 1991. – стр.183-206.</w:t>
      </w:r>
    </w:p>
    <w:p>
      <w:pPr>
        <w:pStyle w:val="Normal"/>
        <w:numPr>
          <w:ilvl w:val="0"/>
          <w:numId w:val="3"/>
        </w:numPr>
        <w:tabs>
          <w:tab w:val="clear" w:pos="708"/>
          <w:tab w:val="left" w:pos="180" w:leader="none"/>
        </w:tabs>
        <w:spacing w:lineRule="auto" w:line="360"/>
        <w:ind w:left="0" w:firstLine="360"/>
        <w:jc w:val="both"/>
        <w:rPr>
          <w:i/>
          <w:i/>
        </w:rPr>
      </w:pPr>
      <w:r>
        <w:rPr>
          <w:i/>
        </w:rPr>
        <w:t>Максимова В.Ф., Шишков А.Л. – М.: Соминтек, 1992.- с. 138 –170.</w:t>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both"/>
        <w:rPr>
          <w:b/>
          <w:b/>
          <w:i/>
          <w:i/>
          <w:sz w:val="28"/>
          <w:szCs w:val="28"/>
        </w:rPr>
      </w:pPr>
      <w:r>
        <w:rPr>
          <w:b/>
          <w:i/>
          <w:sz w:val="28"/>
          <w:szCs w:val="28"/>
        </w:rPr>
      </w:r>
    </w:p>
    <w:p>
      <w:pPr>
        <w:pStyle w:val="Normal"/>
        <w:spacing w:before="280" w:after="280"/>
        <w:ind w:firstLine="360"/>
        <w:jc w:val="right"/>
        <w:rPr>
          <w:b/>
          <w:b/>
          <w:i/>
          <w:i/>
          <w:sz w:val="28"/>
          <w:szCs w:val="28"/>
        </w:rPr>
      </w:pPr>
      <w:r>
        <w:rPr>
          <w:b/>
          <w:i/>
          <w:sz w:val="28"/>
          <w:szCs w:val="28"/>
        </w:rPr>
      </w:r>
    </w:p>
    <w:p>
      <w:pPr>
        <w:pStyle w:val="Normal"/>
        <w:spacing w:before="280" w:after="280"/>
        <w:ind w:firstLine="360"/>
        <w:jc w:val="right"/>
        <w:rPr>
          <w:i/>
          <w:i/>
          <w:sz w:val="28"/>
          <w:szCs w:val="28"/>
        </w:rPr>
      </w:pPr>
      <w:r>
        <w:rPr>
          <w:i/>
          <w:sz w:val="28"/>
          <w:szCs w:val="28"/>
        </w:rPr>
      </w:r>
    </w:p>
    <w:p>
      <w:pPr>
        <w:pStyle w:val="Normal"/>
        <w:spacing w:before="280" w:after="280"/>
        <w:ind w:firstLine="360"/>
        <w:jc w:val="right"/>
        <w:rPr>
          <w:i/>
          <w:i/>
          <w:sz w:val="28"/>
          <w:szCs w:val="28"/>
        </w:rPr>
      </w:pPr>
      <w:r>
        <w:rPr>
          <w:i/>
          <w:sz w:val="28"/>
          <w:szCs w:val="28"/>
        </w:rPr>
        <w:t>Дата______________________</w:t>
      </w:r>
    </w:p>
    <w:p>
      <w:pPr>
        <w:pStyle w:val="Normal"/>
        <w:spacing w:before="280" w:after="280"/>
        <w:ind w:firstLine="360"/>
        <w:jc w:val="right"/>
        <w:rPr>
          <w:i/>
          <w:i/>
          <w:sz w:val="28"/>
          <w:szCs w:val="28"/>
        </w:rPr>
      </w:pPr>
      <w:r>
        <w:rPr>
          <w:i/>
          <w:sz w:val="28"/>
          <w:szCs w:val="28"/>
        </w:rPr>
        <w:t>Подпись____________________</w:t>
      </w:r>
    </w:p>
    <w:sectPr>
      <w:headerReference w:type="default" r:id="rId3"/>
      <w:headerReference w:type="first" r:id="rId4"/>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2:53:00Z</dcterms:created>
  <dc:creator>Ksusha</dc:creator>
  <dc:description/>
  <dc:language>en-US</dc:language>
  <cp:lastModifiedBy>Ksusha</cp:lastModifiedBy>
  <cp:lastPrinted>2002-01-23T23:27:00Z</cp:lastPrinted>
  <dcterms:modified xsi:type="dcterms:W3CDTF">2002-02-06T21:42:00Z</dcterms:modified>
  <cp:revision>7</cp:revision>
  <dc:subject/>
  <dc:title>Содержание:</dc:title>
</cp:coreProperties>
</file>