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21.6pt;width:369pt;height:22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97156998" r:id="rId2"/>
        </w:object>
      </w:r>
      <w:r>
        <w:rPr/>
        <w:t>Приложение 1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sz w:val="28"/>
          <w:lang w:val="en-US"/>
        </w:rPr>
        <w:t xml:space="preserve"> – </w:t>
      </w:r>
      <w:r>
        <w:rPr>
          <w:sz w:val="28"/>
        </w:rPr>
        <w:t>величина требующегося труд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 xml:space="preserve">W/P – </w:t>
      </w:r>
      <w:r>
        <w:rPr>
          <w:sz w:val="28"/>
        </w:rPr>
        <w:t>величина реальной заработной платы</w:t>
      </w:r>
    </w:p>
    <w:p>
      <w:pPr>
        <w:pStyle w:val="Subtitle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Источник: «Курс экономической теории» под редакцией Чепурина М.Н., с. 23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69pt;height:22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54291798" r:id="rId4"/>
        </w:objec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sz w:val="28"/>
          <w:lang w:val="en-US"/>
        </w:rPr>
        <w:t xml:space="preserve"> – </w:t>
      </w:r>
      <w:r>
        <w:rPr>
          <w:sz w:val="28"/>
        </w:rPr>
        <w:t>величина требующегося труд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 xml:space="preserve">W/P – </w:t>
      </w:r>
      <w:r>
        <w:rPr>
          <w:sz w:val="28"/>
        </w:rPr>
        <w:t>величина реальной заработной платы</w:t>
      </w:r>
    </w:p>
    <w:p>
      <w:pPr>
        <w:pStyle w:val="Subtitle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Источник: «Курс экономической теории» под редакцией Чепурина М.Н., с. 23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768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15.45pt;width:369pt;height:2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7739332" r:id="rId6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точник: Генкин Б.М., «Экономика и социология труда», с. 35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Таблица №1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хема занятости на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187960</wp:posOffset>
                </wp:positionV>
                <wp:extent cx="914400" cy="27432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се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3.6pt;margin-top:14.8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с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680</wp:posOffset>
                </wp:positionH>
                <wp:positionV relativeFrom="paragraph">
                  <wp:posOffset>53340</wp:posOffset>
                </wp:positionV>
                <wp:extent cx="1920240" cy="64008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2pt" to="219.5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53340</wp:posOffset>
                </wp:positionV>
                <wp:extent cx="1554480" cy="640080"/>
                <wp:effectExtent l="1905" t="4445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2pt" to="341.9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</wp:posOffset>
                </wp:positionV>
                <wp:extent cx="2377440" cy="27432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 способные работать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.3pt;width:187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 способные работать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4680</wp:posOffset>
                </wp:positionH>
                <wp:positionV relativeFrom="paragraph">
                  <wp:posOffset>80010</wp:posOffset>
                </wp:positionV>
                <wp:extent cx="2194560" cy="27432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особные работать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6.3pt;width:172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особные работать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</wp:posOffset>
                </wp:positionH>
                <wp:positionV relativeFrom="paragraph">
                  <wp:posOffset>149860</wp:posOffset>
                </wp:positionV>
                <wp:extent cx="822960" cy="548640"/>
                <wp:effectExtent l="635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8pt" to="68.35pt,5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</wp:posOffset>
                </wp:positionH>
                <wp:positionV relativeFrom="paragraph">
                  <wp:posOffset>149860</wp:posOffset>
                </wp:positionV>
                <wp:extent cx="91440" cy="548640"/>
                <wp:effectExtent l="5080" t="127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8pt" to="75.55pt,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149860</wp:posOffset>
                </wp:positionV>
                <wp:extent cx="1097280" cy="54864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8pt" to="154.75pt,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1880</wp:posOffset>
                </wp:positionH>
                <wp:positionV relativeFrom="paragraph">
                  <wp:posOffset>149860</wp:posOffset>
                </wp:positionV>
                <wp:extent cx="640080" cy="36576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8pt" to="334.75pt,4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960</wp:posOffset>
                </wp:positionH>
                <wp:positionV relativeFrom="paragraph">
                  <wp:posOffset>149860</wp:posOffset>
                </wp:positionV>
                <wp:extent cx="640080" cy="36576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.8pt" to="385.15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4680</wp:posOffset>
                </wp:positionH>
                <wp:positionV relativeFrom="paragraph">
                  <wp:posOffset>106680</wp:posOffset>
                </wp:positionV>
                <wp:extent cx="914400" cy="609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занятые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8.4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занятые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4840</wp:posOffset>
                </wp:positionH>
                <wp:positionV relativeFrom="paragraph">
                  <wp:posOffset>106680</wp:posOffset>
                </wp:positionV>
                <wp:extent cx="914400" cy="609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нятые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2pt;margin-top:8.4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нятые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2920</wp:posOffset>
                </wp:positionH>
                <wp:positionV relativeFrom="paragraph">
                  <wp:posOffset>85090</wp:posOffset>
                </wp:positionV>
                <wp:extent cx="914400" cy="274320"/>
                <wp:effectExtent l="5080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ар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6pt;margin-top:6.7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ар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85090</wp:posOffset>
                </wp:positionV>
                <wp:extent cx="914400" cy="274320"/>
                <wp:effectExtent l="508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6.7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8760</wp:posOffset>
                </wp:positionH>
                <wp:positionV relativeFrom="paragraph">
                  <wp:posOffset>85090</wp:posOffset>
                </wp:positionV>
                <wp:extent cx="914400" cy="274320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нвали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6.7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нвали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133350</wp:posOffset>
                </wp:positionV>
                <wp:extent cx="2194560" cy="640080"/>
                <wp:effectExtent l="0" t="5080" r="19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5pt" to="284.35pt,6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1880</wp:posOffset>
                </wp:positionH>
                <wp:positionV relativeFrom="paragraph">
                  <wp:posOffset>133350</wp:posOffset>
                </wp:positionV>
                <wp:extent cx="1005840" cy="640080"/>
                <wp:effectExtent l="3175" t="444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5pt" to="363.55pt,6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7160</wp:posOffset>
                </wp:positionH>
                <wp:positionV relativeFrom="paragraph">
                  <wp:posOffset>-480060</wp:posOffset>
                </wp:positionV>
                <wp:extent cx="3749040" cy="640080"/>
                <wp:effectExtent l="635" t="5080" r="1270" b="247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-37.8pt" to="284.3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-480060</wp:posOffset>
                </wp:positionV>
                <wp:extent cx="640080" cy="1828800"/>
                <wp:effectExtent l="10795" t="190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37.8pt" to="284.35pt,10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4555</wp:posOffset>
                </wp:positionH>
                <wp:positionV relativeFrom="paragraph">
                  <wp:posOffset>155575</wp:posOffset>
                </wp:positionV>
                <wp:extent cx="2203450" cy="9232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приниматели, фермеры, занятые индивидуальной трудовой деятель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12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приниматели, фермеры, занятые индивидуальной трудовой деятель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7365</wp:posOffset>
                </wp:positionH>
                <wp:positionV relativeFrom="paragraph">
                  <wp:posOffset>155575</wp:posOffset>
                </wp:positionV>
                <wp:extent cx="923290" cy="9232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Занятые в домашних хозяйст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2.25pt;mso-position-vertical-relative:text;margin-left:-39.9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Занятые в домашних хозяйст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475</wp:posOffset>
                </wp:positionH>
                <wp:positionV relativeFrom="paragraph">
                  <wp:posOffset>155575</wp:posOffset>
                </wp:positionV>
                <wp:extent cx="1929130" cy="9232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ащиеся высших и средних заведений с отрывом от 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12.25pt;mso-position-vertical-relative:text;margin-left:39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ащиеся высших и средних заведений с отрывом от 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7275</wp:posOffset>
                </wp:positionH>
                <wp:positionV relativeFrom="paragraph">
                  <wp:posOffset>118110</wp:posOffset>
                </wp:positionV>
                <wp:extent cx="1380490" cy="3746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оенно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9.3pt;mso-position-vertical-relative:text;margin-left:18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оенно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Источник:</w:t>
      </w:r>
      <w:r>
        <w:rPr>
          <w:sz w:val="28"/>
          <w:lang w:val="en-US"/>
        </w:rPr>
        <w:t xml:space="preserve"> || </w:t>
      </w:r>
      <w:r>
        <w:rPr>
          <w:sz w:val="28"/>
        </w:rPr>
        <w:t>«Экономист», №2, 1997г., с. 110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став товаров, входящих в расчет физиологического минимума и рациональной нормы потребления, февраль 1995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2126"/>
        <w:gridCol w:w="21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тав потребительских товаров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ологический миниму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циональная норма потреб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 и хлеб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и бахч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укты и я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и мяс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и рыб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7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и молок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 и кондитерские из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ло сливоч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подсолне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 тверд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икотаж бель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жда верх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Источник: «Рынок труда: занятость и безработица» под редакцией Пристанаевой А.А., с. 1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69.75pt;height:226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798905916" r:id="rId8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Источник: «Курс экономики» под редакцией Б.А. Райзберга, с. 1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№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Функции биржи труд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8635</wp:posOffset>
                </wp:positionH>
                <wp:positionV relativeFrom="paragraph">
                  <wp:posOffset>85725</wp:posOffset>
                </wp:positionV>
                <wp:extent cx="1746250" cy="2832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ункции бирж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6.7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ункции бирж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6040</wp:posOffset>
                </wp:positionH>
                <wp:positionV relativeFrom="paragraph">
                  <wp:posOffset>-762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0.6pt" to="205.2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155</wp:posOffset>
                </wp:positionH>
                <wp:positionV relativeFrom="paragraph">
                  <wp:posOffset>170815</wp:posOffset>
                </wp:positionV>
                <wp:extent cx="5038090" cy="2832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бор и анализ информации о рынках труда, его состояния и перспекти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13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бор и анализ информации о рынках труда, его состояния и перспекти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2pt" to="205.2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155</wp:posOffset>
                </wp:positionH>
                <wp:positionV relativeFrom="paragraph">
                  <wp:posOffset>14605</wp:posOffset>
                </wp:positionV>
                <wp:extent cx="5038090" cy="2832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Профориентация, переподготовка и трудоустройство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1.15pt;mso-position-vertical-relative:text;margin-left:17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Профориентация, переподготовка и трудоустройство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6040</wp:posOffset>
                </wp:positionH>
                <wp:positionV relativeFrom="paragraph">
                  <wp:posOffset>8890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pt" to="205.2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155</wp:posOffset>
                </wp:positionH>
                <wp:positionV relativeFrom="paragraph">
                  <wp:posOffset>62865</wp:posOffset>
                </wp:positionV>
                <wp:extent cx="5038090" cy="28321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Содействие территориальной и профессиональной моби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4.95pt;mso-position-vertical-relative:text;margin-left:17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Содействие территориальной и профессиональной моби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6040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8pt" to="205.2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155</wp:posOffset>
                </wp:positionH>
                <wp:positionV relativeFrom="paragraph">
                  <wp:posOffset>111125</wp:posOffset>
                </wp:positionV>
                <wp:extent cx="5038090" cy="6489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астие в подготовке и реализации программ занятости, участие в решении проблем международного сотрудничества по вопросам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1.1pt;mso-wrap-distance-left:9.05pt;mso-wrap-distance-right:9.05pt;mso-wrap-distance-top:0pt;mso-wrap-distance-bottom:0pt;margin-top:8.75pt;mso-position-vertical-relative:text;margin-left:1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астие в подготовке и реализации программ занятости, участие в решении проблем международного сотрудничества по вопросам занят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6040</wp:posOffset>
                </wp:positionH>
                <wp:positionV relativeFrom="paragraph">
                  <wp:posOffset>14287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25pt" to="205.2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</wp:posOffset>
                </wp:positionH>
                <wp:positionV relativeFrom="paragraph">
                  <wp:posOffset>116840</wp:posOffset>
                </wp:positionV>
                <wp:extent cx="5038090" cy="28321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Контроль за соблюдением трудового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9.2pt;mso-position-vertical-relative:text;margin-left:17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Контроль за соблюдением трудового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6040</wp:posOffset>
                </wp:positionH>
                <wp:positionV relativeFrom="paragraph">
                  <wp:posOffset>19113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05pt" to="205.2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155</wp:posOffset>
                </wp:positionH>
                <wp:positionV relativeFrom="paragraph">
                  <wp:posOffset>165100</wp:posOffset>
                </wp:positionV>
                <wp:extent cx="5038090" cy="64897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становка на учет безработных и оказание им помощи, социальная защита населения и содействие местным органам власти в организации обществен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1.1pt;mso-wrap-distance-left:9.05pt;mso-wrap-distance-right:9.05pt;mso-wrap-distance-top:0pt;mso-wrap-distance-bottom:0pt;margin-top:13pt;mso-position-vertical-relative:text;margin-left:1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становка на учет безработных и оказание им помощи, социальная защита населения и содействие местным органам власти в организации обществен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точник: «Экономика и социология труда», Адамчук В.В., Ромашов О.В., Сорокина М.Е., с. 82.</w: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8:46:00Z</dcterms:created>
  <dc:creator>Студент</dc:creator>
  <dc:description/>
  <dc:language>en-US</dc:language>
  <cp:lastModifiedBy>щирова </cp:lastModifiedBy>
  <cp:lastPrinted>2002-01-08T10:49:00Z</cp:lastPrinted>
  <dcterms:modified xsi:type="dcterms:W3CDTF">2002-01-08T07:49:00Z</dcterms:modified>
  <cp:revision>14</cp:revision>
  <dc:subject/>
  <dc:title>Приложение 1</dc:title>
</cp:coreProperties>
</file>