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Рынок труда Шве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о второй половине 20-го века,  в конце 60-х годов,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. Этот образ, успешной и безмятежной Швеции, особенно сильно контрастировал тогда с ростом социальных и политических конфликтов в окружающем мир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sz w:val="28"/>
        </w:rPr>
        <w:tab/>
        <w:t>Некоторые отмечают смешанный характер шведской экономики, сочетающей рыночные отношения и государственное регулирование, преобладающую частную собственность в сфере производства и обобществление потреб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sz w:val="28"/>
        </w:rPr>
        <w:tab/>
        <w:t>Характерная черта послевоенной Швеции - специфика отношений между трудом и капиталом на рынке труда.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, причем политика профсоюзов основывалась на принципах солидарности между различными группами трудящих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sz w:val="28"/>
        </w:rPr>
        <w:tab/>
        <w:t xml:space="preserve">В шведской политике того времени явно выделяются две доминирующие цели: </w:t>
      </w:r>
      <w:r>
        <w:rPr>
          <w:b/>
          <w:sz w:val="28"/>
        </w:rPr>
        <w:t>полная</w:t>
      </w:r>
      <w:r>
        <w:rPr>
          <w:sz w:val="28"/>
        </w:rPr>
        <w:t xml:space="preserve"> </w:t>
      </w:r>
      <w:r>
        <w:rPr>
          <w:b/>
          <w:sz w:val="28"/>
        </w:rPr>
        <w:t>занятость</w:t>
      </w:r>
      <w:r>
        <w:rPr>
          <w:sz w:val="28"/>
        </w:rPr>
        <w:t xml:space="preserve"> и </w:t>
      </w:r>
      <w:r>
        <w:rPr>
          <w:b/>
          <w:sz w:val="28"/>
        </w:rPr>
        <w:t>выравнивание доходов.</w:t>
      </w:r>
      <w:r>
        <w:rPr>
          <w:sz w:val="28"/>
        </w:rPr>
        <w:t xml:space="preserve"> Активная политика на высокоразвитом рынке труда и исключительно большой государственный сектор (при этом имеется в виду, прежде всего сфера перераспределения, а не государственная собственность) рассматриваются как результаты этой полити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sz w:val="28"/>
        </w:rPr>
        <w:tab/>
      </w:r>
      <w:r>
        <w:rPr/>
        <w:tab/>
      </w:r>
      <w:r>
        <w:rPr>
          <w:sz w:val="28"/>
        </w:rPr>
        <w:t xml:space="preserve">Основными целями, как уже отмечалось, в течение длительного времени были полная занятость и выравнивание доходов. Их доминирование может быть объяснено уникальной силой шведского рабочего движения. Более полувека - с 1932 г. (за исключением 1976-1982 гг.) - у власти находится Социал-демократическая партия Швеции (СДРПШ). В течение десятилетий с СДРПШ тесно сотрудничает Центральное объединение профсоюзов Швеции, что усиливает реформистское рабочее движение в стране. Швеция отличается от других стран принятием полной занятости в качестве главной и неизменной цели экономической политики, а шведский народ в целом - активный ее сторонник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Шведский тип организации жизни общества обеспечивает высокий уровень экономической эффективности и высокие жизненные и экологические стандарты. Экономически эта модель базируется на получении своеобразной ''технологической ренты'', получаемой страной на внутреннем и мировом рынках за высокое качество и инновационность продукции. Разумеется, Швеция не является исключением в отношении формирования уникальной социально-экономической модели, скорее ее можно классифицировать как шведский вариант ''общества всеобщего процветания'', хотя и ''продвинутый''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ab/>
        <w:t xml:space="preserve">В течение многих лет Швеция имела одну из самых высоких в мире долей рабочей силы в общей численности трудоспособного населения. В то время, когда в других странах безработица продолжала расти после нефтяных кризисов 1970-х годов, Швеция оставалась редким исключением. Доля населения в возрасте от 16 до 64 лет, имеющего оплачиваемую работу, резко увеличилась примерно с 70% в начале 1950-х годов до 82,6% в 1990 г. Непрерывное расширение государственного сектора является одной из важнейших причин этой тенденции. После 1950 г. весь прирост занятости происходил за счет государственного сектора. </w:t>
      </w:r>
    </w:p>
    <w:p>
      <w:pPr>
        <w:pStyle w:val="TextBodyIndent"/>
        <w:rPr/>
      </w:pPr>
      <w:r>
        <w:rPr/>
        <w:tab/>
        <w:t>Шведская разновидность государства всеобщего благоденствия получила развитие в результате перехода страны на кейнсианские принципы управления экономикой. В этой стране установился высокий уровень жизни и социальной защищенности, обеспечиваемых для большинства населения, сочетается с почти полной занятостью, а социальное обеспечение, финансируемое за счет широкомасштабного перераспределения через налоги и государственный бюджет высокой доли доходов населения, носит универсальный характе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Швеции налог на доходы физических лиц варьирует от 31%, если он не превышает 170 тыс. крон, до 51% за пределами этого порогового минимума. Корпоративный налог был снижен с 50% в 1980-х гг. до 25% в настоящее время. Налог на НДС был введен в Швеции в 1969г. и составляет в среднем 25%. Шведскому государству удалось на протяжении длительного времени сочетать полную занятость и социальную защиту с высокой экономической эффективностью и быстрым ростом производительности труда.</w:t>
      </w:r>
      <w:r>
        <w:rPr>
          <w:rStyle w:val="FootnoteCharacters"/>
          <w:rStyle w:val="FootnoteAnchor"/>
          <w:sz w:val="28"/>
        </w:rPr>
        <w:footnoteReference w:customMarkFollows="1" w:id="2"/>
        <w:t>1</w:t>
      </w:r>
    </w:p>
    <w:p>
      <w:pPr>
        <w:pStyle w:val="TextBodyIndent"/>
        <w:rPr/>
      </w:pPr>
      <w:r>
        <w:rPr/>
        <w:tab/>
        <w:t xml:space="preserve">Высокая экономическая эффективность промышленности Швеции и высокий уровень благосостояния ее населения основываются на развитом инновационном секторе ее экономики и специализации на производстве наукоемкой продукции. В стране существует около 500 тыс. малых предприятий, на которых работает почти треть всех занятых в шведской промышленности. Ежегодно возникает примерно 20 тыс. предприятий. Именно малые предприятия делают наибольший вклад в научно-технические разработки и внедрение, создают новые виды товаров, услуг и технолог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Когда шведская модель социально ориентированной экономики достигла зрелости, стали проявляться некоторые негативные черты: появилась безработица, замедлились темпы экономического роста, снизилась эффективность, ослабились стимулы к интенсивному, высококачественному труду. И опять-таки и политический истеблишмент, и широкие слои трудящихся проявили солидарность в том, что взаимно согласились на корректировку модели организации и функционирования шведского общества. Эта перенастройка началась в 1990-е гг., как раз накануне присоединения к ЕС. Были несколько сокращены расходы на социальны нужды, что привело к незначительному снижению уровня жизни отдельных слоев населения (однако не более, чем на 10%), были уменьшены корпоративные налоги – сначала с 50 до 30%, а затем до 25%, - что имело целью стимулировать инвестиции и поддержать полную занятос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</w:rPr>
        <w:t>С 1990-х годов ситуация на рынке труда резко изменилась. Швеция утеряла свое лидерство. С 1990 по 1994 г. численность рабочей силы сократилась более чем на полмиллиона человек. В итоге доля рабочей силы в общей численности трудоспособного населения снизилась до 77,6%. Удельный вес трудоспособного населения, имеющего оплачиваемую работу, упал до 71,5%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</w:rPr>
        <w:t xml:space="preserve">Сокращение занятости, приносящей доход, привело к резкому повышению доли безработных. В 1994 г. официальная безработица составила 8,0% по сравнению с 1,7% в 1990 г. Однако увеличение официальной безработицы было намного меньшим по сравнению с сокращением занятости, поскольку многие люди, потерявшие свою работу, стали участвовать в программах на рынке труда, стали студентами или начали получать пенсии по инвалидност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ложение на рынке труда Швеции не претерпело значительных изменений в 1995 и 1996 гг. Несмотря на экономический рост, составивший в среднем 2,5% в год, занятость не возросла. Поэтому занятость и доля рабочей силы в общей численности трудоспособного населения находятся на тех же самых низких уровнях (смотри таблицу). В 1996 г. официальная безработица составила 8,1% рабочей силы. Если включить занятых в программах на рынке труда, то показатель безработицы составил 12,6%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521"/>
        <w:gridCol w:w="1134"/>
        <w:gridCol w:w="850"/>
      </w:tblGrid>
      <w:tr>
        <w:trPr/>
        <w:tc>
          <w:tcPr>
            <w:tcW w:w="850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b/>
                <w:sz w:val="28"/>
              </w:rPr>
              <w:t>Занятость и предложение рабочей силы в % от численности населения в возрасте от 16 до 64 лет</w:t>
            </w:r>
          </w:p>
        </w:tc>
      </w:tr>
      <w:tr>
        <w:trPr/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1990 г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1996 г.</w:t>
            </w:r>
          </w:p>
        </w:tc>
      </w:tr>
      <w:tr>
        <w:trPr/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Занятые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82,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71,6</w:t>
            </w:r>
          </w:p>
        </w:tc>
      </w:tr>
      <w:tr>
        <w:trPr/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Безработные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6,3</w:t>
            </w:r>
          </w:p>
        </w:tc>
      </w:tr>
      <w:tr>
        <w:trPr/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Участники программ на рынке труда (не входят в рабочую силу)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Другие категории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19,3</w:t>
            </w:r>
          </w:p>
        </w:tc>
      </w:tr>
      <w:tr>
        <w:trPr/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За 1991-1996гг. в Швеции было осуществлено около 300 изменений правил в системе социального обеспечения и 50 изменений в правила регулирования рынка труда. В результате удалось переломить начавшийся в стране кризис, выразившийся в сокращении ВВП Швеции в период с 1991 по 1993гг. Уже с 1994г. начался  промышленный и экономический рост: с 1994 по 1996гг. ежегодный прирост составил 2,8%.</w:t>
      </w:r>
      <w:r>
        <w:rPr>
          <w:rStyle w:val="FootnoteCharacters"/>
          <w:rStyle w:val="FootnoteAnchor"/>
          <w:sz w:val="28"/>
        </w:rPr>
        <w:footnoteReference w:customMarkFollows="1" w:id="3"/>
        <w:t>1</w:t>
      </w: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>Швеция инкорпорировала в свое законодательство 1400 общеевропейских норм. Дерегуляция экономической жизни, характерная для Швеции в 1990-х гг., восстановление экономического роста, повышение состязательности со стороны внешних торгово-экономических партнеров, снижение инфляции – все это снизило потребности в государственном регулировании цен в стране. В настоящее время в Швеции контроль над ценами осуществляется в основном при помощи антимонопольного законодательств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осударство превратилось в Швеции в крупнейшего нанимателя рабочей силы, обеспечивая рабочие места примерно для трети экономически активного населения. Около 65% населения Швеции получают почти все свои доходы из общественных фондов: либо как наемные работники правительственных или муниципальных учреждений, либо как получатели социальных пособий или пенсий из государственных пенсионных фондов, и только 35% трудятся в рыночном секторе экономики.</w:t>
      </w:r>
      <w:r>
        <w:rPr>
          <w:rStyle w:val="FootnoteCharacters"/>
          <w:rStyle w:val="FootnoteAnchor"/>
          <w:sz w:val="28"/>
        </w:rPr>
        <w:footnoteReference w:customMarkFollows="1" w:id="4"/>
        <w:t>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Швеция является пионером также и в отношении организации действенной системы социального партнерства, начало которому было положено еще в 1938г., когда Шведская федерация профсоюзов и Шведская федерация заключили ''Сальтшебаденское соглашение'' о мирном разрешении трудовых конфликтов и заключении трудовых соглашений. Особенностью шведской системы социального диалога явилось то, что на первых парах он функционировал без вмешательства правительства вплоть до 1970-х гг., когда правительство Швеции стало проводить активное вмешательство на рынке труда, усилив регулирование доходов через увеличение налог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трана продолжает сохраняться в основных своих чертах, несмотря на смены правительств и изменения внешнеэкономической ориентации. В последние 50 лет у власти находились почти все время социал-демократические правительства. Стабильность социальной направленности шведской экономической системы показывает динамика изменения цен. Например, за период 1980-1990-х гг. цены на акции выросли в 10 раз, на офисные помещения – в 4, в то время как на потребительские товары - только в 2 раза.</w:t>
      </w:r>
      <w:r>
        <w:rPr>
          <w:sz w:val="28"/>
          <w:vertAlign w:val="superscript"/>
        </w:rPr>
        <w:t>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Экономические реформы Швеции в начале 1990-х гг. позволила также провести структурную трансформацию экономики: из-за дерегулирования повысилась конкурентность на внутреннем рынке, снизилась доля традиционных отраслей и повысилась доля наукоемких производств. Выросла степень концентрации совокупного промышленного потенциала: 25 крупных компаний контролируют 80% совокупного промышленного производства в стране. В период 1991-1994гг. несоциалистическое правительство приватизировало ряд государственных компаний. Ускорился рост инновационных процессов.  </w:t>
      </w:r>
    </w:p>
    <w:p>
      <w:pPr>
        <w:pStyle w:val="2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>В экономике Швеции очень высока монополизация производства. Она наиболее сильна в таких специализированных отраслях промышленности, как производство шарикоподшипников (S</w:t>
      </w:r>
      <w:r>
        <w:rPr>
          <w:lang w:val="en-US"/>
        </w:rPr>
        <w:t>KF</w:t>
      </w:r>
      <w:r>
        <w:rPr/>
        <w:t>), автомобилестроение (“</w:t>
      </w:r>
      <w:r>
        <w:rPr>
          <w:lang w:val="en-US"/>
        </w:rPr>
        <w:t>Volvo</w:t>
      </w:r>
      <w:r>
        <w:rPr/>
        <w:t>” и “S</w:t>
      </w:r>
      <w:r>
        <w:rPr>
          <w:lang w:val="en-US"/>
        </w:rPr>
        <w:t>AAB</w:t>
      </w:r>
      <w:r>
        <w:rPr/>
        <w:t>-</w:t>
      </w:r>
      <w:r>
        <w:rPr>
          <w:lang w:val="en-US"/>
        </w:rPr>
        <w:t>SCANIA</w:t>
      </w:r>
      <w:r>
        <w:rPr/>
        <w:t>”), черная металлургия (“</w:t>
      </w:r>
      <w:r>
        <w:rPr>
          <w:lang w:val="en-US"/>
        </w:rPr>
        <w:t>Svenska</w:t>
      </w:r>
      <w:r>
        <w:rPr/>
        <w:t>-s</w:t>
      </w:r>
      <w:r>
        <w:rPr>
          <w:lang w:val="en-US"/>
        </w:rPr>
        <w:t>tol</w:t>
      </w:r>
      <w:r>
        <w:rPr/>
        <w:t>”),электротехника (“E</w:t>
      </w:r>
      <w:r>
        <w:rPr>
          <w:lang w:val="en-US"/>
        </w:rPr>
        <w:t>lectroluks</w:t>
      </w:r>
      <w:r>
        <w:rPr/>
        <w:t xml:space="preserve">”, </w:t>
      </w:r>
      <w:r>
        <w:rPr>
          <w:lang w:val="en-US"/>
        </w:rPr>
        <w:t>ABB</w:t>
      </w:r>
      <w:r>
        <w:rPr/>
        <w:t>, “</w:t>
      </w:r>
      <w:r>
        <w:rPr>
          <w:lang w:val="en-US"/>
        </w:rPr>
        <w:t>Eriksson</w:t>
      </w:r>
      <w:r>
        <w:rPr/>
        <w:t>”), деревообрабатывающая и целлюлозно-бумажная (“S</w:t>
      </w:r>
      <w:r>
        <w:rPr>
          <w:lang w:val="en-US"/>
        </w:rPr>
        <w:t>Svenska</w:t>
      </w:r>
      <w:r>
        <w:rPr/>
        <w:t xml:space="preserve"> </w:t>
      </w:r>
      <w:r>
        <w:rPr>
          <w:lang w:val="en-US"/>
        </w:rPr>
        <w:t>cellulose</w:t>
      </w:r>
      <w:r>
        <w:rPr/>
        <w:t>” и др.), самолетостроение (“</w:t>
      </w:r>
      <w:r>
        <w:rPr>
          <w:lang w:val="en-US"/>
        </w:rPr>
        <w:t>SAAB</w:t>
      </w:r>
      <w:r>
        <w:rPr/>
        <w:t>-</w:t>
      </w:r>
      <w:r>
        <w:rPr>
          <w:lang w:val="en-US"/>
        </w:rPr>
        <w:t>SCANIA</w:t>
      </w:r>
      <w:r>
        <w:rPr/>
        <w:t>”), фармацевтика (“Astra”, “Farmasia”), производство специальных сталей (“Sandvik”, “Avesta”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Швеции сложился наиболее мощный финансовый капитал среди стран Северной Европы. Он нашел свое организационное выражение в финансовых группах. В настоящее время в Швеции можно выделить три финансовые группы. Во главе двух из них (по принятой в шведской экономической литературе терминологии, “сфер банков”) стоят ведущие частные коммерческие банки страны - “Скандинависка эншильда банкен” и “Свенска хандельсбанкен”, при этом первая по всем показателям существенно превосходит своего конкурента. В первой половине 80-х годов началось формирование третьей финансовой группы (“третьего блока”) во главе с крупнейшей компанией страны - автомобильным концерном “</w:t>
      </w:r>
      <w:r>
        <w:rPr>
          <w:sz w:val="28"/>
          <w:lang w:val="en-US"/>
        </w:rPr>
        <w:t>Volvo</w:t>
      </w:r>
      <w:r>
        <w:rPr>
          <w:sz w:val="28"/>
        </w:rPr>
        <w:t>”.</w:t>
      </w:r>
    </w:p>
    <w:p>
      <w:pPr>
        <w:pStyle w:val="2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        </w:t>
      </w:r>
      <w:r>
        <w:rPr/>
        <w:t>В финансовую группу  “Скандинависка эншильда банкен”, контролирующую до 40% экспорта, 20% ВВП страны и обеспечивающую 40%  занятости в промышленности Швеции, входят семейные группы Валленбергов, Юнсонов, Боньеров, Лундбергов, Седербергов. Среди них выделяется семейство Валленбергов, контролирующее компании, биржевая стоимость акций которых превышает 1/3 акционерного капитала всех зарегистрированных  на бирже фирм.</w:t>
      </w:r>
      <w:r>
        <w:rPr>
          <w:rStyle w:val="FootnoteCharacters"/>
          <w:rStyle w:val="FootnoteAnchor"/>
        </w:rPr>
        <w:footnoteReference w:customMarkFollows="1" w:id="5"/>
        <w:t>1</w:t>
      </w:r>
      <w:r>
        <w:rPr/>
        <w:t xml:space="preserve"> </w:t>
      </w:r>
    </w:p>
    <w:p>
      <w:pPr>
        <w:pStyle w:val="2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        </w:t>
      </w:r>
      <w:r>
        <w:rPr/>
        <w:t>Вторая финансовая группа - “Свенска хандельсбанкен” -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. Однако здесь семейства не играют значительной ро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Heading3"/>
        <w:ind w:firstLine="708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i/>
          <w:i/>
          <w:iCs/>
          <w:sz w:val="32"/>
          <w:szCs w:val="20"/>
        </w:rPr>
      </w:pPr>
      <w:r>
        <w:rPr>
          <w:i/>
          <w:iCs/>
          <w:sz w:val="32"/>
        </w:rPr>
        <w:t>Волков А.М. Швеция: социально-экономическая модель. – Москва. 1991г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i/>
          <w:i/>
          <w:iCs/>
          <w:sz w:val="32"/>
          <w:szCs w:val="20"/>
        </w:rPr>
      </w:pPr>
      <w:r>
        <w:rPr>
          <w:i/>
          <w:iCs/>
          <w:sz w:val="32"/>
        </w:rPr>
        <w:t>Абалкин А. И. Вопросы экономики, 2000г., № 1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i/>
          <w:i/>
          <w:iCs/>
          <w:sz w:val="32"/>
          <w:szCs w:val="20"/>
        </w:rPr>
      </w:pPr>
      <w:r>
        <w:rPr>
          <w:i/>
          <w:iCs/>
          <w:sz w:val="32"/>
        </w:rPr>
        <w:t>Булатов А. С. Экономика. - Москва, 1997г</w: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олков А.М. Швеция: социально-экономическая модель. - М., 1991г.- с.65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балкин А. И. Вопросы экономики.  , 2000г., № 1.- с.24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олков А.М. Швеция: социально-экономическая модель. - М., 1991г.- с.79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олков А.М. Швеция: социально-экономическая модель. - М., 1991г.- с.9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jc w:val="center"/>
      <w:outlineLvl w:val="2"/>
    </w:pPr>
    <w:rPr>
      <w:b/>
      <w:bCs/>
      <w:i/>
      <w:iCs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88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06:01:00Z</dcterms:created>
  <dc:creator>Nik</dc:creator>
  <dc:description/>
  <dc:language>en-US</dc:language>
  <cp:lastModifiedBy>Nik</cp:lastModifiedBy>
  <dcterms:modified xsi:type="dcterms:W3CDTF">2002-10-06T09:27:00Z</dcterms:modified>
  <cp:revision>1</cp:revision>
  <dc:subject/>
  <dc:title>Рынок труда Швеции</dc:title>
</cp:coreProperties>
</file>