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103" w:firstLine="720"/>
        <w:jc w:val="both"/>
        <w:rPr/>
      </w:pPr>
      <w:r>
        <w:rPr>
          <w:rFonts w:eastAsia="Times New Roman Cyr" w:cs="Times New Roman Cyr" w:ascii="Times New Roman Cyr" w:hAnsi="Times New Roman Cyr"/>
          <w:b w:val="false"/>
          <w:bCs w:val="false"/>
        </w:rPr>
        <w:t>Работа даёт надежду на материальное и социальное продвижение. Она обеспечивает детям более благоприятный старт в жизни. Она означает единственный честный способ жить не так бедно, как родители. Она помогает преодолевать расовые и другие социальные барьеры</w:t>
      </w:r>
      <w:r>
        <w:rPr>
          <w:b w:val="false"/>
          <w:bCs w:val="false"/>
        </w:rPr>
        <w:t>.</w:t>
      </w:r>
      <w:r>
        <w:rPr>
          <w:rFonts w:eastAsia="Times New Roman Cyr" w:cs="Times New Roman Cyr" w:ascii="Times New Roman Cyr" w:hAnsi="Times New Roman Cyr"/>
          <w:b w:val="false"/>
          <w:bCs w:val="false"/>
        </w:rPr>
        <w:t xml:space="preserve"> Короче говоря, … работа – это пропуск к свободе и лучшей жизни. Лишить людей работы – это значит вычеркнуть их из нашего общества.</w:t>
      </w:r>
    </w:p>
    <w:p>
      <w:pPr>
        <w:pStyle w:val="Heading1"/>
        <w:spacing w:lineRule="auto" w:line="360"/>
        <w:ind w:left="5103" w:firstLine="72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адс Теркель “Тяжёлые времена”</w:t>
      </w:r>
    </w:p>
    <w:p>
      <w:pPr>
        <w:pStyle w:val="Normal"/>
        <w:spacing w:lineRule="auto" w:line="360"/>
        <w:ind w:firstLine="72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1"/>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 функционирования рынка труда и теоретические подходы к его анализу</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 определению рынок -  это институт или механизм, сводящий вместе покупателей (предъявителей спроса) и продавцов (поставщиков) отдельных товаров и услуг. Подобным образом выпускники  различных университетов и высококвалифицированные специалисты  подписывают контракты со своими работодателями, чтобы получать заработную плату за свои навыки и умения, а работодатели, в свою очередь, рассматривают предложенные кандидатуры как один из экономических ресурсов, способный в гармоничном сочетании с другими приносить устойчивую прибыль. В последнее время среди отечественных экономистов (во многом под влиянием западных ученых) получила распространение точка зрения, что  все экономически активное население (занятые плюс безработные) является участником рынка труда,  связывая это утверждение с понятиями фрикционной и структурной безработицы. По их мнению, фрикционная безработица считается неизбежной  и даже желательной, т. к. работники, которые ищут работу или ждут получения работы в ближайшем будущем, переходят с низкооплачиваемой, малопродуктивной работы на более высокооплачиваемую и более продуктивную.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w:t>
      </w:r>
    </w:p>
    <w:p>
      <w:pPr>
        <w:pStyle w:val="Normal"/>
        <w:spacing w:lineRule="auto" w:line="360"/>
        <w:ind w:firstLine="720"/>
        <w:jc w:val="both"/>
        <w:rPr/>
      </w:pPr>
      <w:r>
        <w:rPr>
          <w:rFonts w:eastAsia="Times New Roman Cyr" w:cs="Times New Roman Cyr" w:ascii="Times New Roman Cyr" w:hAnsi="Times New Roman Cyr"/>
          <w:sz w:val="22"/>
          <w:szCs w:val="22"/>
        </w:rPr>
        <w:t>С течением времени в структуре потребительского спроса происходят важные изменения (постоянно подогреваемые возможностями научно-технического прогресса и их реализацией с целью получения прибыли производителями), что, в свою очередь, изменяет структуру общего спроса на рабочую силу. Возникает структурная безработица, которая вынуждает рабочих проходить серьезную переподготовку, для того чтобы  добиться создаваемого заново места. Один из важнейших принципов рыночной экономики – конкуренция вызывает предпочтение одних специалистов другим, что порождает бич нашего века – безработицу, ибо знаменитое “равенство возможностей” на практике далеко не всегда реально ( это касается образования, общего состояния экономики  того района Земли, где ты родился и др.). Существует также мнение, что рабочие места на рынке труда не обращаются, т.к. они являются объектами другого рынка – рынка рабочих мест. Его субъектами выступают лишь фирмы, поскольку оборот рабочих мест осуществляется между ними. Наемные работники в этом обороте не участвуют</w:t>
      </w:r>
      <w:r>
        <w:rPr>
          <w:sz w:val="22"/>
          <w:szCs w:val="22"/>
        </w:rPr>
        <w:t xml:space="preserve"> </w:t>
      </w:r>
      <w:r>
        <w:rPr>
          <w:rFonts w:eastAsia="Times New Roman Cyr" w:cs="Times New Roman Cyr" w:ascii="Times New Roman Cyr" w:hAnsi="Times New Roman Cyr"/>
          <w:sz w:val="22"/>
          <w:szCs w:val="22"/>
        </w:rPr>
        <w:t>по причине отсутствия влияния на оплату их труда. Если не учитывать влияния профсоюзов, то каждый отдельный работник оказывается беспомощной пешкой в руках современных гигантских концернов, навязывающих свои условия игры. С другой стороны, специалисты, вступившие на рынок труда, вынуждены считаться с одновременным присутствием на нём конкурентов. Таким образом, несовпадение контрагентов (продавец рабочей силы и работодатель как покупатель на рынке труда), различие объектов обращения (рабочая сила и рабочие</w:t>
      </w:r>
      <w:r>
        <w:rPr>
          <w:sz w:val="22"/>
          <w:szCs w:val="22"/>
        </w:rPr>
        <w:t xml:space="preserve"> </w:t>
      </w:r>
      <w:r>
        <w:rPr>
          <w:rFonts w:eastAsia="Times New Roman Cyr" w:cs="Times New Roman Cyr" w:ascii="Times New Roman Cyr" w:hAnsi="Times New Roman Cyr"/>
          <w:sz w:val="22"/>
          <w:szCs w:val="22"/>
        </w:rPr>
        <w:t xml:space="preserve">места) дают основания отечественным ученым, занимающимся экономикой труда, считать рынки труда и рабочих мест автономными. Суммарно они формируют предложение труда и спрос на труд, соотношение которых определяет общую конъюнктуру. </w:t>
      </w:r>
    </w:p>
    <w:p>
      <w:pPr>
        <w:pStyle w:val="BodyTextIndent2"/>
        <w:rPr/>
      </w:pPr>
      <w:r>
        <w:rPr>
          <w:rFonts w:eastAsia="Times New Roman Cyr" w:cs="Times New Roman Cyr" w:ascii="Times New Roman Cyr" w:hAnsi="Times New Roman Cyr"/>
        </w:rPr>
        <w:t>Неоклассическая оценка рынка труда выделяет четыре основных подхода к анализу его функционирования. В основе первой концепции лежат постулаты классической политэкономии. Её придерживаются в основном неоклассики (П.Самуэльсон, М.Фелдстайн, Р. Холл), а в 80-х гг. её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существует равновесие. Отрицание классической теорией возможности недостаточного уровня расходов частично основывается на законе Сэя (Предложение порождает свой собственный спрос, т.к. сам процесс производства создаёт доход, в точности равный стоимости произведённых товаров), который, однако, не учитывает сбережения, т.е. изъятие средств из потока доходов, и, в результате, непроданные товары, сокращение производства, безработица и падение доходов. Этот закон был бы справедлив при условии краткосрочной задержки средств у домашних хозяйств и не мешал бы инвестициям предпринимателей – тогда бы он не привёл к сокращению объёма реального производства при условии</w:t>
      </w:r>
      <w:r>
        <w:rPr>
          <w:rFonts w:eastAsia="Times New Roman" w:cs="Times New Roman" w:ascii="Times New Roman" w:hAnsi="Times New Roman"/>
        </w:rPr>
        <w:t xml:space="preserve">, </w:t>
      </w:r>
      <w:r>
        <w:rPr>
          <w:rFonts w:eastAsia="Times New Roman Cyr" w:cs="Times New Roman Cyr" w:ascii="Times New Roman Cyr" w:hAnsi="Times New Roman Cyr"/>
        </w:rPr>
        <w:t>что цены на продукцию (конкуренция между производителями) снижались пропорционально снижению доходов (сокращение заработной платы как снижение оплаты ресурса, чтобы производителям было выгодно производить продукцию при новом уровне цен). При сохранении ставок заработной платы это моментально приведёт к появлению излишков рабочей силы, т. е. вызовет безработицу. Поэтому экономисты-классики пришли к выводу, что вынужденная безработица невозможна: любой желающий работать по определённой рыночной ставке, в том</w:t>
      </w:r>
      <w:r>
        <w:rPr>
          <w:rFonts w:eastAsia="Times New Roman" w:cs="Times New Roman" w:ascii="Times New Roman" w:hAnsi="Times New Roman"/>
        </w:rPr>
        <w:t xml:space="preserve"> </w:t>
      </w:r>
      <w:r>
        <w:rPr>
          <w:rFonts w:eastAsia="Times New Roman Cyr" w:cs="Times New Roman Cyr" w:ascii="Times New Roman Cyr" w:hAnsi="Times New Roman Cyr"/>
        </w:rPr>
        <w:t>числе достаточно низкой, может легко найти работу. Эластичность соотношения цен и заработной платы способны поддерживать полную занятость. Поскольку серьёзно говорить об изменении заработной платы в точном соответствии с колебаниями спроса и предложения, тем более об отсутствии безработицы, не приходить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 Выдвигается тезис о якобы добровольном характере безработицы. Однако с этой позиции трудно объяснить её колебания в зависимости от фазы экономического цикла. Выдвигается и тезис о “поиске” рабочего места как явлении, вызывающего нестабильность рынка  из-за разборчивости и стремления к максимальной выгоде наёмных работников. Однако и в этом случае неясно, почему таких работников бывает то 4-5%, то все 15%? Но главный вопрос, на который не могут ответить сторонники неоклассического подхода, - почему все наёмные работники в случае превышения их предложения над спросом не предлагают свою рабочую силу по более низкой цене?</w:t>
      </w:r>
    </w:p>
    <w:p>
      <w:pPr>
        <w:pStyle w:val="Normal"/>
        <w:spacing w:lineRule="auto" w:line="360"/>
        <w:ind w:firstLine="720"/>
        <w:jc w:val="both"/>
        <w:rPr/>
      </w:pPr>
      <w:r>
        <w:rPr>
          <w:rFonts w:eastAsia="Times New Roman Cyr" w:cs="Times New Roman Cyr" w:ascii="Times New Roman Cyr" w:hAnsi="Times New Roman Cyr"/>
          <w:sz w:val="22"/>
          <w:szCs w:val="22"/>
        </w:rPr>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заработной платы  жестко фиксирована и обычно не изменяется в сторону уменьшения (этот элемент модели никак не доказывается, а просто принимается  как безусловный факт). Поскольку же цена заработной платы не является регулятором рынка, он (регулятор) должен быть привнесён извне. Его роль отводить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ёмом производства. Кейнсианцы считают несостоятельными утверждения классиков о том, что фирмы будут инвестировать больше, если домохозяйства</w:t>
      </w:r>
      <w:r>
        <w:rPr>
          <w:sz w:val="22"/>
          <w:szCs w:val="22"/>
        </w:rPr>
        <w:t xml:space="preserve"> </w:t>
      </w:r>
      <w:r>
        <w:rPr>
          <w:rFonts w:eastAsia="Times New Roman Cyr" w:cs="Times New Roman Cyr" w:ascii="Times New Roman Cyr" w:hAnsi="Times New Roman Cyr"/>
          <w:sz w:val="22"/>
          <w:szCs w:val="22"/>
        </w:rPr>
        <w:t>повысят уровень сбережений, так как субъекты сбережений и инвесторы являются различными группами людей и решения принимают также раздельно. Ставка процента также не является единственным фактором, так как более важным является норма прибыли, которую фирмы</w:t>
      </w:r>
      <w:r>
        <w:rPr>
          <w:sz w:val="22"/>
          <w:szCs w:val="22"/>
        </w:rPr>
        <w:t xml:space="preserve"> </w:t>
      </w:r>
      <w:r>
        <w:rPr>
          <w:rFonts w:eastAsia="Times New Roman Cyr" w:cs="Times New Roman Cyr" w:ascii="Times New Roman Cyr" w:hAnsi="Times New Roman Cyr"/>
          <w:sz w:val="22"/>
          <w:szCs w:val="22"/>
        </w:rPr>
        <w:t>ожидают получить от инвестиций. Во время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т.к. количество произведённых товаров и услуг и соответственно уровень занятости находятся в прямой</w:t>
      </w:r>
      <w:r>
        <w:rPr>
          <w:sz w:val="22"/>
          <w:szCs w:val="22"/>
        </w:rPr>
        <w:t xml:space="preserve"> </w:t>
      </w:r>
      <w:r>
        <w:rPr>
          <w:rFonts w:eastAsia="Times New Roman Cyr" w:cs="Times New Roman Cyr" w:ascii="Times New Roman Cyr" w:hAnsi="Times New Roman Cyr"/>
          <w:sz w:val="22"/>
          <w:szCs w:val="22"/>
        </w:rPr>
        <w:t xml:space="preserve">зависимости от уровня общих, или совокупных, расходов. У монополистов-производителей, доминирующих на рынках многих главных продуктов, есть и возможность и желание противостоять снижению цен на продукцию в условиях падения спроса. Да и на рынках ресурсов сильные профсоюзы выдерживают жёсткую линию против снижения заработной платы.(Не говоря о том, что наниматели весьма осторожно относятся к снижению заработной платы, учитывая его отрицательное воздействие на взаимоотношения в коллективе и производительность труда рабочих.) Только когда запланированные инвестиции и сбережения равны, уровень чистого национального продукта будет стабильным, или равновесным, иначе возникает безработица и инфляция (а полная занятость является скорее случайностью, а не закономерностью).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ём негибкими, препятствующими нормальному его функционированию, усугубляющими его неравновесие  и, стало быть, безработицу. 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они предлагают использовать инструменты денежно-кредитной политики. Речь, в частности, идет о необходимости использовать рычаги учётной ставки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ё один распространё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 что принимает всё большее значение в современной жизни, особенно оглядываясь на страны с доминирующим положением одних отраслей и отсутствием или неразвитым состоянием других. Также отраслевой анализ играет немаловажную роль в экономике России, поражённой серьёзными диспропорциями в результате многолетнего противостояния СССР и США.</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ёт стоимость, то все прочие виды ресурсов лишь переносятся на новую стоимость самим трудом. Это кардинально отличает рабочую силу от всех прочих ресурсов, обеспечивает её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BodyText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ждый из перечисленных подходов не даёт абсолютно адекватной  картины механизма функционирования рынка рабочей силы, однако их комплексный анализ отражает практически все известные аспекты современной жизни. В то же время вряд ли можно  согласиться с теми из них, которые исходят из посылки о полной сопоставимости рынка рабочей силы со всеми другими рынками ресурсов, например, о заданности и неизменности  ряда параметров рабочей силы, приходящей на рынок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изводстве, т. е. после приёма на работу. Это значит, что оценить на рынке его потенциал достаточно сложно. Другой постулат гласит, что производительность труда человека заранее известна. Но и это не так, поскольку существует множество методов мотивации, способных поднять произво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ённости своим положением на производстве и на рынке труда. Это также ставит под сомнение упрощённый рыночно-ценовой подход к человеку. </w:t>
      </w:r>
    </w:p>
    <w:p>
      <w:pPr>
        <w:pStyle w:val="BodyTextIndent3"/>
        <w:rPr/>
      </w:pPr>
      <w:r>
        <w:rPr>
          <w:rFonts w:eastAsia="Times New Roman Cyr" w:cs="Times New Roman Cyr" w:ascii="Times New Roman Cyr" w:hAnsi="Times New Roman Cyr"/>
          <w:sz w:val="22"/>
          <w:szCs w:val="22"/>
        </w:rPr>
        <w:t>Весьма нелегко оценить потенциал человека, впервые приходящего на рынок труда. Ещё труднее оценить потенциал человека на рынке труда потому, что в процессе труда основной вклад достигается путём не индивидуальных, а коллективных усилий. Таким образом, рынок труда, подчиняясь в целом законам спроса и предложения, по многим принципам своего функционирования представляет собой специфический рынок, имеющий</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 В реальной экономической жизни на  динамику рынка труда оказывает влияние целый ряд факторов. Так, предложение рабочей силы определяется, в первую очередь, факторами демографическими – уровнем рождаемости, темпами роста численности трудоспособного населения, его половозрастной структурой. В США, например, среднегодовые  темпы прироста населения в период 1950-1990 гг. сократились с 1,8 до 1%. Это заметно повлияло на динамику предложения на рынке труда. В России среднегодовые темпы прироста численности населения также резко сократились с уровня примерно 1% в 70-80 гг. до минусовых значений в 90-е гг. Помимо демографического важным фактором  является степень экономической активности различных демографических и этнических групп трудоспособного населения, рассчитываемая как отношение численности занятых и безработных к общей численности трудоспособного населения в данной  группе. Например, доля экономического участия женщин в рабочей силе  США возросла с 34% в 1950г. до почти 60% в 1994. В России, напротив, за период реформ 1993-1995 гг. уровень экономической активности женщин снизился во всех возрастных группах (следует иметь в виду, что он был практически максимально возможным), в том числе в группе 25-49 лет – с 90 до 84%. Серьёзное влияние оказала  и продолжает оказывать иммиграция. В США она составляет в среднем 20% прироста населения страны. Растёт влияние иммиграции и на рынок труда России: только  за 1990-1994 г. из бывших советских республик в Россию въехало 4,5 млн человек. Со стороны спроса главным фактором, оказывающим влияние на динамику занятости, является состояние экономической конъюнктуры, фаза экономического цикла. Помимо этого серьёзное влияние на потребность в рабочей силе оказывает научно-технический прогресс.</w:t>
      </w:r>
    </w:p>
    <w:p>
      <w:pPr>
        <w:pStyle w:val="Normal"/>
        <w:spacing w:lineRule="auto" w:line="360"/>
        <w:ind w:firstLine="72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Heading2"/>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уктура рынка труда и современные изменения на нём</w:t>
      </w:r>
    </w:p>
    <w:p>
      <w:pPr>
        <w:pStyle w:val="TextBody"/>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сследователей склоняются к мысли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основанных на профессионально-квалификационном делении занятых.</w:t>
      </w:r>
    </w:p>
    <w:p>
      <w:pPr>
        <w:pStyle w:val="Normal"/>
        <w:spacing w:lineRule="auto" w:line="360"/>
        <w:ind w:firstLine="720"/>
        <w:jc w:val="both"/>
        <w:rPr/>
      </w:pPr>
      <w:r>
        <w:rPr>
          <w:rFonts w:eastAsia="Times New Roman Cyr" w:cs="Times New Roman Cyr" w:ascii="Times New Roman Cyr" w:hAnsi="Times New Roman Cyr"/>
          <w:sz w:val="22"/>
          <w:szCs w:val="22"/>
        </w:rPr>
        <w:t>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ёжные гарантии занятости. Сюда также относятся рабочие места техников, административно-вспомогательного персонала и работников средней квалификации. Другой рынок охватывает рабочие места, как правило, не требующие специальной подготовки и значительной квалификации. Их занимают также специалисты в таких  сферах, как охрана общественного порядка, пожарное дело, искусство приготовления пищи, уход за больными. 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1- рынок, охватывающий быстрорастущие  наукоёмкие производства и отрасли сферы услуг с гораздо меньшим среднем уровнем концентрации и смешанной в квалификационном отношении рабочей силой; 2-рынок в старых, традиционных отраслях экономики, бывших в недавнем прошлом главными. В  изменениях, происходящих в отраслевой структуре развитых стран в последние десятилетия, прослеживаются две важнейшие тенденции: резкое сокращение численности занятых в сельском хозяйстве и существенное увеличение их в сфере услуг в связи с её расширением и превращением в ведущую сферу приложения общественного труда. Занятость в сельском хозяйстве США сократилась с 6,5 млн чел в 1955 г. до 3</w:t>
      </w:r>
      <w:r>
        <w:rPr>
          <w:sz w:val="22"/>
          <w:szCs w:val="22"/>
        </w:rPr>
        <w:t>,</w:t>
      </w:r>
      <w:r>
        <w:rPr>
          <w:rFonts w:eastAsia="Times New Roman Cyr" w:cs="Times New Roman Cyr" w:ascii="Times New Roman Cyr" w:hAnsi="Times New Roman Cyr"/>
          <w:sz w:val="22"/>
          <w:szCs w:val="22"/>
        </w:rPr>
        <w:t xml:space="preserve">2 млн чел в 1994, а в сфере услуг возросла с 30,1 млн чел в 1955 г. до 91,3 млн чел в 1994 г., составив 74,2% от общего числа занятых. В 70-90-х гг. происходил также ускоренный рост занятости в наукоёмких отраслях экономики. Занятость здесь растёт в два раза быстрее, чем в промышленности в целом. 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экономически активного населения, а в сфере услуг – только 48%.(см. приложение 2). Заметна революция в профессионально-квалификационном составе экономически активного населения. Инженеры, техники, учёные, административно-управленческий персонал </w:t>
      </w:r>
    </w:p>
    <w:p>
      <w:pPr>
        <w:pStyle w:val="Normal"/>
        <w:spacing w:lineRule="auto" w:line="360"/>
        <w:ind w:firstLine="720"/>
        <w:jc w:val="both"/>
        <w:rPr/>
      </w:pPr>
      <w:r>
        <w:rPr>
          <w:rFonts w:eastAsia="Times New Roman Cyr" w:cs="Times New Roman Cyr" w:ascii="Times New Roman Cyr" w:hAnsi="Times New Roman Cyr"/>
          <w:sz w:val="22"/>
          <w:szCs w:val="22"/>
        </w:rPr>
        <w:t>, а также группы конторских и торговых служащих составили в США в 1994 г. 58% всех занятых. Особенно быстро растёт численность специалистов-аналитиков систем, специалистов в области генной инженерии, микроэлектроники, проблем энергетики, молекулярной биологии, квантовой физики, полупроводников и передачи информации. В</w:t>
      </w:r>
      <w:r>
        <w:rPr>
          <w:sz w:val="22"/>
          <w:szCs w:val="22"/>
        </w:rPr>
        <w:t xml:space="preserve"> </w:t>
      </w:r>
      <w:r>
        <w:rPr>
          <w:rFonts w:eastAsia="Times New Roman Cyr" w:cs="Times New Roman Cyr" w:ascii="Times New Roman Cyr" w:hAnsi="Times New Roman Cyr"/>
          <w:sz w:val="22"/>
          <w:szCs w:val="22"/>
        </w:rPr>
        <w:t>то же время внедрение компьютеров и иной информационной техники сокращает потребность в ряде категорий высококвалифицированных конторских служащих и низшего управленческого персонала, занятых сбором и первичной обработкой экономической информации. С 70-х годов наращивание вложений в трудосберегающую технику, т.е. в минимизацию живого труда воплощало в новейшем производстве его движение к новым рубежам эффективности и конкурентоспособности, что часто выражалось в стремлении к абсолютно безлюдным производствам при их “агрессивной” компьютеризации. Девизом модернизации стало: большая эффективность меньшим числом работников. Стремление крупных компаний 70-х гг. ограничиться лишь квалифицированным “ядром”, а затем минимумом специалистов обернулось в развитых странах массовыми увольнениями на протяжении двух десятилетий. Только за 1990-1993 гг. рабочая сила в материальном производств США уменьшилась на 20-25%, а в крупных организациях сферы услуг – на 1/3 при значительном росте производительности. На новых заводах</w:t>
      </w:r>
      <w:r>
        <w:rPr>
          <w:sz w:val="22"/>
          <w:szCs w:val="22"/>
        </w:rPr>
        <w:t xml:space="preserve"> </w:t>
      </w:r>
      <w:r>
        <w:rPr>
          <w:rFonts w:eastAsia="Times New Roman Cyr" w:cs="Times New Roman Cyr" w:ascii="Times New Roman Cyr" w:hAnsi="Times New Roman Cyr"/>
          <w:sz w:val="22"/>
          <w:szCs w:val="22"/>
        </w:rPr>
        <w:t>“ИБМ”, инструментальных предприятиях “Тойоты”, в производстве роботов  роботами японской фирмы “Фанук” по 10 дней длились автоматические процессы без людей или под контролем нескольких специалистов из “стеклянной комнаты”. Там проверялась заманчивая идея:</w:t>
      </w:r>
      <w:r>
        <w:rPr>
          <w:sz w:val="22"/>
          <w:szCs w:val="22"/>
        </w:rPr>
        <w:t xml:space="preserve"> </w:t>
      </w:r>
      <w:r>
        <w:rPr>
          <w:rFonts w:eastAsia="Times New Roman Cyr" w:cs="Times New Roman Cyr" w:ascii="Times New Roman Cyr" w:hAnsi="Times New Roman Cyr"/>
          <w:sz w:val="22"/>
          <w:szCs w:val="22"/>
        </w:rPr>
        <w:t>запускать в фабрику-автомат сырьё и быстро, экономно получать на выходе готовое изделие. В девяностые годы передовые предприятия реально приблизились к этому. Сокращая операторский, контрольно-регулирующий, а затем и управляющий персонал, оно становились предвестниками крупномасштабного вытеснения труда из сферы производства. При роторной сборке одна машина заменяет 10-12 рабочих. А робототехника может снизить их численность в 5-20 раз, если один человек обслуживает 10-20 роботов. Серьёзной безработицей грозит компьютеризация сборки. Строительство с помощью роботов можно вести с 1/10 прежнего персонала. Уже значительно меньшая часть работающих может удовлетворить потребительский спрос населения. По прогнозу, сделанному в 80-е гг. Европейским институтом профессий, к началу следующего столетия в Западной Европе могут исчезнуть 20 млн рабочих мест, к чему современные общества не готовы. В то же время переход производства развитых стран от автоматизации начальной к комплексной породил глубокие сомнения в правильности прежнего взгляда, согласно которому человек-работник однозначно вытесняется из автоматизированных процессов. Это касается, во-первых, операций, с трудом поддающихся или в принципе не поддающихся автоматизации, например операции со сложной продукцией,</w:t>
      </w:r>
      <w:r>
        <w:rPr>
          <w:sz w:val="22"/>
          <w:szCs w:val="22"/>
        </w:rPr>
        <w:t xml:space="preserve"> </w:t>
      </w:r>
      <w:r>
        <w:rPr>
          <w:rFonts w:eastAsia="Times New Roman Cyr" w:cs="Times New Roman Cyr" w:ascii="Times New Roman Cyr" w:hAnsi="Times New Roman Cyr"/>
          <w:sz w:val="22"/>
          <w:szCs w:val="22"/>
        </w:rPr>
        <w:t>которые доверяются человеческому зрению и пальцам, а не их аналогам у роботов. Людьми или под их непосредственным контролем осуществляется конечный монтаж изделия, его тестирование, исправление ошибок автоматов. Вопреки планам покончить с ручной сборкой в</w:t>
      </w:r>
      <w:r>
        <w:rPr>
          <w:sz w:val="22"/>
          <w:szCs w:val="22"/>
        </w:rPr>
        <w:t xml:space="preserve"> </w:t>
      </w:r>
      <w:r>
        <w:rPr>
          <w:rFonts w:eastAsia="Times New Roman Cyr" w:cs="Times New Roman Cyr" w:ascii="Times New Roman Cyr" w:hAnsi="Times New Roman Cyr"/>
          <w:sz w:val="22"/>
          <w:szCs w:val="22"/>
        </w:rPr>
        <w:t>90-е гг. ещё в их начале даже такие работы, как заклёпка, на 90% выполнялись вручную. Сборщик диверсифицированной продукции превосходит в гибкости роботов, в силу чего монтаж и на автоматизированных конвейерах остаётся человечески опосредованным. Во-вторых, это касается особо ценимой искусности работника в мелкосерийном или штучном производстве на заказ, где уникальные способности мастера-универсала, обеспечивающего на многофункциональных станках 100%-ное качество, или ретушёра-полиграфиста с тонко развитым зрением и эстетически развитым вкусом предпочтительнее умений автомата. Современные японские компании, например, стараются сохранить способности рабочих читать чертежи, “чувствовать” машину, превосходить в точности прецизионные станки, не допуская при нововведениях элиминации этого специфического качества. Это приводит в последнее время к известной деавтоматизации производства с возвратом человеку ряда функций. В-третьих, усиление роли работников связано с потребностью интеллектоёмкого производства не только в овеществляемых в технологии знаниях, но также и в опыте и “неструктурированных знаниях людей, которые нецелесообразно “упрятывать в компьютер”. Этот “персонифицированный” ресурс производства компании стали считать частью своих ноу-хау. Подвижность, вариативность гибких автоматических производств также опосредована квалификацией и способностями людей к адекватным действиям в непредвиденных ситуациях. Их инициатива стала для таких производств едва ли не решающим условием. Превосходство человека по разнообразию возможных решений над “интеллектуальной техникой” делает труд нескольких гибких работников целесообразнее действий перепрограммируемого агрегата. Поэтому современный менеджмент, считающий живой труд наиболее гибкой формой капитала корпораций, видит</w:t>
      </w:r>
      <w:r>
        <w:rPr>
          <w:sz w:val="22"/>
          <w:szCs w:val="22"/>
        </w:rPr>
        <w:t xml:space="preserve"> </w:t>
      </w:r>
      <w:r>
        <w:rPr>
          <w:rFonts w:eastAsia="Times New Roman Cyr" w:cs="Times New Roman Cyr" w:ascii="Times New Roman Cyr" w:hAnsi="Times New Roman Cyr"/>
          <w:sz w:val="22"/>
          <w:szCs w:val="22"/>
        </w:rPr>
        <w:t>резон и в развитии способностей работников, особенно к быстрой адаптации в изменчивом, непредсказуемом производстве. Так, завод “Фиата” близ Турина, избавившись от операторов и сохранив минимум ИТР, стал аварийным. Рискованность таких  процессов требует от людей, присутствие которых необходимо на случай аварий и из-за непрерывного контроля, работы днём и ночью, перечёркивая саму идею безлюдности. “Дженерал моторс” столкнулась на подобном “заводе будущего” с “производственным кошмаром”: поломками роботов, их отклонением от программ и с вдвое меньшей, чем ожидалось производительностью. Во Франции на пороге 90-х годов для оптимизации непрерывных производств требовалось увеличить персонал техобслуживания минимум на 30%. В Японии, первой отказавшейся от чрезмерной экономии на труде, гуру крупных компаний призывают избегать крайностей автоматизации, а профессора университетов – больше и лучше учить персонал, чтобы “решающие перемены в производстве не стали проблематичными”. Тогда же технократы США столкнулись с дилеммой: шире наделять работников знаниями или отстать. Офисы крупных фирм переориентируются с замены людей новой техникой на их использование, стимулирование и развитие. Таким образом, и при гибкой комплексной автоматизации, как и при ранней, человек остаётся в производстве рядом с совершенствующейся техникой и приходящая к нему “власть над машинами” делает последние, в соответствии с прогнозом исследователей 80-х гг., лишь производительнее и выгоднее.</w:t>
      </w:r>
    </w:p>
    <w:p>
      <w:pPr>
        <w:pStyle w:val="Normal"/>
        <w:spacing w:lineRule="auto" w:line="360"/>
        <w:ind w:firstLine="720"/>
        <w:jc w:val="both"/>
        <w:rPr/>
      </w:pPr>
      <w:r>
        <w:rPr>
          <w:rFonts w:eastAsia="Times New Roman Cyr" w:cs="Times New Roman Cyr" w:ascii="Times New Roman Cyr" w:hAnsi="Times New Roman Cyr"/>
          <w:sz w:val="22"/>
          <w:szCs w:val="22"/>
        </w:rPr>
        <w:t>Одновременно можно отметить процесс, приведший за последние годы к существенным изменениям. Это ослабление так называемого внутреннего рынка труда крупных компаний и всё большая  ориентация фирм на внешние по отношению к ним источники кадрового обеспечения. (До этого обычным явлением  в крупнейших компаниях была собственная сеть профессиональной подготовки и переподготовки кадров, которая ещё продолжает эффективно действовать и в настоящее время.) И всё же с середины 80-х гг. многие фирмы предпочитают нанимать готовых специалистов, чем осуществлять подготовку на рабочих местах. Кроме того, распространяется тенденция временного найма по контракту для выполнения конкретных работ. Возникло даже немало фирм, которые занимаются посредническими функциями и подготовкой кадров с целью предложения рабочей силы по временному контракту различным компаниям. Усиливающаяся ориентация компаний на работников, подготовленных и переподготовленных извне, объясняется также ростом мобильности рабочей силы, т.е. степени её межотраслевых и межпрофессиональных перемещений. Мобильность рабочей силы сегодня всё чаще определяется принадлежностью не к фирме (раньше для многих работников преобладало внутрифирменное перемещение и продвижение), а к той или иной профессии. По данным национального бюро Экономического анализа США на конец 80-х гг</w:t>
      </w:r>
      <w:r>
        <w:rPr>
          <w:sz w:val="22"/>
          <w:szCs w:val="22"/>
        </w:rPr>
        <w:t xml:space="preserve">. </w:t>
      </w:r>
      <w:r>
        <w:rPr>
          <w:rFonts w:eastAsia="Times New Roman Cyr" w:cs="Times New Roman Cyr" w:ascii="Times New Roman Cyr" w:hAnsi="Times New Roman Cyr"/>
          <w:sz w:val="22"/>
          <w:szCs w:val="22"/>
        </w:rPr>
        <w:t>американские рабочие и служащие в течение трудовой жизни меняли работу в среднем более 10 раз. Среди специалистов-электронщиков Силиконовой долины, например, производственная текучесть в 80-х гг. составила 30%. Ясно, что такую высокую текучесть специалистов высшей квалификации никак нельзя отнести на счёт плохих условий труда, с чем обычно связана текучесть неквалифицированных групп рабочей силы. Она связана, прежде всего, с ориентацией на профессиональное совершенствование и служебный рост. Сообразно тому</w:t>
      </w:r>
      <w:r>
        <w:rPr>
          <w:sz w:val="22"/>
          <w:szCs w:val="22"/>
        </w:rPr>
        <w:t>,</w:t>
      </w:r>
      <w:r>
        <w:rPr>
          <w:rFonts w:eastAsia="Times New Roman Cyr" w:cs="Times New Roman Cyr" w:ascii="Times New Roman Cyr" w:hAnsi="Times New Roman Cyr"/>
          <w:sz w:val="22"/>
          <w:szCs w:val="22"/>
        </w:rPr>
        <w:t xml:space="preserve"> как происходит внедрение компьютеров и изменение материально-технической базы, происходит ускорение темпов профессионального и общего развития</w:t>
      </w:r>
    </w:p>
    <w:p>
      <w:pPr>
        <w:pStyle w:val="BodyText3"/>
        <w:spacing w:lineRule="auto" w:line="360"/>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а, вызванного неумолимым приспособлениям к новым скоростям, что постепенно изменяет сегментацию рынка труда и одновременно порождает глубокие структурные сдвиги в каждом секторе, дающие новые и новые импульсы экономическому росту.</w:t>
      </w:r>
    </w:p>
    <w:p>
      <w:pPr>
        <w:pStyle w:val="Heading3"/>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дровая работа и трудовые отношения в компаниях</w:t>
      </w:r>
    </w:p>
    <w:p>
      <w:pPr>
        <w:pStyle w:val="WWBodyText2"/>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жный элемент рынка труда – кадровая работа на фирме. Она начинается с найма работников и охватывает весь процесс управления персоналом, включая его мотивацию, формы оплаты труда, профессиональную подготовку и переподготовку (см. приложение 3).Масштабы и методы найма рабочей силы в компании определяются двумя основными обстоятельствами: факторами внутреннего характера (стратегией развития фирмы и результатами её деятельности, состоянием внутреннего рынка труда, возможностями подготовки кадров) и положением на национальном рынке рабочей силы.</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ешний наём осуществляется с помощью 4 основных методов: 1- наём специалистов из университетов, институтов и колледжей; 2- тщательный отбор тех претендентов, которые непосредственно обращаются в фирму за работой; 3- наём кадров с помощью рекламных объявлений в средствах массовой информации; 4- обращение в государственные и частные агентства по содействию найму. При этом при отборе претендентов аксиомой в кадровых службах компаний считается положение, при котором число рассматриваемых кандидатов на должности как минимум в два раза больше, чем количество имеющихся вакансий. Число же интервьюируемых для допуска  претенденты должно быть ещё в полтора раза больше.</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статочно сложным и продуманным является сам механизм отбора претендентов. Он включает, как правило, анализ рабочего места, результатом которого становится его спецификация, а также выбор процедуры отбора. Последняя обычно состоит из анализа информации, содержащейся в банках данных компании об имеющихся претендентах на работу, процесса интервьюирования претендентов и проведения разнообразных тестов. Тесты в зависимости от должности, на которую претендует соискатель, могут включать проверку на общий интеллектуальный уровень, на уровень подготовки  в тех или иных вопросах, как правило, общего характера (понимание и изложение текстов, знание основ математики и информатики и т.п.), а также на специальные способности и знания. Для этого многие крупные компании имеют специализированные центры оценки кадров, осуществляющие как отбор вновь нанимаемых работников, так и отбор и аттестацию претендентов на внутреннее продвижение на основе развёрнутого заключения по результатам тестирования и аттестации. В компаниях используются специально разработанные схемы замещения сотрудников, учитывающие все затраты компании на наём, увольнение,  продвижение персонала и управление им. Обычно это затраты на отбор персонала, ввод в должность, обучение в период работы, выплаты на программы социального страхования и т.п. В кадровой работе активно используется и более широкий подход – планирование человеческих ресурсов. Он включает анализ перспективных потребностей по отдельным категориям персонала исходя из долгосрочных целей компании. При этом составляются списки на продвижение специалистов и прохождения ими промежуточных должностных ступеней.</w:t>
      </w:r>
    </w:p>
    <w:p>
      <w:pPr>
        <w:pStyle w:val="Normal"/>
        <w:spacing w:lineRule="auto" w:line="360"/>
        <w:ind w:firstLine="720"/>
        <w:jc w:val="both"/>
        <w:rPr/>
      </w:pPr>
      <w:r>
        <w:rPr>
          <w:rFonts w:eastAsia="Times New Roman Cyr" w:cs="Times New Roman Cyr" w:ascii="Times New Roman Cyr" w:hAnsi="Times New Roman Cyr"/>
          <w:sz w:val="22"/>
          <w:szCs w:val="22"/>
        </w:rPr>
        <w:t>Всю деятельность по управлению персоналом компании осуществляет специальная кадровая служба. Она состоит из нескольких отделов: трудовых отношений, занятости, управления персоналом, заработной платы, условий труда и борьбы с травматизмом, обучения кадров, учёта и делопроизводства. В составе службы работают квалифицированные специалисты – социологи, специалисты по управлению, трудовым отношениям. Кадровая служба, особенно в крупных компаниях, реализует целый ряд программ, направленных на непрерывную подготовку и переподготовку различных категорий рабочей силы, на разработку  и реализацию всего комплекса мер по мотивации персонала. В крупных компаниях предпринимаются попытки оценить эффективность деятельности кадровой службы, в том числе и отдельных её программ. В качестве примера можно привести методику оценки программы подготовки и переподготовки кадров, используемую в американской компании “Хониуэлл”: R=n*T*V*k-n*C; где R- эффект воздействия программы обучения на повышение производительности труда; n- число лет действия программы; T- число</w:t>
      </w:r>
      <w:r>
        <w:rPr>
          <w:sz w:val="22"/>
          <w:szCs w:val="22"/>
        </w:rPr>
        <w:t xml:space="preserve"> </w:t>
      </w:r>
      <w:r>
        <w:rPr>
          <w:rFonts w:eastAsia="Times New Roman Cyr" w:cs="Times New Roman Cyr" w:ascii="Times New Roman Cyr" w:hAnsi="Times New Roman Cyr"/>
          <w:sz w:val="22"/>
          <w:szCs w:val="22"/>
        </w:rPr>
        <w:t>обучаемых; V- стоимостная оценка различий в результатах труда лучших и средних работников; k- коэффициент, характеризующий эффект обучения (рост результативности, выраженный в стоимостной оценке);</w:t>
      </w:r>
      <w:r>
        <w:rPr>
          <w:sz w:val="22"/>
          <w:szCs w:val="22"/>
          <w:lang w:val="en-US"/>
        </w:rPr>
        <w:t xml:space="preserve"> </w:t>
      </w:r>
      <w:r>
        <w:rPr>
          <w:rFonts w:eastAsia="Times New Roman Cyr" w:cs="Times New Roman Cyr" w:ascii="Times New Roman Cyr" w:hAnsi="Times New Roman Cyr"/>
          <w:sz w:val="22"/>
          <w:szCs w:val="22"/>
        </w:rPr>
        <w:t>C- затраты на обучение работника.</w:t>
      </w:r>
    </w:p>
    <w:p>
      <w:pPr>
        <w:pStyle w:val="BodyText3"/>
        <w:spacing w:lineRule="auto" w:line="360"/>
        <w:ind w:firstLine="720"/>
        <w:rPr/>
      </w:pPr>
      <w:r>
        <w:rPr>
          <w:rFonts w:eastAsia="Times New Roman Cyr" w:cs="Times New Roman Cyr" w:ascii="Times New Roman Cyr" w:hAnsi="Times New Roman Cyr"/>
          <w:sz w:val="22"/>
          <w:szCs w:val="22"/>
        </w:rPr>
        <w:t>Основными особенностями развития системы оплаты труда в последнее десятилетие стали: повышение роли повременной заработной платы, широкое распространение поощрительных форм оплаты труда, внедрение гибких форм вознаграждения. При этом базой для оценки выполненной работы и начисления заработной платы рабочих является тарифная система. Для более полного учёта количества и качества труда используются поощрительные системы оплаты. Среди наиболее типичных форм и принципов оплаты труда и материального стимулирования на Западе можно назвать: а) увеличение доли нестабильных элементов заработной платы (премии, бонусы и т.п.), достигающих 1/3 всей заработной платы и используемых в качестве поощрения за экономию сырья и материалов, прирост производительности труда и улучшение качества продукции; б) применение так называемой аналитической системы оценки трудового вклада, где дифференцированно в баллах оцениваются многочисленные факторы процесса труда: квалификация работника, объём работы, её качество, финансовые результаты деятельности компании</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 xml:space="preserve">Для оценки результатов труда административно-управленческого и инженерно-технического персонала в западных компаниях широко применяется метод, основанный на достижении поставленных целей. Этот метод предусматривает 4 основных этапа: установление перечня главных обязанностей работника на установленный срок; определение сферы ответственности применительно к каждой функциональной обязанности; установление единицы измерения по каждой категории ответственности, например %, </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и т.п.; установление индивидуальных “стандартов исполнения”,</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которые соотносятся с расчётными стандартами. Эту систему в 90-х гг. использовали 75% американских компаний;</w:t>
      </w:r>
    </w:p>
    <w:p>
      <w:pPr>
        <w:pStyle w:val="BodyText3"/>
        <w:numPr>
          <w:ilvl w:val="0"/>
          <w:numId w:val="2"/>
        </w:numPr>
        <w:tabs>
          <w:tab w:val="clear" w:pos="720"/>
          <w:tab w:val="left" w:pos="0" w:leader="none"/>
        </w:tabs>
        <w:spacing w:lineRule="auto" w:line="360"/>
        <w:ind w:left="888" w:firstLine="2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ование системы тарифных ставок, которые стимулируют рабочих к достижению высоких конечных результатов, прежде всего, по параметрам качества, а также к овладению смежными и иными профессиями, например профессиями по ремонту производственного оборудования;</w:t>
      </w:r>
    </w:p>
    <w:p>
      <w:pPr>
        <w:pStyle w:val="BodyText3"/>
        <w:numPr>
          <w:ilvl w:val="0"/>
          <w:numId w:val="2"/>
        </w:numPr>
        <w:tabs>
          <w:tab w:val="clear" w:pos="720"/>
          <w:tab w:val="left" w:pos="0" w:leader="none"/>
        </w:tabs>
        <w:spacing w:lineRule="auto" w:line="360"/>
        <w:ind w:left="888" w:firstLine="2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ование значительной дифференциации в заработной плате, которая отражает индивидуальные различия в результатах труда, а также в уровне квалификации и опыте работников;</w:t>
      </w:r>
    </w:p>
    <w:p>
      <w:pPr>
        <w:pStyle w:val="BodyText3"/>
        <w:numPr>
          <w:ilvl w:val="0"/>
          <w:numId w:val="2"/>
        </w:numPr>
        <w:tabs>
          <w:tab w:val="clear" w:pos="720"/>
          <w:tab w:val="left" w:pos="0" w:leader="none"/>
        </w:tabs>
        <w:spacing w:lineRule="auto" w:line="360"/>
        <w:ind w:left="888" w:firstLine="2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ование различных планов группового стимулирования, устанавливающего связь между конечными результатами деятельности команды специалистов (прирост производства, производительности труда и т.д.) и вознаграждением в виде премий и бонусов;</w:t>
      </w:r>
    </w:p>
    <w:p>
      <w:pPr>
        <w:pStyle w:val="BodyText3"/>
        <w:numPr>
          <w:ilvl w:val="0"/>
          <w:numId w:val="2"/>
        </w:numPr>
        <w:tabs>
          <w:tab w:val="clear" w:pos="720"/>
          <w:tab w:val="left" w:pos="0" w:leader="none"/>
        </w:tabs>
        <w:spacing w:lineRule="auto" w:line="360"/>
        <w:ind w:left="888" w:firstLine="2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ование различных форм участия работников в прибылях, которые увязывают денежное вознаграждение не с производственными результатами деятельности компании, а с финансовыми, т.е. ростом прибыли;</w:t>
      </w:r>
    </w:p>
    <w:p>
      <w:pPr>
        <w:pStyle w:val="BodyText3"/>
        <w:numPr>
          <w:ilvl w:val="0"/>
          <w:numId w:val="2"/>
        </w:numPr>
        <w:tabs>
          <w:tab w:val="clear" w:pos="720"/>
          <w:tab w:val="left" w:pos="0" w:leader="none"/>
        </w:tabs>
        <w:spacing w:lineRule="auto" w:line="360"/>
        <w:ind w:left="888" w:firstLine="2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астие работников во владении акциями.</w:t>
      </w:r>
    </w:p>
    <w:p>
      <w:pPr>
        <w:pStyle w:val="Normal"/>
        <w:numPr>
          <w:ilvl w:val="0"/>
          <w:numId w:val="0"/>
        </w:numPr>
        <w:spacing w:lineRule="auto" w:line="360"/>
        <w:ind w:hanging="0"/>
        <w:jc w:val="both"/>
        <w:rPr/>
      </w:pPr>
      <w:r>
        <w:rPr>
          <w:rFonts w:eastAsia="Times New Roman Cyr" w:cs="Times New Roman Cyr" w:ascii="Times New Roman Cyr" w:hAnsi="Times New Roman Cyr"/>
          <w:sz w:val="22"/>
          <w:szCs w:val="22"/>
        </w:rPr>
        <w:t>Помимо  непосредственной оплаты труда в западных компаниях широко распространены разнообразные программы частного социального страхования и дополнительных доходов работников. Так, пенсионным обеспечением из частных фондов компаний охвачено около 90% работников компаний с численностью персонала более 100 человек. Среди прочих программ дополнительных доходов, пособий и услуг можно назвать различные медицинские пособия (отпуска по болезни, пособия по беременности и родам, расходы на</w:t>
      </w:r>
      <w:r>
        <w:rPr>
          <w:sz w:val="22"/>
          <w:szCs w:val="22"/>
        </w:rPr>
        <w:t xml:space="preserve"> </w:t>
      </w:r>
      <w:r>
        <w:rPr>
          <w:rFonts w:eastAsia="Times New Roman Cyr" w:cs="Times New Roman Cyr" w:ascii="Times New Roman Cyr" w:hAnsi="Times New Roman Cyr"/>
          <w:sz w:val="22"/>
          <w:szCs w:val="22"/>
        </w:rPr>
        <w:t>лечение и т.д.), пособия в связи с несчастными случаями, страхование жизни, программы общего образования и повышения квалификации, бесплатное питание в рабочих столовых и др. Причём все эти программы являются дополнением к системе обязательного государственного социального страхования.</w:t>
      </w:r>
    </w:p>
    <w:p>
      <w:pPr>
        <w:pStyle w:val="Normal"/>
        <w:numPr>
          <w:ilvl w:val="0"/>
          <w:numId w:val="0"/>
        </w:numPr>
        <w:spacing w:lineRule="auto" w:line="36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ным явлением в сфере трудовых отношений и мотивации труда в развитых странах стало развитие экономической демократии как процесса, с одной стороны, продолжающего многолетние усилия по оптимизации управленческих моделей в экономике, а с другой стороны, имеющего целью гармонизацию социальных отношений на производстве и в обществе. Экономическая демократия может быть охарактеризована как система, включающая демократизацию собственности компании в форме привлечения работников к её владению, а также участия работников в управлении компанией в форме как предоставления им значительной производственной автономии, так и представительства рядовых работников (или профсоюзов, где они имеются) в руководящих структурах компании; контроль (по крайней мере, в определённых пределах) со стороны работников за деятельностью администрации, предоставление им права голоса при принятии ключевых производственных решений. Важными элементами экономической демократии в компании можно считать также регулярное информирование работников о ситуации в компании, наличие постоянно действующей системы подготовки и переподготовки кадров, использование различных дополнительных доходов в зависимости от прибыльности компании, создание “кружков качества” и других форм активного участия работников в делах своей фирмы.</w:t>
      </w:r>
    </w:p>
    <w:p>
      <w:pPr>
        <w:pStyle w:val="BodyText2"/>
        <w:numPr>
          <w:ilvl w:val="0"/>
          <w:numId w:val="0"/>
        </w:numPr>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снове данного подхода лежат концепции ряда американских экономистов, социологов и психологов (Ф. Херцберга,  Д. Макгрегора и др.), получившие название теорий “качества  трудовой жизни”, “обогащения” и “гуманизации” труда, “соучастия”, которые декларируют, прежде всего, тезис о необходимости социальной и производственной активности работника, важности фактора содержания труда для полного раскрытия  потенциала человека в производстве. В числе других важных  принципов, характеризующих современные концепции мотивации, можно выделить следующие: укрепление социальных  взаимосвязей в производственных коллективах, оптимальное  вовлечение работников во все этапы производственного процесса (от планирования до контроля), создание возможностей  для повышения квалификации и служебного роста, атмосферы  причастности каждого работника к общим целям фирмы, компании.</w:t>
      </w:r>
    </w:p>
    <w:p>
      <w:pPr>
        <w:pStyle w:val="Normal"/>
        <w:numPr>
          <w:ilvl w:val="0"/>
          <w:numId w:val="0"/>
        </w:numPr>
        <w:spacing w:lineRule="auto" w:line="360"/>
        <w:ind w:right="-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можно утверждать, что во многих западных компаниях идёт процесс перехода от жесткой модели управления трудом, модели контроля, основанной на концепции Тэйлора, к модели соучастия, основанной на современных концепциях  мотивации – качества трудовой жизни, обогащения и гуманизации труда.</w:t>
      </w:r>
    </w:p>
    <w:p>
      <w:pPr>
        <w:pStyle w:val="Normal"/>
        <w:numPr>
          <w:ilvl w:val="0"/>
          <w:numId w:val="0"/>
        </w:numPr>
        <w:spacing w:lineRule="auto" w:line="360"/>
        <w:ind w:right="-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оссии трудовые отношения призван регулировать Закон РФ “О коллективных договорах и соглашениях” от 11 марта 1992 г.</w:t>
      </w:r>
    </w:p>
    <w:p>
      <w:pPr>
        <w:pStyle w:val="Normal"/>
        <w:numPr>
          <w:ilvl w:val="0"/>
          <w:numId w:val="0"/>
        </w:numPr>
        <w:spacing w:lineRule="auto" w:line="360"/>
        <w:ind w:right="-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2 г. В нём регламентируются основные правила ведения  коллективных переговоров, порядок заключения коллективных  договоров и  соглашений, т.е. документов, регулирующих отношения между работодателями и наёмными работниками. Закон впервые в России признал право работодателя и работника самостоятельно определять содержание коллективного договора. Обычно коллективный договор включает пять положений:</w:t>
      </w:r>
    </w:p>
    <w:p>
      <w:pPr>
        <w:pStyle w:val="Normal"/>
        <w:numPr>
          <w:ilvl w:val="0"/>
          <w:numId w:val="0"/>
        </w:numPr>
        <w:spacing w:lineRule="auto" w:line="360"/>
        <w:ind w:right="-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рмы и обязательства, регулирующие условия труда, в том числе оплату труда, продолжительность рабочего времени и времени отдыха, условия и охрану труда, трудовые льготы;</w:t>
      </w:r>
    </w:p>
    <w:p>
      <w:pPr>
        <w:pStyle w:val="Normal"/>
        <w:numPr>
          <w:ilvl w:val="0"/>
          <w:numId w:val="2"/>
        </w:numPr>
        <w:tabs>
          <w:tab w:val="clear" w:pos="720"/>
          <w:tab w:val="left" w:pos="0" w:leader="none"/>
          <w:tab w:val="left" w:pos="288" w:leader="none"/>
        </w:tabs>
        <w:spacing w:lineRule="auto" w:line="360"/>
        <w:ind w:left="1176" w:right="-2"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рмы и обязательства, регулирующие отношения, тесно  связанные с трудовыми, в первую очередь вопросы занятости и предоставления льгот при высвобождении с предприятия;</w:t>
      </w:r>
    </w:p>
    <w:p>
      <w:pPr>
        <w:pStyle w:val="Normal"/>
        <w:numPr>
          <w:ilvl w:val="0"/>
          <w:numId w:val="2"/>
        </w:numPr>
        <w:tabs>
          <w:tab w:val="clear" w:pos="720"/>
          <w:tab w:val="left" w:pos="0" w:leader="none"/>
          <w:tab w:val="left" w:pos="288" w:leader="none"/>
        </w:tabs>
        <w:spacing w:lineRule="auto" w:line="360"/>
        <w:ind w:left="1176" w:right="-2"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рмы, регулирующие социальное обслуживание работников (компенсация транспортных расходов, организация питания, обеспечение жильем);</w:t>
      </w:r>
    </w:p>
    <w:p>
      <w:pPr>
        <w:pStyle w:val="Normal"/>
        <w:numPr>
          <w:ilvl w:val="0"/>
          <w:numId w:val="2"/>
        </w:numPr>
        <w:tabs>
          <w:tab w:val="clear" w:pos="720"/>
          <w:tab w:val="left" w:pos="0" w:leader="none"/>
          <w:tab w:val="left" w:pos="288" w:leader="none"/>
        </w:tabs>
        <w:spacing w:lineRule="auto" w:line="360"/>
        <w:ind w:left="1176" w:right="-2"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язательства и нормы, касающиеся социального обеспечения и медицинского страхования работников;</w:t>
      </w:r>
    </w:p>
    <w:p>
      <w:pPr>
        <w:pStyle w:val="Normal"/>
        <w:numPr>
          <w:ilvl w:val="0"/>
          <w:numId w:val="2"/>
        </w:numPr>
        <w:tabs>
          <w:tab w:val="clear" w:pos="720"/>
          <w:tab w:val="left" w:pos="0" w:leader="none"/>
          <w:tab w:val="left" w:pos="288" w:leader="none"/>
        </w:tabs>
        <w:spacing w:lineRule="auto" w:line="360"/>
        <w:ind w:left="1176" w:right="-2"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а внесения изменений и дополнений в коллективный договор, порядок и сроки осуществления контроля за реализацией договора, который в нашей стране обычно подписывают представители администрации и профсоюза.</w:t>
      </w:r>
    </w:p>
    <w:p>
      <w:pPr>
        <w:pStyle w:val="Normal"/>
        <w:numPr>
          <w:ilvl w:val="0"/>
          <w:numId w:val="0"/>
        </w:numPr>
        <w:spacing w:lineRule="auto" w:line="360"/>
        <w:ind w:left="288" w:righ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keepNext w:val="true"/>
        <w:numPr>
          <w:ilvl w:val="0"/>
          <w:numId w:val="0"/>
        </w:numPr>
        <w:spacing w:lineRule="auto" w:line="360"/>
        <w:ind w:hanging="0"/>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езработица и рычаги ее государственного регулирования</w:t>
      </w:r>
    </w:p>
    <w:p>
      <w:pPr>
        <w:pStyle w:val="Normal"/>
        <w:keepNext w:val="true"/>
        <w:numPr>
          <w:ilvl w:val="0"/>
          <w:numId w:val="0"/>
        </w:numPr>
        <w:spacing w:lineRule="auto" w:line="360"/>
        <w:ind w:hanging="0"/>
        <w:jc w:val="both"/>
        <w:rPr/>
      </w:pPr>
      <w:r>
        <w:rPr>
          <w:rFonts w:eastAsia="Times New Roman Cyr" w:cs="Times New Roman Cyr" w:ascii="Times New Roman Cyr" w:hAnsi="Times New Roman Cyr"/>
          <w:sz w:val="22"/>
          <w:szCs w:val="22"/>
        </w:rPr>
        <w:t>Безработица отражает состояние рынка труда, и анализ данных по ней может отразить его скрытые в повседневной жизни тенденции, одновременно  давая возможность проводить своевременную социально-экономическую политику, направленную на переподготовку и адаптацию занятых в устаревающих  отраслях, организацию общественных работ, включению механизмов государственного регулирования в налоговой, таможенной и других сферах. Существующее понятие уровня безработицы при полной занятости (т.е. не включая циклическую безработицу) равно сумме уровней фрикционной и структурной безработицы. Естественный же уровень безработицы  возникает при сбалансированности рынков рабочей силы, т.е. когда количество ищущих работу равно числу свободных рабочих мест. Естественный уровень безработицы представляет собой до известной степени положительное явление, т.к. “фрикционным” безработным  нужно время, чтобы найти соответствующие вакансии, а “структурным” безработным требуется время, чтобы поменять квалификацию в соответствием с направлениями научно-технического прогресса и, часто, даже сменить место жительства. С другой стороны, в крайне редких ситуациях, в экономике наблюдается дефицит совокупного спроса и возникает такой уровень безработицы, который ниже естественного уровня (например, во время второй мировой войны, когда естественный уровень был порядка 3-4%, потребности военного времени привели к практически неограниченному спросу на рабочую силу, обычным явлением стала сверхурочная работа, а также совместительство). Причем естественный уровень безработицы    не считается сам по себе постоянным, он подвергается пересмотру вследствие институциональных изменений (изменениях в законах и обычаях общества). Например, в 60-х гг. многие считали, что этот неизбежный минимум фрикционной и структурной безработицы составляет 4% рабочей силы, а сегодня он составляет, по мнению многих экспертов, примерно 6%. Причины лежат, во-первых, в изменении демографического состава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по размерам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 Проблема заключается в том, что существует значительное количество рабочих, которые безуспешно пытаясь найти работу в течении какого-то периода времени, теряют надежду на ее получение. Хотя количество таких рабочих во время спада больше, чем во время процветания, но все же заметное увеличение их числа не может не вызывать подозрений об увеличении занятости на неофициальном рынке безработицы. Вполне возможно, что человек, занятый продажей наркотиков или работающий на Екатеринбургскую мафию, назовет себя “безработным”. Проблемы, связанные с оценкой уровня безработицы и определением уровня безработицы при полной занятости, не должны мешать пониманию важной истины</w:t>
      </w:r>
      <w:r>
        <w:rPr>
          <w:sz w:val="22"/>
          <w:szCs w:val="22"/>
          <w:lang w:val="en-US"/>
        </w:rPr>
        <w:t>:</w:t>
      </w:r>
      <w:r>
        <w:rPr>
          <w:rFonts w:eastAsia="Times New Roman Cyr" w:cs="Times New Roman Cyr" w:ascii="Times New Roman Cyr" w:hAnsi="Times New Roman Cyr"/>
          <w:sz w:val="22"/>
          <w:szCs w:val="22"/>
        </w:rPr>
        <w:t xml:space="preserve"> чрезмерная безработица влечет за собой большие экономические и социальные издержки. 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Известный исследователь в области макроэкономики Артур Оукен математически выразил отношение между уровнем безработицы и отставанием ВНП. Это отношение, известное как закон Оукена, показывает, что если фактический уровень безработицы превышает естественный уровень на один процент, то отставание объема ВНП составляет 2,5%. Например, в США в год спада (1983) уровень безработицы достиг 9,5%, или на 3,5% больше предполагаемого естественного уровня в 6%. Умножив эти 3,5% на коэффициент Оукена (2,5), получим, что в 1983 г. отставание объема ВНП составляло 8,75%.</w:t>
      </w:r>
    </w:p>
    <w:p>
      <w:pPr>
        <w:pStyle w:val="Normal"/>
        <w:keepNext w:val="true"/>
        <w:numPr>
          <w:ilvl w:val="0"/>
          <w:numId w:val="0"/>
        </w:numPr>
        <w:spacing w:lineRule="auto" w:line="360"/>
        <w:ind w:hanging="0"/>
        <w:jc w:val="both"/>
        <w:rPr/>
      </w:pPr>
      <w:r>
        <w:rPr>
          <w:rFonts w:eastAsia="Times New Roman Cyr" w:cs="Times New Roman Cyr" w:ascii="Times New Roman Cyr" w:hAnsi="Times New Roman Cyr"/>
          <w:sz w:val="22"/>
          <w:szCs w:val="22"/>
        </w:rPr>
        <w:t>Кейнсианский анализ, рассмотренный выше, концентрировался вокруг проблемы совокупных расходов как основы, определяющей национальное производство и занятость. Простейшая кейнсианская модель показывает, что в экономике может возникнуть либо безработица (отрыв, вызванный спадом), либо инфляция (отрыв, вызванный повышением цен), но инфляция и безработица одновременно возникнуть не могут. Эта модель действительно объясняла макроэкономическое функционирование в течение четырёх десятилетий до 1970-х гг.</w:t>
      </w:r>
      <w:r>
        <w:rPr>
          <w:sz w:val="22"/>
          <w:szCs w:val="22"/>
        </w:rPr>
        <w:t xml:space="preserve"> </w:t>
      </w:r>
      <w:r>
        <w:rPr>
          <w:rFonts w:eastAsia="Times New Roman Cyr" w:cs="Times New Roman Cyr" w:ascii="Times New Roman Cyr" w:hAnsi="Times New Roman Cyr"/>
          <w:sz w:val="22"/>
          <w:szCs w:val="22"/>
        </w:rPr>
        <w:t>То есть “Великая депрессия”, инфляционный бум периода второй мировой войны, большинство взлётов и падений в экономике в 1950-1960-х гг. могли быть интерпретированы и достаточно хорошо поняты в рамках контекста кейнсианского анализа. Но в 1970-х гг. положение изменилось. Сосуществование инфляции и безработицы ( одновременное возрастание безработицы и уровня цен) стало постоянным явлением и превратилось в главную макроэкономическую проблему 1979-х и начала 1980-х гг. В это время дважды имели место взлёты стагфляции 1973-1975 гг. и 1978-1980 гг., которые простая кейнсианская модель расходов объяснить не смогла. Упрощённая модель этой зависимости выражается в кривой Филлипса, к которой экономисты пришли на основе эмпирического сбора данных. Основными моментами,</w:t>
      </w:r>
      <w:r>
        <w:rPr>
          <w:sz w:val="22"/>
          <w:szCs w:val="22"/>
        </w:rPr>
        <w:t xml:space="preserve"> </w:t>
      </w:r>
      <w:r>
        <w:rPr>
          <w:rFonts w:eastAsia="Times New Roman Cyr" w:cs="Times New Roman Cyr" w:ascii="Times New Roman Cyr" w:hAnsi="Times New Roman Cyr"/>
          <w:sz w:val="22"/>
          <w:szCs w:val="22"/>
        </w:rPr>
        <w:t>подтверждающими концепцию кривой Филлипса, являются: а) несбалансированность рынка труда и б) господство на рынке. Разнообразие рынков труда предполагает возможность того, что по мере роста экономики полная занятость не может быть достигнута одновременно на каждом отдельном рынке труда. В то время как для одних специальностей в отдельных экономических районах будет наблюдаться полная занятость, и даже неудовлетворительный спрос, безработица будет сохраняться для других специальностей и районов. Это несоответствие означает, что в растущей экономике при общем уровне безработицы в 7%, спрос на некоторые виды труда в отдельных районах не будет удовлетворён, что, естественно вызовет здесь рост зарплаты. Чистый результат будет состоять в повышении цен, даже если экономика в целом всё ещё функционирует не при полной занятости, т.к. реакция рынка на заполнение этих мест произойдёт не сразу (требуются время и ресурсы для обучения рабочих и безработных этим редким специальностям). Дополнительное, но более противоречивое объяснение кривой Филлипса основывается на предположении о том, что профсоюзы и крупный бизнес располагают значительной монопольной и ли рыночной властью для повышения цен и зарплаты и что эту власть намного легче реализовать, по мере приближения экономики к состоянию полной занятости. Следовательно, сама схема “подталкиваемой зарплатой” инфляции выглядит приблизительно так: по мере приближения экономики к состоянию полной занятости работодатели испытывают всё большие трудности в получении новых квалифицированных рабочих и профсоюзы становятся всё более агрессивными в своих требованиях увеличения заработной платы. Результатом становится растущий уровень цен пир отсутствии дополнительного совокупного спроса. События 70-х и начала 80-х гг.  просто-напросто противоречили идее альтернативной связи “уровень инфляции -  уровень безработицы”, воплощённой в кривой Филлипса. Данные за 1972-1974 гг. предполагают в лучшем случае смещение кривой Филлипса вправо, т.е. в менее желательное положение, где каждый новый уровень безработицы сопровождается  более высоким уровнем инфляции (см. приложение  ). Экономисты кейнсианского направления объясняют происшедшее серией шоков предложения, или ценовых шоков (они были выведены для США):</w:t>
      </w:r>
    </w:p>
    <w:p>
      <w:pPr>
        <w:pStyle w:val="Normal"/>
        <w:keepNext w:val="true"/>
        <w:numPr>
          <w:ilvl w:val="0"/>
          <w:numId w:val="2"/>
        </w:numPr>
        <w:tabs>
          <w:tab w:val="clear" w:pos="720"/>
          <w:tab w:val="left" w:pos="0" w:leader="none"/>
        </w:tabs>
        <w:spacing w:lineRule="auto" w:line="360"/>
        <w:ind w:left="888"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аматическое повышение цен на нефть ОПЕК привело к росту издержек производства и реализации практически всех товаров;</w:t>
      </w:r>
    </w:p>
    <w:p>
      <w:pPr>
        <w:pStyle w:val="Normal"/>
        <w:keepNext w:val="true"/>
        <w:numPr>
          <w:ilvl w:val="0"/>
          <w:numId w:val="2"/>
        </w:numPr>
        <w:tabs>
          <w:tab w:val="clear" w:pos="720"/>
          <w:tab w:val="left" w:pos="0" w:leader="none"/>
        </w:tabs>
        <w:spacing w:lineRule="auto" w:line="360"/>
        <w:ind w:left="888"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72-1973 гг. сложились крупные дефициты сельскохозяйственной продукции, особенно в Азии и СССР, что резко увеличило экспорт сельхозпродукции в эти страны, следовательно, цены на неё возросли;</w:t>
      </w:r>
    </w:p>
    <w:p>
      <w:pPr>
        <w:pStyle w:val="Normal"/>
        <w:keepNext w:val="true"/>
        <w:numPr>
          <w:ilvl w:val="0"/>
          <w:numId w:val="2"/>
        </w:numPr>
        <w:tabs>
          <w:tab w:val="clear" w:pos="720"/>
          <w:tab w:val="left" w:pos="0" w:leader="none"/>
        </w:tabs>
        <w:spacing w:lineRule="auto" w:line="360"/>
        <w:ind w:left="888"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ошло обесценивание доллара, что вызвало резкие изменения в экспорте-импорте;</w:t>
      </w:r>
    </w:p>
    <w:p>
      <w:pPr>
        <w:pStyle w:val="Normal"/>
        <w:keepNext w:val="true"/>
        <w:numPr>
          <w:ilvl w:val="0"/>
          <w:numId w:val="2"/>
        </w:numPr>
        <w:tabs>
          <w:tab w:val="clear" w:pos="720"/>
          <w:tab w:val="left" w:pos="0" w:leader="none"/>
        </w:tabs>
        <w:spacing w:lineRule="auto" w:line="360"/>
        <w:ind w:left="888"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разднение контроля над зарплатами и ценами, введёные администрацией Никсона, т.к. после упразднения этой системы предприниматели быстро вздули цены, для того чтобы компенсировать те потери, которые они понесли во время действия контроля;</w:t>
      </w:r>
    </w:p>
    <w:p>
      <w:pPr>
        <w:pStyle w:val="Normal"/>
        <w:keepNext w:val="true"/>
        <w:numPr>
          <w:ilvl w:val="0"/>
          <w:numId w:val="2"/>
        </w:numPr>
        <w:tabs>
          <w:tab w:val="clear" w:pos="720"/>
          <w:tab w:val="left" w:pos="0" w:leader="none"/>
        </w:tabs>
        <w:spacing w:lineRule="auto" w:line="360"/>
        <w:ind w:left="888" w:firstLine="2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йствовали также тонкие факторы, включавшие тенденции производительности и ожидания, т.к. темп роста производительности труда начал снижаться на протяжении 60-х и всех 70-х гг. (прирост удельных трудозатрат, т.е. издержек труда на единицу выпуска приблизительно тождественен разнице между приростом номинальных ставок зарплаты и увеличением производительности труда);</w:t>
      </w:r>
    </w:p>
    <w:p>
      <w:pPr>
        <w:pStyle w:val="Normal"/>
        <w:keepNext w:val="true"/>
        <w:numPr>
          <w:ilvl w:val="0"/>
          <w:numId w:val="2"/>
        </w:numPr>
        <w:tabs>
          <w:tab w:val="clear" w:pos="720"/>
          <w:tab w:val="left" w:pos="0" w:leader="none"/>
        </w:tabs>
        <w:spacing w:lineRule="auto" w:line="360"/>
        <w:ind w:left="1608" w:hanging="44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ляция 70-х гг. – это порождение инфляции конца 60-х гг., которая, в свою очередь, была вызвана раздутыми военными расходами периода вьетнамской войны.</w:t>
      </w:r>
    </w:p>
    <w:p>
      <w:pPr>
        <w:pStyle w:val="BodyText3"/>
        <w:keepNext w:val="true"/>
        <w:spacing w:lineRule="auto" w:line="360"/>
        <w:ind w:firstLine="72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нижение совокупного предложения вызывает пропорциональное изменение уровня безработицы и уровня цен. То есть растут оба показателя, давая в результате стагфляцию. Числовые параметры стагфляции 1973-1975 гг. были весьма значительны. Уровень безработицы подскочил с 4,9% в 1973г. до 8,5% в 1975г., внеся существенный вклад в сокращение реального ВНП на 49 млрд долларов. В то же самое время уровень цен вырос на 21%.</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Схема стагфляции 1973-1975 гг. в основных чертах повторилась в 1978-1980 гг. На этот раз гигантское увеличение цен на нефть ОПЕК до 21 доллара за баррель в сочетании с ростом цен на сельскохозяйственные продукты дало толчок к росту цен на 26%, тогда как уровень безработицы подскочил с 6,1% до 7,6%. В течение этого трёхлетнего периода ВНП увеличивался на очень скромные 2% в год. К 1988 г. стагфляция 70-х  практически сошла на нет. Важным событием, которое предшествовало такой благоприятной тенденции был глубокий спад 1981-1982 гг., в значительной степени вызванный жёсткой денежной политикой. Спад привёл к росту безработицы до 9,2% в 1982 г. В условиях экстремального сокращения рынка труда рабочие были вынуждены примириться с сокращениями приростов их номинальной зарплаты – или в некоторых случаях принять даже сокращение зарплаты, - для того чтобы сохранить рабочие места. Фирмы, в свою очередь, были вынуждены ограничить повышение цен, для того чтобы удержать свою относительную долю резко сжавшегося рынка. В течение нескольких лет экономического подъёма 1983-1988 гг. инфляция и безработица одновременно снижались. В русле традиционных монетаристских и нарождающихся неоклассических концепций  была выдвинута и популяризирована теория Милтона Фридмена об адаптивных ожиданиях. Теория адаптивных ожиданий предполагает, что в краткосрочном плане может существовать альтернативность инфляции и безработицы, но в долгосрочном плане такой альтернативы нет. Всякая попытка снизить уровень безработицы ниже естественного приводит</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 xml:space="preserve">в движение силы, которые дестабилизируют кривую Филлипса и сдвигают её вправо. При этом существуют два принципа, основанные на практических наблюдениях: когда  действительный уровень инфляции выше, чем ожидаемый, уровень безработицы упадёт; а если фактический уровень инфляции ниже ожидаемого, повышается уровень безработицы. Возникла также теория рациональных ожиданий, которая утверждает, что предприниматели, потребители и рабочие обычно осознают как функционирует экономика, и достаточно эффективно используют имеющуюся информацию,  для того чтобы защитить свои собственные интересы. Если государство вводит стимулирующую политику, рабочие ожидают роста инфляции и последующего сокращения реальной зарплаты. Следовательно, рабочие включают эту ожидаемую инфляцию в свои требования повышения номинальной заработной платы. </w:t>
      </w:r>
    </w:p>
    <w:p>
      <w:pPr>
        <w:pStyle w:val="Normal"/>
        <w:spacing w:lineRule="auto" w:line="360"/>
        <w:ind w:right="-6"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 последние три десятилетия трактовки кривой Филлипса изменились радикально. Первоначальная идея об устойчивой альтернативности безработицы и инфляции уступила место подходу адаптивных ожиданий, в соответствии с которым подобная альтернативная связь возможна лишь в краткосрочном интервале, но в долгосрочном она не существует. Возникшая позднее теория рациональных ожиданий доказывает, что макроэкономические рычаги должны использоваться крайне осторожно, поскольку её последствия заранее учитываются как рабочими, так и работодателями. Следовательно, делается вывод о том, что никакой связи между инфляцией и безработицей не существует (даже кратковременной). Взятые вместе гипотезы естественного уровня безработицы приводят к выводу о том, что политика маневрирования спросом  не может повлиять на объёмы реального выпуска  продукции и занятости в долгосрочном плане, а воздействует лишь на уровень цен. </w:t>
      </w:r>
    </w:p>
    <w:p>
      <w:pPr>
        <w:pStyle w:val="Normal"/>
        <w:spacing w:lineRule="auto" w:line="360"/>
        <w:ind w:right="-7"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етоды  косвенного государственного регулирования предполагают решение данной проблемы путем стимулирования деловой активности и, соответственно, уровня занятости.  Со времен Дж. М. Кейнса ключевая роль в использовании макроэкономических  рычагов отводится механизму мультипликатора. На сегодняшний день экономической теории известно множество разнообразных мультипликативных эффектов,  которые пронизывают отдельные сферы экономики. </w:t>
      </w:r>
    </w:p>
    <w:p>
      <w:pPr>
        <w:pStyle w:val="Normal"/>
        <w:spacing w:lineRule="auto" w:line="360"/>
        <w:ind w:right="-7" w:firstLine="720"/>
        <w:jc w:val="both"/>
        <w:rPr/>
      </w:pPr>
      <w:r>
        <w:rPr>
          <w:rFonts w:eastAsia="Times New Roman Cyr" w:cs="Times New Roman Cyr" w:ascii="Times New Roman Cyr" w:hAnsi="Times New Roman Cyr"/>
          <w:sz w:val="22"/>
          <w:szCs w:val="22"/>
        </w:rPr>
        <w:t>Необходимо рассмотреть весь экономический кругооборот, начинающийся с государственных  макровоздействий и завершающийся приростом численности занятых (см. приложнние 5). Подобный  анализ базируется на отслеживании цепочки мультипликаторов, задействованных в  указанном кругообороте. Прежде всего, речь идет о сущности денежно-кредитной политики, под которой понимается  возможность государства управлять объемом предложения денежной массы. Однако  в реальности такое управление напрямую невозможно и осуществляется косвенным  образом посредством эмиссионного механизма. Конкретно данная акция реализуется  в виде эмиссии или детезаврации Центральным банком страны так называемых  центральных денег, которые представляют наличные платежи денежно-кредитной  системы.  Технически выпуск или ликвидация центральных денег осуществляется  государством путем проведения Центральным банком операций на открытом рынке  по купле = продаже ценных бумаг; возможна и прямая денежная эмиссия банкнот  (или их уничтожение). Мероприятия по увеличению обязательных резервов одновременно подкрепляются  политикой ликвидных средств, заключающейся в строгой регламентации нормы</w:t>
      </w:r>
      <w:r>
        <w:rPr>
          <w:sz w:val="22"/>
          <w:szCs w:val="22"/>
        </w:rPr>
        <w:t xml:space="preserve"> </w:t>
      </w:r>
      <w:r>
        <w:rPr>
          <w:rFonts w:eastAsia="Times New Roman Cyr" w:cs="Times New Roman Cyr" w:ascii="Times New Roman Cyr" w:hAnsi="Times New Roman Cyr"/>
          <w:sz w:val="22"/>
          <w:szCs w:val="22"/>
        </w:rPr>
        <w:t xml:space="preserve"> резервирования: доля  средств коммерческих банков, хранимых в Центральном  банке виде центральных (наличных) денег, строго определена. В этом случае  денежная масса складывается из обязательных резервов и банковских денег (кредитов), то есть безналичных платежей. Выпуск коммерческими  банками "бухгалтерских" (расчетных) денег строго </w:t>
      </w:r>
      <w:r>
        <w:rPr>
          <w:sz w:val="22"/>
          <w:szCs w:val="22"/>
          <w:lang w:val="en-US"/>
        </w:rPr>
        <w:t xml:space="preserve"> </w:t>
      </w:r>
      <w:r>
        <w:rPr>
          <w:rFonts w:eastAsia="Times New Roman Cyr" w:cs="Times New Roman Cyr" w:ascii="Times New Roman Cyr" w:hAnsi="Times New Roman Cyr"/>
          <w:sz w:val="22"/>
          <w:szCs w:val="22"/>
        </w:rPr>
        <w:t xml:space="preserve">лимитирован. </w:t>
      </w:r>
    </w:p>
    <w:p>
      <w:pPr>
        <w:pStyle w:val="Normal"/>
        <w:spacing w:lineRule="auto" w:line="360"/>
        <w:ind w:right="-7" w:firstLine="720"/>
        <w:jc w:val="both"/>
        <w:rPr/>
      </w:pPr>
      <w:r>
        <w:rPr>
          <w:rFonts w:eastAsia="Times New Roman Cyr" w:cs="Times New Roman Cyr" w:ascii="Times New Roman Cyr" w:hAnsi="Times New Roman Cyr"/>
          <w:sz w:val="22"/>
          <w:szCs w:val="22"/>
        </w:rPr>
        <w:t>Так как банковская система реагирует на рост увеличением кредитов в соответствии с коэффициентом обязательных резервов, это позволяет государству,  задействуя эффект кредитного мультипликатора, повышать денежно-кредитную активность экономической системы в необходимых ему размерах. Разумеется, монетарная политика государства не ограничивается регулированием денежных резервов</w:t>
      </w:r>
      <w:r>
        <w:rPr>
          <w:i/>
          <w:iCs/>
          <w:sz w:val="22"/>
          <w:szCs w:val="22"/>
        </w:rPr>
        <w:t xml:space="preserve">. </w:t>
      </w:r>
      <w:r>
        <w:rPr>
          <w:rFonts w:eastAsia="Times New Roman Cyr" w:cs="Times New Roman Cyr" w:ascii="Times New Roman Cyr" w:hAnsi="Times New Roman Cyr"/>
          <w:sz w:val="22"/>
          <w:szCs w:val="22"/>
        </w:rPr>
        <w:t>Последняя предполагает также активную политику процентных ставок, введение  лимитов кредитования, предоставление льгот по кредитам, выделение целевых кредитов, поддержание определенного соотношения между краткосрочными и долгосрочными кредитами</w:t>
      </w:r>
      <w:r>
        <w:rPr>
          <w:sz w:val="22"/>
          <w:szCs w:val="22"/>
          <w:lang w:val="en-US"/>
        </w:rPr>
        <w:t xml:space="preserve">, </w:t>
      </w:r>
      <w:r>
        <w:rPr>
          <w:rFonts w:eastAsia="Times New Roman Cyr" w:cs="Times New Roman Cyr" w:ascii="Times New Roman Cyr" w:hAnsi="Times New Roman Cyr"/>
          <w:sz w:val="22"/>
          <w:szCs w:val="22"/>
        </w:rPr>
        <w:t xml:space="preserve">законодательные изменения и корректировки кредитного механизма и т.п. Именно инъекция денежной массы определяет  объемы производства и инвестиций. </w:t>
      </w:r>
    </w:p>
    <w:p>
      <w:pPr>
        <w:pStyle w:val="Normal"/>
        <w:spacing w:lineRule="auto" w:line="360"/>
        <w:ind w:right="-7"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 числу рычагов финансово-бюджетной политики относятся  государственные расходы и налоговые ставки. Манипулируя данными величинами, государство может влиять на уровень деловой активности в стране, тем самым формируя необходимую экономическую среду для расширения занятости. </w:t>
      </w:r>
    </w:p>
    <w:p>
      <w:pPr>
        <w:pStyle w:val="WWBodyText21"/>
        <w:ind w:right="-7"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методологической точки зрения финансово-бюджетное регулирование в отличие  от кредитно-денежной политики достигает поставленной цели более "коротким"  путем, напрямую воздействуя на совокупный выпуск. Это связано с тем, что  экзогенные сдвиги в государственных расходах и налоговых ставках представляют собой не косвенное, а непосредственное регулирование денежной массы в обращении.  Так, например, рост государственных расходов может покрываться либо за счет  денежной эмиссии, либо за счет роста государственного долга в результате осуществления внутренних или внешних государственных займов. Монетарный характер  фискальных изъятий очевиден.</w:t>
      </w:r>
    </w:p>
    <w:p>
      <w:pPr>
        <w:pStyle w:val="Normal"/>
        <w:spacing w:lineRule="auto" w:line="360"/>
        <w:ind w:right="-7"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более подробного анализа связи между уровнем выпуска и объёмами государственных расходов, можно отметить, что отличие проведенных фискальных построений от традиционных,  заключается в том, что здесь рассматривается изменение ставки самого налога, а не  величины налоговых поступлений. Последний подход предполагает так называемый  паушальный (аккордный) налог, который дает одну и ту же величину налоговых  поступлений при любой величине валового внутреннего продукта и не позволяет  рассмотреть роль конкретного макроэкономического рычага, используемого государством при проведении политики занятости. Кроме того, паушальный налог  соответствует регрессивной налоговой системе, в то время как для большинства  промышленно развитых стран типичны прогрессивные или пропорциональные (как в  нашем случае) системы налогообложения.</w:t>
      </w:r>
    </w:p>
    <w:p>
      <w:pPr>
        <w:pStyle w:val="Normal"/>
        <w:spacing w:lineRule="auto" w:line="360"/>
        <w:ind w:right="-7"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ыше рассматривались последствия государственных мероприятий для масштабов  занятости и безработицы. Однако совершенно очевидно, что возможно возникновение важных побочных эффектов в результате задействования макрорычагов. В  частности, один из аспектов государственного регулирования – проблема сбалансированности бюджета. В свете данной проблемы все государственные воздействия  должны анализироваться с точки зрения их влияния на бюджетный дефицит. Достаточно просто оценить изменения в сумме налоговых платежей, а, следовательно,  и сдвиги в бюджетном дефиците. </w:t>
      </w:r>
    </w:p>
    <w:p>
      <w:pPr>
        <w:pStyle w:val="Normal"/>
        <w:spacing w:lineRule="auto" w:line="360"/>
        <w:ind w:right="-7"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выборе государственной  политики занятости все макроэкономические воздействия должны быть скоординированы таким образом, чтобы рост бюджетного дефицита был по возможности  минимальным.</w:t>
      </w:r>
    </w:p>
    <w:p>
      <w:pPr>
        <w:pStyle w:val="Normal"/>
        <w:spacing w:lineRule="auto" w:line="360"/>
        <w:ind w:right="-7" w:firstLine="720"/>
        <w:jc w:val="both"/>
        <w:rPr/>
      </w:pPr>
      <w:r>
        <w:rPr>
          <w:rFonts w:eastAsia="Times New Roman Cyr" w:cs="Times New Roman Cyr" w:ascii="Times New Roman Cyr" w:hAnsi="Times New Roman Cyr"/>
          <w:sz w:val="22"/>
          <w:szCs w:val="22"/>
        </w:rPr>
        <w:t>Другим важным результатом стимулирующей государственной политики является  рост материальных затрат. Причем приросты затрат и валового внутреннего продукта связаны между собой мультипликативной зависимостью. Учитывая ограниченность, а иногда и острый дефицит многих природных ресурсов, а также истощение  действующих сырьевых баз, изношенность и дороговизну связанных с ними иммобильных фондов, оценка роста материальных затрат во многих случаях представляет</w:t>
      </w:r>
      <w:r>
        <w:rPr>
          <w:sz w:val="22"/>
          <w:szCs w:val="22"/>
        </w:rPr>
        <w:t xml:space="preserve"> </w:t>
      </w:r>
      <w:r>
        <w:rPr>
          <w:rFonts w:eastAsia="Times New Roman Cyr" w:cs="Times New Roman Cyr" w:ascii="Times New Roman Cyr" w:hAnsi="Times New Roman Cyr"/>
          <w:sz w:val="22"/>
          <w:szCs w:val="22"/>
        </w:rPr>
        <w:t xml:space="preserve"> собой особую важность. Наибольшую разработанность в методическом отношении данный вопрос находит  в схемах межотраслевого баланса. </w:t>
      </w:r>
    </w:p>
    <w:p>
      <w:pPr>
        <w:pStyle w:val="Normal"/>
        <w:spacing w:lineRule="auto" w:line="360"/>
        <w:ind w:right="-7"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нное позволяет лучше понять место теории государственного  регулирования занятости в общей системе макромоделей и осознать вероятность возникновения возможных  ошибок при проведении конкретных прогнозных расчетов в современных условиях.</w:t>
      </w:r>
    </w:p>
    <w:p>
      <w:pPr>
        <w:pStyle w:val="Heading4"/>
        <w:spacing w:lineRule="auto" w:line="360"/>
        <w:ind w:right="-7"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spacing w:lineRule="auto" w:line="360"/>
        <w:ind w:right="-7"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сти и проблемы российского рынка труда</w:t>
      </w:r>
    </w:p>
    <w:p>
      <w:pPr>
        <w:pStyle w:val="BodyText3"/>
        <w:keepNext w:val="true"/>
        <w:spacing w:lineRule="auto" w:line="360"/>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ые меры преодоления критического состояния рынка труда в регионах, вытекающие из всего изложенного, могут быть сформулированы в виде следующего перечня задач.</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сходить из первостепенной важности  адекватной оценки и формирования реального  спроса на трудовые ресурсы, не полагаясь на  традиционный “заявочный” принцип.</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ущественно повысить долю услуг, оказываемых негосударственными структурами на  рынке труда, прежде всего по содействию созданию новых перспективных рабочих мест и  переподготовке кадров с учетом требований.</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овместными усилиями ГСЗ и коммерческих фирм, региональных аналитических и  маркетинговых служб выявлять и систематически уточнять перспективные трудодефицитные сферы региональной экономики, осуществлять мониторинг вакансий в разрезе региональных приоритетов в непосредственном контакте  с работодателями.</w:t>
      </w:r>
    </w:p>
    <w:p>
      <w:pPr>
        <w:pStyle w:val="Normal"/>
        <w:spacing w:lineRule="auto" w:line="360"/>
        <w:ind w:firstLine="720"/>
        <w:jc w:val="both"/>
        <w:rPr/>
      </w:pPr>
      <w:r>
        <w:rPr>
          <w:sz w:val="22"/>
          <w:szCs w:val="22"/>
        </w:rPr>
        <w:t>4.</w:t>
      </w:r>
      <w:r>
        <w:rPr>
          <w:rFonts w:eastAsia="Times New Roman Cyr" w:cs="Times New Roman Cyr" w:ascii="Times New Roman Cyr" w:hAnsi="Times New Roman Cyr"/>
          <w:sz w:val="22"/>
          <w:szCs w:val="22"/>
        </w:rPr>
        <w:t xml:space="preserve"> По линии региональных администраций, а также ассоциативных структур предпринимателей требовать от работодателей перспективные планы не только высвобождения, но и  приема работников; на этой основе разрабатывать сводные региональные программы содействия занятости, балансы предложения и  спроса рабочей силы, перспективные профессиональные модели дефицитных кадров.</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 Проводить политику концентрации финансовых ресурсов регионов на приоритетных  трудодефицитных сферах экономики, линию на  привлечение к ресурсному обеспечению перетекания рабочей силы крупных региональных  банковских и корпоративных структур; стимулировать предприятия, работающие “на прием”  кадров и обеспечение их загрузки. </w:t>
      </w:r>
    </w:p>
    <w:p>
      <w:pPr>
        <w:pStyle w:val="Normal"/>
        <w:spacing w:lineRule="auto" w:line="36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6. На основе привлечения дополнительных  финансовых ресурсов и улучшения использования региональных фондов занятости постепенно переходить к опережающей системе профессионального обучения, ориентированной на  занятый контингент (но при наличии четкой информации о будущих сферах трудоустройства).</w:t>
      </w:r>
      <w:r>
        <w:br w:type="page"/>
      </w:r>
    </w:p>
    <w:p>
      <w:pPr>
        <w:pStyle w:val="Normal"/>
        <w:spacing w:lineRule="auto" w:line="360"/>
        <w:ind w:left="1" w:right="1" w:firstLine="720"/>
        <w:jc w:val="center"/>
        <w:rPr>
          <w:sz w:val="22"/>
          <w:szCs w:val="22"/>
        </w:rPr>
      </w:pPr>
      <w:r>
        <w:rPr>
          <w:rFonts w:eastAsia="Times New Roman Cyr" w:cs="Times New Roman Cyr" w:ascii="Times New Roman Cyr" w:hAnsi="Times New Roman Cyr"/>
          <w:b/>
          <w:bCs/>
          <w:i/>
          <w:iCs/>
          <w:sz w:val="28"/>
          <w:szCs w:val="28"/>
        </w:rPr>
        <w:t>Приложения</w:t>
      </w:r>
    </w:p>
    <w:p>
      <w:pPr>
        <w:pStyle w:val="Normal"/>
        <w:spacing w:lineRule="auto" w:line="360"/>
        <w:ind w:left="1" w:right="1" w:firstLine="720"/>
        <w:rPr>
          <w:sz w:val="22"/>
          <w:szCs w:val="22"/>
        </w:rPr>
      </w:pPr>
      <w:r>
        <w:rPr/>
        <w:drawing>
          <wp:inline distT="0" distB="0" distL="0" distR="0">
            <wp:extent cx="5219700" cy="447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9700" cy="4472305"/>
                    </a:xfrm>
                    <a:prstGeom prst="rect">
                      <a:avLst/>
                    </a:prstGeom>
                  </pic:spPr>
                </pic:pic>
              </a:graphicData>
            </a:graphic>
          </wp:inline>
        </w:drawing>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sectPr>
      <w:headerReference w:type="default" r:id="rId3"/>
      <w:type w:val="nextPage"/>
      <w:pgSz w:w="11906" w:h="16838"/>
      <w:pgMar w:left="1418" w:right="567"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rFonts w:ascii="Courier New Cyr" w:hAnsi="Courier New Cyr" w:eastAsia="Courier New Cyr" w:cs="Courier New Cyr"/>
      </w:rPr>
    </w:pPr>
    <w:r>
      <w:rPr>
        <w:rFonts w:eastAsia="Courier New Cyr" w:cs="Courier New Cyr" w:ascii="Courier New Cyr" w:hAnsi="Courier New Cyr"/>
      </w:rPr>
      <w:t>Московский государственный лингвистический университет</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44"/>
        </w:tabs>
        <w:ind w:left="444" w:hanging="4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Courier New" w:hAnsi="Courier New" w:eastAsia="Courier New" w:cs="Courier New"/>
      <w:b/>
      <w:bCs/>
      <w:i/>
      <w:i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eastAsia="Courier New" w:cs="Courier New"/>
      <w:b/>
      <w:bCs/>
      <w:i/>
      <w:iCs/>
      <w:sz w:val="24"/>
      <w:szCs w:val="24"/>
    </w:rPr>
  </w:style>
  <w:style w:type="paragraph" w:styleId="Heading4">
    <w:name w:val="Heading 4"/>
    <w:basedOn w:val="Normal"/>
    <w:next w:val="Normal"/>
    <w:qFormat/>
    <w:pPr>
      <w:keepNext w:val="true"/>
      <w:numPr>
        <w:ilvl w:val="3"/>
        <w:numId w:val="1"/>
      </w:numPr>
      <w:ind w:right="-7" w:firstLine="216"/>
      <w:jc w:val="center"/>
      <w:outlineLvl w:val="3"/>
    </w:pPr>
    <w:rPr>
      <w:rFonts w:ascii="Courier New" w:hAnsi="Courier New" w:eastAsia="Courier New" w:cs="Courier New"/>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5812" w:leader="none"/>
      </w:tabs>
      <w:spacing w:lineRule="auto" w:line="360"/>
      <w:ind w:firstLine="720"/>
      <w:jc w:val="both"/>
    </w:pPr>
    <w:rPr>
      <w:rFonts w:ascii="Courier New" w:hAnsi="Courier New" w:eastAsia="Courier New" w:cs="Courier New"/>
      <w:sz w:val="22"/>
      <w:szCs w:val="22"/>
    </w:rPr>
  </w:style>
  <w:style w:type="paragraph" w:styleId="BodyTextIndent3">
    <w:name w:val="Body Text Indent 3"/>
    <w:basedOn w:val="Normal"/>
    <w:qFormat/>
    <w:pPr>
      <w:spacing w:lineRule="auto" w:line="360"/>
      <w:ind w:firstLine="720"/>
      <w:jc w:val="both"/>
    </w:pPr>
    <w:rPr>
      <w:rFonts w:ascii="Courier New" w:hAnsi="Courier New" w:eastAsia="Courier New" w:cs="Courier New"/>
      <w:sz w:val="24"/>
      <w:szCs w:val="24"/>
    </w:rPr>
  </w:style>
  <w:style w:type="paragraph" w:styleId="WWBodyText2">
    <w:name w:val="WW-Body Text 2"/>
    <w:basedOn w:val="Normal"/>
    <w:qFormat/>
    <w:pPr/>
    <w:rPr>
      <w:rFonts w:ascii="Courier New" w:hAnsi="Courier New" w:eastAsia="Courier New" w:cs="Courier New"/>
      <w:sz w:val="24"/>
      <w:szCs w:val="24"/>
    </w:rPr>
  </w:style>
  <w:style w:type="paragraph" w:styleId="BodyText3">
    <w:name w:val="Body Text 3"/>
    <w:basedOn w:val="Normal"/>
    <w:qFormat/>
    <w:pPr>
      <w:jc w:val="both"/>
    </w:pPr>
    <w:rPr>
      <w:rFonts w:ascii="Courier New" w:hAnsi="Courier New" w:eastAsia="Courier New" w:cs="Courier New"/>
      <w:sz w:val="24"/>
      <w:szCs w:val="24"/>
    </w:rPr>
  </w:style>
  <w:style w:type="paragraph" w:styleId="WWBodyText21">
    <w:name w:val="WW-Body Text 21"/>
    <w:basedOn w:val="Normal"/>
    <w:qFormat/>
    <w:pPr>
      <w:spacing w:lineRule="auto" w:line="360"/>
      <w:ind w:firstLine="720"/>
      <w:jc w:val="both"/>
    </w:pPr>
    <w:rPr>
      <w:rFonts w:ascii="Courier New" w:hAnsi="Courier New" w:eastAsia="Courier New" w:cs="Courier New"/>
    </w:rPr>
  </w:style>
  <w:style w:type="paragraph" w:styleId="WWBodyTextIndent2">
    <w:name w:val="WW-Body Text Indent 2"/>
    <w:basedOn w:val="Normal"/>
    <w:qFormat/>
    <w:pPr>
      <w:tabs>
        <w:tab w:val="clear" w:pos="720"/>
        <w:tab w:val="left" w:pos="5812" w:leader="none"/>
      </w:tabs>
      <w:spacing w:lineRule="auto" w:line="360"/>
      <w:ind w:firstLine="720"/>
      <w:jc w:val="both"/>
    </w:pPr>
    <w:rPr>
      <w:rFonts w:ascii="Courier New" w:hAnsi="Courier New" w:eastAsia="Courier New" w:cs="Courier New"/>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6:15:00Z</dcterms:created>
  <dc:creator>Башун</dc:creator>
  <dc:description/>
  <dc:language>en-US</dc:language>
  <cp:lastModifiedBy>Башун</cp:lastModifiedBy>
  <dcterms:modified xsi:type="dcterms:W3CDTF">2000-04-29T06:15:00Z</dcterms:modified>
  <cp:revision>2</cp:revision>
  <dc:subject/>
  <dc:title>Механизм функционирования рынка труда и теоретические подходы к его анализу</dc:title>
</cp:coreProperties>
</file>