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Использованная литератур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В. Кошкин «К реализации государственных интересов в смешанных акционерных обществах» // Российский экономический журнал –1996 -           №4 с. 10-1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В. Рибалкін, Л. Мамічева «Акціонерна власність – внутрішня основа формування і функціонування соціального ринкового господарства» // Економіка України – 1998 - №2 с.45-5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В. Рыбалкин, Л. Мамичева «Механизм и формы реализации акционерной собственности» // Экономика Украины – 1999 - №4 с. 67-7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  <w:lang w:val="uk-UA"/>
        </w:rPr>
        <w:t>Довгань Л.П. “Податки в інвестиційній діяльності акціонерних товариств” // Фінанси України – 1999 -№1 с. 126-12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Закон </w:t>
      </w:r>
      <w:r>
        <w:rPr>
          <w:sz w:val="26"/>
          <w:lang w:val="uk-UA"/>
        </w:rPr>
        <w:t>України “Про господарські товариства” (Верховна Рада України, 1991, №49, ст. 682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6"/>
        </w:rPr>
        <w:t xml:space="preserve"> </w:t>
      </w:r>
      <w:r>
        <w:rPr>
          <w:sz w:val="26"/>
        </w:rPr>
        <w:t>Концепция функционирования и развития фондового рынка Украины (Одобрена  Постановлением Верховного Совета Украины от 22 сентября 1995 год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 xml:space="preserve">Лінников В.М., Глушенко С.В. «Методологічні принципи аналізу суті фондового ринку в цілому та Україні зокрема » </w:t>
      </w:r>
      <w:r>
        <w:rPr>
          <w:sz w:val="26"/>
          <w:lang w:val="uk-UA"/>
        </w:rPr>
        <w:t>// Фінанси України – 1998 -№2 с.92-10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  <w:lang w:val="uk-UA"/>
        </w:rPr>
        <w:t>Мамічева Л.П. “Економічний зміст роздкржавлення, приватизації та акціонування” // Фінанси України – 1998 -№8 с.148-15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</w:rPr>
        <w:t>Петруня Ю. «Формы дискриминации акционерного меньшинства» //  Экономика Украины – 1999 - №6 с.53-6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  <w:lang w:val="uk-UA"/>
        </w:rPr>
        <w:t>Петруня Ю.Є. “Індивідуальні інвестори на ринку акцій України: мотиви діяльності”// Фінанси України – 1999 -№5 с.11-1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</w:rPr>
      </w:pPr>
      <w:r>
        <w:rPr>
          <w:sz w:val="26"/>
          <w:lang w:val="uk-UA"/>
        </w:rPr>
        <w:t>Суржик В. Г. “Акціонування й управління акціонерним капіталом”// Фінанси України – 1999 -№1 с. 83-8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lang w:val="uk-UA"/>
        </w:rPr>
        <w:t>Третяк О. “До питання про розвиток акціонерних товариств в Україні”</w:t>
      </w:r>
      <w:r>
        <w:rPr>
          <w:sz w:val="26"/>
        </w:rPr>
        <w:t>// Економіка України – 1998 -№8 С.83-85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418" w:right="1133" w:gutter="0" w:header="720" w:top="1440" w:footer="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sz w:val="28"/>
        <w:lang w:val="en-US" w:eastAsia="ru-RU"/>
      </w:rPr>
    </w:pPr>
    <w:r>
      <w:rPr>
        <w:sz w:val="28"/>
        <w:lang w:val="en-US" w:eastAsia="ru-RU"/>
      </w:rPr>
      <w:t>- 7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20:02:00Z</dcterms:created>
  <dc:creator>Nataly</dc:creator>
  <dc:description/>
  <dc:language>en-US</dc:language>
  <cp:lastModifiedBy>Nataly</cp:lastModifiedBy>
  <dcterms:modified xsi:type="dcterms:W3CDTF">2000-04-19T20:05:00Z</dcterms:modified>
  <cp:revision>1</cp:revision>
  <dc:subject/>
  <dc:title>Использованная литература:</dc:title>
</cp:coreProperties>
</file>