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Возникновение, функционирование и развитие акционерной формы собственности – длительный исторический процесс, обусловленный противоречиями самой частной собственности между потребностями в постоянном увеличении капитала и ограниченными возможностями единоличного собственника предприятия. Это противоречие разрешается путем использования главного инструмента акционерного общества (АО) – акции. Акции распространяются среди большого количества акционеров, аккумулируя таким образом значительные денежные ресурсы. Не являясь кредитным обязательством, акция позволяет АО распоряжаться капиталом без боязни, что акционер потребует вернуть его долю. Такой способ объединения капиталов сделал АО наиболее жизнеспособной формой собственности. </w:t>
      </w:r>
    </w:p>
    <w:p>
      <w:pPr>
        <w:pStyle w:val="TextBodyIndent"/>
        <w:rPr/>
      </w:pPr>
      <w:r>
        <w:rPr/>
        <w:t>Принадлежность ЦБ акционеру выражается в отношениях по их владению, распоряжению и использованию: продажи, обмена на акции другого типа, дарения, передачи акций в доверительное управление, по наследству и т.д. Каждая из указанных операций приносит акционеру соответствующие доходы – дивиденд, процент, доход от продажи и т.д., в которых реализуется собственность акционера на реальный и фиктивный капитал.</w:t>
      </w:r>
    </w:p>
    <w:p>
      <w:pPr>
        <w:pStyle w:val="TextBodyIndent"/>
        <w:rPr/>
      </w:pPr>
      <w:r>
        <w:rPr/>
        <w:t>Фиктивный капитал АО реализуется в первую очередь на фондовом рынке, главной функцией которого является мобилизация капитала (первичный РЦБ) и создание механизма для быстрого перемещения его от одного собственника к другому (вторичный РЦБ). Основными субъектами рынка ценных бумаг (РЦБ) являются АО, акционеры-инвесторы, финансовые, кредитные и другие учреждения РЦБ.  Движение ценных бумаг (ЦБ) между субъектами РЦБ порождает особые формы доходов, которые являются экономической формой реализации фиктивного капитала. Рассмотрим их:</w:t>
      </w:r>
    </w:p>
    <w:p>
      <w:pPr>
        <w:pStyle w:val="TextBodyIndent"/>
        <w:rPr/>
      </w:pPr>
      <w:r>
        <w:rPr/>
        <w:t xml:space="preserve">Такие финансовые институты, как инвестиционные банки, брокерские фирмы, дилерские компании, инвестиционные дома при размещении ЦБ на первичном РЦБ становятся фирмами-андеррайтерами, т.е. гарантами размещения ЦБ. Доход такой фирмы образует разница цен покупки и продажи ЦБ, а также процент за гарантию их размещения. </w:t>
      </w:r>
    </w:p>
    <w:p>
      <w:pPr>
        <w:pStyle w:val="TextBodyIndent"/>
        <w:rPr/>
      </w:pPr>
      <w:r>
        <w:rPr/>
        <w:t>Формой реализации фиктивного капитала АО также является спекулятивная торговля варрантами, опционами и фьючерсами.</w:t>
      </w:r>
    </w:p>
    <w:p>
      <w:pPr>
        <w:pStyle w:val="TextBodyIndent"/>
        <w:rPr/>
      </w:pPr>
      <w:r>
        <w:rPr/>
        <w:t>Ведущим структурным элементом вторичного РЦБ является фондовая биржа (ФБ). Ее доходы также являются реализацией фиктивного капитала:</w:t>
      </w:r>
    </w:p>
    <w:p>
      <w:pPr>
        <w:pStyle w:val="TextBodyIndent"/>
        <w:numPr>
          <w:ilvl w:val="0"/>
          <w:numId w:val="1"/>
        </w:numPr>
        <w:rPr/>
      </w:pPr>
      <w:r>
        <w:rPr/>
        <w:t>вступительные взносы и предусмотренные уставом обязательные платежи</w:t>
      </w:r>
    </w:p>
    <w:p>
      <w:pPr>
        <w:pStyle w:val="TextBodyIndent"/>
        <w:numPr>
          <w:ilvl w:val="0"/>
          <w:numId w:val="1"/>
        </w:numPr>
        <w:rPr/>
      </w:pPr>
      <w:r>
        <w:rPr/>
        <w:t>плата за «место»</w:t>
      </w:r>
    </w:p>
    <w:p>
      <w:pPr>
        <w:pStyle w:val="TextBodyIndent"/>
        <w:numPr>
          <w:ilvl w:val="0"/>
          <w:numId w:val="1"/>
        </w:numPr>
        <w:rPr/>
      </w:pPr>
      <w:r>
        <w:rPr/>
        <w:t>акциз (налог на сделку) за каждый заказ, исполненный в торговом зале ФБ</w:t>
      </w:r>
    </w:p>
    <w:p>
      <w:pPr>
        <w:pStyle w:val="TextBodyIndent"/>
        <w:numPr>
          <w:ilvl w:val="0"/>
          <w:numId w:val="1"/>
        </w:numPr>
        <w:rPr/>
      </w:pPr>
      <w:r>
        <w:rPr/>
        <w:t>взносы на покрытие текущих убытков и создание необходимых резервов для ее бесперебойного функционирования</w:t>
      </w:r>
    </w:p>
    <w:p>
      <w:pPr>
        <w:pStyle w:val="TextBodyIndent"/>
        <w:numPr>
          <w:ilvl w:val="0"/>
          <w:numId w:val="1"/>
        </w:numPr>
        <w:rPr/>
      </w:pPr>
      <w:r>
        <w:rPr/>
        <w:t xml:space="preserve">плата (биржевой сбор) корпорацией за включение ЦБ в биржевой список, изменения в листинге, комиссионные отчисления участников РЦБ за оказание услуг консультационного, правового и информационного содержания. </w:t>
      </w:r>
      <w:r>
        <w:rPr>
          <w:lang w:val="en-US"/>
        </w:rPr>
        <w:t>[3, с. 71]</w:t>
      </w:r>
    </w:p>
    <w:p>
      <w:pPr>
        <w:pStyle w:val="TextBodyIndent"/>
        <w:rPr/>
      </w:pPr>
      <w:r>
        <w:rPr/>
        <w:t xml:space="preserve">Члены фондовой биржи – брокеры, дилеры и специалисты реализуют фиктивный капитал в виде доходов в форме комиссионного вознаграждения (обычно 6-8%) и прибыли от перепродажи ЦБ. </w:t>
      </w:r>
    </w:p>
    <w:p>
      <w:pPr>
        <w:pStyle w:val="TextBodyIndent"/>
        <w:rPr/>
      </w:pPr>
      <w:r>
        <w:rPr/>
        <w:t>Субъектами РЦБ выступают финансово-посреднические структуры – траст-отделы коммерческих банков, специализированные инвестиционные банки, финансовые отделы АО и т.д., а также пенсионные фонды, страховые компании, ипотечные учреждения, ломбарды, дома селенга, товарищества взаимного кредитования.</w:t>
      </w:r>
    </w:p>
    <w:p>
      <w:pPr>
        <w:pStyle w:val="TextBodyIndent"/>
        <w:rPr/>
      </w:pPr>
      <w:r>
        <w:rPr/>
        <w:t>В Украине механизм и формы реализации фиктивного капитала находятся в состоянии становления. Первой причиной этого явился механизм проводимой в Украине приватизации. Она не дала ожидаемых результатов, одной из причин чего является отчуждение денежных средств, полученных в ходе акционирования от предприятий в пользу государства. В соответствии с госпрограммой приватизации в 1997 г. 50% средств от продажи госсобственности направлялось в бюджет, а по программе 1998 г. – 80%. К тому же акционеры не стали реальными собственниками АО. Акционерный капитал сосредоточился в руках узкой группы акционеров, что неадекватно рациональному экономическому содержанию акционерной собственности. Произошло перераспределение форм собственности, однако это не стимулировало создание полноценного фондового рынка и рынка ссудных капиталов со всеми их инструментами и институтами.</w:t>
      </w:r>
    </w:p>
    <w:p>
      <w:pPr>
        <w:pStyle w:val="TextBodyIndent"/>
        <w:rPr/>
      </w:pPr>
      <w:r>
        <w:rPr/>
        <w:t xml:space="preserve">В структуре РЦБ Украины отсутствует система клиринга, слабо развит институт независимых регистраторов и депозитариев, которые не имеют оперативных каналов обмена информацией. Неразвитость инфрастуктуры украинского РЦБ выражается и в том, что первичное размещение ЦБ происходит на фондовой бирже. При этом фондовая биржа не стала основным структурным элементом вторичного РЦБ, биржевой оборот составляет от 5 до 10 % всего оборота ЦБ Украины. Вместо того, чтобы стать инструментом эффективного распределения ресурсов, фондовая биржа сейчас является местом перекачивания денег заграницу. По словам Председателя Верховного Совета Украины А.Н.Ткаченко ежегодно через фондовую биржу «выкачивается» 4,5-5 млрд. дол., т. е. 40-45% государственного бюджета страны. </w:t>
      </w:r>
      <w:r>
        <w:rPr>
          <w:color w:val="0000FF"/>
          <w:lang w:val="en-US"/>
        </w:rPr>
        <w:t>$</w:t>
      </w:r>
    </w:p>
    <w:p>
      <w:pPr>
        <w:pStyle w:val="TextBodyIndent"/>
        <w:rPr/>
      </w:pPr>
      <w:r>
        <w:rPr/>
        <w:t xml:space="preserve">В Украине «не работает» одна из важнейших форм реализации акционерной собственности – дивиденд, что не позволяет предприятиям вовлечь в производство значительный инвестиционный потенциал домашних хозяйств. По различным оценкам он составляет 10-15 млрд. дол. В то же время украинская экономика страдает от недостатка инвестиционных средств. Большинство украинцев стали акционерами благодаря приватизации, поэтому существуют диспропорции в процентном отношении количества акционеров к населению страны, а также количества людей со средним и высоким доходом среди владельцев акций. </w:t>
      </w:r>
    </w:p>
    <w:p>
      <w:pPr>
        <w:pStyle w:val="TextBodyIndent"/>
        <w:rPr/>
      </w:pPr>
      <w:r>
        <w:rPr/>
        <w:t xml:space="preserve">По предварительным подсчетам, в Украине насчитывается 25 млн. индивидуальных акционеров, т. е. 50% населения. По результатам опроса в Днепропетровской области, в котором принимали участие 500 человек, 58% респондентов являются акционерами. Причем акциями одного предприятия владеют 60% опрошенных, двух – 23%, трех – 7%, более чем трех – 10%. Суммарная номинальная стоимость акций составляет – до 50 грн. – у 13% опрошенных, 51-200 грн. – у 33%, 201 – 500 грн. – у 14%, 501 – 1000 грн. – у 17%, свыше 1000 грн. – у 23%. Главной целью приобретения акций 43% респондентов признали получение дивидендов, а на вопрос о характере приобретения ценных бумаг 39% ответили, что просто принимали участие в приватизации. </w:t>
      </w:r>
      <w:r>
        <w:rPr>
          <w:lang w:val="en-US"/>
        </w:rPr>
        <w:t>[8, с. 11] Для сравнения в</w:t>
      </w:r>
      <w:r>
        <w:rPr/>
        <w:t xml:space="preserve"> США 21,1% населения (51,4 млн. чел.) являются акционерами, причем 83,5% -  люди со средним и высоким доходом (25 000 дол. и выше). Средняя стоимость портфеля акций составляет 11400 дол. В Великобритании акционерами являются 9 млн. чел. (15,8%), в Японии – 11 млн. (9%), в ФРГ – 4,5 млн. (5,5%).</w:t>
      </w:r>
    </w:p>
    <w:p>
      <w:pPr>
        <w:pStyle w:val="TextBodyIndent"/>
        <w:rPr/>
      </w:pPr>
      <w:r>
        <w:rPr/>
        <w:t>Для экономики страны и перспектив развития ее фондового рынка является очень важным то, насколько инвестирование временно свободных средств в акции предприятий будет привлекательно для домашних хозяйств. Прежде всего необходимо создать условия, в которых предприятия смогли бы обеспечить акционеру выплату дивиденда, т.е. для начала дать предприятиям свободно вздохнуть от бремени налогов. Нужно дать возможность предприятиям обновить основные производственные фонды, которые морально и физически устарели, что послужит толчком к увеличению конкурентоспособности отечественной продукции. Это особенно актуально для АО, т.к. они выпускают 80% продукции негосударственного сектора экономики.</w:t>
      </w:r>
    </w:p>
    <w:p>
      <w:pPr>
        <w:pStyle w:val="2"/>
        <w:rPr/>
      </w:pPr>
      <w:r>
        <w:rPr/>
        <w:t xml:space="preserve">Значительного совершенствования требует инфраструктура РЦБ. Стимулы роста корпоративного рынка определяются сегодня правительственной политикой. На позапрошлой неделе Кабинет Министров утвердил основные направления развития фондового рынка Украины в 2000 году. Хотя подобные постановления чаще носят декларативный характер, можно рассчитывать на реализацию последнего исходя из бурной деятельности правительства Ющенко. Сегодня действительно актуальными есть проблемы расширение инфраструктуры рынка ценных бумаг, введение системы мониторинга, усовершенствование системы защиты прав инвесторов, введение системы кодификации ценных бумаг по международным стандартам и т.п. </w:t>
      </w:r>
    </w:p>
    <w:p>
      <w:pPr>
        <w:pStyle w:val="2"/>
        <w:rPr/>
      </w:pPr>
      <w:r>
        <w:rPr/>
        <w:t>Целевые инвестиции намного эффективнее международных кредитов, поэтому необходимо создать четкую инвестиционную политику.</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2"/>
        </w:tabs>
        <w:ind w:left="1002" w:hanging="435"/>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45:00Z</dcterms:created>
  <dc:creator>Nataly</dc:creator>
  <dc:description/>
  <dc:language>en-US</dc:language>
  <cp:lastModifiedBy>Nataly</cp:lastModifiedBy>
  <dcterms:modified xsi:type="dcterms:W3CDTF">2000-04-19T13:32:00Z</dcterms:modified>
  <cp:revision>59</cp:revision>
  <dc:subject/>
  <dc:title>Возникновение, функционирование и развитие акционерной формы собственности – длительный исторический процесс, обусловленный противоречиями самой частной собственности между потребностями в постоянном увеличении капитала и ограниченными возможностями един</dc:title>
</cp:coreProperties>
</file>