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озникновение, функционирование и развитие акционерной формы собственности – длительный исторический процесс, обусловленный противоречиями самой частной собственности между потребностями в постоянном увеличении капитала и ограниченными возможностями единоличного собственника предприятия. Это противоречие разрешается путем использования главного инструмента акционерного общества (АО) – акции. Акции являются фиктивным капиталом АО и распространяются среди большого количества акционеров, аккумулируя таким образом значительные капитал.</w:t>
      </w:r>
    </w:p>
    <w:p>
      <w:pPr>
        <w:pStyle w:val="Normal"/>
        <w:spacing w:lineRule="auto" w:line="360"/>
        <w:ind w:firstLine="567"/>
        <w:jc w:val="both"/>
        <w:rPr>
          <w:sz w:val="26"/>
        </w:rPr>
      </w:pPr>
      <w:r>
        <w:rPr>
          <w:sz w:val="26"/>
        </w:rPr>
        <w:t>В нашей стане была проведена политика разгосударствления и  приватизации, главной формой которой явилось акционирование. Из 7000 промышленных предприятий, функционировавших в 1997 г. 70,7% составляли акционерные общества. Тем не менее за реформацией отношений собственности, которая привела к изменению правового статуса хозяйствующих субъектов, не последовало формирование экономического механизма реализации акционерной собственности. Без этого механизма правовые отношения собственности – это собственность, находящаяся в состоянии «сна», она экономически не реализуется, не удовлетворяет потребностям субъектов собственности, следовательно, она не может заставить производство эффективно работать и не может вывести страну из затяжного кризиса.</w:t>
      </w:r>
    </w:p>
    <w:p>
      <w:pPr>
        <w:pStyle w:val="Normal"/>
        <w:spacing w:lineRule="auto" w:line="360"/>
        <w:ind w:firstLine="567"/>
        <w:jc w:val="both"/>
        <w:rPr>
          <w:sz w:val="26"/>
        </w:rPr>
      </w:pPr>
      <w:r>
        <w:rPr>
          <w:sz w:val="26"/>
        </w:rPr>
        <w:t>Принадлежность ЦБ акционеру выражается в отношениях по их владению, распоряжению и использованию: продажи, обмена на акции другого типа, дарения, передачи акций в доверительное управление, по наследству и т.д. Каждая из указанных операций приносит акционеру соответствующие доходы – дивиденд, процент, доход от продажи и т.д., в которых реализуется собственность акционера на реальный и фиктивный капитал предприятия.</w:t>
      </w:r>
    </w:p>
    <w:p>
      <w:pPr>
        <w:pStyle w:val="Normal"/>
        <w:spacing w:lineRule="auto" w:line="360"/>
        <w:ind w:firstLine="567"/>
        <w:jc w:val="both"/>
        <w:rPr>
          <w:sz w:val="26"/>
        </w:rPr>
      </w:pPr>
      <w:r>
        <w:rPr>
          <w:sz w:val="26"/>
        </w:rPr>
        <w:t>В Украине проблемы реализации фиктивного капитала акционерных обществ выражаются в следующем:</w:t>
      </w:r>
    </w:p>
    <w:p>
      <w:pPr>
        <w:pStyle w:val="Normal"/>
        <w:numPr>
          <w:ilvl w:val="0"/>
          <w:numId w:val="1"/>
        </w:numPr>
        <w:tabs>
          <w:tab w:val="clear" w:pos="720"/>
          <w:tab w:val="left" w:pos="-2552" w:leader="none"/>
          <w:tab w:val="left" w:pos="426" w:leader="none"/>
        </w:tabs>
        <w:spacing w:lineRule="auto" w:line="360"/>
        <w:ind w:left="284" w:hanging="284"/>
        <w:jc w:val="both"/>
        <w:rPr>
          <w:sz w:val="26"/>
        </w:rPr>
      </w:pPr>
      <w:r>
        <w:rPr>
          <w:sz w:val="26"/>
        </w:rPr>
        <w:t>Неразвитость инфрастуктуры рынка ценных бумаг (РЦБ)</w:t>
      </w:r>
    </w:p>
    <w:p>
      <w:pPr>
        <w:pStyle w:val="Normal"/>
        <w:numPr>
          <w:ilvl w:val="0"/>
          <w:numId w:val="1"/>
        </w:numPr>
        <w:spacing w:lineRule="auto" w:line="360"/>
        <w:jc w:val="both"/>
        <w:rPr>
          <w:sz w:val="26"/>
        </w:rPr>
      </w:pPr>
      <w:r>
        <w:rPr>
          <w:sz w:val="26"/>
        </w:rPr>
        <w:t>Отсутствие твердой законодательной базы.</w:t>
      </w:r>
    </w:p>
    <w:p>
      <w:pPr>
        <w:pStyle w:val="Normal"/>
        <w:numPr>
          <w:ilvl w:val="0"/>
          <w:numId w:val="1"/>
        </w:numPr>
        <w:spacing w:lineRule="auto" w:line="360"/>
        <w:jc w:val="both"/>
        <w:rPr>
          <w:sz w:val="26"/>
        </w:rPr>
      </w:pPr>
      <w:r>
        <w:rPr>
          <w:sz w:val="26"/>
        </w:rPr>
        <w:t>Незаинтересованность инвесторов вкладывать деньги в акции</w:t>
      </w:r>
    </w:p>
    <w:p>
      <w:pPr>
        <w:pStyle w:val="Normal"/>
        <w:numPr>
          <w:ilvl w:val="0"/>
          <w:numId w:val="1"/>
        </w:numPr>
        <w:spacing w:lineRule="auto" w:line="360"/>
        <w:jc w:val="both"/>
        <w:rPr>
          <w:sz w:val="26"/>
        </w:rPr>
      </w:pPr>
      <w:r>
        <w:rPr>
          <w:sz w:val="26"/>
        </w:rPr>
        <w:t>Экономическая и правовая некомпетентность большинства индивидуальных инвесторов, которых в Украине около 50% населения (вследствие использования приватизационных имущественных сертификатов).</w:t>
      </w:r>
    </w:p>
    <w:p>
      <w:pPr>
        <w:pStyle w:val="TextBodyIndent"/>
        <w:rPr/>
      </w:pPr>
      <w:r>
        <w:rPr/>
        <w:t>Фиктивный капитал АО реализуется в первую очередь на фондовом рынке, главной функцией которого является мобилизация капитала (первичный РЦБ) и создание механизма для быстрого перемещения его от одного собственника к другому (вторичный РЦБ). В Украине этот механизм находится в состоянии становления. Первопричиной этого явился характер проводимой в Украине приватизации, в ходе которой происходило отчуждение денежных средств, полученных в ходе акционирования от предприятий в пользу государства. В соответствии с госпрограммой приватизации в 1997 г. 50% средств от продажи госсобственности направлялось в бюджет, а по программе 1998 г. – 80%. К тому же акционеры не стали реальными собственниками АО. Акционерный капитал сосредоточился в руках узкой группы акционеров, что неадекватно рациональному экономическому содержанию акционерной собственности. Произошло перераспределение форм собственности, однако это не стимулировало создание полноценного фондового рынка и рынка ссудных капиталов со всеми их инструментами и институтами.</w:t>
      </w:r>
    </w:p>
    <w:p>
      <w:pPr>
        <w:pStyle w:val="TextBodyIndent"/>
        <w:rPr/>
      </w:pPr>
      <w:r>
        <w:rPr/>
        <w:t xml:space="preserve">В структуре РЦБ Украины отсутствует система клиринга, слабо развит институт независимых регистраторов и депозитариев, которые не имеют оперативных каналов обмена информацией. Неразвитость инфрастуктуры украинского РЦБ выражается и в том, что первичное размещение ЦБ происходит на фондовой бирже. При этом фондовая биржа не стала основным структурным элементом вторичного РЦБ, биржевой оборот составляет от 5 до 10 % всего оборота ЦБ Украины. В полной мере не реализуются возможности получения доходов фондовой биржей, которые также являются реализацией фиктивного капитала. Это такие доходы как: </w:t>
      </w:r>
    </w:p>
    <w:p>
      <w:pPr>
        <w:pStyle w:val="TextBodyIndent"/>
        <w:numPr>
          <w:ilvl w:val="0"/>
          <w:numId w:val="2"/>
        </w:numPr>
        <w:rPr/>
      </w:pPr>
      <w:r>
        <w:rPr/>
        <w:t>вступительные взносы и предусмотренные уставом обязательные платежи</w:t>
      </w:r>
    </w:p>
    <w:p>
      <w:pPr>
        <w:pStyle w:val="TextBodyIndent"/>
        <w:numPr>
          <w:ilvl w:val="0"/>
          <w:numId w:val="2"/>
        </w:numPr>
        <w:rPr/>
      </w:pPr>
      <w:r>
        <w:rPr/>
        <w:t>плата за «место»</w:t>
      </w:r>
    </w:p>
    <w:p>
      <w:pPr>
        <w:pStyle w:val="TextBodyIndent"/>
        <w:numPr>
          <w:ilvl w:val="0"/>
          <w:numId w:val="2"/>
        </w:numPr>
        <w:rPr/>
      </w:pPr>
      <w:r>
        <w:rPr/>
        <w:t>акциз (налог на сделку) за каждый заказ, исполненный в торговом зале ФБ</w:t>
      </w:r>
    </w:p>
    <w:p>
      <w:pPr>
        <w:pStyle w:val="TextBodyIndent"/>
        <w:numPr>
          <w:ilvl w:val="0"/>
          <w:numId w:val="2"/>
        </w:numPr>
        <w:rPr/>
      </w:pPr>
      <w:r>
        <w:rPr/>
        <w:t>взносы на покрытие текущих убытков и создание необходимых резервов для ее бесперебойного функционирования</w:t>
      </w:r>
    </w:p>
    <w:p>
      <w:pPr>
        <w:pStyle w:val="TextBodyIndent"/>
        <w:numPr>
          <w:ilvl w:val="0"/>
          <w:numId w:val="2"/>
        </w:numPr>
        <w:rPr/>
      </w:pPr>
      <w:r>
        <w:rPr/>
        <w:t xml:space="preserve">плата (биржевой сбор) корпорацией за включение ЦБ в биржевой список, изменения в листинге, комиссионные отчисления участников РЦБ за оказание услуг консультационного, правового и информационного содержания. </w:t>
      </w:r>
      <w:r>
        <w:rPr>
          <w:lang w:val="en-US"/>
        </w:rPr>
        <w:t>[3, с. 71]</w:t>
      </w:r>
    </w:p>
    <w:p>
      <w:pPr>
        <w:pStyle w:val="TextBodyIndent"/>
        <w:rPr/>
      </w:pPr>
      <w:r>
        <w:rPr/>
        <w:t xml:space="preserve">В Украине «не работает» одна из важнейших форм реализации акционерной собственности – дивиденд, что не позволяет предприятиям вовлечь в производство значительный инвестиционный потенциал домашних хозяйств. По различным оценкам он составляет 10-15 млрд. дол. В то же время украинская экономика страдает от недостатка инвестиционных средств. Большинство украинцев стали акционерами благодаря приватизации, поэтому существуют диспропорции в процентном отношении количества акционеров к населению страны, а также количества людей со средним и высоким доходом среди владельцев акций. </w:t>
      </w:r>
    </w:p>
    <w:p>
      <w:pPr>
        <w:pStyle w:val="TextBodyIndent"/>
        <w:rPr/>
      </w:pPr>
      <w:r>
        <w:rPr/>
        <w:t xml:space="preserve">По предварительным подсчетам, в Украине насчитывается 25 млн. индивидуальных акционеров, т. е. 50% населения. По результатам опроса в Днепропетровской области, в котором принимали участи 500 человек, главной целью приобретения акций 43% респондентов признали получение дивидендов, а на вопрос о характере приобретения ценных бумаг 39% ответили, что просто принимали участие в приватизации. 44% опрошенных не определились в целесообразности приобретения акций. </w:t>
      </w:r>
      <w:r>
        <w:rPr>
          <w:lang w:val="en-US"/>
        </w:rPr>
        <w:t xml:space="preserve">[10, с. 11, 17] </w:t>
      </w:r>
      <w:r>
        <w:rPr/>
        <w:t xml:space="preserve">Это говорит о том, что в Украине пока не развиты рычаги для привлечения средств потенциальных инвесторов. </w:t>
      </w:r>
      <w:r>
        <w:rPr>
          <w:lang w:val="en-US"/>
        </w:rPr>
        <w:t>Для сравнения в</w:t>
      </w:r>
      <w:r>
        <w:rPr/>
        <w:t xml:space="preserve"> США 21,1% населения (51,4 млн. чел.) являются акционерами, причем 83,5% -  люди со средним и высоким доходом (25 000 дол. и выше). Средняя стоимость портфеля акций составляет 11400 дол., тогда как в Украине– до 50 грн. – у 13% опрошенных, 51-200 грн. – у 33%, 201 – 500 грн. – у 14%, 501 – 1000 грн. – у 17%, свыше 1000 грн. – у 23%.  В Великобритании акционерами являются 9 млн. чел. (15,8%), в Японии – 11 млн. (9%), в ФРГ – 4,5 млн. (5,5%). </w:t>
      </w:r>
      <w:r>
        <w:rPr>
          <w:lang w:val="en-US"/>
        </w:rPr>
        <w:t xml:space="preserve">[10, c.11] </w:t>
      </w:r>
      <w:r>
        <w:rPr/>
        <w:t>Ответственность регулирования этих пропорций лежит на вторичном РЦБ.</w:t>
      </w:r>
    </w:p>
    <w:p>
      <w:pPr>
        <w:pStyle w:val="TextBodyIndent"/>
        <w:rPr/>
      </w:pPr>
      <w:r>
        <w:rPr/>
        <w:t>Главными задачами по формированию условий для функционирования механизма реализации фиктивного капитала АО являются:</w:t>
      </w:r>
    </w:p>
    <w:p>
      <w:pPr>
        <w:pStyle w:val="TextBodyIndent"/>
        <w:numPr>
          <w:ilvl w:val="0"/>
          <w:numId w:val="3"/>
        </w:numPr>
        <w:rPr/>
      </w:pPr>
      <w:r>
        <w:rPr/>
        <w:t>Создание условий, когда потенциальный инвестор будет заинтересован вкладывать средства в акции предприятия, в частности, осуществление налоговой политики, позволяющей АО работать с прибылью и выплачивать дивиденды</w:t>
      </w:r>
    </w:p>
    <w:p>
      <w:pPr>
        <w:pStyle w:val="Normal"/>
        <w:numPr>
          <w:ilvl w:val="0"/>
          <w:numId w:val="3"/>
        </w:numPr>
        <w:spacing w:lineRule="auto" w:line="360"/>
        <w:jc w:val="both"/>
        <w:rPr>
          <w:sz w:val="26"/>
        </w:rPr>
      </w:pPr>
      <w:r>
        <w:rPr>
          <w:sz w:val="26"/>
        </w:rPr>
        <w:t>Развитие инфраструктуры РЦБ</w:t>
      </w:r>
    </w:p>
    <w:p>
      <w:pPr>
        <w:pStyle w:val="TextBodyIndent"/>
        <w:numPr>
          <w:ilvl w:val="0"/>
          <w:numId w:val="3"/>
        </w:numPr>
        <w:rPr/>
      </w:pPr>
      <w:r>
        <w:rPr/>
        <w:t>Создание правовой основы для регулирования отношений между участниками фондового рынка</w:t>
      </w:r>
    </w:p>
    <w:p>
      <w:pPr>
        <w:pStyle w:val="Normal"/>
        <w:numPr>
          <w:ilvl w:val="0"/>
          <w:numId w:val="3"/>
        </w:numPr>
        <w:spacing w:lineRule="auto" w:line="360"/>
        <w:jc w:val="both"/>
        <w:rPr>
          <w:sz w:val="26"/>
        </w:rPr>
      </w:pPr>
      <w:r>
        <w:rPr>
          <w:sz w:val="26"/>
        </w:rPr>
        <w:t>Предоставление инвесторам достоверной информации о состоянии РЦБ и обеспечение свободного доступа к ней.</w:t>
      </w:r>
    </w:p>
    <w:p>
      <w:pPr>
        <w:pStyle w:val="TextBodyIndent"/>
        <w:rPr/>
      </w:pPr>
      <w:r>
        <w:rPr/>
        <w:t>Для экономики страны и перспектив развития ее фондового рынка является очень важным то, насколько инвестирование временно свободных средств в акции предприятий будет привлекательно для домашних хозяйств. Прежде всего необходимо создать условия, в которых предприятия смогли бы обеспечить акционеру выплату дивиденда, т.е. для начала дать предприятиям свободно вздохнуть от бремени налогов. Нужно дать возможность предприятиям обновить основные производственные фонды, которые морально и физически устарели, что послужит толчком к увеличению конкурентоспособности отечественной продукции. Это особенно актуально для АО, т.к. они выпускают 80% продукции негосударственного сектора экономики.</w:t>
      </w:r>
    </w:p>
    <w:p>
      <w:pPr>
        <w:pStyle w:val="TextBodyIndent"/>
        <w:rPr/>
      </w:pPr>
      <w:r>
        <w:rPr/>
        <w:t>Значительного совершенствования требует инфраструктура РЦБ. Стимулы роста корпоративного рынка определяются сегодня правительственной политикой. На позапрошлой неделе Кабинет Министров утвердил основные направления развития фондового рынка Украины в 2000 году. Хотя подобные постановления чаще носят декларативный характер, можно рассчитывать на реализацию последнего исходя из бурной деятельности правительства Ющенко. Сегодня действительно актуальными есть проблемы расширение инфраструктуры рынка ценных бумаг, введение системы мониторинга, усовершенствование системы защиты прав инвесторов, введение системы кодификации ценных бумаг по международным стандартам и т.п.</w:t>
      </w:r>
    </w:p>
    <w:p>
      <w:pPr>
        <w:pStyle w:val="TextBodyIndent"/>
        <w:rPr/>
      </w:pPr>
      <w:r>
        <w:rPr/>
        <w:t>Для обеспечения достаточной прозрачности фондового рынка должно обеспечиваться широкое информирование о доходности операций с ценными бумагами и риски, связанные как с эмитентами, так и с деятельностью посредников на фондовом рынке.</w:t>
        <w:br/>
        <w:t xml:space="preserve">Обеспечение этой информацией должно производиться путем установления процедур и стандартов раскрытия информации об эмиссиях ценных бумаг, эмитентах, ценах и объемов торговли ценными бумагами. Подавать такую информацию должны эмитенты, посредники, системы биржевой и внебиржевой торговли, Комиссия по ценным бумагам через официальные и специальные издания. Необходимо также установить жесткую процедуру допуска ценных бумаг иностранных эмитентов на национальный фондовый рынок, которая бы обеспечивала защиту внутреннего инвестора. </w:t>
      </w:r>
    </w:p>
    <w:p>
      <w:pPr>
        <w:pStyle w:val="TextBodyIndent"/>
        <w:rPr/>
      </w:pPr>
      <w:r>
        <w:rPr/>
        <w:t>С нашей точки зрения главная проблема реализации фиктивного капитала в Украине заключается в неразвитости инфраструктуры РЦБ, функционировании финансово-кредитных и посреднических структур как единого механизма, в создании твердой правовой основы для такого функционирова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02"/>
        </w:tabs>
        <w:ind w:left="1002" w:hanging="435"/>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04:00Z</dcterms:created>
  <dc:creator>Nataly</dc:creator>
  <dc:description/>
  <dc:language>en-US</dc:language>
  <cp:lastModifiedBy>Nataly</cp:lastModifiedBy>
  <dcterms:modified xsi:type="dcterms:W3CDTF">2000-04-19T19:51:00Z</dcterms:modified>
  <cp:revision>15</cp:revision>
  <dc:subject/>
  <dc:title>Возникновение, функционирование и развитие акционерной формы собственности – длительный исторический процесс, обусловленный противоречиями самой частной собственности между потребностями в постоянном увеличении капитала и ограниченными возможностями един</dc:title>
</cp:coreProperties>
</file>