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ИНИСТЕРСТВО СЕЛЬСКОГО ХОЗЯЙСТВА И </w:t>
      </w:r>
    </w:p>
    <w:p>
      <w:pPr>
        <w:pStyle w:val="Normal"/>
        <w:jc w:val="center"/>
        <w:rPr/>
      </w:pPr>
      <w:r>
        <w:rPr>
          <w:b/>
          <w:sz w:val="28"/>
        </w:rPr>
        <w:t>ПРОДОВОЛЬСТВИЯ РОССИЙСКОЙ ФЕДЕРАЦИ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ДЕПАРТАМЕНТ ПО РЫБОЛОВСТВ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РМАНСКИЙ ГОСУДАРСТВЕННЫЙ </w:t>
      </w:r>
    </w:p>
    <w:p>
      <w:pPr>
        <w:pStyle w:val="Normal"/>
        <w:jc w:val="center"/>
        <w:rPr/>
      </w:pPr>
      <w:r>
        <w:rPr>
          <w:b/>
          <w:sz w:val="28"/>
        </w:rPr>
        <w:t>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АКУЛЬТЕТ ЗАОЧНОГО </w:t>
      </w:r>
    </w:p>
    <w:p>
      <w:pPr>
        <w:pStyle w:val="Normal"/>
        <w:jc w:val="center"/>
        <w:rPr/>
      </w:pPr>
      <w:r>
        <w:rPr>
          <w:b/>
          <w:sz w:val="28"/>
        </w:rPr>
        <w:t>СОЦИАЛЬНО-ЭКОНОМИЧЕСКОГО ОБРАЗОВАНИЯ</w:t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КОНТРОЛЬНАЯ РАБОТА</w:t>
      </w:r>
    </w:p>
    <w:p>
      <w:pPr>
        <w:pStyle w:val="Normal"/>
        <w:jc w:val="center"/>
        <w:rPr/>
      </w:pPr>
      <w:r>
        <w:rPr>
          <w:b/>
          <w:sz w:val="36"/>
        </w:rPr>
        <w:t>ПО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ЭКОНОМИЧЕСКОЙ ТЕОР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/>
        <w:t xml:space="preserve">Дата сдачи работы в деканат: </w:t>
        <w:tab/>
        <w:t>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рманс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1999</w:t>
      </w:r>
    </w:p>
    <w:p>
      <w:pPr>
        <w:pStyle w:val="Normal"/>
        <w:jc w:val="both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</w:r>
    </w:p>
    <w:p>
      <w:pPr>
        <w:pStyle w:val="Normal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</w:rPr>
      </w:pPr>
      <w:r>
        <w:rPr>
          <w:b/>
          <w:sz w:val="28"/>
        </w:rPr>
        <w:t>ПЛАН.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061" w:leader="none"/>
            </w:tabs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b w:val="false"/>
              <w:lang w:val="en-US"/>
            </w:rPr>
            <w:instrText xml:space="preserve"> TOC \o "1-4" </w:instrText>
          </w:r>
          <w:r>
            <w:rPr>
              <w:sz w:val="24"/>
              <w:b w:val="false"/>
              <w:lang w:val="en-US"/>
            </w:rPr>
            <w:fldChar w:fldCharType="separate"/>
          </w:r>
          <w:r>
            <w:rPr>
              <w:b w:val="false"/>
              <w:sz w:val="24"/>
              <w:lang w:val="en-US"/>
            </w:rPr>
            <w:t>Расчет ВНП двумя методами. Система национальных счетов.</w:t>
            <w:tab/>
          </w:r>
          <w:hyperlink w:anchor="__RefHeading___Toc473972911">
            <w:r>
              <w:rPr>
                <w:rStyle w:val="IndexLink"/>
                <w:b w:val="false"/>
                <w:sz w:val="24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061" w:leader="none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1. Что такое ВНП.</w:t>
          </w:r>
          <w:r>
            <w:rPr>
              <w:sz w:val="24"/>
              <w:lang w:val="en-US"/>
            </w:rPr>
            <w:tab/>
          </w:r>
          <w:hyperlink w:anchor="__RefHeading___Toc473972912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061" w:leader="none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2. Расчет ВНП двумя методами</w:t>
          </w:r>
          <w:r>
            <w:rPr>
              <w:sz w:val="24"/>
              <w:lang w:val="en-US"/>
            </w:rPr>
            <w:tab/>
          </w:r>
          <w:hyperlink w:anchor="__RefHeading___Toc473972913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061" w:leader="none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-метод конечного использования (по расходам)</w:t>
          </w:r>
          <w:r>
            <w:rPr>
              <w:sz w:val="24"/>
              <w:lang w:val="en-US"/>
            </w:rPr>
            <w:tab/>
          </w:r>
          <w:hyperlink w:anchor="__RefHeading___Toc473972914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061" w:leader="none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-распределительный метод (по доходам)</w:t>
          </w:r>
          <w:r>
            <w:rPr>
              <w:sz w:val="24"/>
              <w:lang w:val="en-US"/>
            </w:rPr>
            <w:tab/>
          </w:r>
          <w:hyperlink w:anchor="__RefHeading___Toc473972915"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none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3. Система национальных счетов</w:t>
          </w:r>
          <w:r>
            <w:rPr>
              <w:sz w:val="24"/>
              <w:lang w:val="en-US"/>
            </w:rPr>
            <w:tab/>
          </w:r>
          <w:hyperlink w:anchor="__RefHeading___Toc473972916"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061" w:leader="none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-что такое СНС</w:t>
          </w:r>
          <w:r>
            <w:rPr>
              <w:sz w:val="24"/>
              <w:lang w:val="en-US"/>
            </w:rPr>
            <w:tab/>
          </w:r>
          <w:hyperlink w:anchor="__RefHeading___Toc473972917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061" w:leader="none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-показатели СНС</w:t>
          </w:r>
          <w:r>
            <w:rPr>
              <w:sz w:val="24"/>
              <w:lang w:val="en-US"/>
            </w:rPr>
            <w:tab/>
          </w:r>
          <w:hyperlink w:anchor="__RefHeading___Toc473972918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61" w:leader="none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итература.</w:t>
            <w:tab/>
          </w:r>
          <w:hyperlink w:anchor="__RefHeading___Toc473972919">
            <w:r>
              <w:rPr>
                <w:rStyle w:val="IndexLink"/>
                <w:sz w:val="24"/>
                <w:lang w:val="en-US" w:eastAsia="en-US"/>
              </w:rPr>
              <w:t>8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357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35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lineRule="auto" w:line="360"/>
        <w:jc w:val="center"/>
        <w:rPr>
          <w:sz w:val="28"/>
        </w:rPr>
      </w:pPr>
      <w:bookmarkStart w:id="0" w:name="__RefHeading___Toc473972911"/>
      <w:bookmarkEnd w:id="0"/>
      <w:r>
        <w:rPr>
          <w:sz w:val="28"/>
        </w:rPr>
        <w:t>Расчет ВНП двумя методами. Система национальных счетов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>
          <w:b/>
          <w:b/>
        </w:rPr>
      </w:pPr>
      <w:bookmarkStart w:id="1" w:name="__RefHeading___Toc473972912"/>
      <w:bookmarkEnd w:id="1"/>
      <w:r>
        <w:rPr>
          <w:b/>
        </w:rPr>
        <w:t>1. Что такое ВНП.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ВНП является наиболее широко используемым показателем функционирования экономики, производящей товары и услуги. Оценки ВНП анализируются для того, чтобы определить, каково текущее состояние экономики, а также оценить ее перспективы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Валовой национальный продукт – это рыночная стоимость конечных товаров и услуг, произведенных с использованием внутренних ресурсов страны в течение данного периода времени. ВНП измеряет стоимость продукции, произведенный факторами производства, находящимися в собственности граждан данной страны, в том числе и на территории других стран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ВНП характеризует как общий объем расходов, так и общий объем доходов в экономике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>
          <w:b/>
          <w:b/>
        </w:rPr>
      </w:pPr>
      <w:bookmarkStart w:id="2" w:name="__RefHeading___Toc473972913"/>
      <w:bookmarkEnd w:id="2"/>
      <w:r>
        <w:rPr>
          <w:b/>
        </w:rPr>
        <w:t>2. Расчет ВНП двумя методам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ind w:firstLine="720"/>
        <w:jc w:val="right"/>
        <w:rPr>
          <w:b/>
          <w:b/>
        </w:rPr>
      </w:pPr>
      <w:bookmarkStart w:id="3" w:name="__RefHeading___Toc473972914"/>
      <w:bookmarkEnd w:id="3"/>
      <w:r>
        <w:rPr>
          <w:b/>
        </w:rPr>
        <w:t>-метод конечного использования (по расходам)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При расчете ВНП по расходам суммируются расходы всех экономических агентов, использующих ВНП, домашних хозяйств, фирм, государства и иностранцев (расходы на наш экспорт). Фактически речь идет о совокупном спросе на произведенный ВНП. Суммарные расходы можно разложить на несколько компонен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НП = </w:t>
      </w:r>
      <w:r>
        <w:rPr>
          <w:sz w:val="24"/>
          <w:lang w:val="en-US"/>
        </w:rPr>
        <w:t>C + I + G +NE</w:t>
        <w:tab/>
      </w:r>
      <w:r>
        <w:rPr>
          <w:sz w:val="24"/>
        </w:rPr>
        <w:t>, где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 xml:space="preserve">C </w:t>
      </w:r>
      <w:r>
        <w:rPr>
          <w:sz w:val="24"/>
        </w:rPr>
        <w:t>– потребление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 xml:space="preserve">I – </w:t>
      </w:r>
      <w:r>
        <w:rPr>
          <w:sz w:val="24"/>
        </w:rPr>
        <w:t>инвестиции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 xml:space="preserve">G – </w:t>
      </w:r>
      <w:r>
        <w:rPr>
          <w:sz w:val="24"/>
        </w:rPr>
        <w:t>государственные закупки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 xml:space="preserve">NE – </w:t>
      </w:r>
      <w:r>
        <w:rPr>
          <w:sz w:val="24"/>
        </w:rPr>
        <w:t>чистый экспорт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Потребление – это совокупность товаров и услуг, приобретаемых домашними хозяйствами. Они делятся на три подгруппы: товары кратковременного пользования, товары длительного пользования и услуги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К товарам кратковременного пользования относят товары, служащие непродолжительное время, такие, как продукты питания и одежда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К товарам длительного пользования относятся товары, служащие более 1 года: автомобили, мебель, бытовая техника и т.п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Подгруппа услуг включает все то, что в момент продажи не имеет формы материального объекта: парикмахерские и медицинские услуги, образование и т.п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В инвестиции включается стоимость товаров, приобретаемых для будущего использования. Инвестиции так же делятся на три группы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Инвестиции в основные производственные фонды – затраты фирм на приобретение новых производственных предприятий и оборудования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Инвестиции в жилищное строительство – затраты на приобретение новых жилых домов как для проживания, так и для сдачи в аренду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Инвестиции в запасы – это прирост стоимости товарных запасов фирм (если запасы сокращаются, то величина инвестиций в запасы – отрицательная)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Государственные закупки – это общая стоимость товаров и услуг, приобретаемых государственными органами (военное снаряжение, строительство и содержание школ, дорог, содержание армии и государственного аппарата управления и пр.). Однако, это лишь часть государственных расходов, которые включаются в госбюджет. Сюда не входят, например, трансфертные платежи, такие, как выплаты по линии социального страхования, и другие пособия. Поскольку эти выплаты производятся безвозмездно, они учитываются в составе ВНП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Чистый экспорт отражает результаты торговли с другими странами, разность стоимостных объемов экспорта и импорта товаров и услуг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 xml:space="preserve">При равновесии в сфере внешней торговли стоимостные объемы экспорта и импорта равны, и величина чистого экспорта равна нулю; в этом случае ВНП равен сумме внутренних расходов: </w:t>
      </w:r>
      <w:r>
        <w:rPr>
          <w:sz w:val="24"/>
          <w:lang w:val="en-US"/>
        </w:rPr>
        <w:t>C + I + G</w:t>
      </w:r>
      <w:r>
        <w:rPr>
          <w:sz w:val="24"/>
        </w:rPr>
        <w:t>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Если экспорт превышает импорт, то на мировом рынке страна выступает в качестве «нетто-экспортера»,  и ВНП превышает объем внутренних расходов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Если импорт больше, чем экспорт, то на мировом рынке страна является «нетто-импортером», величина чистого экспорта является отрицательной, и объем расходов превышает объем производства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Данное уравнение ВНП называется основным макроэкономическим тождеством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ind w:firstLine="720"/>
        <w:jc w:val="right"/>
        <w:rPr>
          <w:b/>
          <w:b/>
        </w:rPr>
      </w:pPr>
      <w:bookmarkStart w:id="4" w:name="__RefHeading___Toc473972915"/>
      <w:bookmarkEnd w:id="4"/>
      <w:r>
        <w:rPr>
          <w:b/>
        </w:rPr>
        <w:t>-распределительный метод (по доходам)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При расчете ВНП по доходам суммируются все виды факторных доходов, а также амортизационные отчисления и чистые косвенные налоги на бизнес, т.е. налоги минус субсидии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В составе ВНП обычно выделяют следующие виды факторных доходов (критерием служит способ получения дохода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лата труда (заработная плата, премии и др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доходы собственников (доходы некорпоративных предприятий, мелких магазинов, ферм, товариществ и др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ентные доходы, включая условно начисленную арендную плату владельцев недвижимости, которую они «платят» сами себ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рибыль корпораций (остающаяся после оплаты труда и процентов за кредит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чистый процент (как разница между процентными платежами фирм другим секторам экономики и процентными платежами, полученными фирмами от других секторов – домашних хозяйств, государства, исключая выплаты процентов по государственному долгу)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Как и при других способах подсчета, в данном случае существует связь между показателями ВВП и ВНП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НП = ВВП + чистые факторные доходы из-за рубежа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Чистые факторные доходы из-за рубежа равны разности между доходами, полученными гражданами данной страны за рубежом и доходами иностранцев, полученными на территории данной страны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>
          <w:b/>
          <w:b/>
        </w:rPr>
      </w:pPr>
      <w:bookmarkStart w:id="5" w:name="__RefHeading___Toc473972916"/>
      <w:bookmarkEnd w:id="5"/>
      <w:r>
        <w:rPr>
          <w:b/>
        </w:rPr>
        <w:t>3. Система национальных счет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ind w:firstLine="720"/>
        <w:jc w:val="right"/>
        <w:rPr>
          <w:b/>
          <w:b/>
        </w:rPr>
      </w:pPr>
      <w:bookmarkStart w:id="6" w:name="__RefHeading___Toc473972917"/>
      <w:bookmarkEnd w:id="6"/>
      <w:r>
        <w:rPr>
          <w:b/>
        </w:rPr>
        <w:t>-что такое СНС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Система национальных счетов представляет собой баланс взаимосвязанных показателей, характеризующих производство, распределение, перераспределение и конечное использование конечного продукта и национального дохода. В основе построения СНС лежит концепция «хозяйственного кругооборота», стержнем которой является экономический оборот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В системе национального счетоводства определяются количественные значения важнейших макроэкономических показателей. Для этого по каждому из экономических субъектов и народному хозяйству в целом составляется система функциональных счетов, отражающих участие данного субъекта в следующих хозяйственных процесса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оизводство материальных благ и услуг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бразование дохо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распределение дохо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ерераспределение дохо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использование дохо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изменение имуще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кредитование и финансирование.</w:t>
      </w:r>
    </w:p>
    <w:p>
      <w:pPr>
        <w:pStyle w:val="Heading4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ind w:firstLine="720"/>
        <w:jc w:val="right"/>
        <w:rPr>
          <w:b/>
          <w:b/>
        </w:rPr>
      </w:pPr>
      <w:bookmarkStart w:id="7" w:name="__RefHeading___Toc473972918"/>
      <w:bookmarkEnd w:id="7"/>
      <w:r>
        <w:rPr>
          <w:b/>
        </w:rPr>
        <w:t>-показатели СНС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Хотя наиболее часто в качестве показателя совокупного дохода используется ВНП, в СНС применяются и другие показатели дохода, отличающиеся от ВНП по некоторым компонентам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Чистый национальный продукт можно получить из ВНП, вычитая из него амортизационные отчисления (стоимость износа основного капитала)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НП = ВНП – а/о</w:t>
        <w:tab/>
        <w:t>, где а/о – амортизационные отчисления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ab/>
        <w:t xml:space="preserve">ЧНП = </w:t>
      </w:r>
      <w:r>
        <w:rPr>
          <w:sz w:val="24"/>
          <w:lang w:val="en-US"/>
        </w:rPr>
        <w:t>C + NI + G + NE</w:t>
        <w:tab/>
      </w:r>
      <w:r>
        <w:rPr>
          <w:sz w:val="24"/>
        </w:rPr>
        <w:t xml:space="preserve">, где </w:t>
      </w:r>
      <w:r>
        <w:rPr>
          <w:sz w:val="24"/>
          <w:lang w:val="en-US"/>
        </w:rPr>
        <w:t>NI</w:t>
      </w:r>
      <w:r>
        <w:rPr>
          <w:sz w:val="24"/>
        </w:rPr>
        <w:t xml:space="preserve"> – чистые инвестиции = </w:t>
      </w:r>
      <w:r>
        <w:rPr>
          <w:sz w:val="24"/>
          <w:lang w:val="en-US"/>
        </w:rPr>
        <w:t>I</w:t>
      </w:r>
      <w:r>
        <w:rPr>
          <w:sz w:val="24"/>
        </w:rPr>
        <w:t xml:space="preserve"> – а/о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Косвенные налоги на бизнес – это разница между ценами. По которым покупают товары потребители и продажными ценами фирм. Это НДС, акцизные сборы, импортные пошлины, налоги на монопольные виды деятельности и т.д. Если из ЧНП вычесть чистые косвенные налоги на бизнес, т.е. косвенные налоги за вычетом субсидий бизнесу, получим национальный доход-показатель, представляющий суммарный доход всех жителей стран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Д = ЧНП – к/н</w:t>
        <w:tab/>
        <w:tab/>
        <w:t>, где к/н –косвенные налоги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Показатель личного дохода получается путем вычитания из национального дохода взносов на социальное страхование, нераспределенной прибыли корпораций, налогов на прибыль корпораций и добавление суммы трансфертных платежей. Необходимо также вычесть чистый процент и прибавить личные доходы, полученные в виде процента, в том числе процент по государственному долгу. Личный доход PI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Располагаемый личный доход исчисляется уменьшением личного дохода на сумму подоходного налога с граждан и некоторых неналоговых платежей государст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DI = PI – T</w:t>
        <w:tab/>
      </w:r>
      <w:r>
        <w:rPr>
          <w:sz w:val="24"/>
        </w:rPr>
        <w:t xml:space="preserve">, 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налоги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Располагаемый личный доход используется хозяйством на потребление и сбережение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>Потребление (</w:t>
      </w:r>
      <w:r>
        <w:rPr>
          <w:sz w:val="24"/>
          <w:lang w:val="en-US"/>
        </w:rPr>
        <w:t>C</w:t>
      </w:r>
      <w:r>
        <w:rPr>
          <w:sz w:val="24"/>
        </w:rPr>
        <w:t>) – важнейшая и самая большая составная часть ВНП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>Сбережения (</w:t>
      </w:r>
      <w:r>
        <w:rPr>
          <w:sz w:val="24"/>
          <w:lang w:val="en-US"/>
        </w:rPr>
        <w:t>S</w:t>
      </w:r>
      <w:r>
        <w:rPr>
          <w:sz w:val="24"/>
        </w:rPr>
        <w:t>) определяются как доход за вычетом потребления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Валовой национальный располагаемый доход получается путем суммирования ВНП и чистых трансфертов из-за рубежа (дарения, пожертвования, гуманитарная помощь и пр.) за вычетом аналогичных трансфертов, переданных за рубеж. Валовой национальный располагаемый доход используется для конечного потребления и национального сбережения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bookmarkStart w:id="8" w:name="__RefHeading___Toc473972919"/>
      <w:bookmarkEnd w:id="8"/>
      <w:r>
        <w:rPr/>
        <w:t>Литератур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Дорнбуш Р., Фишер С. «Макроэкономика» – Москва: изд-во МГУ «ИНФРА-М»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Агапова Т.А., Серегина С.Ф. «Макроэкономика» /под редакцией Сидоровича А.В. -  Москва: изд-во «ДИС»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акс Д.Д., Ларрен Ф.Б. «Макроэкономика. Глобальный подход» - Москва: изд-во «Дело»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альперин В.М., Гребенников П.И., Леусский А.И., Тарасевич Л.С. «Макроэкономика» /под редакцией Тарасевича Л.С. - Санкт-Петербург: изд-во «Экономическая школа»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Долан Э.Дж., Линдсей Д.Е. «Макроэкономика» - Санкт-Петербург: изд-во «Литера плюс»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Дорнбуш Р., Фишер С., Шмалензи Р. «Экономика» - Москва: изд-во «Дело»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Мэкью Н.Г. «Макроэкономика» - Москва: изд-во МГУ, 1994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ru-RU"/>
      </w:rPr>
      <w:tab/>
    </w:r>
    <w:r>
      <w:rPr>
        <w:rStyle w:val="PageNumber"/>
        <w:sz w:val="24"/>
        <w:lang w:eastAsia="ru-RU"/>
      </w:rPr>
      <w:t xml:space="preserve">- </w:t>
    </w:r>
    <w:r>
      <w:rPr>
        <w:rStyle w:val="PageNumber"/>
        <w:sz w:val="24"/>
        <w:lang w:eastAsia="ru-RU"/>
      </w:rPr>
      <w:fldChar w:fldCharType="begin"/>
    </w:r>
    <w:r>
      <w:rPr>
        <w:rStyle w:val="PageNumber"/>
        <w:sz w:val="24"/>
        <w:lang w:eastAsia="ru-RU"/>
      </w:rPr>
      <w:instrText xml:space="preserve"> PAGE </w:instrText>
    </w:r>
    <w:r>
      <w:rPr>
        <w:rStyle w:val="PageNumber"/>
        <w:sz w:val="24"/>
        <w:lang w:eastAsia="ru-RU"/>
      </w:rPr>
      <w:fldChar w:fldCharType="separate"/>
    </w:r>
    <w:r>
      <w:rPr>
        <w:rStyle w:val="PageNumber"/>
        <w:sz w:val="24"/>
        <w:lang w:eastAsia="ru-RU"/>
      </w:rPr>
      <w:t>8</w:t>
    </w:r>
    <w:r>
      <w:rPr>
        <w:rStyle w:val="PageNumber"/>
        <w:sz w:val="24"/>
        <w:lang w:eastAsia="ru-RU"/>
      </w:rPr>
      <w:fldChar w:fldCharType="end"/>
    </w:r>
    <w:r>
      <w:rPr>
        <w:rStyle w:val="PageNumber"/>
        <w:sz w:val="24"/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57"/>
      <w:jc w:val="both"/>
    </w:pPr>
    <w:rPr>
      <w:sz w:val="24"/>
      <w:u w:val="single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4:11:00Z</dcterms:created>
  <dc:creator>GRay</dc:creator>
  <dc:description/>
  <dc:language>en-US</dc:language>
  <cp:lastModifiedBy>GRay</cp:lastModifiedBy>
  <cp:lastPrinted>1999-12-19T19:18:00Z</cp:lastPrinted>
  <dcterms:modified xsi:type="dcterms:W3CDTF">2000-01-31T14:14:00Z</dcterms:modified>
  <cp:revision>4</cp:revision>
  <dc:subject/>
  <dc:title/>
</cp:coreProperties>
</file>