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изводство и экономика.</w:t>
      </w:r>
    </w:p>
    <w:p>
      <w:pPr>
        <w:pStyle w:val="Normal"/>
        <w:rPr/>
      </w:pPr>
      <w:r>
        <w:rPr/>
        <w:t>На житейском уровне принято считать, что производственная деятельность человека - это и есть экономика экономическая жизнь людей. Из этого принято делать вывод, что экономическая теория изучает производственную, хозяйственную деятельность людей в различных исторических условиях. Что не правильно. Естественно трудовая деятельность была и при рабовладельческом и при первобытном обществе. Но экономики как таковой там не было. Тогда производство благ было основано на насилии и принуждении - внеэкономических методах. А ЭКОНОМИКА проявляется там и тогда когда производство благ "управляется" такими механизмами, которые основаны на ценовых сигналах - колебаниях рыночных цен, динамике прибылей и убытков. Это атрибуты рыночного хозяйства. СТРОГО ГОВОРЯ, Экономика - синоним не слова "производство", а синоним категории "рыночное хозяйство". Часто встречаются выражения: "феодальная экономика", "экономика военного коммунизма". Они стали привычными и не вызывают сомнений в их теоретической правомерности. Но не может быть экономики, основанной на внеэкономических принципах. Производство материальных благ - основа жизни человека и общества. Производство - процесс который отражает во первых взаимодействие человека и природы, а, во-вторых, взаимодействие людей в процессе их хозяйственной деятельности.</w:t>
      </w:r>
    </w:p>
    <w:p>
      <w:pPr>
        <w:pStyle w:val="Normal"/>
        <w:ind w:firstLine="720"/>
        <w:rPr/>
      </w:pPr>
      <w:r>
        <w:rPr>
          <w:i/>
        </w:rPr>
        <w:t>Производство</w:t>
      </w:r>
      <w:r>
        <w:rPr/>
        <w:t xml:space="preserve"> - процесс воздействия человека на вещество природы в целях создания материальных благ и услуг, необходимых для развития общества.</w:t>
      </w:r>
    </w:p>
    <w:p>
      <w:pPr>
        <w:pStyle w:val="Normal"/>
        <w:ind w:firstLine="720"/>
        <w:rPr/>
      </w:pPr>
      <w:r>
        <w:rPr>
          <w:i/>
        </w:rPr>
        <w:t>Экономикс</w:t>
      </w:r>
      <w:r>
        <w:rPr/>
        <w:t xml:space="preserve"> - общественная наука, которая описывает и анализирует, каким образом общество при ограниченности ресурсов распределяет их с тем, чтобы удовлетворить свои потребност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19:58:00Z</dcterms:created>
  <dc:creator>Пуляевский М. Д.</dc:creator>
  <dc:description/>
  <dc:language>en-US</dc:language>
  <cp:lastModifiedBy>Пуляевский</cp:lastModifiedBy>
  <dcterms:modified xsi:type="dcterms:W3CDTF">1999-06-01T19:04:00Z</dcterms:modified>
  <cp:revision>4</cp:revision>
  <dc:subject/>
  <dc:title>1</dc:title>
</cp:coreProperties>
</file>