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Всероссийская Академия Внешней Торговли</w:t>
      </w:r>
    </w:p>
    <w:p>
      <w:pPr>
        <w:pStyle w:val="Style6"/>
        <w:rPr/>
      </w:pPr>
      <w:r>
        <w:rPr/>
        <w:t>Факультет государственной и международной внешнеэкономической службы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Вечернее отделение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по курсу «Экономическая теория»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0"/>
        <w:rPr>
          <w:sz w:val="28"/>
        </w:rPr>
      </w:pPr>
      <w:r>
        <w:rPr>
          <w:sz w:val="28"/>
        </w:rPr>
      </w:r>
    </w:p>
    <w:p>
      <w:pPr>
        <w:pStyle w:val="0"/>
        <w:rPr/>
      </w:pPr>
      <w:r>
        <w:rPr/>
        <w:t>Проблемы привлечения иностранных инвестиций в Россию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Студент: Большаков А.Н. - ФГС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Преподаватель: проф., д.э.н. Супян В.Б.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2001г.</w:t>
      </w:r>
      <w:r>
        <w:br w:type="page"/>
      </w:r>
    </w:p>
    <w:p>
      <w:pPr>
        <w:pStyle w:val="0"/>
        <w:rPr/>
      </w:pPr>
      <w:r>
        <w:rPr/>
        <w:t>Проблемы привлечения иностранных инвестиций в Россию</w:t>
      </w:r>
    </w:p>
    <w:p>
      <w:pPr>
        <w:pStyle w:val="Heading1"/>
        <w:rPr/>
      </w:pPr>
      <w:r>
        <w:rPr/>
        <w:t>Суть и основные типы инвестиций</w:t>
      </w:r>
    </w:p>
    <w:p>
      <w:pPr>
        <w:pStyle w:val="2"/>
        <w:rPr/>
      </w:pPr>
      <w:r>
        <w:rPr/>
        <w:t>Инвестиции – это вложения в капитал, как в денежный, так и в реальный, с целью его наращивания и/или совершенствования для увеличения доходов.</w:t>
      </w:r>
    </w:p>
    <w:p>
      <w:pPr>
        <w:pStyle w:val="2"/>
        <w:rPr/>
      </w:pPr>
      <w:r>
        <w:rPr/>
        <w:t>В макроэкономике инвестициями называют только вложения в капитал, приводящие к созданию нового капитала. Покупка же существующих активов считается финансовой сделкой, приводящей лишь к смене владельца.</w:t>
      </w:r>
    </w:p>
    <w:p>
      <w:pPr>
        <w:pStyle w:val="2"/>
        <w:rPr/>
      </w:pPr>
      <w:r>
        <w:rPr/>
        <w:t>Инвестиции могут осуществляться в виде денежных средств, акций и других ценных бумаг, имущества, интеллектуальной собственности, прав на имущество и других ценностей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Вместе с расходами на потребление и сбережениям инвестиции формируют расходную часть в экономике, т.е. определяют направления использования располагаемых доходов (ВВП). Соотношение между этими тремя составляющими играет ключевую роль в определении макроэкономического состояния страны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Инвестиции играют в экономике двоякую роль. С одной стороны, как составляющая расходов они влияют на размер совокупного спроса: при значительном увеличении внутренних инвестиций уменьшаются расходы, идущие на потребление, и, следовательно, сокращается спрос, что в свою очередь приводит к снижению совокупного выпуска и, соответственно, замедлению роста экономики, сокращению занятости и пр. С другой стороны, инвестиции создают прирост капитала, увеличивая потенциальный выпуск и рост экономики в долгосрочном плане.</w:t>
      </w:r>
    </w:p>
    <w:p>
      <w:pPr>
        <w:pStyle w:val="2"/>
        <w:rPr/>
      </w:pPr>
      <w:r>
        <w:rPr/>
        <w:t>Инвестиции можно разделить на три типа: приобретение жилых зданий и сооружений, инвестиции в производства и производственное оборудование, инвестиции в товарно-материальные запасы. В последние годы около 25% всех инвестиций в мире приходится на жилищное строительство, 5% - на увеличение запасов и около 70% на увеличение промышленного капитала [2].</w:t>
      </w:r>
    </w:p>
    <w:p>
      <w:pPr>
        <w:pStyle w:val="2"/>
        <w:rPr/>
      </w:pPr>
      <w:r>
        <w:rPr/>
        <w:t>Чтобы оценить проблемы, существующие при привлечении иностранных инвестиций в России, рассмотрим три базовых фактора лежащие в основе планирования и реализации инвестиций.</w:t>
      </w:r>
    </w:p>
    <w:p>
      <w:pPr>
        <w:pStyle w:val="Heading1"/>
        <w:rPr/>
      </w:pPr>
      <w:r>
        <w:rPr/>
        <w:t>Факторы инвестиций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Основными факторами, влияющими на инвестиции, являются: выручка, издержки и ожидания инвесторов.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Выручка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Инвестиции приводят к увеличению выручки, если их результатом становится увеличение дохода от реализованной продукции. Следовательно, в масштабах макроэкономики страны совокупный объем выпуска (ВВП) оказывает важнейшее влияние на инвестиции. При сравнительно низком выпуске продукции и недозагруженности потенциала имеющихся производственных мощностей у производителей отсутствует стимул к их наращиванию и происходит снижение уровня инвестиций. Наоборот, при росте выпуска, например обусловленного устойчивым ростом спроса на продукцию, производители стремятся расширить свои производственные возможности, в том числе, за счет ввода новых мощностей и модернизации действующих. Следовательно, происходит рост инвестиций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Таким образом, инвестиции зависят от выручки, которая в свою очередь зависит от состояния общеэкономической активности. Колебания ВВП оказывают непосредственное влияние на динамику инвестиций. Эти зависимости легли в основу принципа акселерации, согласно которому изменение уровня инвестиций в основном определяется темпами изменения совокупного выпуска.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Издержки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Издержки инвестирования являются вторым важнейшим фактором, определяющим уровень капиталовложений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Объекты инвестиционной деятельности обычно используются в течение длительного периода времени и расчет издержек, связанных с инвестициями является намного более сложным, чем расчет, например, издержек производства конкретных видов продукции. Это связано с необходимостью прогнозирования и учета различных факторов (инфляция, стоимость банковского кредита, курсы валют и пр.), влияющих на стоимость привлекаемых средств на протяжении довольно продолжительного периода времени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Оценка стоимости (издержек) инвестиций осуществляется через оценку стоимости привлекаемых средств, т.е. через процент на привлекаемый капитал. Как правило, в инвестиционном процессе используются заемные фонды и ставка процента (стоимость этих фондов) служит для расчета инвестиционных издержек. Показатель стоимости банковского кредита (например, ставка рефинансирования) часто используется инвесторами и для оценки стоимости инвестиций, осуществляемых из собственных средств (анализ альтернативных издержек)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Таким образом, повышение стоимости заемных фондов (ставки банковского кредита), ведет к удорожанию инвестиций, что, в конечном счете, приводит к снижению их уровня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Регулирование Центральным Банком ставки рефинансирования оказывает прямое влияние на стоимость инвестиций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Другим элементом, влияющим на стоимость инвестиций и, соответственно, на инвестиционный процесс, является налоговая политика государства. В общем случае, повышая налог на прибыль государство тем самым уменьшает располагаемый доход предприятия и снижает его инвестиционные возможности и стимулы к инвестированию. Снижение ставки налога на прибыль в целом способствует росту инвестиций и оживлению экономики. Введение специальных ставок налогообложения, например снижение налога на прибыль в конкретных отраслях, или освобождение от налога доли прибыли предприятий, идущей на инвестиции, сокращает издержки и поощряет инвестиции.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Ожидания инвесторов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Фактор ожидания инвесторов является более субъективным, поскольку в значительной степени отражает личную уверенность или неуверенность конкретных владельцев инвестиционных средств. Вместе с тем, влияние этого фактора на инвестиционную активность очень велико, и зачастую ничуть не меньше влияния других факторов, о которых говорилось выше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Инвестиции являются вложением средств, результат которого будет ясен после (часто значительно позже) того периода, когда средства расходуются. Поэтому инвестиции всегда связаны с риском, который необходимо правильно спрогнозировать, проанализировать и учесть при планировании капиталовложений. При принятии решения, наравне с другими факторами, инвесторы учитывают общий прогноз экономической конъюнктуры в регионе, где осуществляются инвестиции. Если экономика находится на спаде, и прогноз говорит о возможной депрессии, то капиталовложения в данном регионе могут оказаться убыточными и инвестор скорей всего откажется от проекта. По крайней мере, до изменения конъюнктуры. И наоборот, подъем в экономике и прогнозируемый рост деловой активности привлекут интерес инвесторов и окажут стимулирующее воздействие на их планы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Огромное влияние на ожидания инвесторов оказывает также состояние правовой базы для инвестиционной деятельности.</w:t>
      </w:r>
    </w:p>
    <w:p>
      <w:pPr>
        <w:pStyle w:val="Heading2"/>
        <w:rPr/>
      </w:pPr>
      <w:r>
        <w:rPr/>
        <w:t>Принятие инвестиционных решений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Таким образом, поскольку капитальные товары, создаваемые в инвестиционном процессе, используются на протяжении длительного периода времени, должны приносить прибыль, а кроме того создают издержки, связанные с их реализацией, принятие инвестиционных решений в общем случае зависит от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</w:rPr>
      </w:pPr>
      <w:r>
        <w:rPr>
          <w:sz w:val="28"/>
        </w:rPr>
        <w:t>спроса на выпуск продукции, производимой в результате новых капитальных вложений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</w:rPr>
      </w:pPr>
      <w:r>
        <w:rPr>
          <w:sz w:val="28"/>
        </w:rPr>
        <w:t>процентных ставок и налогов, влияющих на издержки инвестиций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</w:rPr>
      </w:pPr>
      <w:r>
        <w:rPr>
          <w:sz w:val="28"/>
        </w:rPr>
        <w:t>ожидания инвесторов в отношении перспективного состояния экономики и правовых гарантий.</w:t>
      </w:r>
    </w:p>
    <w:p>
      <w:pPr>
        <w:pStyle w:val="Heading1"/>
        <w:rPr/>
      </w:pPr>
      <w:r>
        <w:rPr/>
        <w:t>Проблемы привлечения инвестиций в Россию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Перечисленные выше факторы влияют на интересы и поведение в России иностранных инвесторов и на их основе можно проанализировать проблемы привлечения в Россию иностранных инвестиций.</w:t>
      </w:r>
    </w:p>
    <w:p>
      <w:pPr>
        <w:pStyle w:val="Heading2"/>
        <w:rPr/>
      </w:pPr>
      <w:r>
        <w:rPr/>
        <w:t>Инвестиции в России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В России с начала 90-х годов произошел резкий спад инвестиционной деятельности. В период 1991-1999гг. объем инвестиций в основной капитал снизился на 73,6% </w:t>
      </w:r>
      <w:r>
        <w:rPr>
          <w:sz w:val="28"/>
          <w:lang w:val="en-US"/>
        </w:rPr>
        <w:t>[6]</w:t>
      </w:r>
      <w:r>
        <w:rPr>
          <w:sz w:val="28"/>
        </w:rPr>
        <w:t>. В Таблице 1 представлены данные по общему объему инвестиций в основной капитал в Российской Федерации в период 1995-2000гг.</w:t>
      </w:r>
      <w:r>
        <w:rPr>
          <w:sz w:val="28"/>
          <w:lang w:val="en-US"/>
        </w:rPr>
        <w:t>[5]</w:t>
      </w:r>
      <w:r>
        <w:rPr>
          <w:sz w:val="28"/>
        </w:rPr>
        <w:t>.</w:t>
      </w:r>
    </w:p>
    <w:p>
      <w:pPr>
        <w:pStyle w:val="Normal"/>
        <w:keepNext w:val="true"/>
        <w:spacing w:before="0" w:after="120"/>
        <w:jc w:val="right"/>
        <w:rPr/>
      </w:pPr>
      <w:r>
        <w:rPr/>
        <w:t>Таблица 1</w:t>
      </w:r>
    </w:p>
    <w:tbl>
      <w:tblPr>
        <w:tblW w:w="86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134"/>
        <w:gridCol w:w="1134"/>
        <w:gridCol w:w="1134"/>
        <w:gridCol w:w="1134"/>
        <w:gridCol w:w="104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 (млрд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6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165</w:t>
            </w:r>
          </w:p>
        </w:tc>
      </w:tr>
    </w:tbl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Из таблицы видно, что оживление российской экономики после кризиса 1998г. благотворно повлияло на инвестиционный климат в целом. Темп прироста инвестиций по сравнению с предыдущим годом составил в 1999г. составил 65%, а в 2000г. – 74%.</w:t>
      </w:r>
    </w:p>
    <w:p>
      <w:pPr>
        <w:pStyle w:val="Heading2"/>
        <w:rPr/>
      </w:pPr>
      <w:r>
        <w:rPr/>
        <w:t>Иностранные инвестиции в России</w:t>
      </w:r>
    </w:p>
    <w:p>
      <w:pPr>
        <w:pStyle w:val="2"/>
        <w:rPr/>
      </w:pPr>
      <w:r>
        <w:rPr/>
        <w:t xml:space="preserve">Россия по импорту капитала занимает в мире довольно скромное место. Доля иностранных инвестиций в ВВП в 90-х годах не превышала 9%, в то время как, например, в некоторых странах ЮВА она в этот период достигала 35% </w:t>
      </w:r>
      <w:r>
        <w:rPr>
          <w:lang w:val="en-US"/>
        </w:rPr>
        <w:t>[7]</w:t>
      </w:r>
      <w:r>
        <w:rPr/>
        <w:t>.</w:t>
      </w:r>
    </w:p>
    <w:p>
      <w:pPr>
        <w:pStyle w:val="2"/>
        <w:rPr/>
      </w:pPr>
      <w:r>
        <w:rPr/>
        <w:t>В Таблице 2 представлены данные по объемам иностранных инвестиций в российскую экономику в период 1995-2000гг.</w:t>
      </w:r>
      <w:r>
        <w:rPr>
          <w:lang w:val="en-US"/>
        </w:rPr>
        <w:t>[5]</w:t>
      </w:r>
      <w:r>
        <w:rPr/>
        <w:t>.</w:t>
      </w:r>
    </w:p>
    <w:p>
      <w:pPr>
        <w:pStyle w:val="Normal"/>
        <w:keepNext w:val="true"/>
        <w:keepLines/>
        <w:spacing w:before="0" w:after="120"/>
        <w:jc w:val="right"/>
        <w:rPr/>
      </w:pPr>
      <w:r>
        <w:rPr/>
        <w:t>Таблица 2</w:t>
      </w:r>
    </w:p>
    <w:tbl>
      <w:tblPr>
        <w:tblW w:w="88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134"/>
        <w:gridCol w:w="1134"/>
        <w:gridCol w:w="104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Ииностранные инвестиции (млн. </w:t>
            </w:r>
            <w:r>
              <w:rPr>
                <w:lang w:val="en-US"/>
              </w:rPr>
              <w:t>$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95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иностранные инвестиции (млрд.руб.)</w:t>
            </w:r>
            <w:r>
              <w:rPr>
                <w:rStyle w:val="FootnoteCharacters"/>
                <w:rStyle w:val="FootnoteAnchor"/>
                <w:color w:val="000000"/>
                <w:lang w:eastAsia="ru-RU"/>
              </w:rPr>
              <w:footnoteReference w:id="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96</w:t>
            </w:r>
          </w:p>
        </w:tc>
      </w:tr>
    </w:tbl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Из таблицы видно, что максимального объема в долларовом выражении инвестиции достигли в 1997г., после чего произошел спад, связанный с кризисом 1998г. В 1998 и 1999гг. имел место отрицательный темп прироста иностранных инвестиций по сравнению с предыдущим годом, соответственно -4,3% и -19%. Только в 2000г. объем иностранных инвестиций вновь начал увеличиваться и темп прироста стал положительным, составив 14,6%.</w:t>
      </w:r>
    </w:p>
    <w:p>
      <w:pPr>
        <w:pStyle w:val="Heading2"/>
        <w:rPr/>
      </w:pPr>
      <w:r>
        <w:rPr/>
        <w:t>Роль факторов инвестиций в привлечении иностранного капитала в Россию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Факторы инвестиций, приведенные в разделе 2, очевидно, оказывают существенное влияние на инвестиционные процессы в России, на поведение и интересы иностранных инвесторов. Проанализировав каждый из этих факторов в российской экономике, можно получить представление о проблемах привлечения в нее иностранного инвестиционного капитала.</w:t>
      </w:r>
    </w:p>
    <w:p>
      <w:pPr>
        <w:pStyle w:val="Heading3"/>
        <w:rPr/>
      </w:pPr>
      <w:r>
        <w:rPr/>
        <w:t>Фактор выручки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По данным Госкомстата в России в рассматриваемом периоде имел место устойчивый рост ВВП. В Таблице 3 представлены данные по ВВП за 1995-2000г. </w:t>
      </w:r>
      <w:r>
        <w:rPr>
          <w:sz w:val="28"/>
          <w:lang w:val="en-US"/>
        </w:rPr>
        <w:t>[5]</w:t>
      </w:r>
      <w:r>
        <w:rPr>
          <w:sz w:val="28"/>
        </w:rPr>
        <w:t>.</w:t>
      </w:r>
    </w:p>
    <w:p>
      <w:pPr>
        <w:pStyle w:val="Normal"/>
        <w:keepNext w:val="true"/>
        <w:spacing w:before="0" w:after="120"/>
        <w:jc w:val="right"/>
        <w:rPr/>
      </w:pPr>
      <w:r>
        <w:rPr/>
        <w:t>Таблица 3</w:t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134"/>
        <w:gridCol w:w="1134"/>
        <w:gridCol w:w="1134"/>
        <w:gridCol w:w="1134"/>
        <w:gridCol w:w="104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 валовой продукт (млрд.руб., приве-денные к 1998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2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2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2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46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694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нутренний валовой продукт (млрд.</w:t>
            </w:r>
            <w:r>
              <w:rPr>
                <w:color w:val="000000"/>
                <w:lang w:val="en-US" w:eastAsia="ru-RU"/>
              </w:rPr>
              <w:t>$</w:t>
            </w:r>
            <w:r>
              <w:rPr>
                <w:color w:val="000000"/>
                <w:lang w:eastAsia="ru-RU"/>
              </w:rPr>
              <w:t>)</w:t>
            </w:r>
            <w:r>
              <w:rPr>
                <w:rStyle w:val="FootnoteCharacters"/>
                <w:rStyle w:val="FootnoteAnchor"/>
                <w:color w:val="000000"/>
                <w:lang w:eastAsia="ru-RU"/>
              </w:rPr>
              <w:footnoteReference w:id="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7</w:t>
            </w:r>
          </w:p>
        </w:tc>
      </w:tr>
    </w:tbl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На Рисунке 1 представлен график, построенный с использованием данных Таблиц 1 и 3.</w:t>
      </w:r>
    </w:p>
    <w:p>
      <w:pPr>
        <w:pStyle w:val="Normal"/>
        <w:spacing w:before="0" w:after="120"/>
        <w:jc w:val="both"/>
        <w:rPr>
          <w:sz w:val="28"/>
          <w:lang w:val="en-US"/>
        </w:rPr>
      </w:pPr>
      <w:r>
        <w:rPr>
          <w:sz w:val="28"/>
        </w:rPr>
        <w:t>Из графика можно увидеть, что в целом влияние фактора выручки на инвестиции в российской экономике прослеживается. После кризиса 1998г. и девальвации рубля произошло заметное увеличение объема ВВП в рублевом выражении, которое сопровождалось увеличением темпа роста общего объема инвестиций, в том числе иностранных в рублевом эквиваленте.</w:t>
      </w:r>
    </w:p>
    <w:p>
      <w:pPr>
        <w:pStyle w:val="Normal"/>
        <w:spacing w:before="0" w:after="120"/>
        <w:jc w:val="center"/>
        <w:rPr>
          <w:sz w:val="28"/>
        </w:rPr>
      </w:pPr>
      <w:r>
        <w:object w:dxaOrig="768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9pt;height:21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31555662" r:id="rId2"/>
        </w:object>
      </w:r>
      <w:r>
        <w:rPr>
          <w:sz w:val="28"/>
        </w:rPr>
        <w:t>Рис.1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На Рис.1 видно, что фактор выручки играет свою роль. С увеличением обменного курса доллара США происходит рост цен и возрастает выручка от реализации практически всех товаров, что оказывает положительное влияние на рост инвестиций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В отношении иностранных инвестиций важно отметить, что при их сокращении в результате кризиса в абсолютном выражении (см. Таб.2 и Рис.1 ниже) их рублевый эквивалент в этот период продолжает увеличиваться, следуя за ростом ВВП. При этом по Таблице 4 можно проследить, что этот рост происходил главным образом за счет отраслей, работающих на внутренний рынок (пищевой промышленности, торговли, общепита, связи, транспорта машиностроения), а также топливно-энергетического комплекса. То есть отраслей, где инвестиции приводят к эффективному росту рублевой выручки и есть возможности реинвестирования. В то же время, в финансовом и связанных с ним секторах, где преобладали спекулятивные капиталы, а кризис повлиял на возможность экспорта выручки, инвестиции резко сократились.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В Таблице 4 представлены данные по доле (в процентах) в общем объеме иностранных инвестиций отдельных отраслей экономики, наиболее значительных с точки зрения объемов вложенных иностранных капиталов, за 1995-2000гг. </w:t>
      </w:r>
      <w:r>
        <w:rPr>
          <w:sz w:val="28"/>
          <w:lang w:val="en-US"/>
        </w:rPr>
        <w:t>[5], [7]</w:t>
      </w:r>
      <w:r>
        <w:rPr>
          <w:sz w:val="28"/>
        </w:rPr>
        <w:t>.</w:t>
      </w:r>
    </w:p>
    <w:p>
      <w:pPr>
        <w:pStyle w:val="Normal"/>
        <w:keepNext w:val="true"/>
        <w:spacing w:before="0" w:after="120"/>
        <w:jc w:val="right"/>
        <w:rPr>
          <w:sz w:val="28"/>
        </w:rPr>
      </w:pPr>
      <w:r>
        <w:rPr>
          <w:sz w:val="28"/>
        </w:rPr>
        <w:t>Таблица 4</w:t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134"/>
        <w:gridCol w:w="1134"/>
        <w:gridCol w:w="1134"/>
        <w:gridCol w:w="1134"/>
        <w:gridCol w:w="113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ая 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шиностроение и металлообрабо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ищевая 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6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орговля и общеп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анспорт и 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нансы, кредит, страх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ая коммерческая деятельность по обеспечению ры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5</w:t>
            </w:r>
          </w:p>
        </w:tc>
      </w:tr>
    </w:tbl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/>
      </w:pPr>
      <w:r>
        <w:object w:dxaOrig="7680" w:dyaOrig="38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96.25pt;width:410.4pt;height:193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1335108" r:id="rId4"/>
        </w:object>
      </w:r>
      <w:r>
        <w:rPr>
          <w:sz w:val="28"/>
        </w:rPr>
        <w:t xml:space="preserve">С другой стороны, в результате кризиса объем ВВП в долларовом эквиваленте значительно сократился и, как говорилось выше, реальный объем иностранных инвестиций (в валютном выражении) после кризиса снизился. Это продемонстрировано графиком на Рисунке 2, построенном с использованием данных Таблиц </w:t>
      </w:r>
      <w:r>
        <w:rPr>
          <w:sz w:val="28"/>
          <w:lang w:val="en-US"/>
        </w:rPr>
        <w:t>2</w:t>
      </w:r>
      <w:r>
        <w:rPr>
          <w:sz w:val="28"/>
        </w:rPr>
        <w:t xml:space="preserve"> и 3.</w:t>
      </w:r>
    </w:p>
    <w:p>
      <w:pPr>
        <w:pStyle w:val="Normal"/>
        <w:spacing w:before="0" w:after="120"/>
        <w:jc w:val="center"/>
        <w:rPr>
          <w:sz w:val="28"/>
          <w:lang w:val="en-US"/>
        </w:rPr>
      </w:pPr>
      <w:r>
        <w:rPr>
          <w:sz w:val="28"/>
          <w:lang w:val="en-US"/>
        </w:rPr>
        <w:t>Рис. 2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Из-за резкого понижения обменного курса рубля происходит значительное сокращение выручки в долларовом эквиваленте и сокращение валютной прибыли, что и стало результатом реального сокращения иностранных инвестиций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Говоря о действии фактора выручки на инвестиции в российскую экономику необходимо также сказать о ценообразовании, поскольку от цен на выпущенную продукцию напрямую зависит объем дохода от вложенных капиталов. Отсутствие четких предсказуемых механизмов ценообразования, особенно в отраслях, где сохраняется регулирование со стороны государства, приводит к большим затруднениям в оценке и прогнозировании экономически обоснованных ценовых показателей на средне- и долгосрочную перспективу, снижая их привлекательность для инвесторов, особенно – стратегических.</w:t>
      </w:r>
    </w:p>
    <w:p>
      <w:pPr>
        <w:pStyle w:val="Heading3"/>
        <w:rPr/>
      </w:pPr>
      <w:r>
        <w:rPr/>
        <w:t>Фактор издержек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Как уже говорилось в разделе 2.2, оценка издержек инвестиционных проектов осуществляется на основе показателей стоимости банковских кредитов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Стоимость банковских кредитов в России в настоящее время очень высока. На 07.06.2001 средняя ставка по годовым межбанковским рублевым кредитам составляет 22% [4], а по средне- и долгосрочного кредитам ставки даже не публикуются. Такая неопределенность не позволяет оценивать стоимость банковского кредита хотя бы с удовлетворительной достоверностью. Принятие же за основу в расчетах указанной выше годовой ставки или ставки рефинансирования Центрального Банка (25%) делает инвестиции чрезмерно дорогими, а инвестиционный проект не рентабельным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Иностранные инвесторы в подавляющем большинстве пользуются услугами иностранных, в основном американских и западноевропейских банков, стоимость кредита в которых существенно ниже. Ставка по средне- и долгосрочным межбанковским кредитам на международном рынке колеблется примерно в пределах 6–12%. в зависимости от сроков и условий кредитования. Очевидно, что стоимость инвестиций в этом случае существенно снижается. Вместе с тем, для инвестиционных проектов в России она остается выше, чем для стран со стабильной экономикой, из-за более высоких ставок страхования и норм резервирования.</w:t>
      </w:r>
    </w:p>
    <w:p>
      <w:pPr>
        <w:pStyle w:val="2"/>
        <w:widowControl w:val="false"/>
        <w:rPr/>
      </w:pPr>
      <w:r>
        <w:rPr/>
        <w:t>В области налогообложения в России предпринимаются меры для стимулирования инвестиционной деятельности, в том числе для привлечения иностранного капитала. В частности, последовательно реализуется политика сокращения налогового бремени на предприятия. За счет этого увеличивается их инвестиционный потенциал. Законодательно установлен ряд льгот по налогообложению, касающихся инвестиционной деятельности. В частности, установлены льготы по налогообложению: инвестируемой части прибыли предприятий и научных организаций, привлекаемых средств соинвесторов, при последующих изменениях российского законодательства. Эти льготы распространяются и на иностранные инвестиции.</w:t>
      </w:r>
    </w:p>
    <w:p>
      <w:pPr>
        <w:pStyle w:val="Normal"/>
        <w:widowControl w:val="false"/>
        <w:spacing w:before="0" w:after="120"/>
        <w:jc w:val="both"/>
        <w:rPr>
          <w:sz w:val="28"/>
        </w:rPr>
      </w:pPr>
      <w:r>
        <w:rPr>
          <w:sz w:val="28"/>
        </w:rPr>
        <w:t>Кроме того, закон</w:t>
      </w:r>
      <w:r>
        <w:rPr>
          <w:sz w:val="28"/>
          <w:lang w:eastAsia="ru-RU"/>
        </w:rPr>
        <w:t xml:space="preserve"> «Об иностранных инвестициях в Российской Федерации», и Налоговый кодекс (часть </w:t>
      </w:r>
      <w:r>
        <w:rPr>
          <w:sz w:val="28"/>
          <w:lang w:val="en-US" w:eastAsia="ru-RU"/>
        </w:rPr>
        <w:t>II</w:t>
      </w:r>
      <w:r>
        <w:rPr>
          <w:sz w:val="28"/>
          <w:lang w:eastAsia="ru-RU"/>
        </w:rPr>
        <w:t>) вводят дополнительные налоговые льготы для иностранных инвесторов. В частности, льготы по таможенным платежам при осуществлении приоритетных инвестиционных проектов, по налогообложению в рамках инвестиционных проектов, реализуемым на основе соглашений о разделе продукции. Также предусматривается возможность предоставления льгот по усмотрению субъектов Российской Федерации за счет их бюджетов и введения дополнительных льгот в интересах социально-экономического развития Российской Федерации.</w:t>
      </w:r>
    </w:p>
    <w:p>
      <w:pPr>
        <w:pStyle w:val="Heading3"/>
        <w:rPr/>
      </w:pPr>
      <w:r>
        <w:rPr/>
        <w:t>Фактор ожидания инвесторов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В настоящее время российская экономика находится на подъеме. Это подтверждается данными о росте ВВП в 1999 и 2000гг. (см. Таблицу 3). В Таблице 5 представлены данные Госкомстата за первые четыре месяца 2001г. </w:t>
      </w:r>
      <w:r>
        <w:rPr>
          <w:sz w:val="28"/>
          <w:lang w:val="en-US"/>
        </w:rPr>
        <w:t>[3],</w:t>
      </w:r>
      <w:r>
        <w:rPr>
          <w:sz w:val="28"/>
        </w:rPr>
        <w:t xml:space="preserve"> из которой можно увидеть, что этот рост продолжается и в 2001г.</w:t>
      </w:r>
    </w:p>
    <w:p>
      <w:pPr>
        <w:pStyle w:val="Normal"/>
        <w:spacing w:before="0" w:after="120"/>
        <w:jc w:val="right"/>
        <w:rPr/>
      </w:pPr>
      <w:r>
        <w:rPr/>
        <w:t>Таблица 5</w:t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917"/>
        <w:gridCol w:w="917"/>
        <w:gridCol w:w="733"/>
        <w:gridCol w:w="1008"/>
        <w:gridCol w:w="918"/>
        <w:gridCol w:w="735"/>
        <w:gridCol w:w="1100"/>
      </w:tblGrid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  <w:br/>
              <w:t>2001г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</w:t>
              <w:br/>
              <w:t>апрель</w:t>
              <w:br/>
              <w:t>2001г.</w:t>
              <w:br/>
              <w:t>в % к</w:t>
              <w:br/>
              <w:t>январю-апрелю</w:t>
              <w:br/>
              <w:t>2000г.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ю</w:t>
              <w:br/>
              <w:t>2000г.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у</w:t>
              <w:br/>
              <w:t>2001г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00г. в % к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</w:t>
              <w:br/>
              <w:t>апрель 2000г.</w:t>
              <w:br/>
              <w:t>в % к</w:t>
              <w:br/>
              <w:t xml:space="preserve">январю-апрелю </w:t>
              <w:br/>
              <w:t>1999г.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ю</w:t>
              <w:br/>
              <w:t>1999г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у</w:t>
              <w:br/>
              <w:t>2000г.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аловой внутренний продукт, </w:t>
              <w:br/>
              <w:t>млрд.рублей</w:t>
            </w:r>
            <w:r>
              <w:rPr>
                <w:vertAlign w:val="superscript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3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вестиции в основной капитал, млрд.рублей (оценка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</w:tbl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Также в таблице видна сохраняющаяся в целом положительная динамика инвестиций. Хотя темпы их роста по сравнению с предыдущим годом несколько замедлились. Продолжающийся их рост говорит, в общем, о позитивных оценках инвесторами перспектив российской экономики.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В области правовой базы, указанным выше законом </w:t>
      </w:r>
      <w:r>
        <w:rPr>
          <w:sz w:val="28"/>
          <w:lang w:eastAsia="ru-RU"/>
        </w:rPr>
        <w:t>«Об иностранных инвестициях в Российской Федерации» иностранным инвесторам предоставлен целый пакет гарантий. Включая гарантии от неблагоприятного изменения российского законодательства, компенсации при экспроприации имущества, разрешения споров в связи с осуществлением иностранных инвестиций, использования доходов и прибыли от инвестиционных проектов, возврата ввезенного имущества и другие. Правительством Российской Федерации принято Постановление от 13.06.2001г. «О заключении соглашений между Правительством Российской Федерации и правительствами иностранных государств о поощрении и взаимной защите капиталовложений», которым одобрены основные положения типового межправительственного соглашения, определяющего конкретные механизмы реализации указанных выше гарантий.</w:t>
      </w:r>
    </w:p>
    <w:p>
      <w:pPr>
        <w:pStyle w:val="Heading2"/>
        <w:rPr>
          <w:lang w:eastAsia="ru-RU"/>
        </w:rPr>
      </w:pPr>
      <w:r>
        <w:rPr>
          <w:lang w:eastAsia="ru-RU"/>
        </w:rPr>
        <w:t>Выводы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На основе проведенного анализа можно сделать следующие выводы о проблемах привлечения иностранных инвестиций в российскую экономику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</w:rPr>
      </w:pPr>
      <w:r>
        <w:rPr>
          <w:sz w:val="28"/>
        </w:rPr>
        <w:t>Проблема обеспечения возвратности и прибыльности инвестиций остается важнейшей причиной настороженности иностранных инвесторов. Не смотря на то, что рост выпуска в целом сопровождается ростом инвестиций, в том числе и иностранных, темпы этого роста существенно отстают от темпов роста ВВП. Существует значительная разница между объемами иностранных инвестиций в различных отраслях, что в первую очередь определяется платежеспособным спросом внутреннего и внешнего рынков продукции этих отраслей. Кроме того, значительный интерес иностранных инвесторов к некоторым важнейшим секторам российской экономики (например, к электроэнергетике) сдерживается существующим в них государственным регулированием цен на их продукцию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</w:rPr>
      </w:pPr>
      <w:r>
        <w:rPr>
          <w:sz w:val="28"/>
        </w:rPr>
        <w:t>Второй, важной проблемой является высокая стоимость заемных средств на внутреннем рынке и наличие значительных рисков (политических и экономических) и неопределенностей, удорожающих стоимость инвестиционных средств, привлекаемых из-за рубежа. Значительный прогресс последних лет в области налогового законодательства снизил остроту проблемы запутанности налогообложения. Вместе с тем, вновь введенные условия и механизмы требуют проверки их эффективности и работоспособности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</w:rPr>
      </w:pPr>
      <w:r>
        <w:rPr>
          <w:sz w:val="28"/>
        </w:rPr>
        <w:t>Постепенно намечающаяся тенденция подъема российской экономики и создание законодательной базы инвестиционной деятельности способствую формированию в целом позитивных ожиданий иностранных инвесторов и постепенному росту их активности на российском рынке. Дальнейшее наращивание этой активности будет зависеть от устойчивости этой тенденций и результатов проверки практикой и совершенствования созданных правовых механизмов.</w:t>
      </w:r>
      <w:r>
        <w:br w:type="page"/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Литература и другие источники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</w:rPr>
      </w:pPr>
      <w:r>
        <w:rPr>
          <w:sz w:val="28"/>
        </w:rPr>
        <w:t>Экономика, учебник под редакцией А.С.Булатова, Москва 1997г.</w:t>
      </w:r>
    </w:p>
    <w:p>
      <w:pPr>
        <w:pStyle w:val="21"/>
        <w:numPr>
          <w:ilvl w:val="0"/>
          <w:numId w:val="4"/>
        </w:numPr>
        <w:rPr/>
      </w:pPr>
      <w:r>
        <w:rPr/>
        <w:t>Экономика, авторы П.Самуэльсон и Д.Нордхаус, Москва 2000г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</w:rPr>
        <w:t xml:space="preserve">Официальный сервер Госкомстата в Интернет, </w:t>
      </w:r>
      <w:hyperlink r:id="rId6">
        <w:r>
          <w:rPr>
            <w:rStyle w:val="InternetLink"/>
            <w:color w:val="auto"/>
            <w:sz w:val="28"/>
            <w:u w:val="none"/>
          </w:rPr>
          <w:t>www.gks.ru</w:t>
        </w:r>
      </w:hyperlink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</w:rPr>
        <w:t xml:space="preserve">РосБизнесКонсалтинг, страница в Интернет, </w:t>
      </w:r>
      <w:hyperlink r:id="rId7">
        <w:r>
          <w:rPr>
            <w:rStyle w:val="InternetLink"/>
            <w:color w:val="auto"/>
            <w:sz w:val="28"/>
            <w:u w:val="none"/>
          </w:rPr>
          <w:t>www.rbc.ru</w:t>
        </w:r>
      </w:hyperlink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</w:rPr>
      </w:pPr>
      <w:r>
        <w:rPr>
          <w:sz w:val="28"/>
        </w:rPr>
        <w:t>Российский статистический ежегодник, 2000г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</w:rPr>
      </w:pPr>
      <w:r>
        <w:rPr>
          <w:sz w:val="28"/>
        </w:rPr>
        <w:t xml:space="preserve">«Место и роль иностранного капитала в экономике России (Статья 1. Объем и структура иностранных инвестиций)», В.Андрианов, журнал «Общество и экономика», №1, 2001г. </w:t>
      </w:r>
    </w:p>
    <w:p>
      <w:pPr>
        <w:pStyle w:val="21"/>
        <w:numPr>
          <w:ilvl w:val="0"/>
          <w:numId w:val="4"/>
        </w:numPr>
        <w:spacing w:before="0" w:after="120"/>
        <w:rPr/>
      </w:pPr>
      <w:r>
        <w:rPr/>
        <w:t>Внешнеэкономический комплекс России: современное состояние и перспективы, №2, 2000г., Москва, изд. ВНИИК.</w:t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800" w:right="1558" w:gutter="0" w:header="0" w:top="1440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читаны приблизительно на основе примерно среднего текущего обменного курса рубля к доллару СШ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читаны приблизительно на основе примерно среднего текущего обменного курса рубля к доллару СШ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70"/>
        </w:tabs>
        <w:ind w:left="570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заголовок 0"/>
    <w:basedOn w:val="TextBody"/>
    <w:qFormat/>
    <w:pPr>
      <w:jc w:val="center"/>
    </w:pPr>
    <w:rPr>
      <w:b/>
      <w:sz w:val="28"/>
      <w:lang w:eastAsia="ru-RU"/>
    </w:rPr>
  </w:style>
  <w:style w:type="paragraph" w:styleId="2">
    <w:name w:val="Основной текст 2"/>
    <w:basedOn w:val="Normal"/>
    <w:qFormat/>
    <w:pPr>
      <w:spacing w:before="0" w:after="1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0" w:after="120"/>
      <w:jc w:val="center"/>
    </w:pPr>
    <w:rPr>
      <w:sz w:val="28"/>
    </w:rPr>
  </w:style>
  <w:style w:type="paragraph" w:styleId="1">
    <w:name w:val="заг 1"/>
    <w:basedOn w:val="Normal"/>
    <w:qFormat/>
    <w:pPr>
      <w:numPr>
        <w:ilvl w:val="0"/>
        <w:numId w:val="6"/>
      </w:numPr>
      <w:spacing w:before="120" w:after="120"/>
      <w:ind w:left="357" w:hanging="357"/>
      <w:jc w:val="both"/>
    </w:pPr>
    <w:rPr>
      <w:sz w:val="28"/>
      <w:u w:val="single"/>
    </w:rPr>
  </w:style>
  <w:style w:type="paragraph" w:styleId="21">
    <w:name w:val="заг2"/>
    <w:basedOn w:val="Normal"/>
    <w:qFormat/>
    <w:pPr>
      <w:numPr>
        <w:ilvl w:val="0"/>
        <w:numId w:val="2"/>
      </w:numPr>
      <w:spacing w:before="0" w:after="120"/>
      <w:jc w:val="both"/>
    </w:pPr>
    <w:rPr>
      <w:sz w:val="28"/>
    </w:rPr>
  </w:style>
  <w:style w:type="paragraph" w:styleId="3">
    <w:name w:val="заг3"/>
    <w:basedOn w:val="Normal"/>
    <w:qFormat/>
    <w:pPr>
      <w:numPr>
        <w:ilvl w:val="0"/>
        <w:numId w:val="7"/>
      </w:numPr>
      <w:spacing w:before="0" w:after="1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yperlink" Target="http://www.gks.ru/" TargetMode="External"/><Relationship Id="rId7" Type="http://schemas.openxmlformats.org/officeDocument/2006/relationships/hyperlink" Target="http://www.rbc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07:47:00Z</dcterms:created>
  <dc:creator>Пользователь</dc:creator>
  <dc:description/>
  <dc:language>en-US</dc:language>
  <cp:lastModifiedBy>Пользователь</cp:lastModifiedBy>
  <cp:lastPrinted>2001-06-09T15:25:00Z</cp:lastPrinted>
  <dcterms:modified xsi:type="dcterms:W3CDTF">2001-06-15T16:13:00Z</dcterms:modified>
  <cp:revision>20</cp:revision>
  <dc:subject/>
  <dc:title>Всероссийская Академия Внешней Торговли</dc:title>
</cp:coreProperties>
</file>