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8779425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546443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