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1. Бункина М.К. «Монетаризм», Москва, АО «ДИС», 1994 год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Бартенев С.А. «Экономические теории и школы», Москва, «БЕК», 1996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Семчагова В.К. «Финансы, денежное обращение и кредит», Москва, 1999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соскин В.М. «Теория денег», Москва, «Мысль», 1976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Фридмен М. «Если бы деньги заговорили…», Москва, «Дело», 1999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Ядгаров Я.С. «История экономических учений», Москва, «Экономика», 1996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7180"/>
      <w:pgMar w:left="1985" w:right="1418" w:gutter="0" w:header="72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61150" cy="1033272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332720"/>
                        <a:chOff x="0" y="0"/>
                        <a:chExt cx="6661080" cy="10332720"/>
                      </a:xfrm>
                    </wpg:grpSpPr>
                    <wps:wsp>
                      <wps:cNvSpPr/>
                      <wps:spPr>
                        <a:xfrm>
                          <a:off x="6301080" y="9793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72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108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10045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4.2pt;width:524.45pt;height:813.55pt" coordorigin="1134,284" coordsize="10489,16271">
              <v:line id="shape_0" from="11057,15706" to="11623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6556" to="11621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3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4,284" to="1162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621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5706" to="11057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6103" to="11623,161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Style15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7:38:00Z</dcterms:created>
  <dc:creator>Pavel</dc:creator>
  <dc:description/>
  <dc:language>en-US</dc:language>
  <cp:lastModifiedBy>МИШ</cp:lastModifiedBy>
  <cp:lastPrinted>2001-04-09T04:25:00Z</cp:lastPrinted>
  <dcterms:modified xsi:type="dcterms:W3CDTF">2003-04-27T17:42:00Z</dcterms:modified>
  <cp:revision>3</cp:revision>
  <dc:subject/>
  <dc:title>2</dc:title>
</cp:coreProperties>
</file>