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40" w:after="0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>БАШКИРСКИЙ ГОСУДАРСТВЕННЫЙ УНИВЕРСИТЕТ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>ЭКОНОМИЧЕСКИЙ ФАКУЛЬТЕТ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еферат</w:t>
      </w:r>
    </w:p>
    <w:p>
      <w:pPr>
        <w:pStyle w:val="TextBodyIndent"/>
        <w:spacing w:lineRule="auto" w:line="360"/>
        <w:jc w:val="center"/>
        <w:rPr/>
      </w:pPr>
      <w:r>
        <w:rPr/>
        <w:t>по предмету</w:t>
      </w:r>
    </w:p>
    <w:p>
      <w:pPr>
        <w:pStyle w:val="TextBodyIndent"/>
        <w:spacing w:lineRule="auto" w:line="360"/>
        <w:jc w:val="center"/>
        <w:rPr/>
      </w:pPr>
      <w:r>
        <w:rPr/>
        <w:t xml:space="preserve">История планирования </w:t>
      </w:r>
    </w:p>
    <w:p>
      <w:pPr>
        <w:pStyle w:val="TextBodyIndent"/>
        <w:spacing w:lineRule="auto" w:line="360"/>
        <w:jc w:val="center"/>
        <w:rPr/>
      </w:pPr>
      <w:r>
        <w:rPr/>
        <w:t>на тему:</w:t>
      </w:r>
    </w:p>
    <w:p>
      <w:pPr>
        <w:pStyle w:val="TextBodyIndent"/>
        <w:spacing w:lineRule="auto" w:line="360"/>
        <w:jc w:val="center"/>
        <w:rPr/>
      </w:pPr>
      <w:r>
        <w:rPr/>
        <w:t>«Планирование народного хозяйства»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 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</w:t>
      </w:r>
      <w:r>
        <w:rPr/>
        <w:t>Выполнил студент гр.2.2.</w:t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</w:t>
      </w:r>
      <w:r>
        <w:rPr/>
        <w:t>Байгужин С.Р.</w:t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                                         </w:t>
      </w:r>
      <w:r>
        <w:rPr/>
        <w:t>Проверил зам. Декана эконом. Фак-та.</w:t>
      </w:r>
    </w:p>
    <w:p>
      <w:pPr>
        <w:pStyle w:val="TextBodyIndent"/>
        <w:spacing w:lineRule="auto" w:line="360"/>
        <w:jc w:val="center"/>
        <w:rPr/>
      </w:pPr>
      <w:r>
        <w:rPr/>
        <w:t xml:space="preserve">                            </w:t>
      </w:r>
      <w:r>
        <w:rPr/>
        <w:t xml:space="preserve">Кузбеков Т.Х. 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Уфа 2001г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TextBodyIndent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Глава 1.</w:t>
      </w:r>
    </w:p>
    <w:p>
      <w:pPr>
        <w:pStyle w:val="TextBodyIndent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Сущность планирования народного хозяйства.</w:t>
      </w:r>
    </w:p>
    <w:p>
      <w:pPr>
        <w:pStyle w:val="Normal"/>
        <w:tabs>
          <w:tab w:val="clear" w:pos="720"/>
          <w:tab w:val="left" w:pos="8145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Глава 2.</w:t>
      </w:r>
    </w:p>
    <w:p>
      <w:pPr>
        <w:pStyle w:val="Normal"/>
        <w:spacing w:lineRule="auto" w:line="21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Принципы методологии планирования.</w:t>
      </w:r>
    </w:p>
    <w:p>
      <w:pPr>
        <w:pStyle w:val="Normal"/>
        <w:spacing w:lineRule="auto" w:line="21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.</w:t>
      </w:r>
    </w:p>
    <w:p>
      <w:pPr>
        <w:pStyle w:val="Normal"/>
        <w:spacing w:lineRule="auto" w:line="21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В своем реферате я рассмотрел два основных вопроса касающиеся планирования народного хозяйства. Так как эта тема довольно актуальна в наши дни, и хотя мы не используем такие устаревшие термины как «планирование» а в основном «бизнес план» для какой либо фирмы, то смысл остается прежним.</w:t>
      </w:r>
    </w:p>
    <w:p>
      <w:pPr>
        <w:pStyle w:val="TextBodyIndent"/>
        <w:spacing w:lineRule="auto" w:line="360"/>
        <w:rPr/>
      </w:pPr>
      <w:r>
        <w:rPr/>
        <w:t>Россия уже шагнула в новое тысячелетие, в новом обличии, уже давно прекратились так называемые пятилетние планы мы, по моему мнению, стали развиваться более планомерно, хотя еще происходят скачки в нашей экономике.</w:t>
      </w:r>
    </w:p>
    <w:p>
      <w:pPr>
        <w:pStyle w:val="TextBodyIndent"/>
        <w:spacing w:lineRule="auto" w:line="360"/>
        <w:rPr/>
      </w:pPr>
      <w:r>
        <w:rPr/>
        <w:t xml:space="preserve">    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Глава 1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ущность планирования народного хозяйства.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  </w:t>
      </w:r>
      <w:r>
        <w:rPr/>
        <w:t>Планирование народного хозяйства, основные идеи и принци</w:t>
        <w:softHyphen/>
        <w:t>пы которого были разработаны В. И. Лениным, рассматривается нашей партией и Советским государством как условие успешного развития социалистической экономики и культуры, кровное дело всего на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Директивах XXIV съезда КПСС указывается: «Наша эконо</w:t>
        <w:softHyphen/>
        <w:t>мика развивается по единому плану, что обеспечивает высокие темны ее роста, пропорциональность и эффективность развития ее отраслей, неуклонное повышение жизненного уровня трудя</w:t>
        <w:softHyphen/>
        <w:t>щихся, всестороннее развитие социалистической культуры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общей системе научного управления социалистическим об</w:t>
        <w:softHyphen/>
        <w:t>ществом планирование народного хозяйства является централь</w:t>
        <w:softHyphen/>
        <w:t>ным звеном. Планирование связано с выработкой решений партии и социалистического государства по управлению народным хозяй</w:t>
        <w:softHyphen/>
        <w:t>ством. Содержание процесса планирования состоит в разработке, обосновании, обеспечении возможности выполнения и организации проверки выполнения народнохозяйственных планов.</w:t>
      </w:r>
    </w:p>
    <w:p>
      <w:pPr>
        <w:pStyle w:val="Normal"/>
        <w:spacing w:lineRule="auto" w:line="360"/>
        <w:ind w:firstLine="160"/>
        <w:rPr>
          <w:sz w:val="28"/>
        </w:rPr>
      </w:pPr>
      <w:r>
        <w:rPr>
          <w:sz w:val="28"/>
        </w:rPr>
        <w:t>Планирование народного хозяйства является, но только много</w:t>
        <w:softHyphen/>
        <w:t>образной практической деятельностью, но и возникшей под ее влиянием обширной областью экономической науки. Выводы науки о планировании народного хозяйства проверяются практи</w:t>
        <w:softHyphen/>
        <w:t>кой и в то же время вооружают ее новыми эффективными мето</w:t>
        <w:softHyphen/>
        <w:t>дами и рекомендаци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истеме экономических наук планирование народного хозяй</w:t>
        <w:softHyphen/>
        <w:t>ства стоит между политической экономией и отраслевыми экономиками. Политическая экономия изучает законы развития об</w:t>
        <w:softHyphen/>
        <w:t>щественного воспроизводства. Анализ этих законов составляет теоретическую базу науки планирования, которая конкретизирует характеристику закономерностей воспроизводства общественного продукта, исследует специфику проявления экономических зако</w:t>
        <w:softHyphen/>
        <w:t>нов, определяющую содержание народнохозяйственных пла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раслевые экономики, исходя из основных положений науки о планировании народного хозяйства, исследуют особенности пла</w:t>
        <w:softHyphen/>
        <w:t>номерной организации процессов воспроизводства в отдельных от</w:t>
        <w:softHyphen/>
        <w:t>расл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ланировании народного хозяйства используются выводы, фактические данные и методы исследования, применяемые отра</w:t>
        <w:softHyphen/>
        <w:t>слевыми экономиками и другими экономическими науками, та</w:t>
        <w:softHyphen/>
        <w:t>кими, как статистика, финансы и кредит, бухгалтерский учет и т. д. Кроме того, наука о планировании тесно связана с матема</w:t>
        <w:softHyphen/>
        <w:t>тикой, техническими и естественными наук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анирование народного хозяйства одновременно является и экономическим, и социальным планированием. Решая задачи раз</w:t>
        <w:softHyphen/>
        <w:t>вития экономики, планы (особенно перспективные) всегда преду</w:t>
        <w:softHyphen/>
        <w:t>сматривали решение крупнейших социальных проблем (ликвида</w:t>
        <w:softHyphen/>
        <w:t>ция эксплуататорских классов, устранение противоположности между умственным и физическим трудом, между городом и дерев</w:t>
        <w:softHyphen/>
        <w:t>ней, обеспечение фактического равноправия нации и др.)</w:t>
      </w:r>
    </w:p>
    <w:p>
      <w:pPr>
        <w:pStyle w:val="Normal"/>
        <w:spacing w:lineRule="auto" w:line="360"/>
        <w:ind w:firstLine="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ие объективных экономических законов в планиро</w:t>
        <w:softHyphen/>
        <w:t>вании народного хозяйства носит комплексный характер. Это пря</w:t>
        <w:softHyphen/>
        <w:t>мо вытекает из того, что все стороны общественной жизни взаимо</w:t>
        <w:softHyphen/>
        <w:t>связаны и взаимообусловлены, а значит, и все разделы плана должны находиться во взаимной причинно-следственной связи. Комплексный характер использования объективных законов об</w:t>
        <w:softHyphen/>
        <w:t>щественного развития легко обнаружить на примере любого раз</w:t>
        <w:softHyphen/>
        <w:t>дела народнохозяйственного плана. Конечно, в соответствии со спецификой отдельных разделов плана всегда некоторые законы выдвигаются вперед, но действие их должно учитываться только в общей системе объективных законов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Определяющая, ведущая роль в системе экономических зако</w:t>
        <w:softHyphen/>
        <w:t>нов принадлежит основному закону. Он является главным регулятором развития социалистической экономики, хотя все экономические законы оказывают определенное регулирующее воздействие на нее.</w:t>
      </w:r>
    </w:p>
    <w:p>
      <w:pPr>
        <w:pStyle w:val="2"/>
        <w:spacing w:lineRule="auto" w:line="360"/>
        <w:rPr/>
      </w:pPr>
      <w:r>
        <w:rPr/>
        <w:t>Основной экономический закон социализма реализуется в планировании через все разделы плана, но, прежде всего через план роста жизненного уровня населения, производственную и строительную программу, план научно-технического прогресса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Закон планомерного, пропорционального развития реализу</w:t>
        <w:softHyphen/>
        <w:t>ется посредством балансовой увязки и согласования разделов народнохозяйственного плана, планирования темпов и пропорций развития экономики и культу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он неуклонного роста производительности труда и закон распределения, но труду проявляются и планировании производи</w:t>
        <w:softHyphen/>
        <w:t>тельности труда, установлении пропорции в распределении и ис</w:t>
        <w:softHyphen/>
        <w:t>пользовании трудовых ресурсов, планировании фондов оплаты по труду и общественных фондов потребления, в определении фондов экономического стимулирования.</w:t>
      </w:r>
    </w:p>
    <w:p>
      <w:pPr>
        <w:pStyle w:val="3"/>
        <w:spacing w:lineRule="auto" w:line="360"/>
        <w:rPr/>
      </w:pPr>
      <w:r>
        <w:rPr/>
        <w:t>Закон возвышения потребностей, закон непрерывного роста жизненного уровня, закон социалистического накопления исполь</w:t>
        <w:softHyphen/>
        <w:t>зуются при установлении пропорций и распределении националь</w:t>
        <w:softHyphen/>
        <w:t>ного дохода на фонды потребления и накопления, разработке про</w:t>
        <w:softHyphen/>
        <w:t>граммы повышения жизненного уровня, определении заданий по росту реальных доходов и развитию сферы обслуживания, разра</w:t>
        <w:softHyphen/>
        <w:t>ботке строительной программы плана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45" w:leader="none"/>
        </w:tabs>
        <w:ind w:hanging="0"/>
        <w:rPr/>
      </w:pPr>
      <w:r>
        <w:rPr/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2.</w:t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нципы методологии планирования.</w:t>
      </w:r>
    </w:p>
    <w:p>
      <w:pPr>
        <w:pStyle w:val="Normal"/>
        <w:spacing w:lineRule="auto" w:line="21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одологической основой всех естественных и общественных наук является диалектический материализм. В нем все науки находят единственно научный метод и теорию познания потому, что он, опираясь на данные этих наук, правильно отображает общие закономерности развития природы, общества и мышления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Диалектический материализм служит методологической основой для науки о планировании народного хозяйства. Изучение форм проявления и использования объективных законов общественного развития в условиях планомерного развития общества может быть  научным только тогда, когда они исследуются, исходя из материалистической теории познания и в соответствии с законами диалект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 каждая наука, в том числе и наука о планировании, со</w:t>
        <w:softHyphen/>
        <w:t>здает применительно к тому предмету, который она изучает, свою собственную методологию, которая не заменяет общей мето</w:t>
        <w:softHyphen/>
        <w:t>дологии, а дополняет ее с учетом особенностей изучаемых явле</w:t>
        <w:softHyphen/>
        <w:t>ний. Методологический раздел теории (науки) планирования охватывает методологию, методику, логику планирования, прин</w:t>
        <w:softHyphen/>
        <w:t>ципы построения системы показателей пл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тодологию планирования можно определить как совокуп</w:t>
        <w:softHyphen/>
        <w:t>ность его принципов, т. е. наиболее общих, коренных закономер</w:t>
        <w:softHyphen/>
        <w:t>ностей разработки, обоснования плановых заданий и обеспечения выполнения планов, а методику планирования (неотъемлемую часть методологии) как совокупность методов, приемов, спосо</w:t>
        <w:softHyphen/>
        <w:t>бов разработки, обоснования, проверки выполнения плановых заданий. Методология и методика планирования едины для всех разновидностей планов, но на различных стадиях планирования используются и специфические прие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еди методологических принципов планирования, прежде всего, необходимо выделить общие принципы управления народным хо</w:t>
        <w:softHyphen/>
        <w:t>зяйством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единство политики и экономики при приоритете политического подхода (партийность управления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научность управл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емократический централиз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сочетание интересов общества, коллективов, личности при приоритете общественных интересов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оме того, планирование имеет специфические принципы: обеспечения про</w:t>
        <w:softHyphen/>
        <w:t>порциональности в народном хозяйстве на основе выделения ведущих звеньев; единства и комплексности планов; единства разработки, обеспечения возможности выполнения, и проверки выполнения планов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Выработанные наукой о планировании народного хозяйства принципы и методы разработки и обоснования планов многократ</w:t>
        <w:softHyphen/>
        <w:t>но проверены па практике и позволяют успешно решать сложней</w:t>
        <w:softHyphen/>
        <w:t>шие задачи планомерной организации общественного производ</w:t>
        <w:softHyphen/>
        <w:t>ства, поддерживать высокие и устойчивые темпы развития эко</w:t>
        <w:softHyphen/>
        <w:t>номики, обеспечивать неуклонный рост народного благосостояния и культуры.</w:t>
      </w:r>
    </w:p>
    <w:p>
      <w:pPr>
        <w:pStyle w:val="Normal"/>
        <w:spacing w:lineRule="auto" w:line="360"/>
        <w:ind w:hanging="60"/>
        <w:rPr>
          <w:sz w:val="28"/>
        </w:rPr>
      </w:pPr>
      <w:r>
        <w:rPr>
          <w:sz w:val="28"/>
        </w:rPr>
        <w:t>Без перспективных планов невозможно определить главные направления развития экономики и культуры, осуществить корен</w:t>
        <w:softHyphen/>
        <w:t>ные структурные изменения в экономике, обеспечить решение важнейших социальных проблем. Коренные вопросы научно-тех</w:t>
        <w:softHyphen/>
        <w:t>нического прогресса, создания новых отраслей производства и новых промышленных узлов, комплексного развития союзных республик и экономических районов, повышения жизненного уровня трудящихся также могут быть решены только в перспек</w:t>
        <w:softHyphen/>
        <w:t>тивных план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спективное планирование в СССР началось с разработки плана ГОЭЛРО, рассчитанного на 10—15 лет, и развивалось преи</w:t>
        <w:softHyphen/>
        <w:t>мущественно на основе пятилетних планов. Выбор пятилетнего срока объясняется тем, что он достаточен для строительства и ввода в действие крупных промышленных предприятий и соору</w:t>
        <w:softHyphen/>
        <w:t>жений, ирригационных и мелиоративных систем, железных дорог, для проведения мероприятий по технической реконструкции от</w:t>
        <w:softHyphen/>
        <w:t>раслей народного хозяйства, подготовки кадров специалистов и других серьезных изменений в хозяйственной жиз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разработке пятилетнего плана можно достаточно точно определять направления и предвидеть экономические результаты развития тех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оме того, для планирования очень важно, чтобы плановые задания по росту производства и жизненного уровня населения активно воспринимались трудящимися уже в момент утверждения плана. Это во многом способствует его выполнению. Опыт показал, что пятилетки являются эффективной формой мобилизации тру</w:t>
        <w:softHyphen/>
        <w:t>дящихся для решения крупных задач хозяйственного строительства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Пятилетний план с по годовым распределением его заданий признан основной формой народнохозяйственного планирования, однако перспективные планы могут разрабатываться на более длительный срок. Например, в послевоенный период были составлены генеральный план электрификации железных дорог СССР, гене</w:t>
        <w:softHyphen/>
        <w:t>ральные планы реконструкции Москвы и столиц союзных респуб</w:t>
        <w:softHyphen/>
        <w:t>лик и др. Разработка долгосрочного плана развития народного хозяйства является в настоящее время весьма актуальной задачей совершенствования методологии планирования.</w:t>
      </w:r>
    </w:p>
    <w:p>
      <w:pPr>
        <w:pStyle w:val="Normal"/>
        <w:tabs>
          <w:tab w:val="clear" w:pos="720"/>
          <w:tab w:val="left" w:pos="81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М.З. Бор «Основы планирования народного хозяйства СССР»</w:t>
      </w:r>
    </w:p>
    <w:p>
      <w:pPr>
        <w:pStyle w:val="Normal"/>
        <w:rPr>
          <w:sz w:val="28"/>
        </w:rPr>
      </w:pPr>
      <w:r>
        <w:rPr>
          <w:sz w:val="28"/>
        </w:rPr>
        <w:t>Издат. «Экономика» М. 197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)В.И. Ленин Полн. собр. соч., т. 4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Курс лекций «История планирования» Уфа 2001г.</w:t>
      </w:r>
    </w:p>
    <w:sectPr>
      <w:footerReference w:type="default" r:id="rId2"/>
      <w:footerReference w:type="first" r:id="rId3"/>
      <w:type w:val="nextPage"/>
      <w:pgSz w:w="11906" w:h="16820"/>
      <w:pgMar w:left="1440" w:right="701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40" w:after="0"/>
      <w:ind w:firstLine="18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3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301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ind w:left="320" w:hanging="0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08:35:00Z</dcterms:created>
  <dc:creator>User</dc:creator>
  <dc:description/>
  <dc:language>en-US</dc:language>
  <cp:lastModifiedBy>РусланБ</cp:lastModifiedBy>
  <cp:lastPrinted>2001-02-18T15:26:00Z</cp:lastPrinted>
  <dcterms:modified xsi:type="dcterms:W3CDTF">2002-01-11T16:00:00Z</dcterms:modified>
  <cp:revision>20</cp:revision>
  <dc:subject/>
  <dc:title/>
</cp:coreProperties>
</file>