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567"/>
        <w:gridCol w:w="85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умма,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1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2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3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1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%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2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,6%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4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,4%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5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5%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0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0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6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3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51"/>
        <w:gridCol w:w="567"/>
        <w:gridCol w:w="708"/>
        <w:gridCol w:w="993"/>
        <w:gridCol w:w="70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Опера-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п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К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Чч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рафик - регламент работы ППЛ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п = 240 мин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,9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,3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,7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56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44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5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56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44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5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-й раб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-й ра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ge">
                  <wp:posOffset>547370</wp:posOffset>
                </wp:positionV>
                <wp:extent cx="365760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дание 99-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 производственной мощностью предприятия понимают максимально возможный объем выпуска продукции в номенклатуре и ассортименте, установленный на плановый период при условии наиболее полного использования оборудования и площадей, при применении передовой технологии, передовых форм и методов организации производства и труд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оизводственная мощность предприятия определяется по мощности основных ведущих звеньев (цехов, участков) с учетом сложившейся кооперации и мероприятий по ликвидации узких ме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Цель расчета производственной мощности состоит в выявлении диспропорций мощностей отдельных производственных звеньев, т.е. в выявлении узких мест и неиспользованных резервов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роизводственную мощность предприятий рассчитывают от низшего производственного звена к высшему - от рабочего места к участку, от участков к цеху, от цехов к заводу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роизводственная мощность предприятия является переменной величиной. Поэтому различают показатели производственной мощности на начало года, на конец года и среднегодовую. Последняя определяется как средневзвешанная величина по числу месяцев использования в году вводимой мощности и неиспользования выбывающей мощ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роизводственная мощность ведущего звена по производству конкретного вида продукции, определяется количеством единиц ведущего оборудования, технической производительностью и действительным фондом времени работы этого обору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Основные направления улучшения использования производственной мощности предприятия одновременно являются направлениями улучшения использования основных производственных фондов в краткосрочном периоде, оцениваемые показателями: коэффициент сменности, коэффициента использования по времени, коэффициента интенсивного использования (производительности), фондоотдачи и други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Уровень использования производственной мощности предприятия определяется коэффициентом использования мощности. Он равен отношению фактического годового объема выпуска продукции к среднегодовой производственной мощности предприя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= 2000 руб.                               ПТ=8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Ото= 250 руб.                              ЗП=4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 xml:space="preserve">Чо= 200 чел.      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Абсолютное снижение себестоимости ( С) равно снижению расходов на оплату труда (  ОТ). Влияние рассматриваемых факторов на снижение себестоимости можно оценить отношением   С  и  С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2"/>
                              </w:rPr>
                              <w:t>1+ ЗП:100                     1+0,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=   ОТ= Ото (1-  1+ ПТ:100 ) = 250 (1-  1+0,08) = 9,26 ру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               9,2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Со х 100= 2000 х 100 = 0,4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лановая числ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2"/>
                              </w:rPr>
                              <w:t>ПТ                            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Чпл=Чо -  Ч = Чо ( 1- 100+ПТ ) = 200 ( 1 -  100+8) = 185 че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Корреспонденция счетов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4.                         по плану           по плану факт. реализ.           фактичес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Прибыль          1269                        1249                                     1400             +1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полнение плана по объему проду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789/11255 = 104,74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Факторный анализ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нение оптовых цен на продукц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</w:rPr>
                              <w:t>11789 - 11000 = +89 д.е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нение объема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</w:rPr>
                              <w:t>1269х4,74/100= +60,15 д.е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нение себестоимости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</w:rPr>
                              <w:t>10451 - 10389 = +62 д.е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зменение струк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1249 - 1269х1,0474 = 80,15 д.е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умма       +131 д.е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отклонения - резер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Расчетные 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аксимальная величина межоперационного задела (                ) определяется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ремя совместной работы при неизменной производительности, мин.;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орма штучного времени на      - ой операции, мин.;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личество станков на       -ой операции.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Выбираем Тп = 240 мин. (можно    =480 мин.,      =260 мин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56pt;mso-wrap-distance-left:9.05pt;mso-wrap-distance-right:9.05pt;mso-wrap-distance-top:0pt;mso-wrap-distance-bottom:0pt;margin-top:43.1pt;mso-position-vertical-relative:page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дание 99-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 производственной мощностью предприятия понимают максимально возможный объем выпуска продукции в номенклатуре и ассортименте, установленный на плановый период при условии наиболее полного использования оборудования и площадей, при применении передовой технологии, передовых форм и методов организации производства и труд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оизводственная мощность предприятия определяется по мощности основных ведущих звеньев (цехов, участков) с учетом сложившейся кооперации и мероприятий по ликвидации узких мес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Цель расчета производственной мощности состоит в выявлении диспропорций мощностей отдельных производственных звеньев, т.е. в выявлении узких мест и неиспользованных резервов.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роизводственную мощность предприятий рассчитывают от низшего производственного звена к высшему - от рабочего места к участку, от участков к цеху, от цехов к заводу.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роизводственная мощность предприятия является переменной величиной. Поэтому различают показатели производственной мощности на начало года, на конец года и среднегодовую. Последняя определяется как средневзвешанная величина по числу месяцев использования в году вводимой мощности и неиспользования выбывающей мощн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роизводственная мощность ведущего звена по производству конкретного вида продукции, определяется количеством единиц ведущего оборудования, технической производительностью и действительным фондом времени работы этого обору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Основные направления улучшения использования производственной мощности предприятия одновременно являются направлениями улучшения использования основных производственных фондов в краткосрочном периоде, оцениваемые показателями: коэффициент сменности, коэффициента использования по времени, коэффициента интенсивного использования (производительности), фондоотдачи и други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Уровень использования производственной мощности предприятия определяется коэффициентом использования мощности. Он равен отношению фактического годового объема выпуска продукции к среднегодовой производственной мощности предприят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о= 2000 руб.                               ПТ=8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Ото= 250 руб.                              ЗП=4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 xml:space="preserve">Чо= 200 чел.          </w:t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Абсолютное снижение себестоимости ( С) равно снижению расходов на оплату труда (  ОТ). Влияние рассматриваемых факторов на снижение себестоимости можно оценить отношением   С  и  С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                     </w:t>
                      </w:r>
                      <w:r>
                        <w:rPr>
                          <w:sz w:val="12"/>
                        </w:rPr>
                        <w:t>1+ ЗП:100                     1+0,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=   ОТ= Ото (1-  1+ ПТ:100 ) = 250 (1-  1+0,08) = 9,26 ру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               9,26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Со х 100= 2000 х 100 = 0,46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лановая численность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                          </w:t>
                      </w:r>
                      <w:r>
                        <w:rPr>
                          <w:sz w:val="12"/>
                        </w:rPr>
                        <w:t>ПТ                             8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Чпл=Чо -  Ч = Чо ( 1- 100+ПТ ) = 200 ( 1 -  100+8) = 185 че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Корреспонденция счетов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.4.                         по плану           по плану факт. реализ.           фактичес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Прибыль          1269                        1249                                     1400             +13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полнение плана по объему проду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789/11255 = 104,74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Факторный анализ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нение оптовых цен на продукц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</w:t>
                      </w:r>
                      <w:r>
                        <w:rPr>
                          <w:sz w:val="12"/>
                        </w:rPr>
                        <w:t>11789 - 11000 = +89 д.е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нение объема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</w:t>
                      </w:r>
                      <w:r>
                        <w:rPr>
                          <w:sz w:val="12"/>
                        </w:rPr>
                        <w:t>1269х4,74/100= +60,15 д.е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нение себестоимости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</w:t>
                      </w:r>
                      <w:r>
                        <w:rPr>
                          <w:sz w:val="12"/>
                        </w:rPr>
                        <w:t>10451 - 10389 = +62 д.е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зменение струк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1249 - 1269х1,0474 = 80,15 д.е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умма       +131 д.е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рицательные отклонения - резер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Расчетные дан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аксимальная величина межоперационного задела (                ) определяется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где:</w:t>
                      </w:r>
                    </w:p>
                    <w:p>
                      <w:pPr>
                        <w:pStyle w:val="Normal"/>
                        <w:ind w:left="34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ремя совместной работы при неизменной производительности, мин.;</w:t>
                      </w:r>
                    </w:p>
                    <w:p>
                      <w:pPr>
                        <w:pStyle w:val="Normal"/>
                        <w:ind w:left="34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орма штучного времени на      - ой операции, мин.;</w:t>
                      </w:r>
                    </w:p>
                    <w:p>
                      <w:pPr>
                        <w:pStyle w:val="Normal"/>
                        <w:ind w:left="34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оличество станков на       -ой операции.</w:t>
                      </w:r>
                    </w:p>
                    <w:p>
                      <w:pPr>
                        <w:pStyle w:val="Normal"/>
                        <w:ind w:left="34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4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Выбираем Тп = 240 мин. (можно    =480 мин.,      =260 мин.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32:00Z</dcterms:created>
  <dc:creator>Калитеевский К.В.</dc:creator>
  <dc:description/>
  <dc:language>en-US</dc:language>
  <cp:lastModifiedBy>Калитеевский К.В.</cp:lastModifiedBy>
  <dcterms:modified xsi:type="dcterms:W3CDTF">1999-04-28T15:53:00Z</dcterms:modified>
  <cp:revision>1</cp:revision>
  <dc:subject/>
  <dc:title>Операции</dc:title>
</cp:coreProperties>
</file>