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веты на вопросы по экономике</w:t>
      </w:r>
    </w:p>
    <w:p>
      <w:pPr>
        <w:pStyle w:val="Normal"/>
        <w:jc w:val="right"/>
        <w:rPr/>
      </w:pPr>
      <w:r>
        <w:rPr/>
        <w:t>студентки группы 9832</w:t>
      </w:r>
    </w:p>
    <w:p>
      <w:pPr>
        <w:pStyle w:val="Normal"/>
        <w:jc w:val="right"/>
        <w:rPr/>
      </w:pPr>
      <w:r>
        <w:rPr/>
        <w:t>Кулинич  Виктории</w:t>
      </w:r>
    </w:p>
    <w:p>
      <w:pPr>
        <w:pStyle w:val="Normal"/>
        <w:rPr/>
      </w:pPr>
      <w:r>
        <w:rPr/>
        <w:t xml:space="preserve">Вопрос. </w:t>
      </w:r>
    </w:p>
    <w:p>
      <w:pPr>
        <w:pStyle w:val="Normal"/>
        <w:rPr/>
      </w:pPr>
      <w:r>
        <w:rPr/>
        <w:t xml:space="preserve">     </w:t>
      </w:r>
      <w:r>
        <w:rPr/>
        <w:t>Перечислите причины и условия рыночных отношений.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ыночная экономика обеспечивает удовлетворение интересов всех членов общества посредством наиболее эффективного экономического механизма. Она возникла в результате общественного разделения труда и зависит от обособленности товаропроизводителей. Также  возникновение  и развитие рыночных отношений в связи с эволюцией форм организации общественного производства (экономических систем). Основными этапами и формами организации общественного производства являются натуральное хозяйство, простое товарное хозяйство, капиталистическое товарное хозяйство, командная экономика и смешанная экономика. Каждый способ организации общественного производства характеризуется темя группами элементов:</w:t>
      </w:r>
    </w:p>
    <w:p>
      <w:pPr>
        <w:pStyle w:val="Normal"/>
        <w:numPr>
          <w:ilvl w:val="0"/>
          <w:numId w:val="1"/>
        </w:numPr>
        <w:rPr/>
      </w:pPr>
      <w:r>
        <w:rPr/>
        <w:t>стимулами экономическ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совокупностью социальных, юридических и институциональных элементов: режимом собственности, статусом труда, ролью государства;</w:t>
      </w:r>
    </w:p>
    <w:p>
      <w:pPr>
        <w:pStyle w:val="Normal"/>
        <w:numPr>
          <w:ilvl w:val="0"/>
          <w:numId w:val="1"/>
        </w:numPr>
        <w:rPr/>
      </w:pPr>
      <w:r>
        <w:rPr/>
        <w:t>техникой, совокупностью материальных способов, с помощью которых получают и трансформируют бл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 xml:space="preserve">     </w:t>
      </w:r>
      <w:r>
        <w:rPr/>
        <w:t>Почему рыночная экономика считается более эффективной, чем командная?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   </w:t>
      </w:r>
      <w:r>
        <w:rPr/>
        <w:t>Рыночное хозяйство – это общественная форма организации экономики, которая обеспечивает взаимодействие между производством и потреблением посредством рынка. Рынок – это совокупность условий, благодаря которым покупатели и продавцы товара ( услуги) вступают в контакт друг с другом с целью покупки или продажи этого товара ( услуги), а также совокупность актов купли-продажи, т.е. торговых операций.  Благодаря здоровой конкуренции  каждая из сторон добивается  наибольшей выгоды для себя.</w:t>
      </w:r>
    </w:p>
    <w:p>
      <w:pPr>
        <w:pStyle w:val="Normal"/>
        <w:rPr/>
      </w:pPr>
      <w:r>
        <w:rPr/>
        <w:t xml:space="preserve">     </w:t>
      </w:r>
      <w:r>
        <w:rPr/>
        <w:t>Командная (централизованная) экономика сформирована в результате насильственного свержения капитализма, национализации средств производства и полного огосударствления экономики. Стимулы – на место экономического и социального неравенства капитализма и колебаний рынка поставить равенство и экономическую  стабильность (относительное удовлетворение потребностей населения). Юридическая и социальная организация характеризуется коллективной собственностью на средства производства, государство берет на себя управление производством и распределяет совокупный продукт с тем, чтобы обеспечивать равновесие между производством и спросом. Структура производства ориентирована не на потребителя,  а на интересы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Закон спроса, кривая спроса, неценовые факторы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Закон спроса</w:t>
      </w:r>
      <w:r>
        <w:rPr/>
        <w:t xml:space="preserve"> – обратная зависимость между ценой товара и величиной спроса на него на любом рынке, при прочих равных условиях :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>). Величина спроса имеет тенденцию роста при падении цены и уменьшения при ее повышении.</w:t>
      </w:r>
    </w:p>
    <w:p>
      <w:pPr>
        <w:pStyle w:val="Normal"/>
        <w:rPr/>
      </w:pPr>
      <w:r>
        <w:rPr/>
        <w:t xml:space="preserve">Зависимость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 </w:t>
      </w:r>
      <w:r>
        <w:rPr/>
        <w:t xml:space="preserve">от </w:t>
      </w:r>
      <w:r>
        <w:rPr>
          <w:lang w:val="en-US"/>
        </w:rPr>
        <w:t>P</w:t>
      </w:r>
      <w:r>
        <w:rPr/>
        <w:t>, представленная в виде графика, называется кривой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object w:dxaOrig="142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163.75pt" filled="f" o:ole="">
            <v:imagedata r:id="rId3" o:title=""/>
          </v:shape>
          <o:OLEObject Type="Embed" ProgID="" ShapeID="ole_rId2" DrawAspect="Content" ObjectID="_129175299" r:id="rId2"/>
        </w:object>
      </w:r>
    </w:p>
    <w:p>
      <w:pPr>
        <w:pStyle w:val="Normal"/>
        <w:rPr/>
      </w:pPr>
      <w:r>
        <w:rPr/>
        <w:t xml:space="preserve">Спрос – </w:t>
      </w:r>
      <w:r>
        <w:rPr>
          <w:lang w:val="en-US"/>
        </w:rPr>
        <w:t>DD</w:t>
      </w:r>
      <w:r>
        <w:rPr/>
        <w:t>, величины спроса – А, В, С.</w:t>
      </w:r>
    </w:p>
    <w:p>
      <w:pPr>
        <w:pStyle w:val="Normal"/>
        <w:rPr/>
      </w:pPr>
      <w:r>
        <w:rPr/>
        <w:t>Изменение величины спроса происходит в результате изменения цены товара и показывается на графике перемещением точки  по кривой спроса. Изменение спроса, происходящее в результате действия неценового фактора, называется сдвигом кривой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рыночный спрос влияет ряд неценовых фактор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Денежные доходы потребителей</w:t>
      </w:r>
      <w:r>
        <w:rPr/>
        <w:t xml:space="preserve"> и их изменение. Если доходы увеличиваются сдвиг кривой спроса вправо из положения </w:t>
      </w:r>
      <w:r>
        <w:rPr>
          <w:lang w:val="en-US"/>
        </w:rPr>
        <w:t>DD</w:t>
      </w:r>
      <w:r>
        <w:rPr/>
        <w:t xml:space="preserve"> в положени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, если доходы уменьшаются, то кривая спроса сместится влево в положение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>
          <w:vertAlign w:val="subscript"/>
        </w:rPr>
        <w:t xml:space="preserve">2  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Вкусы, предпочтения, реклама</w:t>
      </w:r>
      <w:r>
        <w:rPr/>
        <w:t xml:space="preserve"> (летом спрос на прохладительные напитки увеличивается, кривая спроса сдвигается вправо, зимой спрос снижается, кривая спроса – влево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взаимосвязанные товары</w:t>
      </w:r>
      <w:r>
        <w:rPr/>
        <w:t xml:space="preserve"> – взаимозаменяющие (субституты) и взаимодополняющие (комплементы). При увеличении цены на товар А , а цена товара В остается прежней, кривая спроса  товара В сдвинется вправо. Если цена на товар А снизится, то кривая спроса  В сдвинется влево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нфляционные ожидания</w:t>
      </w:r>
      <w:r>
        <w:rPr/>
        <w:t xml:space="preserve"> или предполагаемые изменения будущих цен. Если ожидается увеличение цен на товар А, то кривая спроса сдвинется вправо, т.к. последуют закупки впрок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Численность населения. </w:t>
      </w:r>
      <w:r>
        <w:rPr/>
        <w:t>Увеличение населения ведет к росту потенциальных покупателей на ры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Закон предложения, кривая предложения, неценов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ложение – это количество товаров, которое может быть представлено к продаже по установившимся ценам в течение определенного периода времени. Между ценой и величиной предложения существует прямая зависимость, которая выражает </w:t>
      </w:r>
      <w:r>
        <w:rPr>
          <w:b/>
          <w:bCs/>
        </w:rPr>
        <w:t>закон предложения</w:t>
      </w:r>
      <w:r>
        <w:rPr/>
        <w:t xml:space="preserve"> 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 xml:space="preserve">). Зависимость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 </w:t>
      </w:r>
      <w:r>
        <w:rPr/>
        <w:t xml:space="preserve">от </w:t>
      </w:r>
      <w:r>
        <w:rPr>
          <w:lang w:val="en-US"/>
        </w:rPr>
        <w:t>P</w:t>
      </w:r>
      <w:r>
        <w:rPr/>
        <w:t>, представленная в виде графика, называется кривой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49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05pt;height:150.25pt" filled="f" o:ole="">
            <v:imagedata r:id="rId5" o:title=""/>
          </v:shape>
          <o:OLEObject Type="Embed" ProgID="" ShapeID="ole_rId4" DrawAspect="Content" ObjectID="_1087071740" r:id="rId4"/>
        </w:object>
      </w:r>
    </w:p>
    <w:p>
      <w:pPr>
        <w:pStyle w:val="Normal"/>
        <w:rPr/>
      </w:pPr>
      <w:r>
        <w:rPr/>
        <w:t xml:space="preserve">Изменение величины предложения в результате  изменения цены  товара, графически изображается движением вдоль кривой предложения </w:t>
      </w:r>
      <w:r>
        <w:rPr>
          <w:lang w:val="en-US"/>
        </w:rPr>
        <w:t>SS</w:t>
      </w:r>
      <w:r>
        <w:rPr/>
        <w:t xml:space="preserve"> по точкам А, В, С. Изменение предложения, происходящее в результате изменения неценового фактора, показывается сдвигом кривой предложения  </w:t>
      </w:r>
      <w:r>
        <w:rPr>
          <w:lang w:val="en-US"/>
        </w:rPr>
        <w:t>SS</w:t>
      </w:r>
      <w:r>
        <w:rPr/>
        <w:t xml:space="preserve">. В случае увеличения предложения – сдвигом кривой </w:t>
      </w:r>
      <w:r>
        <w:rPr>
          <w:lang w:val="en-US"/>
        </w:rPr>
        <w:t>SS</w:t>
      </w:r>
      <w:r>
        <w:rPr/>
        <w:t xml:space="preserve"> вправо, в случае уменьшения –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ценовые факто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ресурсы</w:t>
      </w:r>
      <w:r>
        <w:rPr/>
        <w:t xml:space="preserve">. Снижение цен на ресурсы снизит издержки производства и увеличит предложение, т.е. кривая предложения сместится вправо от </w:t>
      </w:r>
      <w:r>
        <w:rPr>
          <w:lang w:val="en-US"/>
        </w:rPr>
        <w:t>SS</w:t>
      </w:r>
      <w:r>
        <w:rPr/>
        <w:t xml:space="preserve"> к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 xml:space="preserve">1 </w:t>
      </w:r>
      <w:r>
        <w:rPr/>
        <w:t xml:space="preserve">. Повышение цен увеличит издержки и сократит предложение, кривая сместится влево -  положение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Технология производства</w:t>
      </w:r>
      <w:r>
        <w:rPr/>
        <w:t>. НТП приводит к снижению затрат на производство, росту производительности труда и увеличению объемов выпускаемой продукции, т.е.  к росту предложения товара на рынк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Налоги и дотации</w:t>
      </w:r>
      <w:r>
        <w:rPr/>
        <w:t>. Повышение налогов удорожает производство и сокращает предложение. А субсидии снижают издержки и увеличивают предложение това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другие товары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нфляционные ожидания</w:t>
      </w:r>
      <w:r>
        <w:rPr/>
        <w:t>. Ожидание изменения цены на товар влияет на желание производителя  увеличить или сократить поставки на рынок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Число продавцов</w:t>
      </w:r>
      <w:r>
        <w:rPr/>
        <w:t>. Чем больше поставщиков, тем больше рыноч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Цена рыночного равновесия. Дефицит и избыток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фликт интересов в условиях конкурентного рынка разрешается автоматически путем колебаний цен и уравновешивания объемов спроса и предложения. В результате устанавливается рыночное равновесие, которому соответствует равновесная цена.  </w:t>
      </w:r>
    </w:p>
    <w:p>
      <w:pPr>
        <w:pStyle w:val="Normal"/>
        <w:rPr/>
      </w:pPr>
      <w:r>
        <w:rPr/>
        <w:object w:dxaOrig="150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2pt;height:155.45pt" filled="f" o:ole="">
            <v:imagedata r:id="rId7" o:title=""/>
          </v:shape>
          <o:OLEObject Type="Embed" ProgID="" ShapeID="ole_rId6" DrawAspect="Content" ObjectID="_1149700888" r:id="rId6"/>
        </w:object>
      </w:r>
    </w:p>
    <w:p>
      <w:pPr>
        <w:pStyle w:val="Normal"/>
        <w:rPr/>
      </w:pPr>
      <w:r>
        <w:rPr>
          <w:lang w:val="en-US"/>
        </w:rPr>
        <w:t>DD</w:t>
      </w:r>
      <w:r>
        <w:rPr/>
        <w:t xml:space="preserve"> – функция спроса от цены</w:t>
      </w:r>
    </w:p>
    <w:p>
      <w:pPr>
        <w:pStyle w:val="Normal"/>
        <w:rPr/>
      </w:pPr>
      <w:r>
        <w:rPr>
          <w:lang w:val="en-US"/>
        </w:rPr>
        <w:t>SS</w:t>
      </w:r>
      <w:r>
        <w:rPr/>
        <w:t xml:space="preserve"> – функция предложения от цены</w:t>
      </w:r>
    </w:p>
    <w:p>
      <w:pPr>
        <w:pStyle w:val="Normal"/>
        <w:rPr/>
      </w:pPr>
      <w:r>
        <w:rPr/>
        <w:t xml:space="preserve">В точке Е достигается равенство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</w:p>
    <w:p>
      <w:pPr>
        <w:pStyle w:val="Normal"/>
        <w:rPr/>
      </w:pPr>
      <w:r>
        <w:rPr/>
        <w:t>Рынок находится в равновесии, когда объем спроса равен объему предложения товара. В состоянии равновесия рынок сбалансирован.</w:t>
      </w:r>
    </w:p>
    <w:p>
      <w:pPr>
        <w:pStyle w:val="Normal"/>
        <w:rPr/>
      </w:pPr>
      <w:r>
        <w:rPr/>
        <w:t xml:space="preserve">     </w:t>
      </w:r>
      <w:r>
        <w:rPr/>
        <w:t>Если покупатели и продавцы ориентируются на реальную рыночную цену ниже равновесной, т.е. 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</w:t>
      </w:r>
      <w:r>
        <w:rPr/>
        <w:t>Р</w:t>
      </w:r>
      <w:r>
        <w:rPr>
          <w:vertAlign w:val="subscript"/>
        </w:rPr>
        <w:t xml:space="preserve">Е </w:t>
      </w:r>
      <w:r>
        <w:rPr/>
        <w:t xml:space="preserve">. Тогда величина спроса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окажется больше величины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, т.е. товар станет дефицитным. Т.к. будет сокращаться потребление этого товара,  покупатели предпочтут заплатить за него более высокую цену. В результате избыток спроса (</w:t>
      </w:r>
      <w:r>
        <w:rPr>
          <w:b/>
          <w:bCs/>
        </w:rPr>
        <w:t>дефицит</w:t>
      </w:r>
      <w:r>
        <w:rPr/>
        <w:t xml:space="preserve">)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будет оказывать повышающее давление на цену Р. Более высокая цена побудит производителей увеличить производство товара. Т.о. произойдет движение вверх по линии спроса и по линии предложения, пока они не уравняются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Если реальная рыночная цена будет выше равновесной, т.е.  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</w:t>
      </w:r>
      <w:r>
        <w:rPr/>
        <w:t>Р</w:t>
      </w:r>
      <w:r>
        <w:rPr>
          <w:vertAlign w:val="subscript"/>
        </w:rPr>
        <w:t>Е</w:t>
      </w:r>
      <w:r>
        <w:rPr/>
        <w:t xml:space="preserve"> . При такой цене величина спроса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будет меньше величины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. В этом случае возникает </w:t>
      </w:r>
      <w:r>
        <w:rPr>
          <w:b/>
          <w:bCs/>
        </w:rPr>
        <w:t xml:space="preserve">избыток </w:t>
      </w:r>
      <w:r>
        <w:rPr/>
        <w:t xml:space="preserve">предложения этого товара и производители предпочтут несколько снизить цену, чтобы поощрить покупателей потреблять больше. В результате избыток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будет оказывать понижающее давление на цену Р. Производители начнут сокращать выпуск этого товара,  и произойдет движение вниз по линии спроса и по линии предложения, пока цена опять не установится на равновесном уровне, при котором объемы спроса и предложения равны. Равновесие на рынке свободной конкуренции стремится  к устойчивости, а любое отклонение от положения равновесия приводит в действие силы, которые возвращают рынок в данное положени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8:35:00Z</dcterms:created>
  <dc:creator>Балуева Виктория</dc:creator>
  <dc:description/>
  <dc:language>en-US</dc:language>
  <cp:lastModifiedBy>Балуева Виктория</cp:lastModifiedBy>
  <cp:lastPrinted>2002-11-18T15:43:00Z</cp:lastPrinted>
  <dcterms:modified xsi:type="dcterms:W3CDTF">2002-11-18T12:55:00Z</dcterms:modified>
  <cp:revision>1</cp:revision>
  <dc:subject/>
  <dc:title>ОТВЕТЫ НА ВОПРОСЫ ПО ЭКОНОМИКЕ</dc:title>
</cp:coreProperties>
</file>