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1369467184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863639568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1838525019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866150344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1971522957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982706288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142575102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909520199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554095432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411860315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1379768936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515532880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1145896992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1662517669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968368660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64962408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434407956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180300185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1492477644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1203042589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1474465332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1934985120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2145756190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1393032191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