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sz w:val="26"/>
          <w:szCs w:val="26"/>
        </w:rPr>
        <w:t>МИНИСТЕРСТВО СЕЛЬСКОГО ХОЗЯЙСТ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ТВЕРСКАЯ ГОСУДАРСТВЕННАЯ СЕЛЬСКОХОЗЯЙСТВЕН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средства производства и эффективность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на примере Лихославльского района Тве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34 групп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ст. 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Дата предост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верь,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70495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Краткая организационно-экономическая характеристика Лихославльск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ные средства производства и эффективность их использ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Теоретическое обоснование основных средств производства и эффективности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Расчёт показателей характеризующих динамику развития основных производственных фондов и эффективность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ути повышения эффективности использования основных средств в рыночных услов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7704958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7704957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и важным условием развития отрасли является наличие материально-денежных ресурсов. Главная роль среди них отводится средств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района. Объектом исследования является Лихославль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дел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теоретических аспектов основных средств и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организационно-экономическая характеристика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остава основных производственных фондов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воспроизводства основных производ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беспеченности сельск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и фондовооружён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тдачи и фондоём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информации для исследования являются формы годовой финансовой отчётности района за период 2000 – 2002 годов, учебная литература, законодательные акты (ПБУ) и периодические издания. </w:t>
      </w: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з программного пакета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fic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" w:name="__RefHeading___Toc77049576"/>
      <w:r>
        <w:rPr>
          <w:rFonts w:cs="Times New Roman" w:ascii="Times New Roman" w:hAnsi="Times New Roman"/>
          <w:b w:val="false"/>
          <w:sz w:val="28"/>
          <w:szCs w:val="28"/>
        </w:rPr>
        <w:t>1. Краткая организационно-экономическая характеристика Лихославльского района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хославльский район относится к Центральной зоне. Расстояние от областного центра 45 км, от Москвы 212 км, от Санкт-Петербурга 440км. Район расположен в центре области. Климат области – умеренно-континентальный, область относится к зоне достаточного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редняя освоенность земель. На территории зоны расположена третья часть болот области. В этой зоне почвы занимают среднее место по плодородию, в основном дерново средне и сильно-подзолистые суглинисто-механического состава. Среднезональная оценка почв пашни-25 баллов, размер контура пашни-7,7 га, содержание гумуса-1,9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о-экономические условия обеспечивают эффективное развитие картофелеводства, овощеводства, птицеводства, молочного скотоводства и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им специализацию района, для этого приведём таблицу 1</w:t>
      </w:r>
      <w:r>
        <w:rPr/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и структура товарной продукции Лихославль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64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 и отрас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растение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К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сви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кончание таблицы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8"/>
        <w:gridCol w:w="782"/>
        <w:gridCol w:w="854"/>
        <w:gridCol w:w="781"/>
        <w:gridCol w:w="854"/>
        <w:gridCol w:w="781"/>
        <w:gridCol w:w="854"/>
      </w:tblGrid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лошад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птиц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животно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Анализируя данные таблицы, следует отметить, что наибольший удельный вес в структуре товарной продукции занимает отрасль животноводства. Ёе удельный вес в 2002 году составил 59,9%, что на 0,35% меньше чем в 2000 году. Это обусловлено сокращением ряда показателей, что можно проследить по данным таблицы. Наибольшее значение в отрасли животноводства имеет такой вид продукции как молоко, его значение в 2000 году составляло 37,68%, а в 2002 году 32,63%. Следующими по значимости являются следующие виды продукции: КРС в живой массе, а так же мясо КРС. Кроме того, удельный вес КРС в живой массе за анализируемый период увеличился на 5,41%. Доля оставшихся видов продукции животноводства, в структуре товарной продукции незначительна. Следует так же отметить, что с 2002 года район начал заниматься реализаций мяса кур, однако её удельный вес незначителен, лишь 0,1%. Реализация мяса лошадей полностью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й по значимости является отрасль растениеводства. Её удельный вес за анализируемый период снизился на 4,14% и в 2002 году составил 30,37%. Сокращение показателя обусловлено сокращением таких показателей как зерно (на 1,73%), картофель (на 1,72%), льнопродукция (на 1,3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такие виды продукции как рапс и прочая продукция растениеводства в динамике увеличились на 0,43% и 0,2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значение в отрасли растениеводства за весь анализируемый период занимает льнопродукция (12,18% в 2002 году), следующим по значимости является зерно (9,6% в 2002 году). Незначительный удельный вес в структуре товарной продукции составили в 2002 году товары (0,24%), работы и услуги (3,31%), а так же продукция подсобного производства (6,1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пециализация района – молочно-мясное скотоводство с развитым производством льн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состав и структуру сельскохозяйственных угодий, которые представим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TextBodyIndent"/>
        <w:spacing w:lineRule="auto" w:line="360"/>
        <w:rPr/>
      </w:pPr>
      <w:r>
        <w:rPr/>
        <w:t>Состав и структура сельскохозяйственных угодий Лихославльск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51"/>
        <w:gridCol w:w="960"/>
        <w:gridCol w:w="960"/>
        <w:gridCol w:w="960"/>
        <w:gridCol w:w="960"/>
        <w:gridCol w:w="960"/>
        <w:gridCol w:w="960"/>
      </w:tblGrid>
      <w:tr>
        <w:trPr>
          <w:trHeight w:val="320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д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320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.-х. угодий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сельскохозяйственных угодий за анализируемый период занимает пашня, однако показатель в динамике сократился на 0,27%. Следующими по значимости являются пастбища, при чём их удельный вес увеличился с 15,41% в 2000 году до 15,55% в 2002 году. Увеличился так же удельный вес сенокосов с 9,88% до 10,02%.</w:t>
      </w:r>
    </w:p>
    <w:p>
      <w:pPr>
        <w:pStyle w:val="2"/>
        <w:spacing w:lineRule="auto" w:line="360"/>
        <w:jc w:val="both"/>
        <w:rPr>
          <w:lang w:val="en-US"/>
        </w:rPr>
      </w:pPr>
      <w:r>
        <w:rPr/>
        <w:t>Рассмотрим состав и структуру численности работников района, для этого данные представим в виде таблицы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3</w:t>
      </w:r>
    </w:p>
    <w:p>
      <w:pPr>
        <w:pStyle w:val="2"/>
        <w:spacing w:lineRule="auto" w:line="360"/>
        <w:jc w:val="center"/>
        <w:rPr/>
      </w:pPr>
      <w:r>
        <w:rPr/>
        <w:t>Состав и структура численности работников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3"/>
        <w:gridCol w:w="900"/>
        <w:gridCol w:w="900"/>
        <w:gridCol w:w="900"/>
        <w:gridCol w:w="1080"/>
        <w:gridCol w:w="900"/>
        <w:gridCol w:w="1080"/>
      </w:tblGrid>
      <w:tr>
        <w:trPr>
          <w:trHeight w:val="285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Работники, занятые в с.-х. производств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постоянны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исты-машин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8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ы машинного доения, доя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тники К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коне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сви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сезонные и врем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ащи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иал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в подсобных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мышленных предприятия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промысл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детских учреждений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ых заведений и кур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хозяй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ЖКХ и культурно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ытов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на строитель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численности работников района приходится на работников занятых в сельскохозяйственном производстве, в 2002 году 88,67%, что на 3,2% больше чем в 2000 году. Это обусловлено ростом удельного веса служащих с 22,49% 2000 году до 24,17% в 2002 году. Постоянные работники, среди работников занятых в сельскохозяйственном производстве, имеют наибольшие значение 63,14 % в 2002 году, показатель в динамике увеличился на 1,78%, это произошло за счёт увеличения таких показателей как скотники КРС (0,76%), работники коневодства (на 0,94%), работники свиноводства (на 0,07%). Ведущая роль среди постоянных работников принадлежит трактористам-машинистам (30,82% в 2002 году), далее следует выделить скотников КРС (17,37% в 2002 году), а так же операторов машинного доения, дояров (13,6% в 2002 году). В доли служащих наибольший удельный вес занимали и занимают специалисты (в 2002 году 12,99%). Остальные категории работников, рассмотренные в таблице, имеют незначительный удельный вес в структуре численности работников. В целом по району численность всех категорий работников сократилась на 23,64% (с 867 человек в 2000 году до 662 человек в 2002 году)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p>
      <w:pPr>
        <w:pStyle w:val="2"/>
        <w:spacing w:lineRule="auto" w:line="360"/>
        <w:jc w:val="center"/>
        <w:rPr/>
      </w:pPr>
      <w:r>
        <w:rPr/>
        <w:t>Динамика производительности труда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960"/>
        <w:gridCol w:w="960"/>
        <w:gridCol w:w="96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изведено продукции сельского хозяйства</w:t>
            </w:r>
          </w:p>
          <w:p>
            <w:pPr>
              <w:pStyle w:val="2"/>
              <w:ind w:hanging="0"/>
              <w:rPr/>
            </w:pPr>
            <w:r>
              <w:rPr/>
              <w:t>на одного среднегодового работника, тыс.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лучено валового дохода в расчёте на одного среднегодового работника, тыс. 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показатели таблицы, следует отметить, что рассмотренные в таблице показатели в динамике за отчётный период увеличились. Так доля продукции сельского хозяйства на одного среднегодового работника увеличилась с 32,6 тысяч рублей до 53,8 тысяч рублей, а доля валового дохода на одного среднегодового работника с 12,4 тысяч рублей до 16,9 тысяч рублей. Рост показателей обусловлен, прежде всего, сокращением численности работников занятых в сельскохозяйственном производстве.</w:t>
      </w:r>
    </w:p>
    <w:p>
      <w:pPr>
        <w:pStyle w:val="2"/>
        <w:spacing w:lineRule="auto" w:line="360"/>
        <w:jc w:val="both"/>
        <w:rPr/>
      </w:pPr>
      <w:r>
        <w:rPr/>
        <w:t>Далее рассмотрим результаты деятельности района, однако для наиболее полной оценки результатов деятельности целесообразно рассмотреть себестоимость и цены реализации основных видов продукции, а так же динамику их измене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p>
      <w:pPr>
        <w:pStyle w:val="2"/>
        <w:spacing w:lineRule="auto" w:line="360"/>
        <w:jc w:val="center"/>
        <w:rPr/>
      </w:pPr>
      <w:r>
        <w:rPr/>
        <w:t>Себестоимость и цены реализации основных видов продукции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86"/>
        <w:gridCol w:w="986"/>
        <w:gridCol w:w="986"/>
        <w:gridCol w:w="986"/>
        <w:gridCol w:w="986"/>
        <w:gridCol w:w="986"/>
      </w:tblGrid>
      <w:tr>
        <w:trPr>
          <w:trHeight w:val="2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продукции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2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р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5,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ьнотре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С в живой мас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1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олок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ясо 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8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83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данные таблицы, следует заметить, что себестоимость 1 центнера каждого из рассмотренных видов продукции в динамике возрастает. А цена 1 центнера продукции не покрывает затраты на её производство. Это можно проследить по каждому виду продукции.</w:t>
      </w:r>
    </w:p>
    <w:p>
      <w:pPr>
        <w:pStyle w:val="2"/>
        <w:spacing w:lineRule="auto" w:line="360"/>
        <w:jc w:val="both"/>
        <w:rPr/>
      </w:pPr>
      <w:r>
        <w:rPr/>
        <w:t>Результаты деятельности района по отраслям и видам продукции рассмотрим таблице 6.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p>
      <w:pPr>
        <w:pStyle w:val="2"/>
        <w:spacing w:lineRule="auto" w:line="360"/>
        <w:ind w:hanging="0"/>
        <w:jc w:val="center"/>
        <w:rPr/>
      </w:pPr>
      <w:r>
        <w:rPr/>
        <w:t>Результаты деятельности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160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, отрас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50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6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</w:tr>
    </w:tbl>
    <w:p>
      <w:pPr>
        <w:pStyle w:val="2"/>
        <w:spacing w:lineRule="auto" w:line="360"/>
        <w:ind w:hanging="0"/>
        <w:jc w:val="right"/>
        <w:rPr/>
      </w:pPr>
      <w:r>
        <w:rPr/>
        <w:t>Окончание таблицы 6</w:t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3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1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(КРС, свиньи, лошади, птиц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4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5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3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7,5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>Анализируя результаты деятельности района, следует отметить, что деятельность района убыточна. Уровень убыточности в 2002 году составил 37,5%, так если в 2000 году на 1 рубль затрат приходилось 22 рубля 20 копеек убытка, то в 2002 году 37 рублей 50 копеек убытка, при этом размер убытка в 2002 году составил 12430 тысяч рублей.</w:t>
      </w:r>
    </w:p>
    <w:p>
      <w:pPr>
        <w:pStyle w:val="2"/>
        <w:spacing w:lineRule="auto" w:line="360"/>
        <w:jc w:val="both"/>
        <w:rPr/>
      </w:pPr>
      <w:r>
        <w:rPr/>
        <w:t>Наиболее убыточной за весь отчётный период являлась отрасль животноводства (35,1% в 2000 году и 44,6% в 2002 году). При этом наиболее убыточными в 2002 году являются следующие виды животноводческой продукции: свиньи в живой массе 63,1%, мясо (КРС, свиньи, лошади, птица) 54,0%, молоко 44,2%, КРС в живой массе 40,1%. Однако, имеются и рентабельные виды продукции, лошади в живой массе 79,7%, размер прибыли 63 тысячи рублей.</w:t>
      </w:r>
    </w:p>
    <w:p>
      <w:pPr>
        <w:pStyle w:val="2"/>
        <w:spacing w:lineRule="auto" w:line="360"/>
        <w:jc w:val="both"/>
        <w:rPr/>
      </w:pPr>
      <w:r>
        <w:rPr/>
        <w:t>Уровень убыточности отрасли растениеводства в 2002 году составил 25,0%, а в 2000 году 13,4%. Наибольший размер убытка пришёлся в 2002 году на картофель 764 тысячи рублей (56,4%) и льнопродукцию 1375 тысячи рублей (22,8%), при чём в 2000 году эти виды продукции приносили прибыль. Рентабельными видами продукции растениеводства в 2002 году являлись рапс (4,1%) и прочая продукция растениеводства (48,2%).</w:t>
      </w:r>
    </w:p>
    <w:p>
      <w:pPr>
        <w:pStyle w:val="2"/>
        <w:spacing w:lineRule="auto" w:line="360"/>
        <w:jc w:val="both"/>
        <w:rPr/>
      </w:pPr>
      <w:r>
        <w:rPr/>
        <w:t>Основной причиной роста убыточности деятельности района является значительный рост себестоимости продукции (таблица 5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2" w:name="__RefHeading___Toc77049577"/>
      <w:r>
        <w:rPr>
          <w:rFonts w:cs="Times New Roman" w:ascii="Times New Roman" w:hAnsi="Times New Roman"/>
          <w:b w:val="false"/>
          <w:sz w:val="28"/>
          <w:szCs w:val="28"/>
        </w:rPr>
        <w:t>2. Основные средства производства и эффективность их использования</w:t>
      </w:r>
      <w:bookmarkEnd w:id="2"/>
    </w:p>
    <w:p>
      <w:pPr>
        <w:pStyle w:val="Heading2"/>
        <w:spacing w:lineRule="auto" w:line="360"/>
        <w:ind w:hanging="0"/>
        <w:jc w:val="center"/>
        <w:rPr/>
      </w:pPr>
      <w:bookmarkStart w:id="3" w:name="__RefHeading___Toc77049578"/>
      <w:bookmarkEnd w:id="3"/>
      <w:r>
        <w:rPr/>
        <w:t>2.1 Теоретическое обоснование основных средств производства и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аев Ю.А.: «Основные средства –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.» [3;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ьник М.В.: «Основные средства представляют собой совокупность материально-вещественных ценностей, действующих в натуральной форме в течении длительного времени» [7;1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ёту (ПБУ 6/01) «Учёт основных средств»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 [4;2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.) [6;2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 </w:t>
      </w:r>
      <w:r>
        <w:rPr>
          <w:sz w:val="28"/>
          <w:szCs w:val="28"/>
          <w:lang w:val="en-US"/>
        </w:rPr>
        <w:t>[4,2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новным фондам средства подразделяются по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х средств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асе (резерв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адии достройки, дооборудования, реконструкции, модернизации и частичной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 подлежащие организации на праве собственности (в том числе сданные в арен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основных средств, полученные организацией в аренду. </w:t>
      </w:r>
      <w:r>
        <w:rPr>
          <w:sz w:val="28"/>
          <w:szCs w:val="28"/>
          <w:lang w:val="en-US"/>
        </w:rPr>
        <w:t>[7;1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ктивную (включает станки, оборудование, машины, передаточные устройства и так дале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пассивную (включает здания, сооружения) </w:t>
      </w:r>
      <w:r>
        <w:rPr>
          <w:sz w:val="28"/>
          <w:szCs w:val="28"/>
          <w:lang w:val="en-US"/>
        </w:rPr>
        <w:t>[7;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– коммунального хозяйства и культурно – бытового обслуживания: жилые дома, клубы, школы, бани, прачечные и другие объекты принадлежащие хозяйству. [4;207]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знос основных фондов бывает двух видов: физический и мораль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оральный износ бывает двух видов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в следствии удешевления производства существующих машин и оборудова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─ </w:t>
      </w:r>
      <w:r>
        <w:rPr>
          <w:szCs w:val="28"/>
        </w:rPr>
        <w:t>при создании новых более производительных машин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 [2;46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БУ 6/01 «Учёт основных средств»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) линейный спосо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) способ уменьшаемого остатка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) способ списания стоимости по сумме чисел лет срока полезного использовани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) способ списания стоимости пропорционально объёму продукции (работ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Ф от 01.01.02 №1 «О классификации основных средств, включаемых в амортизируемые группы»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 [6;269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равнительная оценка уровня обеспеченности хозяйств основными производственными фондами производится с помощью таких показателей, как фондообеспеченность и фондовооружённость труд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 [4;218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 [10;111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 xml:space="preserve">Норма прибыли показывает, сколько прибыли (убытка) получено на единицу стоимости производственных фондов. </w:t>
      </w:r>
      <w:r>
        <w:rPr>
          <w:szCs w:val="28"/>
          <w:lang w:val="en-US"/>
        </w:rPr>
        <w:t>[4:220]</w:t>
      </w:r>
    </w:p>
    <w:p>
      <w:pPr>
        <w:pStyle w:val="Heading2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bookmarkStart w:id="4" w:name="__RefHeading___Toc77049579"/>
      <w:bookmarkEnd w:id="4"/>
      <w:r>
        <w:rPr>
          <w:szCs w:val="28"/>
        </w:rPr>
        <w:t>2.2 Расчёт показателей характеризующих динамику развития основных производственных фондов и эффективность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процессе сельскохозяйственного производства важное значение имеет структура основных средств. Поэтому в начале целесообразно рассмотреть структуру основных средств района.</w:t>
      </w:r>
    </w:p>
    <w:p>
      <w:pPr>
        <w:pStyle w:val="TextBodyIndent"/>
        <w:spacing w:lineRule="auto" w:line="360"/>
        <w:jc w:val="right"/>
        <w:rPr/>
      </w:pPr>
      <w:r>
        <w:rPr/>
        <w:t>Таблица 7</w:t>
      </w:r>
    </w:p>
    <w:p>
      <w:pPr>
        <w:pStyle w:val="TextBodyIndent"/>
        <w:spacing w:lineRule="auto" w:line="360"/>
        <w:ind w:hanging="0"/>
        <w:rPr/>
      </w:pPr>
      <w:r>
        <w:rPr/>
        <w:t>Состав и структура основных фондов Лихославльского района</w:t>
      </w:r>
    </w:p>
    <w:p>
      <w:pPr>
        <w:pStyle w:val="TextBodyIndent"/>
        <w:ind w:hanging="0"/>
        <w:rPr/>
      </w:pPr>
      <w:r>
        <w:rPr/>
      </w:r>
    </w:p>
    <w:tbl>
      <w:tblPr>
        <w:tblW w:w="87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3"/>
        <w:gridCol w:w="900"/>
        <w:gridCol w:w="900"/>
        <w:gridCol w:w="900"/>
        <w:gridCol w:w="900"/>
        <w:gridCol w:w="900"/>
        <w:gridCol w:w="951"/>
      </w:tblGrid>
      <w:tr>
        <w:trPr>
          <w:trHeight w:val="130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50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в т. 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следует отметить, что стоимость основных фондов района, за отчётный период сократилась на 25,1% (с 453265 тысяч рублей в 2000 году до 339599 тысяч рублей в 2002 году). Кроме того, наибольший удельный вес в структуре основных фондов района занимают производственные фонды. При этом данный показатель в динамике за период с 2000 года до 2002 год увеличился с 82,17% до 87,91%, что обусловлено ростом удельного веса таких основных производственных фондов как, здания (0,3%), машины и оборудование (1,33%), транспортные средства (0,28%), а так же продуктивный скот (0,74%). Следует отметить также и сокращение показателей. Сократилась доля сооружений (с 21,11% в 2000 году до 19,92% в 2002 году), доля производственного и хозяйственного инвентаря (0,18% в 2000 году до 0,03% в 2002 году), а также доля других видов основных средств (с 3,19% в 2000 году до 1,89% в 2002 году). Удельный вес непроизводственных фондов в структуре основных фондов района на протяжении всего анализируемого периода приобрёл тенденцию к сокращению, так как по сравнению с 2000 годом он сократился на 5,7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динамику показателей воспроизводства основных производственных фондов района. Формулы для расчёта показателей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TextBody"/>
        <w:spacing w:lineRule="auto" w:line="360"/>
        <w:rPr/>
      </w:pPr>
      <w:r>
        <w:rPr/>
        <w:t>Динамика воспроизводства основных производственных фондов Лихославльского района</w:t>
      </w:r>
    </w:p>
    <w:p>
      <w:pPr>
        <w:pStyle w:val="TextBody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44"/>
        <w:gridCol w:w="1244"/>
        <w:gridCol w:w="124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ро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обн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выбы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8pt" filled="f" o:ole="">
            <v:imagedata r:id="rId3" o:title=""/>
          </v:shape>
          <o:OLEObject Type="Embed" ProgID="" ShapeID="ole_rId2" DrawAspect="Content" ObjectID="_1242013428" r:id="rId2"/>
        </w:object>
      </w:r>
      <w:r>
        <w:rPr>
          <w:sz w:val="28"/>
        </w:rPr>
        <w:t xml:space="preserve"> = 0,9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7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8pt" filled="f" o:ole="">
            <v:imagedata r:id="rId5" o:title=""/>
          </v:shape>
          <o:OLEObject Type="Embed" ProgID="" ShapeID="ole_rId4" DrawAspect="Content" ObjectID="_450963554" r:id="rId4"/>
        </w:object>
      </w:r>
      <w:r>
        <w:rPr>
          <w:sz w:val="28"/>
        </w:rPr>
        <w:t xml:space="preserve"> = 0,00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8pt" filled="f" o:ole="">
            <v:imagedata r:id="rId7" o:title=""/>
          </v:shape>
          <o:OLEObject Type="Embed" ProgID="" ShapeID="ole_rId6" DrawAspect="Content" ObjectID="_763298255" r:id="rId6"/>
        </w:object>
      </w:r>
      <w:r>
        <w:rPr>
          <w:sz w:val="28"/>
        </w:rPr>
        <w:t xml:space="preserve"> = 0,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8pt" filled="f" o:ole="">
            <v:imagedata r:id="rId9" o:title=""/>
          </v:shape>
          <o:OLEObject Type="Embed" ProgID="" ShapeID="ole_rId8" DrawAspect="Content" ObjectID="_618041395" r:id="rId8"/>
        </w:object>
      </w:r>
      <w:r>
        <w:rPr>
          <w:sz w:val="28"/>
        </w:rPr>
        <w:t xml:space="preserve"> = 0,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8pt" filled="f" o:ole="">
            <v:imagedata r:id="rId11" o:title=""/>
          </v:shape>
          <o:OLEObject Type="Embed" ProgID="" ShapeID="ole_rId10" DrawAspect="Content" ObjectID="_1843763714" r:id="rId10"/>
        </w:object>
      </w:r>
      <w:r>
        <w:rPr>
          <w:sz w:val="28"/>
        </w:rPr>
        <w:t xml:space="preserve"> = 0,009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8pt" filled="f" o:ole="">
            <v:imagedata r:id="rId13" o:title=""/>
          </v:shape>
          <o:OLEObject Type="Embed" ProgID="" ShapeID="ole_rId12" DrawAspect="Content" ObjectID="_1798558245" r:id="rId12"/>
        </w:object>
      </w:r>
      <w:r>
        <w:rPr>
          <w:sz w:val="28"/>
        </w:rPr>
        <w:t xml:space="preserve"> = 0,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1143284832" r:id="rId14"/>
        </w:object>
      </w:r>
      <w:r>
        <w:rPr>
          <w:sz w:val="28"/>
        </w:rPr>
        <w:t xml:space="preserve"> = 0,8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8pt" filled="f" o:ole="">
            <v:imagedata r:id="rId17" o:title=""/>
          </v:shape>
          <o:OLEObject Type="Embed" ProgID="" ShapeID="ole_rId16" DrawAspect="Content" ObjectID="_1016354294" r:id="rId16"/>
        </w:object>
      </w:r>
      <w:r>
        <w:rPr>
          <w:sz w:val="28"/>
        </w:rPr>
        <w:t xml:space="preserve"> = 0,010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8pt" filled="f" o:ole="">
            <v:imagedata r:id="rId19" o:title=""/>
          </v:shape>
          <o:OLEObject Type="Embed" ProgID="" ShapeID="ole_rId18" DrawAspect="Content" ObjectID="_1862018328" r:id="rId18"/>
        </w:object>
      </w:r>
      <w:r>
        <w:rPr>
          <w:sz w:val="28"/>
        </w:rPr>
        <w:t xml:space="preserve"> = 0,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коэффициенты, представленные в таблице 8, следует отметить, что роста основных производственных фондов в районе, за анализируемый период, не произошло, об этом свидетельствует коэффициент роста. Следует также отметить, что за период 2000 – 2002 годов увеличилось выбытие основных производственных фондов, так если в 2000 году их выбыло 4%, то в 2002 году – 15%. Однако, наметилась и положительная тенденция в динамике воспроизводства основных производственных фондов – увеличилось поступление основных производственных фондов, хотя и незначительно. Если в 2000 году в район поступило 0,87% основных производственных фондов, то в 2002 – 1,08%. 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, но нам необходимо рассмотреть динамику фондообеспеченности района и фондовооружённости труда. Показатели представим в виде таблицы 9. Формулы расчёта показателей смотри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обеспеченность Лихославльского района основными производственными фон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44"/>
        <w:gridCol w:w="1244"/>
        <w:gridCol w:w="124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беспече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вооружё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6pt" filled="f" o:ole="">
            <v:imagedata r:id="rId21" o:title=""/>
          </v:shape>
          <o:OLEObject Type="Embed" ProgID="" ShapeID="ole_rId20" DrawAspect="Content" ObjectID="_999646414" r:id="rId20"/>
        </w:object>
      </w:r>
      <w:r>
        <w:rPr>
          <w:sz w:val="28"/>
        </w:rPr>
        <w:t xml:space="preserve"> = 9,8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6pt" filled="f" o:ole="">
            <v:imagedata r:id="rId23" o:title=""/>
          </v:shape>
          <o:OLEObject Type="Embed" ProgID="" ShapeID="ole_rId22" DrawAspect="Content" ObjectID="_2085647139" r:id="rId22"/>
        </w:object>
      </w:r>
      <w:r>
        <w:rPr>
          <w:sz w:val="28"/>
        </w:rPr>
        <w:t xml:space="preserve"> = 611,6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1637296135" r:id="rId24"/>
        </w:object>
      </w:r>
      <w:r>
        <w:rPr>
          <w:sz w:val="28"/>
        </w:rPr>
        <w:t xml:space="preserve"> = 5,21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pt" filled="f" o:ole="">
            <v:imagedata r:id="rId27" o:title=""/>
          </v:shape>
          <o:OLEObject Type="Embed" ProgID="" ShapeID="ole_rId26" DrawAspect="Content" ObjectID="_221315980" r:id="rId26"/>
        </w:object>
      </w:r>
      <w:r>
        <w:rPr>
          <w:sz w:val="28"/>
        </w:rPr>
        <w:t xml:space="preserve"> = 318,4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6pt" filled="f" o:ole="">
            <v:imagedata r:id="rId29" o:title=""/>
          </v:shape>
          <o:OLEObject Type="Embed" ProgID="" ShapeID="ole_rId28" DrawAspect="Content" ObjectID="_1104421689" r:id="rId28"/>
        </w:object>
      </w:r>
      <w:r>
        <w:rPr>
          <w:sz w:val="28"/>
        </w:rPr>
        <w:t xml:space="preserve"> = 4,64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6pt" filled="f" o:ole="">
            <v:imagedata r:id="rId31" o:title=""/>
          </v:shape>
          <o:OLEObject Type="Embed" ProgID="" ShapeID="ole_rId30" DrawAspect="Content" ObjectID="_1144238678" r:id="rId30"/>
        </w:object>
      </w:r>
      <w:r>
        <w:rPr>
          <w:sz w:val="28"/>
        </w:rPr>
        <w:t xml:space="preserve"> = 345,4 тыс. руб./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 необходимо отметить, что обеспеченность района основными производственными фондами за период 2000 – 2002 годов резко снизилась. Так если в 2000 году на 1 гектар сельскохозяйственных угодий в районе приходилось 9,8 тысяч рублей стоимости основных производственных фондов и 611,69 тысяч рублей стоимости основных производственных фондов на 1 работника, то в 2002 году 4,64 тысячи рублей на 1 гектар сельскохозяйственных угодий и 345,4 тысячи рублей на 1 работника. Данное сокращение обусловлено резким увеличением выбытия основных производственных фондов. Далее рассчитаем эффективность использования основных фондов. Показатели, характеризующие эффективность использования основных фондов, представим в таблице 10. Формулы для расчёта показателей смотри в приложени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эффективность использования основных фондов в Лихославль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44"/>
        <w:gridCol w:w="1244"/>
        <w:gridCol w:w="1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 тыс. руб./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оёмкость тыс. руб./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прибыли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8pt" filled="f" o:ole="">
            <v:imagedata r:id="rId33" o:title=""/>
          </v:shape>
          <o:OLEObject Type="Embed" ProgID="" ShapeID="ole_rId32" DrawAspect="Content" ObjectID="_1595761423" r:id="rId32"/>
        </w:object>
      </w:r>
      <w:r>
        <w:rPr>
          <w:sz w:val="28"/>
        </w:rPr>
        <w:t xml:space="preserve"> = 0,103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38pt" filled="f" o:ole="">
            <v:imagedata r:id="rId35" o:title=""/>
          </v:shape>
          <o:OLEObject Type="Embed" ProgID="" ShapeID="ole_rId34" DrawAspect="Content" ObjectID="_788969118" r:id="rId34"/>
        </w:object>
      </w:r>
      <w:r>
        <w:rPr>
          <w:sz w:val="28"/>
        </w:rPr>
        <w:t xml:space="preserve"> = 9,69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7pt;height:38pt" filled="f" o:ole="">
            <v:imagedata r:id="rId37" o:title=""/>
          </v:shape>
          <o:OLEObject Type="Embed" ProgID="" ShapeID="ole_rId36" DrawAspect="Content" ObjectID="_593215361" r:id="rId36"/>
        </w:object>
      </w:r>
      <w:r>
        <w:rPr>
          <w:sz w:val="28"/>
        </w:rPr>
        <w:t xml:space="preserve"> ∙ 100% = -0,6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38pt" filled="f" o:ole="">
            <v:imagedata r:id="rId39" o:title=""/>
          </v:shape>
          <o:OLEObject Type="Embed" ProgID="" ShapeID="ole_rId38" DrawAspect="Content" ObjectID="_1707538802" r:id="rId38"/>
        </w:object>
      </w:r>
      <w:r>
        <w:rPr>
          <w:sz w:val="28"/>
        </w:rPr>
        <w:t xml:space="preserve"> = 0,1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8pt" filled="f" o:ole="">
            <v:imagedata r:id="rId41" o:title=""/>
          </v:shape>
          <o:OLEObject Type="Embed" ProgID="" ShapeID="ole_rId40" DrawAspect="Content" ObjectID="_486748206" r:id="rId40"/>
        </w:object>
      </w:r>
      <w:r>
        <w:rPr>
          <w:sz w:val="28"/>
        </w:rPr>
        <w:t xml:space="preserve"> = 6,67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pt;height:38pt" filled="f" o:ole="">
            <v:imagedata r:id="rId43" o:title=""/>
          </v:shape>
          <o:OLEObject Type="Embed" ProgID="" ShapeID="ole_rId42" DrawAspect="Content" ObjectID="_900731683" r:id="rId42"/>
        </w:object>
      </w:r>
      <w:r>
        <w:rPr>
          <w:sz w:val="28"/>
        </w:rPr>
        <w:t xml:space="preserve"> ∙ 100% = -1,08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38pt" filled="f" o:ole="">
            <v:imagedata r:id="rId45" o:title=""/>
          </v:shape>
          <o:OLEObject Type="Embed" ProgID="" ShapeID="ole_rId44" DrawAspect="Content" ObjectID="_1922187362" r:id="rId44"/>
        </w:object>
      </w:r>
      <w:r>
        <w:rPr>
          <w:sz w:val="28"/>
        </w:rPr>
        <w:t xml:space="preserve"> = 0,16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38pt" filled="f" o:ole="">
            <v:imagedata r:id="rId47" o:title=""/>
          </v:shape>
          <o:OLEObject Type="Embed" ProgID="" ShapeID="ole_rId46" DrawAspect="Content" ObjectID="_1731454938" r:id="rId46"/>
        </w:object>
      </w:r>
      <w:r>
        <w:rPr>
          <w:sz w:val="28"/>
        </w:rPr>
        <w:t xml:space="preserve"> = 6,2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7pt;height:38pt" filled="f" o:ole="">
            <v:imagedata r:id="rId49" o:title=""/>
          </v:shape>
          <o:OLEObject Type="Embed" ProgID="" ShapeID="ole_rId48" DrawAspect="Content" ObjectID="_882279837" r:id="rId48"/>
        </w:object>
      </w:r>
      <w:r>
        <w:rPr>
          <w:sz w:val="28"/>
        </w:rPr>
        <w:t xml:space="preserve"> ∙ 100% = -1,8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данные таблицы, следует сделать следующий вывод: использование основных фондов в Лихославльском районе неэффективно, о чём свидетельствует показатель нормы прибыли. Так если в 2000 году на 1 тысячу рублей стоимости основных производственных фондов приходилось 600 рублей убытка, то в 2002 году на 1 тысячу рублей основных производственных фондов приходится 1 тысяча 800 рублей убытка. Показатель фондоотдачи в динамике за период 2000 – 2002 годов увеличивается. Если в 2000 году на 1 тысячу рублей основных производственных фондов приходилось 100 рублей стоимости валовой продукции, то в 2002 году 160 рублей валовой продукции на 1 тысячу рублей основных производственных фондов. Что обусловлено ростом валовой продукции, что в свою очередь является следствием инфляции. Показатель фондоёмкости в свою очередь снижается, так если в 2000 году на 1 тысячу рублей валовой продукции приходилось 9 тысяч 690 рублей стоимости основных производственных фондов, то в 2002 году 6 тысяч 250 рублей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_RefHeading___Toc77049580"/>
      <w:r>
        <w:rPr>
          <w:rFonts w:cs="Times New Roman" w:ascii="Times New Roman" w:hAnsi="Times New Roman"/>
          <w:b w:val="false"/>
          <w:sz w:val="28"/>
          <w:szCs w:val="28"/>
        </w:rPr>
        <w:t>3. Пути повышения эффективности использования основных средств в рыночных условиях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хославльском районе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цен на сельскохозяйственные машины и оборудование, поставляемые промышленными предприят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труктуры основных средств, увеличение активной ч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/>
        <w:t xml:space="preserve">─ </w:t>
      </w:r>
      <w:r>
        <w:rPr/>
        <w:t>в Лихославльском районе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_RefHeading___Toc77049581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ён обобщению результатов изучения производственных основных фондов Лихославльского района. По итогам проведённого исследования можно заключ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хославльский район специализируется на выращивании КРС молочно-мясного направления и производстве льно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2002 года деятельность района убыточ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причина низкой рентабельности продукции является значительный рост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ьший удельный вес в структуре основных средств района занимают основные производственные фо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ом размеры основных производственных фондов за период 2000 – 2002 годов заметно сократили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лся коэффициент выбыт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лся коэффициент обновлен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ельскохозяйственного производства и труда работников, за анализируемый период, также заметно сократи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 эффективность использования основных производственных фондов несколько ухудшилась. В 2002 году на 1 тысячу рублей стоимости основных производственных фондов приходилось 1 тысяча 800 рублей убытк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77049582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уэр Д. Экономика сельскохозяйственного предприятия: Учебно-методическое пособие. – М.: ЭкоНива, 1999. – 28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ёта: Учебник для вузов. – 2-е издание., переработанное и дополненное. – М.: ЮНИТИ – ДАНА, 2001. – 304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 с основами аграрных рынков. Курс лекций. – М.: Ассоциация авторов и издателей ТАНДЕМ: издательство ЭКМОС, 1998. – 448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Крылова Т. Предпосылки развития лизинга вычислительной техники в АПК // Экономика и управление. – 2003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 с. 28 – 3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сович Г.М. Сельскохозяйственный учёт (финансовый и управленческий): Учебник: Серия Экономика и управление Ростов-на-Дону: Издательский центр МарТ. 2002. – 7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Л. Ревизия и контроль: Учебное пособие М.: ИДФБК – ПРЕСС, 2003. – 5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: Учёт основных средств (ПБУ 6/01), утверждённое приказом Минфина России от 09.12.98 год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ддиес Ю., Райш Э., Угаров А.А. Экономика сельскохозяйственных предприятий. Учебное пособие. – М.: Издательство МСХА, 1999 – 40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сельского хозяйства / Под редакцией академика РАСХН В.А. Добрынина. М. Колос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ЧИСЛО. МЕСЯЦ. ГОД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__RefHeading___Toc77049583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Кр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 – коэффициент ро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 н.г. – стоимость основных производственных фондов на начало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Кобн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бн – коэффициент обно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п. – стоимость основных производственных фондов поступивших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к.г. – стоимость основных производственных фондов на конец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вы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выб – коэффициент выбыти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сху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фондообеспеченность района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ху – площадь сельскохозяйственных угодий, гект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в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в – фондовооружённость труда, рублей/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 – количество среднегодовых работников района, 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 – фондоотдача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>ВП – стоимость валовой продукции сельского хозяйства, рубле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ё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ё – фондоёмкость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Нп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</m:t>
            </m:r>
          </m:den>
        </m:f>
      </m:oMath>
      <w:r>
        <w:rPr>
          <w:sz w:val="28"/>
        </w:rPr>
        <w:t>·100%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п – норма прибыли,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(У) – прибыль (убыток) от реализации продукции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стоимость оборотных фондов, рублей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/>
  <dc:description/>
  <dc:language>en-US</dc:language>
  <cp:lastModifiedBy>RUDIK</cp:lastModifiedBy>
  <dcterms:modified xsi:type="dcterms:W3CDTF">2004-07-08T07:31:00Z</dcterms:modified>
  <cp:revision>192</cp:revision>
  <dc:subject/>
  <dc:title/>
</cp:coreProperties>
</file>