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  <w:t xml:space="preserve">Школа № 7 </w:t>
      </w:r>
    </w:p>
    <w:p>
      <w:pPr>
        <w:pStyle w:val="Normal"/>
        <w:jc w:val="center"/>
        <w:rPr>
          <w:rFonts w:ascii="SeaWolf;Symbol" w:hAnsi="SeaWolf;Symbol" w:cs="SeaWolf;Symbol"/>
          <w:b/>
          <w:b/>
          <w:i/>
          <w:i/>
          <w:sz w:val="44"/>
        </w:rPr>
      </w:pPr>
      <w:r>
        <w:rPr>
          <w:rFonts w:cs="SeaWolf;Symbol" w:ascii="SeaWolf;Symbol" w:hAnsi="SeaWolf;Symbol"/>
          <w:b/>
          <w:i/>
          <w:sz w:val="44"/>
        </w:rPr>
      </w:r>
    </w:p>
    <w:p>
      <w:pPr>
        <w:pStyle w:val="Normal"/>
        <w:rPr>
          <w:rFonts w:ascii="SeaWolf;Symbol" w:hAnsi="SeaWolf;Symbol" w:cs="SeaWolf;Symbol"/>
          <w:sz w:val="28"/>
        </w:rPr>
      </w:pPr>
      <w:r>
        <w:rPr>
          <w:rFonts w:cs="SeaWolf;Symbol" w:ascii="SeaWolf;Symbol" w:hAnsi="SeaWolf;Symbol"/>
          <w:sz w:val="28"/>
        </w:rPr>
      </w:r>
    </w:p>
    <w:p>
      <w:pPr>
        <w:pStyle w:val="Heading3"/>
        <w:rPr/>
      </w:pPr>
      <w:r>
        <w:rPr/>
        <w:t xml:space="preserve">            </w:t>
      </w:r>
    </w:p>
    <w:p>
      <w:pPr>
        <w:pStyle w:val="Heading3"/>
        <w:jc w:val="center"/>
        <w:rPr>
          <w:b/>
          <w:b/>
          <w:bCs/>
          <w:sz w:val="210"/>
        </w:rPr>
      </w:pPr>
      <w:r>
        <w:rPr>
          <w:rFonts w:cs="Courier New" w:ascii="Courier New" w:hAnsi="Courier New"/>
          <w:b/>
          <w:bCs/>
          <w:sz w:val="210"/>
        </w:rPr>
        <w:t>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0"/>
        </w:rPr>
        <w:t xml:space="preserve">на тему : </w:t>
      </w:r>
      <w:r>
        <w:rPr>
          <w:rFonts w:cs="Garamond" w:ascii="Garamond" w:hAnsi="Garamond"/>
          <w:b/>
          <w:i/>
          <w:sz w:val="62"/>
        </w:rPr>
        <w:t>Основные положения экономической программы развития России с 2000 - 2010 год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2"/>
        </w:rPr>
      </w:pPr>
      <w:r>
        <w:rPr>
          <w:rFonts w:cs="Garamond" w:ascii="Garamond" w:hAnsi="Garamond"/>
          <w:b/>
          <w:i/>
          <w:sz w:val="6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lang w:val="en-US"/>
        </w:rPr>
      </w:pPr>
      <w:r>
        <w:rPr>
          <w:rFonts w:cs="Garamond" w:ascii="Garamond" w:hAnsi="Garamond"/>
          <w:b/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rFonts w:eastAsia="Book Antiqua"/>
          <w:sz w:val="36"/>
        </w:rPr>
        <w:t xml:space="preserve">                                                     </w:t>
      </w:r>
      <w:r>
        <w:rPr>
          <w:b/>
          <w:i/>
          <w:sz w:val="38"/>
        </w:rPr>
        <w:t xml:space="preserve">Выполнил :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               </w:t>
      </w:r>
      <w:r>
        <w:rPr>
          <w:b/>
          <w:i/>
          <w:sz w:val="38"/>
        </w:rPr>
        <w:t xml:space="preserve">ученик 11 "А" класса                                    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</w:t>
      </w:r>
      <w:r>
        <w:rPr>
          <w:b/>
          <w:i/>
          <w:sz w:val="38"/>
        </w:rPr>
        <w:t>Костин Д. М.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</w:t>
      </w:r>
      <w:r>
        <w:rPr>
          <w:b/>
          <w:i/>
          <w:sz w:val="38"/>
        </w:rPr>
        <w:t>Проверил : Есин А. Е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Heading1"/>
        <w:rPr/>
      </w:pPr>
      <w:r>
        <w:rPr/>
        <w:t>Рузаевка</w:t>
      </w:r>
      <w:r>
        <w:rPr>
          <w:lang w:val="en-US"/>
        </w:rPr>
        <w:t xml:space="preserve"> </w:t>
      </w:r>
      <w:r>
        <w:rPr/>
        <w:t>(Мордовия) 200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bookmarkStart w:id="0" w:name="_1088074936"/>
      <w:bookmarkStart w:id="1" w:name="_1014834703"/>
      <w:bookmarkStart w:id="2" w:name="_1014834650"/>
      <w:bookmarkStart w:id="3" w:name="_101483464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604772381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Основные положения новой эконом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программы развития России до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стратегических разработок под руководством А. Грефа направил в правительство проект Стратегии развития РФ до 2010 года. Россия, считают разработчики проекта, должна ответить на те вызовы, которые стоят сегодня перед ней, и не растерять остатки "лидерского" ресурса, а в дальнейшем - развить и приумножить его. В среднесрочной перспективе необходимо предотвратить дальнейшее увеличение разрыва между Россией и развитыми странами, а в долгосрочной перспективе - восстановить и упрочить позицию России как одной из стран - лидеров мирового развития. И чтобы воспользоваться "окном возможностей", важно определить, какой путь ведет к реализации потенциала и сбалансированному развитию. Реально возможны три варианта развития: радикальная либерализация, восстановление дирижистского социального государства и модернизация экономики на основе либеральных принципов при сохранении знач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и государства в реализации базовых общественны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развития основана на третьем варианте. Сценарий модернизации, основанный на высвобождении част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и усилении роли государства в обеспечении благоприятных условий хозяйствования, включая финансовую и социальную стабильность, балансирует элементы двух других вариантов стратегии. В чем же преимущества выбранного пути? Вместо социального государства (патернализма) и приватизации социальных функций (радикального либерализма) создается "субсидиарное" государство, которое обеспечивает социальные гарантии в той мере, в которой общество не может этого с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.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. Это -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го смысла, предлагающая реальные решения соответствующих проблем с учетом существующих на сегодня бюджетных и общих ресурсных ограничений. Программа модернизации, таким образом, позволяет минимизиров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издержки преобразований и отражать угрозы финансового кризиса. Именно сценарий модернизации позволит достичь цели радикального повышения уровня жизни населения на основе самореализации кажд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а, снижения социального неравенства, сохранения независимых и культурных ценностей России, восстановления экономической и политической роли страны в мировом сообществе. Эта цель и является целью стратегии развития России до 2010 года. Достижение этой цели, говорится в проекте, невозможно без раскрепощения общества, позволяющего включить его внутренние источники  развития. В стране должно возобладать оптимистическое мировосприятие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восстановиться практически полностью утраченное доверие между гражданами и государством, между гражданами и бизнесом, между бизнесом и властью. Нашему обществу необходима обновленная система ценностей, отвечающ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ям России и требованиям современности: свобода, ответственность, доверие, высокая ценность личности. Своей цели нужно добиваться за собственный счет и собственными усилиями. Путь к процветанию - добросовестный труд, честная конкуренция, сознательная законопослуш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РЕФ ПРЕДЛАГАЕТ ПУТИНУ МОДЕРНИЗАЦИЮ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ответ на вызовы и угрозы, с которыми столкнулась российская экономика, - достижение устойчиво высоких темпов экономического роста. Это позволит решить накопившиеся социальные проблемы, повысить уровень благосостояния и укрепить международные позиции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ирокомасштабной модернизации экономики необходимо создать и гарантировать благоприятный инвестиционный и предпринимательский климат, проводить предсказуемую и стимулирующую рост макроэкономическую политику, осуществить структурную перестройку экономики. Только быстрое развитие национального капитала, форм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го делового климата, обеспечение экономической свободы, говорится в проекте стратегии развития, превратят Россию в страну, привлекательную для инвестиций. Исходные условия - это утверждение прав частной собственности (прежде всего на землю и недвижимость) и обеспечение их защиты, создание равных условий конкуренции, развитие устойчивых и эффективных финансовых институтов. Государство также должно найти оптимальный баланс во взаимоотношениях с частным предпринимательством, постепенно отказаться от практики избыточного вмешательства в дела бизнеса. Это позволит четко очертить сферу государственного регулирования, повысить его эффективность. Структурная политика государства будет переориентирована с о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и неэффективным предприятиям на развитие инфраструктуры, обеспечение мобильности рабочей силы, поддержку "новых" секторов (прежде всего инновационных и информационных), стимулирование реструктуризации и реформирования предприятий, естественных монополий. На структурную перестройку экономики должна быть нацелена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ация. Государство будет также стимулировать диверсификацию экспорта с постепенным увеличением продукции обрабатывающих отраслей, особенно высокотехнологичн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ОСНОВНЫЕ ЭТА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евые задачи первого этапа модернизации, который должен в основном завершиться в 2000 году, - создание базовых законодательных основ, обеспечивающих новые условия хозяйствования и приведение обязательств государства в соответствие с его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(2001-2003 годы) необходимо начать реализацию экономической политики, основанной на новых принципах (дерегулирование экономики, гарантии прав собственности и равных условий конкуренции, концентрация усилий на выполнении других базовых общественных функций). Инвестиционную активность государства предлагаетс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очить на обновлении всего спектра производственной инфраструктуры, а также на создании финансовой инфраструктуры рынка, адекватной новым услов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фактором экономического роста на этом этапе будет развитие "нового сектора" на базе высвобождаемой предпринимательской инициатив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этап (2004-2010 годы) должен стать периодом масштабной структурной перестройки экономики, которая будет стимулироваться всем комплексом социально-экономических факторов - накоплением новых инвестиций, растущей внешней конкуренцией, созданием более эффективных механизмов перетока капитала и рабочей силы. Этот период будет связан с ростом покупательной 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ой валюты, переходом денежно-кредитной политики к механизмам регулирования процентных ставок. Доля государства в перераспределении валового внутреннего продукта будет снижаться по мере роста экономики, обеспеченного высокой инвестиционной активностью, включая иностранные инвест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КЛЮЧЕВ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динальное улучшение предпринимательского и инвестиционного климата в России рассматривается как ключевая задача предстоящего десятилетия, без решения которой модернизация и экономический рост будут невозмож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идет об улучшении общих условий хозяйствования, развитии финансовых рынков и институтов, дерегулировании экономики. Имеется в виду коррекция форм государственного вмешательства в экономику, отказ от избыточн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рократического регулирования и повышение эффекти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государственной власти в тех сферах, где ее участие абсолютно необходимо и эффективно. Для ослабления бюрократического давления на бизнес, повышения уровн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й свободы всех участников хозяйственной деятельности предлагаются такие меры: снижение барьеров выхода на рынок; устранение излишнего и неэффективного административного регулирования предпринимательской деятельности; обеспечение согласованности действий федеральных и региональных органов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направление - повышение конкурентных преимуще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экономики на внутренних и внешних рынк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увеличения доли отраслей, производящих продукцию с высокой степенью переработки, и отраслей сферы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равление накопленных структурных деформаций - реструктуризация убыточного сектора экономики, искусственно поддерживаемого системой бюджетных субсидий, невостребуемых налоговых недоимок и неплатежей естественным монопол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вершение трансформации малоэффективных институтов экономики (структуры госсобственности, товарных и финансовых рынков, инновационных механизмов, системы государственного регулирования и ряда других) в институты, отвечающие требованиям современной рыночн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коренное развитие и перестройка экономической систем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рынков в процессе общемировой экономическ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и, проходящей на базе новых информационных технологий, усиления глобальных и региональных интегр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БАЗОВЫЕ ПРИНЦИ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нкурентный рынок как главный регулятор экономического развития. Формирование конкурентной среды через создание равных условий для всех хозяйствующих су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инимизация и оптимизация государственного вмешательства в экономику. Задачей государства будет формирование предпосылок для появления эффективного частного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крытость экономики, которая не может быть эффективной, оставаясь вне глобального мирового рынка. Любые меры протекционизма должны носить временный и экономический, а не запретитель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иберализация экономической деятельности на микроуровне. Устранение многочисленных ограничений и препятствий для развития бизнеса на микроуровне. Вместе с тем реальная либерализация деятельности всех субъектов рынка и снижение вмешательства государства в функционирование конкретных предприятий должны сопровождаться целенаправленными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ыми действиями государства по формированию стратегических направлений развития российск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АКТИВНОЕ ПОЗИЦИРОВАНИЕ НА РЫНКА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ижение устойчивых темпов экономического роста при позитивных сдвигах в структуре экономики и обеспечение роста реальных доходов населения делают возможной стратегию структурного маневра, основанного на сценарии "активного позицирования на рынках". Эта стратегия базируется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м изменении сложившейся структуры экономики за счет имеющихся преимуществ отраслей, конкурентоспособных на мировом рынке, при последовательном распространении импульсов роста в смежные отрасли промышленности и другие народно-хозяйственные комплекс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е федеральных государственных унитарных предприятий ныне существует 14 тыс. предприятий, в форме учреждений - 23 тысячи. Государство является акционером в 2500 акционерных обществах, где его доля превышает 25% уставного капитала. А всего государство участвует в 3900 товариществах и обществах. В отношении 580 акционерных обществ используется специальное право на участие Российской Федерации в и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и - "золотая акция". В федеральной собственности находятся 100% акций 382 акционерных обществ. В 470 акционерных обществах государство владеет более 50%, еще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01 акционерном обществе имеет 25-50% акций и менее чем 25% в 863 акционерных обществ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2004 году в ходе приватизации предложено сократить государственный сектор экономики до 1,5 - 2,5 тысяч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ЭТАПЫ РЕАЛИЗАЦИИ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законодательной базы бюджетных реформ (налоговая реформа, сокращение избыточных обязательств государства, разграничение полномочий на всех уровнях бюджетной системы), инвентаризация бюджетных расходов, реализация Бюджетного кодекса, ускоренное завершение перехода на казначейскую систем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я системы социальной защиты, обеспечение прозрачности бюджетной системы, максимальная консолидация внебюджетных фон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2-2004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й структуре бюджетных расходов, характеризующейся низкой долей субсидий экономике и высоким объемом социальных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5-2010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му распределению полномочий бюджетов (после снижения долговой нагрузки на федеральный бюджет), дополнительное снижение налогового б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ыча газа должна возрасти на 15,9 - 10,5%, нефти - на 8,7 - 2,3 и твердых энергоносителей - на 33 - 20,4%. Производство электроэнергии потребуется увеличить на 34 - 16%. Ныне доля экспорта достигает 40% по нефти и 35% по газу. Рост экспорта энергетических ресурсов к 2010 году прогнозируется на 19 - 1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период 2000-2002 годов среднегодовые темпы роста промышленного производства составят около 6-8%, топливных отраслей - до 20, отдельных отраслей машиностроения - до 20, а пищевой и легкой промышленности - соответственно 7 и 11%. Важнейшая особенность периода 2003-2007 годов - переход к непрерывному инновационному процесс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В 2010 году доля продукции обрабатывающих отраслей в общем объеме промышленного производства увеличится с 53% в 1999 году до 65%, а доля продукции топливно-сырьевых отраслей сократится с 47 до 3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ализация предлагаемой стратегии должна обеспечить темпы роста ВВП как минимум 5% в год в среднем на протяжении 10-летнего периода. Это позволит увеличить объем ВВП примерно на 26-28% к 2004 году и на 70% к 2010 году (в сравнении с 1999 годом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БЛОКИ СТРАТЕ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нсионная ре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реформирования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ка в сфере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жилищной политики и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ые отношения и 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МОДЕРНИЗАЦИЯ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благоприятного предпринимат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ого клим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условия хозяйств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щита прав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равнивание условий конкур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егулирован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чшение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знеса, реформирование бухучета и стати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инансовых рынков и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банковск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ондового ры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ых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страховых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структурной политики (цели и задачи, основные этапы и инструменты реализац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я развития промышленности, инфраструктуры и сферы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государственной собственност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новационное развит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ранспортной инфраструк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естественных монопол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опливно-энергетическ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оборон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аграр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земли и недвижи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внешне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МАКРО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налогов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таможен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а межбюджетных 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нежно-кредит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тежная сист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Использованый источник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"Экономика и жизнь", № 24, 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aWolf">
    <w:altName w:val="Symbol"/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37:00Z</dcterms:created>
  <dc:creator>Чайковский Михаил Михайлович</dc:creator>
  <dc:description/>
  <dc:language>en-US</dc:language>
  <cp:lastModifiedBy>Evgeny</cp:lastModifiedBy>
  <cp:lastPrinted>2000-03-28T18:18:00Z</cp:lastPrinted>
  <dcterms:modified xsi:type="dcterms:W3CDTF">2002-07-13T10:37:00Z</dcterms:modified>
  <cp:revision>2</cp:revision>
  <dc:subject/>
  <dc:title>Филиал московского государственного технического университета им</dc:title>
</cp:coreProperties>
</file>