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5628005" cy="215900"/>
            <wp:effectExtent l="0" t="0" r="0" b="0"/>
            <wp:docPr id="1" name="Осенние%20листь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сенние%20листья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8" t="-199" r="-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800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Garamond" w:hAnsi="Garamond" w:cs="Garamond"/>
          <w:b/>
          <w:b/>
          <w:i/>
          <w:i/>
          <w:sz w:val="44"/>
        </w:rPr>
      </w:pPr>
      <w:r>
        <w:rPr>
          <w:rFonts w:cs="Garamond" w:ascii="Garamond" w:hAnsi="Garamond"/>
          <w:b/>
          <w:i/>
          <w:sz w:val="44"/>
        </w:rPr>
        <w:t xml:space="preserve">Школа № 7 </w:t>
      </w:r>
    </w:p>
    <w:p>
      <w:pPr>
        <w:pStyle w:val="Normal"/>
        <w:jc w:val="center"/>
        <w:rPr>
          <w:rFonts w:ascii="SeaWolf;Symbol" w:hAnsi="SeaWolf;Symbol" w:cs="SeaWolf;Symbol"/>
          <w:b/>
          <w:b/>
          <w:i/>
          <w:i/>
          <w:sz w:val="44"/>
        </w:rPr>
      </w:pPr>
      <w:r>
        <w:rPr>
          <w:rFonts w:cs="SeaWolf;Symbol" w:ascii="SeaWolf;Symbol" w:hAnsi="SeaWolf;Symbol"/>
          <w:b/>
          <w:i/>
          <w:sz w:val="44"/>
        </w:rPr>
      </w:r>
    </w:p>
    <w:p>
      <w:pPr>
        <w:pStyle w:val="Normal"/>
        <w:rPr>
          <w:rFonts w:ascii="SeaWolf;Symbol" w:hAnsi="SeaWolf;Symbol" w:cs="SeaWolf;Symbol"/>
          <w:sz w:val="28"/>
        </w:rPr>
      </w:pPr>
      <w:r>
        <w:rPr>
          <w:rFonts w:cs="SeaWolf;Symbol" w:ascii="SeaWolf;Symbol" w:hAnsi="SeaWolf;Symbol"/>
          <w:sz w:val="28"/>
        </w:rPr>
      </w:r>
    </w:p>
    <w:p>
      <w:pPr>
        <w:pStyle w:val="Heading3"/>
        <w:rPr/>
      </w:pPr>
      <w:r>
        <w:rPr/>
        <w:t xml:space="preserve">            </w:t>
      </w:r>
    </w:p>
    <w:p>
      <w:pPr>
        <w:pStyle w:val="Heading3"/>
        <w:jc w:val="center"/>
        <w:rPr>
          <w:b/>
          <w:b/>
          <w:bCs/>
          <w:sz w:val="210"/>
        </w:rPr>
      </w:pPr>
      <w:r>
        <w:rPr>
          <w:rFonts w:cs="Courier New" w:ascii="Courier New" w:hAnsi="Courier New"/>
          <w:b/>
          <w:bCs/>
          <w:sz w:val="210"/>
        </w:rPr>
        <w:t>Рефера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50"/>
        </w:rPr>
        <w:t xml:space="preserve">на тему : </w:t>
      </w:r>
      <w:r>
        <w:rPr>
          <w:rFonts w:cs="Garamond" w:ascii="Garamond" w:hAnsi="Garamond"/>
          <w:b/>
          <w:i/>
          <w:sz w:val="62"/>
        </w:rPr>
        <w:t>Основные положения экономической программы развития России с 2000 - 2010 год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62"/>
        </w:rPr>
      </w:pPr>
      <w:r>
        <w:rPr>
          <w:rFonts w:cs="Garamond" w:ascii="Garamond" w:hAnsi="Garamond"/>
          <w:b/>
          <w:i/>
          <w:sz w:val="62"/>
        </w:rPr>
      </w:r>
    </w:p>
    <w:p>
      <w:pPr>
        <w:pStyle w:val="Normal"/>
        <w:rPr>
          <w:rFonts w:ascii="Garamond" w:hAnsi="Garamond" w:cs="Garamond"/>
          <w:b/>
          <w:b/>
          <w:i/>
          <w:i/>
          <w:sz w:val="36"/>
          <w:lang w:val="en-US"/>
        </w:rPr>
      </w:pPr>
      <w:r>
        <w:rPr>
          <w:rFonts w:cs="Garamond" w:ascii="Garamond" w:hAnsi="Garamond"/>
          <w:b/>
          <w:i/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/>
      </w:pPr>
      <w:r>
        <w:rPr>
          <w:rFonts w:eastAsia="Book Antiqua"/>
          <w:sz w:val="36"/>
        </w:rPr>
        <w:t xml:space="preserve">                                                     </w:t>
      </w:r>
      <w:r>
        <w:rPr>
          <w:b/>
          <w:i/>
          <w:sz w:val="38"/>
        </w:rPr>
        <w:t xml:space="preserve">Выполнил :  </w:t>
      </w:r>
    </w:p>
    <w:p>
      <w:pPr>
        <w:pStyle w:val="Normal"/>
        <w:jc w:val="center"/>
        <w:rPr>
          <w:b/>
          <w:b/>
          <w:i/>
          <w:i/>
          <w:sz w:val="38"/>
        </w:rPr>
      </w:pPr>
      <w:r>
        <w:rPr>
          <w:rFonts w:eastAsia="Book Antiqua"/>
          <w:b/>
          <w:i/>
          <w:sz w:val="38"/>
        </w:rPr>
        <w:t xml:space="preserve">                                     </w:t>
      </w:r>
      <w:r>
        <w:rPr>
          <w:b/>
          <w:i/>
          <w:sz w:val="38"/>
        </w:rPr>
        <w:t xml:space="preserve">ученик 11 "А" класса                                      </w:t>
      </w:r>
    </w:p>
    <w:p>
      <w:pPr>
        <w:pStyle w:val="Normal"/>
        <w:jc w:val="center"/>
        <w:rPr>
          <w:b/>
          <w:b/>
          <w:i/>
          <w:i/>
          <w:sz w:val="38"/>
        </w:rPr>
      </w:pPr>
      <w:r>
        <w:rPr>
          <w:rFonts w:eastAsia="Book Antiqua"/>
          <w:b/>
          <w:i/>
          <w:sz w:val="38"/>
        </w:rPr>
        <w:t xml:space="preserve">                      </w:t>
      </w:r>
      <w:r>
        <w:rPr>
          <w:b/>
          <w:i/>
          <w:sz w:val="38"/>
        </w:rPr>
        <w:t>Костин Д. М.</w:t>
      </w:r>
    </w:p>
    <w:p>
      <w:pPr>
        <w:pStyle w:val="Normal"/>
        <w:jc w:val="center"/>
        <w:rPr>
          <w:rFonts w:eastAsia="Book Antiqua"/>
          <w:b/>
          <w:b/>
          <w:sz w:val="38"/>
        </w:rPr>
      </w:pPr>
      <w:r>
        <w:rPr>
          <w:rFonts w:eastAsia="Book Antiqua"/>
          <w:b/>
          <w:sz w:val="38"/>
        </w:rPr>
        <w:t xml:space="preserve">                        </w:t>
      </w:r>
    </w:p>
    <w:p>
      <w:pPr>
        <w:pStyle w:val="Normal"/>
        <w:jc w:val="center"/>
        <w:rPr>
          <w:rFonts w:eastAsia="Book Antiqua"/>
          <w:b/>
          <w:b/>
          <w:sz w:val="38"/>
        </w:rPr>
      </w:pPr>
      <w:r>
        <w:rPr>
          <w:rFonts w:eastAsia="Book Antiqua"/>
          <w:b/>
          <w:sz w:val="38"/>
        </w:rPr>
        <w:t xml:space="preserve">                                         </w:t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8"/>
        </w:rPr>
      </w:pPr>
      <w:r>
        <w:rPr>
          <w:rFonts w:eastAsia="Book Antiqua"/>
          <w:b/>
          <w:sz w:val="38"/>
        </w:rPr>
        <w:t xml:space="preserve">                                      </w:t>
      </w:r>
      <w:r>
        <w:rPr>
          <w:b/>
          <w:i/>
          <w:sz w:val="38"/>
        </w:rPr>
        <w:t>Проверил : Есин А. Е.</w:t>
      </w:r>
    </w:p>
    <w:p>
      <w:pPr>
        <w:pStyle w:val="Normal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"/>
        <w:jc w:val="center"/>
        <w:rPr>
          <w:b/>
          <w:b/>
          <w:i/>
          <w:i/>
          <w:sz w:val="38"/>
        </w:rPr>
      </w:pPr>
      <w:r>
        <w:rPr>
          <w:b/>
          <w:i/>
          <w:sz w:val="38"/>
        </w:rPr>
      </w:r>
    </w:p>
    <w:p>
      <w:pPr>
        <w:pStyle w:val="Normal"/>
        <w:rPr>
          <w:b/>
          <w:b/>
          <w:i/>
          <w:i/>
          <w:sz w:val="38"/>
        </w:rPr>
      </w:pPr>
      <w:r>
        <w:rPr>
          <w:b/>
          <w:i/>
          <w:sz w:val="38"/>
        </w:rPr>
      </w:r>
    </w:p>
    <w:p>
      <w:pPr>
        <w:pStyle w:val="Heading1"/>
        <w:rPr/>
      </w:pPr>
      <w:r>
        <w:rPr/>
        <w:t>Рузаевка</w:t>
      </w:r>
      <w:r>
        <w:rPr>
          <w:lang w:val="en-US"/>
        </w:rPr>
        <w:t xml:space="preserve"> </w:t>
      </w:r>
      <w:r>
        <w:rPr/>
        <w:t>(Мордовия) 2001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n-US"/>
        </w:rPr>
      </w:pPr>
      <w:bookmarkStart w:id="0" w:name="_1088074936"/>
      <w:bookmarkStart w:id="1" w:name="_1014834703"/>
      <w:bookmarkStart w:id="2" w:name="_1014834650"/>
      <w:bookmarkStart w:id="3" w:name="_1014834641"/>
      <w:bookmarkEnd w:id="0"/>
      <w:bookmarkEnd w:id="1"/>
      <w:bookmarkEnd w:id="2"/>
      <w:bookmarkEnd w:id="3"/>
      <w:r>
        <w:rPr>
          <w:rFonts w:cs="Times New Roman" w:ascii="Times New Roman" w:hAnsi="Times New Roman"/>
          <w:sz w:val="24"/>
          <w:lang w:val="en-US"/>
        </w:rPr>
        <w:object w:dxaOrig="7361" w:dyaOrig="26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8.65pt;height:15.5pt" filled="f" o:ole="">
            <v:imagedata r:id="rId4" o:title=""/>
          </v:shape>
          <o:OLEObject Type="Embed" ProgID="" ShapeID="ole_rId3" DrawAspect="Content" ObjectID="_1929703220" r:id="rId3"/>
        </w:objec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8"/>
          <w:lang w:val="en-US"/>
        </w:rPr>
      </w:pPr>
      <w:r>
        <w:rPr>
          <w:rFonts w:cs="Garamond" w:ascii="Garamond" w:hAnsi="Garamond"/>
          <w:b/>
          <w:i/>
          <w:sz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4"/>
        </w:rPr>
      </w:pPr>
      <w:r>
        <w:rPr>
          <w:rFonts w:cs="Times New Roman" w:ascii="Times New Roman" w:hAnsi="Times New Roman"/>
          <w:b/>
          <w:i/>
          <w:sz w:val="34"/>
        </w:rPr>
        <w:t>Основные положения новой экономическо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4"/>
        </w:rPr>
      </w:pPr>
      <w:r>
        <w:rPr>
          <w:rFonts w:cs="Times New Roman" w:ascii="Times New Roman" w:hAnsi="Times New Roman"/>
          <w:b/>
          <w:i/>
          <w:sz w:val="34"/>
        </w:rPr>
        <w:t>программы развития России до 2010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нтр стратегических разработок под руководством А. Грефа направил в правительство проект Стратегии развития РФ до 2010 года. Россия, считают разработчики проекта, должна ответить на те вызовы, которые стоят сегодня перед ней, и не растерять остатки "лидерского" ресурса, а в дальнейшем - развить и приумножить его. В среднесрочной перспективе необходимо предотвратить дальнейшее увеличение разрыва между Россией и развитыми странами, а в долгосрочной перспективе - восстановить и упрочить позицию России как одной из стран - лидеров мирового развития. И чтобы воспользоваться "окном возможностей", важно определить, какой путь ведет к реализации потенциала и сбалансированному развитию. Реально возможны три варианта развития: радикальная либерализация, восстановление дирижистского социального государства и модернизация экономики на основе либеральных принципов при сохранении значительной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ли государства в реализации базовых общественных функций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атегия развития основана на третьем варианте. Сценарий модернизации, основанный на высвобождении частной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ициативы и усилении роли государства в обеспечении благоприятных условий хозяйствования, включая финансовую и социальную стабильность, балансирует элементы двух других вариантов стратегии. В чем же преимущества выбранного пути? Вместо социального государства (патернализма) и приватизации социальных функций (радикального либерализма) создается "субсидиарное" государство, которое обеспечивает социальные гарантии в той мере, в которой общество не может этого сделать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мостоятельно. Вместо полной закрытости или открытости страны делается ставка на активную интеграцию России в мировое сообщество и хозяйство при одновременной защите российских производителей от недобросовестной конкуренции со стороны иностранных участников рынка. Это - политика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дравого смысла, предлагающая реальные решения соответствующих проблем с учетом существующих на сегодня бюджетных и общих ресурсных ограничений. Программа модернизации, таким образом, позволяет минимизировать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циальные издержки преобразований и отражать угрозы финансового кризиса. Именно сценарий модернизации позволит достичь цели радикального повышения уровня жизни населения на основе самореализации каждого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ажданина, снижения социального неравенства, сохранения независимых и культурных ценностей России, восстановления экономической и политической роли страны в мировом сообществе. Эта цель и является целью стратегии развития России до 2010 года. Достижение этой цели, говорится в проекте, невозможно без раскрепощения общества, позволяющего включить его внутренние источники  развития. В стране должно возобладать оптимистическое мировосприятие,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лжно восстановиться практически полностью утраченное доверие между гражданами и государством, между гражданами и бизнесом, между бизнесом и властью. Нашему обществу необходима обновленная система ценностей, отвечающая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адициям России и требованиям современности: свобода, ответственность, доверие, высокая ценность личности. Своей цели нужно добиваться за собственный счет и собственными усилиями. Путь к процветанию - добросовестный труд, честная конкуренция, сознательная законопослушность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rPr/>
      </w:pPr>
      <w:r>
        <w:rPr/>
        <w:t>ГРЕФ ПРЕДЛАГАЕТ ПУТИНУ МОДЕРНИЗАЦИЮ ЭКОНОМИКИ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динственный ответ на вызовы и угрозы, с которыми столкнулась российская экономика, - достижение устойчиво высоких темпов экономического роста. Это позволит решить накопившиеся социальные проблемы, повысить уровень благосостояния и укрепить международные позиции страны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широкомасштабной модернизации экономики необходимо создать и гарантировать благоприятный инвестиционный и предпринимательский климат, проводить предсказуемую и стимулирующую рост макроэкономическую политику, осуществить структурную перестройку экономики. Только быстрое развитие национального капитала, формирование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лагоприятного делового климата, обеспечение экономической свободы, говорится в проекте стратегии развития, превратят Россию в страну, привлекательную для инвестиций. Исходные условия - это утверждение прав частной собственности (прежде всего на землю и недвижимость) и обеспечение их защиты, создание равных условий конкуренции, развитие устойчивых и эффективных финансовых институтов. Государство также должно найти оптимальный баланс во взаимоотношениях с частным предпринимательством, постепенно отказаться от практики избыточного вмешательства в дела бизнеса. Это позволит четко очертить сферу государственного регулирования, повысить его эффективность. Структурная политика государства будет переориентирована с оказания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держки неэффективным предприятиям на развитие инфраструктуры, обеспечение мобильности рабочей силы, поддержку "новых" секторов (прежде всего инновационных и информационных), стимулирование реструктуризации и реформирования предприятий, естественных монополий. На структурную перестройку экономики должна быть нацелена и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ватизация. Государство будет также стимулировать диверсификацию экспорта с постепенным увеличением продукции обрабатывающих отраслей, особенно высокотехнологичной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Heading4"/>
        <w:rPr/>
      </w:pPr>
      <w:r>
        <w:rPr/>
        <w:t>ОСНОВНЫЕ ЭТАПЫ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лючевые задачи первого этапа модернизации, который должен в основном завершиться в 2000 году, - создание базовых законодательных основ, обеспечивающих новые условия хозяйствования и приведение обязательств государства в соответствие с его ресурсами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втором этапе (2001-2003 годы) необходимо начать реализацию экономической политики, основанной на новых принципах (дерегулирование экономики, гарантии прав собственности и равных условий конкуренции, концентрация усилий на выполнении других базовых общественных функций). Инвестиционную активность государства предлагается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редоточить на обновлении всего спектра производственной инфраструктуры, а также на создании финансовой инфраструктуры рынка, адекватной новым условиям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ым фактором экономического роста на этом этапе будет развитие "нового сектора" на базе высвобождаемой предпринимательской инициативы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етий этап (2004-2010 годы) должен стать периодом масштабной структурной перестройки экономики, которая будет стимулироваться всем комплексом социально-экономических факторов - накоплением новых инвестиций, растущей внешней конкуренцией, созданием более эффективных механизмов перетока капитала и рабочей силы. Этот период будет связан с ростом покупательной способности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циональной валюты, переходом денежно-кредитной политики к механизмам регулирования процентных ставок. Доля государства в перераспределении валового внутреннего продукта будет снижаться по мере роста экономики, обеспеченного высокой инвестиционной активностью, включая иностранные инвестиц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Heading4"/>
        <w:rPr/>
      </w:pPr>
      <w:r>
        <w:rPr/>
        <w:t>КЛЮЧЕВАЯ ЗАДАЧА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рдинальное улучшение предпринимательского и инвестиционного климата в России рассматривается как ключевая задача предстоящего десятилетия, без решения которой модернизация и экономический рост будут невозможны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чь идет об улучшении общих условий хозяйствования, развитии финансовых рынков и институтов, дерегулировании экономики. Имеется в виду коррекция форм государственного вмешательства в экономику, отказ от избыточного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юрократического регулирования и повышение эффективности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йствий государственной власти в тех сферах, где ее участие абсолютно необходимо и эффективно. Для ослабления бюрократического давления на бизнес, повышения уровня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кономической свободы всех участников хозяйственной деятельности предлагаются такие меры: снижение барьеров выхода на рынок; устранение излишнего и неэффективного административного регулирования предпринимательской деятельности; обеспечение согласованности действий федеральных и региональных органов в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rPr/>
      </w:pPr>
      <w:r>
        <w:rPr/>
        <w:t>СТРУКТУРНАЯ ПОЛИТИКА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ое направление - повышение конкурентных преимуществ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йской экономики на внутренних и внешних рынках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этого предусмотрено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Содействие повышению конкурентоспособности отечественных производителей товаров и услуг на внутреннем и мировом рынках и обеспечение структурного маневра в сторону увеличения доли отраслей, производящих продукцию с высокой степенью переработки, и отраслей сферы услуг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Исправление накопленных структурных деформаций - реструктуризация убыточного сектора экономики, искусственно поддерживаемого системой бюджетных субсидий, невостребуемых налоговых недоимок и неплатежей естественным монополиям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Завершение трансформации малоэффективных институтов экономики (структуры госсобственности, товарных и финансовых рынков, инновационных механизмов, системы государственного регулирования и ряда других) в институты, отвечающие требованиям современной рыночной экономики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Ускоренное развитие и перестройка экономической системы,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приятий и рынков в процессе общемировой экономической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ансформации, проходящей на базе новых информационных технологий, усиления глобальных и региональных интеграционных процессов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Heading4"/>
        <w:rPr/>
      </w:pPr>
      <w:r>
        <w:rPr/>
        <w:t>БАЗОВЫЕ ПРИНЦИПЫ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Конкурентный рынок как главный регулятор экономического развития. Формирование конкурентной среды через создание равных условий для всех хозяйствующих субъектов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Минимизация и оптимизация государственного вмешательства в экономику. Задачей государства будет формирование предпосылок для появления эффективного частного собственника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Открытость экономики, которая не может быть эффективной, оставаясь вне глобального мирового рынка. Любые меры протекционизма должны носить временный и экономический, а не запретительный характер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Либерализация экономической деятельности на микроуровне. Устранение многочисленных ограничений и препятствий для развития бизнеса на микроуровне. Вместе с тем реальная либерализация деятельности всех субъектов рынка и снижение вмешательства государства в функционирование конкретных предприятий должны сопровождаться целенаправленными и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стойчивыми действиями государства по формированию стратегических направлений развития российской экономики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rPr/>
      </w:pPr>
      <w:r>
        <w:rPr/>
        <w:t>АКТИВНОЕ ПОЗИЦИРОВАНИЕ НА РЫНКАХ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остижение устойчивых темпов экономического роста при позитивных сдвигах в структуре экономики и обеспечение роста реальных доходов населения делают возможной стратегию структурного маневра, основанного на сценарии "активного позицирования на рынках". Эта стратегия базируется на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епенном изменении сложившейся структуры экономики за счет имеющихся преимуществ отраслей, конкурентоспособных на мировом рынке, при последовательном распространении импульсов роста в смежные отрасли промышленности и другие народно-хозяйственные комплексы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rPr/>
      </w:pPr>
      <w:r>
        <w:rPr/>
        <w:t>ГОСУДАРСТВЕННАЯ СОБСТВЕННОСТЬ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форме федеральных государственных унитарных предприятий ныне существует 14 тыс. предприятий, в форме учреждений - 23 тысячи. Государство является акционером в 2500 акционерных обществах, где его доля превышает 25% уставного капитала. А всего государство участвует в 3900 товариществах и обществах. В отношении 580 акционерных обществ используется специальное право на участие Российской Федерации в их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правлении - "золотая акция". В федеральной собственности находятся 100% акций 382 акционерных обществ. В 470 акционерных обществах государство владеет более 50%, еще в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601 акционерном обществе имеет 25-50% акций и менее чем 25% в 863 акционерных обществах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2004 году в ходе приватизации предложено сократить государственный сектор экономики до 1,5 - 2,5 тысячи предприятий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Heading4"/>
        <w:rPr/>
      </w:pPr>
      <w:r>
        <w:rPr/>
        <w:t>ЭТАПЫ РЕАЛИЗАЦИИ БЮДЖЕТНОЙ ПОЛИТИК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2000 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здание законодательной базы бюджетных реформ (налоговая реформа, сокращение избыточных обязательств государства, разграничение полномочий на всех уровнях бюджетной системы), инвентаризация бюджетных расходов, реализация Бюджетного кодекса, ускоренное завершение перехода на казначейскую систему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2001 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ансформация системы социальной защиты, обеспечение прозрачности бюджетной системы, максимальная консолидация внебюджетных фонд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2002-2004 г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ход к новой структуре бюджетных расходов, характеризующейся низкой долей субсидий экономике и высоким объемом социальных обязательств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2005-2010 г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ход к новому распределению полномочий бюджетов (после снижения долговой нагрузки на федеральный бюджет), дополнительное снижение налогового бремени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нозы развития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Добыча газа должна возрасти на 15,9 - 10,5%, нефти - на 8,7 - 2,3 и твердых энергоносителей - на 33 - 20,4%. Производство электроэнергии потребуется увеличить на 34 - 16%. Ныне доля экспорта достигает 40% по нефти и 35% по газу. Рост экспорта энергетических ресурсов к 2010 году прогнозируется на 19 - 15%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В период 2000-2002 годов среднегодовые темпы роста промышленного производства составят около 6-8%, топливных отраслей - до 20, отдельных отраслей машиностроения - до 20, а пищевой и легкой промышленности - соответственно 7 и 11%. Важнейшая особенность периода 2003-2007 годов - переход к непрерывному инновационному процессу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3. В 2010 году доля продукции обрабатывающих отраслей в общем объеме промышленного производства увеличится с 53% в 1999 году до 65%, а доля продукции топливно-сырьевых отраслей сократится с 47 до 35%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Реализация предлагаемой стратегии должна обеспечить темпы роста ВВП как минимум 5% в год в среднем на протяжении 10-летнего периода. Это позволит увеличить объем ВВП примерно на 26-28% к 2004 году и на 70% к 2010 году (в сравнении с 1999 годом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ОСНОВНЫЕ БЛОКИ СТРАТЕГ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СОЦИАЛЬНАЯ ПОЛИТИ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енсионная реформ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формирование образова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ратегия реформирования здравоохран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литика в сфере культур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ратегия жилищной политики и развит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жилищно-коммунального хозяйст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рудовые отношения и занятость насел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Heading4"/>
        <w:rPr/>
      </w:pPr>
      <w:r>
        <w:rPr/>
        <w:t>МОДЕРНИЗАЦИЯ ЭКОНОМИКИ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здание благоприятного предпринимательског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 инвестиционного клима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щие условия хозяйствова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щита прав собственно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ыравнивание условий конкуренц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ерегулирование экономик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лучшение информационного обеспеч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бизнеса, реформирование бухучета и статистик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звитие финансовых рынков и институт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формирование банковской систе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звитие фондового рын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 инвестиционных институт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звитие рынка страховых услуг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4"/>
        <w:rPr/>
      </w:pPr>
      <w:r>
        <w:rPr/>
        <w:t>СТРУКТУРНАЯ ПОЛИТИКА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сновные направления структурной политики (цели и задачи, основные этапы и инструменты реализации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аправления развития промышленности, инфраструктуры и сферы услуг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правление государственной собственностью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нновационное развитие экономик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звитие транспортной инфраструктур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формирование естественных монополий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Развитие топливно-энергетического комплекс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звитие оборонно-промышленного комплекс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звитие аграрно-промышленного комплекс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звитие рынка земли и недвижимо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осударственная внешнеэкономическая полити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4"/>
        <w:rPr/>
      </w:pPr>
      <w:r>
        <w:rPr/>
        <w:t>МАКРОЭКОНОМИЧЕСКАЯ ПОЛИТИКА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сновные направления бюджетной политик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формирование налоговой систе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 таможенной политик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форма межбюджетных отношен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енежно-кредитная полити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латежная систем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4"/>
        </w:rPr>
      </w:pPr>
      <w:r>
        <w:rPr>
          <w:rFonts w:cs="Times New Roman" w:ascii="Times New Roman" w:hAnsi="Times New Roman"/>
          <w:b/>
          <w:i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4"/>
        </w:rPr>
      </w:pPr>
      <w:r>
        <w:rPr>
          <w:rFonts w:cs="Times New Roman" w:ascii="Times New Roman" w:hAnsi="Times New Roman"/>
          <w:b/>
          <w:i/>
          <w:sz w:val="34"/>
        </w:rPr>
        <w:t>Использованый источник 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4"/>
        </w:rPr>
      </w:pPr>
      <w:r>
        <w:rPr>
          <w:rFonts w:cs="Times New Roman" w:ascii="Times New Roman" w:hAnsi="Times New Roman"/>
          <w:b/>
          <w:i/>
          <w:sz w:val="3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1. "Экономика и жизнь", № 24, 2000 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text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SeaWolf">
    <w:altName w:val="Symbol"/>
    <w:charset w:val="02"/>
    <w:family w:val="decorative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/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bCs/>
      <w:sz w:val="3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3T10:37:00Z</dcterms:created>
  <dc:creator>Чайковский Михаил Михайлович</dc:creator>
  <dc:description/>
  <dc:language>en-US</dc:language>
  <cp:lastModifiedBy>Evgeny</cp:lastModifiedBy>
  <cp:lastPrinted>2000-03-28T18:18:00Z</cp:lastPrinted>
  <dcterms:modified xsi:type="dcterms:W3CDTF">2002-07-13T10:37:00Z</dcterms:modified>
  <cp:revision>2</cp:revision>
  <dc:subject/>
  <dc:title>Филиал московского государственного технического университета им</dc:title>
</cp:coreProperties>
</file>