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ГЛАВЛЕНИЕ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ВЕДЕНИЕ.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ЛИТИКА ЗАНЯТОСТИ И ЕЕ ЗАКОНОДАТЕЛЬНОЕ РЕГУЛИРОВАНИЕ.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ИДЫ ПОЛИТИКИ ЗАНЯТОСТИ.</w:t>
        <w:tab/>
        <w:tab/>
        <w:tab/>
        <w:tab/>
        <w:tab/>
        <w:t>9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ДЕРЖАНИЕ И УРОВНИ ПОЛИТИКИ ЗАНЯТОСТИ.</w:t>
        <w:tab/>
        <w:t>11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ЕСТАНДАРТНЫЕ ФОРМЫ ЗАНЯТОСТИ.</w:t>
        <w:tab/>
        <w:tab/>
        <w:tab/>
        <w:t>17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ЕФОРМАЛЬНЫЙ СЕКТОР ЭКОНОМИКИ.</w:t>
        <w:tab/>
        <w:tab/>
        <w:tab/>
        <w:t>21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РГАНЫ СЛУЖБЫ ЗАНЯТОСТИ.</w:t>
        <w:tab/>
        <w:tab/>
        <w:tab/>
        <w:tab/>
        <w:tab/>
        <w:t>24</w:t>
      </w:r>
    </w:p>
    <w:p>
      <w:pPr>
        <w:pStyle w:val="Normal"/>
        <w:numPr>
          <w:ilvl w:val="1"/>
          <w:numId w:val="6"/>
        </w:numPr>
        <w:spacing w:lineRule="auto" w:line="480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Деятельность органов государственной службы занятости.</w:t>
        <w:tab/>
        <w:tab/>
        <w:tab/>
        <w:tab/>
        <w:tab/>
        <w:t>26</w:t>
      </w:r>
    </w:p>
    <w:p>
      <w:pPr>
        <w:pStyle w:val="Normal"/>
        <w:numPr>
          <w:ilvl w:val="1"/>
          <w:numId w:val="6"/>
        </w:numPr>
        <w:spacing w:lineRule="auto" w:line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ОСУДАРСТВЕННЫЙ ФОНД ЗАНЯТОСТИ НАСЕЛЕНИЯ РФ.</w:t>
        <w:tab/>
        <w:tab/>
        <w:tab/>
        <w:tab/>
        <w:tab/>
        <w:tab/>
        <w:t>28</w:t>
      </w:r>
    </w:p>
    <w:p>
      <w:pPr>
        <w:pStyle w:val="Normal"/>
        <w:numPr>
          <w:ilvl w:val="1"/>
          <w:numId w:val="6"/>
        </w:numPr>
        <w:spacing w:lineRule="auto" w:line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АТИСТИЧЕСКИЕ ИССЛЕДОВАНИЯ.</w:t>
        <w:tab/>
        <w:tab/>
        <w:t>29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51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ДЕЛИ ПОЛИТИКИ ЗАНЯТОСТИ.</w:t>
        <w:tab/>
        <w:tab/>
        <w:tab/>
        <w:tab/>
        <w:t>33</w:t>
      </w:r>
    </w:p>
    <w:p>
      <w:pPr>
        <w:pStyle w:val="Heading3"/>
        <w:rPr/>
      </w:pPr>
      <w:r>
        <w:rPr/>
        <w:t>ЗАКЛЮЧЕНИЕ.</w:t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i/>
          <w:iCs/>
          <w:sz w:val="28"/>
        </w:rPr>
        <w:t>ИСПОЛЬЗОВАННАЯ ЛИТЕРАТУРА.</w:t>
        <w:tab/>
        <w:tab/>
        <w:tab/>
        <w:tab/>
        <w:tab/>
        <w:tab/>
        <w:t>38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ВЕДЕНИЕ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В 1991 году наша страна вступила в новый этап своего развития, начался постепенный переход от плановой к рыночной экономике. В связи с этим появился ряд новых и обострились уже имеющиеся проблемы, являющиеся следствием несовершенства экономик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Одной из основных проблем стала проблема безработицы. В СССР была четко налажена система обеспечения кадрами государственных предприятий (распределение) и безработица отсутствовала: каждый гражданин имел право на труд. Но это достижение, отличающее советскую экономику, которым так гордились все советские партийные руководители, было утрачено с распадом Союза.</w:t>
      </w:r>
    </w:p>
    <w:p>
      <w:pPr>
        <w:pStyle w:val="21"/>
        <w:spacing w:lineRule="auto" w:line="480"/>
        <w:ind w:firstLine="851"/>
        <w:rPr>
          <w:sz w:val="28"/>
        </w:rPr>
      </w:pPr>
      <w:r>
        <w:rPr>
          <w:sz w:val="28"/>
        </w:rPr>
        <w:t>В процессе решения вопросов занятости населения многие государства из бывших республик СССР столкнулись с практически одинаковыми проблемами. Формирование новых экономических отношений, демократизация общества потребовали по-новому регулировать деятельность в области обеспечения занятости насел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еред новыми руководителями государства встала проблема катастрофического роста безработицы. Массовые увольнения и сокращения рабочих и служащих государственных предприятий повлекли за собой массовое высвобождение рабочей силы, которая и пополняла рады безработных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началу появление безработных благотворно повлияло на развитие экономики: вместо неспособных нормально работать, попавших под сокращение, на производстве остались грамотные и ответственные работники, повысилась эффективность производительного труда. Изменился и сам подход к работе: люди стали «держаться за место» боясь быть уволенным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В то же время стали проявляться и негативные стороны безработицы. О них можно говорить бесконечно долго. Это и рост преступности, и существенный отток средств из государственного бюджета на различные социальные выплаты (пособия, материальная помощь и др.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так, возникла необходимость снижения уровня безработицы, доведение его до общеевропейского. А для этого необходима разработка действенной государственной политики содействия занятости населения в РФ. Действующая на данный момент политика занятости далека от совершенства, поэтому в стране ведется работа по ее усовершенствованию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ОЛИТИКА ЗАНЯТОСТИ И ЕЕ ЗАКОНОДАТЕЛЬНОЕ РЕГУЛИРОВАНИЕ.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ind w:firstLine="851"/>
        <w:rPr/>
      </w:pPr>
      <w:r>
        <w:rPr/>
        <w:t>Одной из функций органов исполнительной власти на всех уровнях (федеральном, субъектов Российской Федерации и органов местного самоуправления) предусмотрено регулирование занятости населения, поиск путей снижения безработицы и сглаживание ее последствий. Реализация всех этих функций осуществляется посредством политики занятости.</w:t>
      </w:r>
    </w:p>
    <w:p>
      <w:pPr>
        <w:pStyle w:val="3"/>
        <w:spacing w:lineRule="auto" w:line="480"/>
        <w:rPr/>
      </w:pPr>
      <w:r>
        <w:rPr>
          <w:i/>
          <w:iCs/>
        </w:rPr>
        <w:t>Политика занятости</w:t>
      </w:r>
      <w:r>
        <w:rPr>
          <w:lang w:val="en-US" w:eastAsia="en-US"/>
        </w:rPr>
        <w:t xml:space="preserve"> —</w:t>
      </w:r>
      <w:r>
        <w:rPr/>
        <w:t xml:space="preserve"> это совокупность мер прямого и косвенного воздействия на социально-экономическое развитие общества в целом и каждого его члена в отдельности и мероприятий, направленных на улучшение распределения рабочей силы и поддержание эффективной занятости.</w:t>
      </w:r>
    </w:p>
    <w:p>
      <w:pPr>
        <w:pStyle w:val="TextBody"/>
        <w:ind w:firstLine="851"/>
        <w:rPr/>
      </w:pPr>
      <w:r>
        <w:rPr/>
        <w:t>Состояние рынка труда, как и социально-трудовых отношений в целом, зависят в определенной степени от уровня эффективности правового регулирования, от реального соответствия правовых норм, регулирующих данную сферу отношений, состоянию и возможностям общества и государства по обеспечению поступательного развития и экономических реформ в РФ. Политика занятости должна быть органически включена и согласована с общей концепцией реформирования экономики, соответствовать ее принципам и стратегии реализации.</w:t>
      </w:r>
    </w:p>
    <w:p>
      <w:pPr>
        <w:pStyle w:val="3"/>
        <w:spacing w:lineRule="auto" w:line="480"/>
        <w:rPr/>
      </w:pPr>
      <w:r>
        <w:rPr/>
        <w:t>Всестороннее изучение и умелое применение опыта борьбы с безработицей в периоды экономического спада в других странах мира будет способствовать скорейшему формированию оптимального отечественного механизма государственного регулирования занятости населения Российской Федерации, т.к. на данном этапе законодательная база рынка труда в РФ далека от идеала.</w:t>
      </w:r>
    </w:p>
    <w:p>
      <w:pPr>
        <w:pStyle w:val="3"/>
        <w:spacing w:lineRule="auto" w:line="480"/>
        <w:rPr/>
      </w:pPr>
      <w:r>
        <w:rPr/>
        <w:t>В процессе дальнейшего совершенствования системы государственного регулирования занятости предстоит выработать научно-обоснованный механизм оценки эффективности политики занятости как на местном, так и на региональном и федеральном уровнях и соответствующий комплекс стимулов и санкций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Гражданам РФ принадлежит исключительное право распоряжаться своими способностями к производительному, и творческому труду и осуществлять любую не запрещенную законодательством деятельность, в том числе и не связанную с выполнением оплачиваемой работы (воспитание детей, ведение домашнего хозяйства, учеба с отрывом от производства, общественная деятельность и т.п.).</w:t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авовую основу регулирования указанных общественных отношений обеспечивают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Конституция Российской Федерации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Кодекс законов о труде Российской Федерации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 закон «О Российской трехсторонней комиссии по регулированию социально-трудовых отношений» о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99</w:t>
      </w:r>
      <w:r>
        <w:rPr>
          <w:sz w:val="28"/>
        </w:rPr>
        <w:t xml:space="preserve"> г.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Закон Российской Федерации «О коллективных договорах и соглашениях» от</w:t>
      </w:r>
      <w:r>
        <w:rPr>
          <w:sz w:val="28"/>
          <w:lang w:val="en-US" w:eastAsia="en-US"/>
        </w:rPr>
        <w:t xml:space="preserve"> 1991</w:t>
      </w:r>
      <w:r>
        <w:rPr>
          <w:sz w:val="28"/>
        </w:rPr>
        <w:t xml:space="preserve"> г.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 закон «О порядке разрешения коллективных трудовых споров» от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ода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 закон «О внесении изменений и дополнений в Закон Российской Федерации «О коллективных договорах и соглашениях»» от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ода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 xml:space="preserve">Федеральный закон «О внесении изменений и дополнений в Закон Российской Федерации «О занятости населения в Российской Федерации» от </w:t>
      </w:r>
      <w:r>
        <w:rPr>
          <w:sz w:val="28"/>
          <w:lang w:val="en-US" w:eastAsia="en-US"/>
        </w:rPr>
        <w:t>20.04.1996</w:t>
      </w:r>
      <w:r>
        <w:rPr>
          <w:sz w:val="28"/>
        </w:rPr>
        <w:t xml:space="preserve"> года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</w:t>
      </w:r>
      <w:r>
        <w:rPr>
          <w:b/>
          <w:bCs/>
          <w:sz w:val="28"/>
        </w:rPr>
        <w:t xml:space="preserve"> </w:t>
      </w:r>
      <w:r>
        <w:rPr>
          <w:sz w:val="28"/>
        </w:rPr>
        <w:t>закон «О профессиональных союзах, их правах и гарантиях деятельности» от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январ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.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 закон «О внесении изменений и дополнений в Закон Российской Федерации «О занятости населения в Российской Федерации» от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999</w:t>
      </w:r>
      <w:r>
        <w:rPr>
          <w:sz w:val="28"/>
        </w:rPr>
        <w:t xml:space="preserve"> г.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 закон «О внесении изменений и дополнений в Закон Российской Федерации «О занятости населения в Российской Федерации»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июля</w:t>
      </w:r>
      <w:r>
        <w:rPr>
          <w:sz w:val="28"/>
          <w:lang w:val="en-US" w:eastAsia="en-US"/>
        </w:rPr>
        <w:t xml:space="preserve"> 1999</w:t>
      </w:r>
      <w:r>
        <w:rPr>
          <w:sz w:val="28"/>
        </w:rPr>
        <w:t xml:space="preserve"> г.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Федеральный закон «О внесении дополнения в статью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Закона Российской Федерации «О занятости населения в Российской Федерации» о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ноября </w:t>
      </w:r>
      <w:r>
        <w:rPr>
          <w:sz w:val="28"/>
          <w:lang w:val="en-US" w:eastAsia="en-US"/>
        </w:rPr>
        <w:t>1999</w:t>
      </w:r>
      <w:r>
        <w:rPr>
          <w:sz w:val="28"/>
        </w:rPr>
        <w:t xml:space="preserve"> г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lineRule="auto" w:line="480"/>
        <w:ind w:left="1440" w:hanging="873"/>
        <w:jc w:val="both"/>
        <w:rPr>
          <w:sz w:val="28"/>
        </w:rPr>
      </w:pPr>
      <w:r>
        <w:rPr>
          <w:sz w:val="28"/>
        </w:rPr>
        <w:t>и др.</w:t>
      </w:r>
    </w:p>
    <w:p>
      <w:pPr>
        <w:pStyle w:val="TextBody"/>
        <w:ind w:firstLine="851"/>
        <w:rPr/>
      </w:pPr>
      <w:r>
        <w:rPr/>
        <w:t>Каждый из указанных законодательных актов регулирует строго определенную сферу общественных отношений, включая и социально-трудовые отнош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Так же, в соответствии с Постановлением Правительства Российской Федерации от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№ 570</w:t>
      </w:r>
      <w:r>
        <w:rPr>
          <w:sz w:val="28"/>
        </w:rPr>
        <w:t xml:space="preserve"> «О Федеральной целевой программе содействия занятости населения Российской Федерации на</w:t>
      </w:r>
      <w:r>
        <w:rPr>
          <w:sz w:val="28"/>
          <w:lang w:val="en-US" w:eastAsia="en-US"/>
        </w:rPr>
        <w:t xml:space="preserve"> 1996-1997</w:t>
      </w:r>
      <w:r>
        <w:rPr>
          <w:sz w:val="28"/>
        </w:rPr>
        <w:t xml:space="preserve"> годы» и Указом Президента Российской Федерации от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№ 768</w:t>
      </w:r>
      <w:r>
        <w:rPr>
          <w:sz w:val="28"/>
        </w:rPr>
        <w:t xml:space="preserve"> «О Комплексной программе мер по созданию и сохранению рабочих мест на</w:t>
      </w:r>
      <w:r>
        <w:rPr>
          <w:sz w:val="28"/>
          <w:lang w:val="en-US" w:eastAsia="en-US"/>
        </w:rPr>
        <w:t xml:space="preserve"> 1996-2000</w:t>
      </w:r>
      <w:r>
        <w:rPr>
          <w:sz w:val="28"/>
        </w:rPr>
        <w:t xml:space="preserve"> годы», в стране осуществлен ряд мер, касающихся регулирования рынка труда. Однако, как свидетельствуют данные статистического учета по рынку труда и состоянию безработицы, существенных сдвигов в сторону улучшения ситуации не достигнуто. Именно поэтому в РФ необходимо проведение эффективной политики занят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ИДЫ ПОЛИТИКИ ЗАНЯТОСТИ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Существуют два основных варианта выбора средств политики занятости: активный и пассивный. Отсюда различают государственную активную и пассивную политику занятости.</w:t>
      </w:r>
      <w:r>
        <w:rPr>
          <w:i/>
          <w:iCs/>
          <w:sz w:val="28"/>
        </w:rPr>
        <w:t xml:space="preserve">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 xml:space="preserve">Активная политика занятости </w:t>
      </w:r>
      <w:r>
        <w:rPr>
          <w:sz w:val="28"/>
        </w:rPr>
        <w:t xml:space="preserve">(активная политика на рынке труда) </w:t>
      </w:r>
      <w:r>
        <w:rPr>
          <w:i/>
          <w:iCs/>
          <w:sz w:val="28"/>
        </w:rPr>
        <w:t xml:space="preserve">— </w:t>
      </w:r>
      <w:r>
        <w:rPr>
          <w:sz w:val="28"/>
        </w:rPr>
        <w:t>э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513"/>
        <w:jc w:val="both"/>
        <w:rPr>
          <w:sz w:val="28"/>
        </w:rPr>
      </w:pPr>
      <w:r>
        <w:rPr>
          <w:sz w:val="28"/>
        </w:rPr>
        <w:t>совокупность правовых, организационных и экономических мер, проводимых государством с целью снижения уровня безработи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513"/>
        <w:jc w:val="both"/>
        <w:rPr>
          <w:sz w:val="28"/>
        </w:rPr>
      </w:pPr>
      <w:r>
        <w:rPr>
          <w:sz w:val="28"/>
        </w:rPr>
        <w:t>мероприятия, связанные с предупреждением и профилактикой увольнений работников для сохранения рабочих ме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513"/>
        <w:jc w:val="both"/>
        <w:rPr>
          <w:sz w:val="28"/>
        </w:rPr>
      </w:pPr>
      <w:r>
        <w:rPr>
          <w:sz w:val="28"/>
        </w:rPr>
        <w:t>обучение, переподготовка и повышение квалификации лиц, ищущих рабо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513"/>
        <w:jc w:val="both"/>
        <w:rPr>
          <w:sz w:val="28"/>
        </w:rPr>
      </w:pPr>
      <w:r>
        <w:rPr>
          <w:sz w:val="28"/>
        </w:rPr>
        <w:t>активный поиск и подбор рабочих ме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513"/>
        <w:jc w:val="both"/>
        <w:rPr>
          <w:sz w:val="28"/>
        </w:rPr>
      </w:pPr>
      <w:r>
        <w:rPr>
          <w:sz w:val="28"/>
        </w:rPr>
        <w:t>финансирование создания новых рабочих ме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513"/>
        <w:jc w:val="both"/>
        <w:rPr>
          <w:sz w:val="28"/>
        </w:rPr>
      </w:pPr>
      <w:r>
        <w:rPr>
          <w:sz w:val="28"/>
        </w:rPr>
        <w:t>организация новых рабочих мест через систему общественных работ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В рамках такой политики осуществляются мероприятия, направленные на предотвращение увольнений работников, субсидирование создания новых рабочих мест и др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>Пассивная политика занятости</w:t>
      </w:r>
      <w:r>
        <w:rPr>
          <w:sz w:val="28"/>
        </w:rPr>
        <w:t xml:space="preserve"> (пассивная политика на рынке труда) обеспечивает в основном сглаживание негативных последствий безработицы: выплату гарантированного государством пособия по безработице, а по истечении срока его выпл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циального пособия, а также выплату доплат на иждивенцев и другие меры помощи. Пассивная политика предусматривает предоставление услуг по подбору рабочего места через государственную службу занятости. Часто применяют терми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меренно пассивная политика, которая также предусматривает материальную поддержку безработных, но более разнообразные, чем в первом варианте, услуги по подбору рабочих мест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Внешне оба </w:t>
      </w:r>
      <w:r>
        <w:rPr>
          <w:smallCaps/>
          <w:sz w:val="28"/>
        </w:rPr>
        <w:t xml:space="preserve">этих </w:t>
      </w:r>
      <w:r>
        <w:rPr>
          <w:sz w:val="28"/>
        </w:rPr>
        <w:t>варианта экономичны с точки зрения текущих государственных расходов. Однако тактика пассивного ожидания экономического подъема может оправдать себя только при высокой гибкости рынка труда и рабочей силы в целом, позитивных экономических перспективах, при которых высока возможность самостоятельного трудоустройства. В противном случае сдерживающие регуляторы пассивной политики на рынке труда окажутся слабыми и могут только ухудшить реальную ситуацию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Проведение активной государственной политики занятости населения осуществляется путем разработки и реализации федеральной и региональной программ занятости, которые формируются исходя из ситуации на рынке труда и прогноза его развития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ОДЕРЖАНИЕ И УРОВНИ ПОЛИТИКИ ЗАНЯТОСТИ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действующим законодательством о занятости населения </w:t>
      </w:r>
      <w:r>
        <w:rPr>
          <w:i/>
          <w:iCs/>
          <w:sz w:val="28"/>
        </w:rPr>
        <w:t>государственная политика РФ в области содействия занятости населения направлена на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азвитие людских ресурсов для труда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беспечение равных возможностей всем гражданам РФ независимо от факторов (пол, возраст и т.д.) в реализации права на добровольный труд и свободный выбор занятости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создание условий, обеспечивающих достойную жизнь и свободное развитие человека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 xml:space="preserve">поддержку трудовой и предпринимательской инициативы граждан, осуществляемой в рамках законности, а также содействие развитию их способностей к производительному, творческому </w:t>
      </w:r>
      <w:r>
        <w:rPr>
          <w:sz w:val="28"/>
          <w:szCs w:val="22"/>
        </w:rPr>
        <w:t>труду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беспечение социальной защиты в области занятости населения, проведение специальных мероприятий, способствующих обеспечению занятости граждан, особо нуждающихся в социальной защите и испытывающих трудности в поиске работы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предупреждение массовой и сокращение длительной (более одного года) безработицы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поощрение работодателей, сохраняющих действующие и создающих новые рабочие места, прежде всего, для граждан, особо нуждающихся в социальной защите и испытывающих трудности в поиске работы</w:t>
      </w:r>
      <w:r>
        <w:rPr>
          <w:sz w:val="28"/>
          <w:lang w:val="en-US" w:eastAsia="en-US"/>
        </w:rPr>
        <w:t>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сочетание самостоятельности органов власти субъектов РФ, органов местного самоуправления в обеспечении занятости населения;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координацию деятельности в области занятости населения с деятельностью по другим направлениям экономической и социальной политик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координацию деятельности государственных органов, профессиональных союзов, иных представительных органов работников и работодателей в разработке и реализации мер по обеспечению занятости населения и контроля за ним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международное сотрудничество в решении проблем занятости населения и т.д.</w:t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уществуют три уровня программ обеспечения занятости населени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федеральный или общегосударственный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субъекта Российской Федерации (республиканские, краевые, областные, автономных округов и т.д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го</w:t>
      </w:r>
      <w:r>
        <w:rPr>
          <w:sz w:val="28"/>
          <w:lang w:val="en-US" w:eastAsia="en-US"/>
        </w:rPr>
        <w:t xml:space="preserve"> 89</w:t>
      </w:r>
      <w:r>
        <w:rPr>
          <w:sz w:val="28"/>
        </w:rPr>
        <w:t xml:space="preserve"> программ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местный или локальный (на территории органа местного самоуправления).</w:t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ждая из этих программ состоит из четырех крупных блоков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аналитического (сбор статистической и аналитической информации о занятости, установление актуальности проблемы занятости в конкретной местности, регионе или на уровне государства в целом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программно-целевого (формулировка конкретной цели и составление программы обеспечения занятости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есурсно-обеспечивающего (своевременное и полное обеспечение всех программ необходимыми материальными, людскими и другими видами ресурсов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рганизационно-координирующего (организация, контроль и, при необходимости, координация выполнения программы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>Политика занятости на федеральном уровне</w:t>
      </w:r>
      <w:r>
        <w:rPr>
          <w:sz w:val="28"/>
        </w:rPr>
        <w:t xml:space="preserve"> включает определение совокупности правовых, экономических, организационных мер и нормативных актов, необходимых для создания и регулирования отношений между субъектами рынка труда, а также определение меры допустимых социально-экономических последствий перехода к рынку в сфере занят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ельно допустимый уровень и продолжительность безработицы, размеры квот и стимулирование приема на работу социально незащищенных групп населения, минимально допустимый объем бюджетных средств на выплату пособий, целесообразный уровень переподготовки и создания общественных работ. Политика занятости предусматривает меры финансово-кредитной, инвестиционной и налоговой политики, позволяющие обеспечить максимально возможную занятость. С этой целью разрабатываются государственные, республиканские, межреспубликанские и региональные программы занятости. Определяются территории, где развитие рабочих мест особо поощряется государством. С целью реализации политики занятости на всей территории России формируется Федеральная государственная служба занятости населения. Для финансирования мероприятий по реализации политики занятости создан Государственный фонд занятости насел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 xml:space="preserve">Главными направлениями политики занятости на федеральном уровне </w:t>
      </w:r>
      <w:r>
        <w:rPr>
          <w:sz w:val="28"/>
        </w:rPr>
        <w:t>сегодня становя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преодоление макроэкономических тенденций, связанных с падением инвестиционной активности, снижением объемов производства, инфляцией и имеющих следствием нестабильность системы рабочих ме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сдерживание массового высвобождения работающих, прежде всего, на градообразующих предприятия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создание условий для развития и расширения занятости в альтернативных, негосударственных секторах эконом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беспечение эффективной целевой поддержки и защиты граждан, вынужденно потерявших работу или находящихся под риском увольн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ополнительное содействие занятости групп трудоспособного населения, испытывающих особые трудности с трудоустройств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смягчение последствий долговременной безработицы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>Основная задача политики государства по экономике и поддержке занят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держивать сокращение экономически целесообразных и перспективных рабочих мест, содействовать росту инвестиционной активности, создающей новые рабочие места путем проведения институциональных преобразований, селективной структурной политики, реализации инвестиционных и других целевых программ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Кроме того политика занятости федерального уровня предусматривает создание системы правового регулирования и организации межгосударственных отношений со странами СНГ и другими зарубежными государствами по поводу миграционного обмена и пенсионного обеспечения в случаях добровольного и вынужденного переселения, по вопросам найма и социальной защиты при выезде на временные заработки или откомандирование на работу в другое государство, т.е. к функциям федерального уровня относится выработка правовых норм, обеспечивающих включение России как равноправного партнера в международный рынок труд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>На региональном уровне политика занятости означает</w:t>
      </w:r>
      <w:r>
        <w:rPr>
          <w:sz w:val="28"/>
        </w:rPr>
        <w:t xml:space="preserve"> содействие полной, продуктивной работе и свободно избранной занятости, направленной на создание условий для реализации права граждан на труд на территориях, находящейся в пределах компетенции органов власти соответствующего уровня (республики, края, области, автономной области, автономного округа, р-на и города). Региональный аспект государственной политика занятости реализуется через ежегодно принимаемые субъектами РФ территориальные программы содействия занятости населения, учитывающие особые факторы и условия, влияющие на состояние рынка труда в регионах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Государственная политика на региональном уровне реализуется в рамках федеральной программы, путем выполнения региональных и местных программ содействия занятости населения, учитывающих особенности демографического и социально-экономического развития территорий.</w:t>
      </w:r>
    </w:p>
    <w:p>
      <w:pPr>
        <w:pStyle w:val="Normal"/>
        <w:spacing w:lineRule="auto" w:line="480"/>
        <w:ind w:left="40" w:firstLine="81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ычно региональные программы занятости населения делятся на три уровн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еспубликанская проблема занятости населения, которая содержит набор мероприятий, реализуемых только на уровне республик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бластная (краевая) программа определяет мероприятия по занятости населения в рамках данного уровня, например, выделение городов приоритетного развит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айонная (городская) программа занятости. Она представляет собой набор конкретных мероприятий, направленных на решение проблем отдельных участников рынка труд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ЕСТАНДАРТНЫЕ ФОРМЫ ЗАНЯТОСТИ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Региональное регулирование занятости позволяет учитывать многие особенности развития регионов и на их основе разрабатывать конкретные целенаправленные мероприятия по созданию условий занятости в зависимости от форм собственности, размеров предприятий и т.д. Важным способом смягчения ситуации на региональных рынках труда может стать использование </w:t>
      </w:r>
      <w:r>
        <w:rPr>
          <w:i/>
          <w:iCs/>
          <w:sz w:val="28"/>
        </w:rPr>
        <w:t>нестандартных форм организации занятости (НФЗ)</w:t>
      </w:r>
      <w:r>
        <w:rPr>
          <w:sz w:val="28"/>
        </w:rPr>
        <w:t>. Оно открывает возможность воздействия на занятость путем ограничения предложения рабочей силы на открытом рынке труда, позволяет ограничивать масштабное высвобождение занятых и предупреждать всплеск безработицы. Внедрение НФЗ является мерой, отвечающей как интересам индивидов и работодателей, так и общества в цело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>С позиции продавцов рабочей силы</w:t>
      </w:r>
      <w:r>
        <w:rPr>
          <w:sz w:val="28"/>
        </w:rPr>
        <w:t>, особенно представляющих женщин и молодежь, НФЗ явились удобной формой сочетания необходимости работать с другими видами общественно-полезной деятельности, например, учебой, воспитанием детей и семейными обязанностями, а также единственно приемлемым способом постепенного включения или выхода из трудовой деятельности (молодежь, инвалиды, пожилые и др.).</w:t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нтересам предпринимателей эти формы занятости соответствуют по целому ряду параметров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в отдельные периоды использование НФЗ продиктовано объективными требованиями производства (сокращением его объемов в связи с циклическим кризисом, необходимостью капитального ремонта или замены оборудования и его наиболее квалифицированного и опытного кадрового костяка, сокращение издержек, связанных с увольнением рабочей силы, а поздн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ймом новой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привлечение дополнительной рабочей силы на принципах нестандартных режимов занятости в большинстве случаев выгодно в финансовом положении, так как не ведет к пропорциональному росту издержек на рабочую силу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интенсивность, производительность, а значит и эффективность некоторых видов труда при НФЗ, оказываются даже более высокими, чем при традиционных режимах его организации. Это относится, прежде всего, к занятым трудом творческим, выполняющим нешаблонные не повторяющиеся, различные по набору операций задания, которые зачастую не совпадают с традиционно установленной продолжительностью рабочего времени, да по существу и не могут быть точно уложены в определенный временной график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>На макроэкономическом уровне использование НФЗ</w:t>
      </w:r>
      <w:r>
        <w:rPr>
          <w:sz w:val="28"/>
        </w:rPr>
        <w:t xml:space="preserve"> открывает возможность снизить остроту проблем занятости за счет обеспечения рынке труда уязвимым категориям населения способа получения дохода и поддержания уровня своей квалификации и работоспособности. НФЗ может стать одним из методов смягчения безработицы в массовых и застойных ее формах, а также способом мобилизации, в случае необходимости, имеющихся резервов труда, преодоления мобильности, свойственной определенным сегментам рабочей силы (инвалиды, пожилые, молодежь, женщины и т.п.)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К настоящему времени в странах с развитой рыночной экономикой в нестандартных режимах трудится от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всех занятых, сложилась разветвленная и многообразная система организационных схем такой занятости, существует законодательная база, регулирующая социально-трудовые отношения в сфере НФЗ. К числу </w:t>
      </w:r>
      <w:r>
        <w:rPr>
          <w:i/>
          <w:iCs/>
          <w:sz w:val="28"/>
        </w:rPr>
        <w:t>разновидностей НФЗ</w:t>
      </w:r>
      <w:r>
        <w:rPr>
          <w:sz w:val="28"/>
        </w:rPr>
        <w:t xml:space="preserve"> могут быть отнесен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частичная занятость, основанная на использовании рабочей силы в течение времени ненормальной или нестандартной продолжительности, включая временную занятость (сезонная, поденная, работа по контракту, временные общественные работы и т.п.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занятость в течение неполного рабочего дня или неполной рабочей недел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чередование на рабочем месте (распределение рабочего места в течение рабочей смены нормальной продолжительности между двумя или более работника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снованные на нетрадиционных способах организации трудовой деятельности или рабочего времени: надомный труд; работа по совместительству (или труд на принципах двойственной занятости); гибкие графики труд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самозанятость, предполагающая самостоятельный поиск трудовых занятий и создание рабочих мест отдельными гражданами за счет их собственных средств в целях получения постоянного или временного дохода и удовлетворения личных потребностей в самореализаци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i/>
          <w:iCs/>
          <w:sz w:val="28"/>
        </w:rPr>
        <w:t xml:space="preserve">Самозанятость </w:t>
      </w:r>
      <w:r>
        <w:rPr>
          <w:sz w:val="28"/>
        </w:rPr>
        <w:t>является одним из важнейших направлений предупреждения и смягчения безработицы. Формами самозанятости являются индивидуальная трудовая деятельность и предпринимательство в сфере малого бизнеса. Причины, побуждающие людей заниматься такого рода деятельностью, различны. Для некоторых самозанятость обеспечивает более гибкий режим работы. Многие умышленно скрываются от властей с тем, чтобы сохранить социальные пособия или избежать налогообложения (самозанятость пенсионеров, например)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ЕФОРМАЛЬНЫЙ СЕКТОР ЭКОНОМИКИ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 xml:space="preserve">Помимо рассмотренных ранее видов занятости в государственном и частном секторах экономики, новым явлением в сфере занятости населения является </w:t>
      </w:r>
      <w:r>
        <w:rPr>
          <w:i/>
          <w:iCs/>
          <w:sz w:val="28"/>
        </w:rPr>
        <w:t>деятельность в неформальном секторе экономики</w:t>
      </w:r>
      <w:r>
        <w:rPr>
          <w:sz w:val="28"/>
        </w:rPr>
        <w:t xml:space="preserve">. Международная организация труда к </w:t>
      </w:r>
      <w:r>
        <w:rPr>
          <w:i/>
          <w:iCs/>
          <w:sz w:val="28"/>
        </w:rPr>
        <w:t>неформальному сектору экономики</w:t>
      </w:r>
      <w:r>
        <w:rPr>
          <w:sz w:val="28"/>
        </w:rPr>
        <w:t xml:space="preserve"> относит небольшие заведения по производству и продаже товаров и услуг с незначительным капиталом, низким уровнем производительности труда и нестабильной занятостью, обеспечивающей невысокие и нерегулярные доходы. Обычно эти заведения не учитываются статистикой, не поддерживаются правительством, на них не распространены система социальной защиты, часто они не подпадают под нормы трудового законодательства и</w:t>
      </w:r>
      <w:r>
        <w:rPr>
          <w:sz w:val="28"/>
          <w:lang w:val="en-US" w:eastAsia="en-US"/>
        </w:rPr>
        <w:t xml:space="preserve"> т.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Появление неформального сектора в экономике особенно характерно для развивающихся стран. </w:t>
      </w:r>
      <w:r>
        <w:rPr>
          <w:i/>
          <w:iCs/>
          <w:sz w:val="28"/>
        </w:rPr>
        <w:t>Виды неформальной деятельности</w:t>
      </w:r>
      <w:r>
        <w:rPr>
          <w:sz w:val="28"/>
        </w:rPr>
        <w:t xml:space="preserve"> многообразны, основные из ни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уличная торговля («с лотка»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емонтные рабо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еятельность, связанная с программным обеспечением компьютер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бухгалтерские работы и секретарские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абота по договору с предприятием формального сектора в ряде отраслей для снижения издержек и увеличения гибкости производ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омашние услуги и пр.</w:t>
      </w:r>
    </w:p>
    <w:p>
      <w:pPr>
        <w:pStyle w:val="Normal"/>
        <w:spacing w:lineRule="auto" w:line="480"/>
        <w:ind w:left="240" w:firstLine="61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акторами роста неформальной занятост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менее благоприятные условия для легального бизнеса (чем хуже эти условия, тем выше уровень неформальной занят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нехватка новых рабочих мест в формальном секторе экономики (чем меньше создано новых рабочих мест в регионе, тем выше уровень неформальной занятос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уровень безработицы (масштабы неформальной занятости значительнее в регионах, где этот уровень выше)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Большинство работников в неформальном секторе (около</w:t>
      </w:r>
      <w:r>
        <w:rPr>
          <w:sz w:val="28"/>
          <w:lang w:val="en-US" w:eastAsia="en-US"/>
        </w:rPr>
        <w:t xml:space="preserve"> 65%) </w:t>
      </w:r>
      <w:r>
        <w:rPr>
          <w:sz w:val="28"/>
        </w:rPr>
        <w:t>занимаются торговлей промышленными и продовольственными товарами на улице «с лотка», в коммерческих ларьках, на рынке и т.д. Далее по значимости идут посреднические и прочие услуги</w:t>
      </w:r>
      <w:r>
        <w:rPr>
          <w:sz w:val="28"/>
          <w:lang w:val="en-US" w:eastAsia="en-US"/>
        </w:rPr>
        <w:t xml:space="preserve"> — 22%,</w:t>
      </w:r>
      <w:r>
        <w:rPr>
          <w:sz w:val="28"/>
        </w:rPr>
        <w:t xml:space="preserve"> производство и сбы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ельскохозяйственной продукции </w:t>
      </w:r>
      <w:r>
        <w:rPr>
          <w:sz w:val="28"/>
          <w:lang w:val="en-US" w:eastAsia="en-US"/>
        </w:rPr>
        <w:t>— 8%,</w:t>
      </w:r>
      <w:r>
        <w:rPr>
          <w:sz w:val="28"/>
        </w:rPr>
        <w:t xml:space="preserve"> производство товаров</w:t>
      </w:r>
      <w:r>
        <w:rPr>
          <w:sz w:val="28"/>
          <w:lang w:val="en-US" w:eastAsia="en-US"/>
        </w:rPr>
        <w:t xml:space="preserve"> — 5%.</w:t>
      </w:r>
    </w:p>
    <w:p>
      <w:pPr>
        <w:pStyle w:val="Normal"/>
        <w:spacing w:lineRule="auto" w:line="480"/>
        <w:ind w:left="40" w:firstLine="81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ложительные стороны занятости в неформальном секторе экономик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уменьшение безработицы благодаря занятости в неформальном</w:t>
      </w:r>
      <w:r>
        <w:rPr>
          <w:b/>
          <w:bCs/>
          <w:sz w:val="28"/>
        </w:rPr>
        <w:t xml:space="preserve"> </w:t>
      </w:r>
      <w:r>
        <w:rPr>
          <w:sz w:val="28"/>
        </w:rPr>
        <w:t>сектор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небольшие предприятия, организуемые в неформальном секторе, являются начальной ступенью в создании собственного дела, которое может превратиться в более серьезную форму предпринимательства и увеличить число новых рабочих мест.</w:t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егативные стороны занятости в неформальном секторе экономик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экономические и правовые трудности работников (большинство отношений в неформальном секторе экономики не регламентируется современным трудовым законодательством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 xml:space="preserve">высокие налоги, которые приходится платить государству </w:t>
      </w:r>
      <w:r>
        <w:rPr>
          <w:b/>
          <w:bCs/>
          <w:sz w:val="28"/>
        </w:rPr>
        <w:t>(!)</w:t>
      </w:r>
      <w:r>
        <w:rPr>
          <w:sz w:val="28"/>
        </w:rPr>
        <w:t>, а главное поборы рэкетиров и штрафы мили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большинство занятых имеют очень небольшой капитал, низкий технический и управленческий уровень, осуществляют свою деятельность в неприспособленных помещениях или на улиц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тсутствие социального страхования и других мер социальной защит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высокий риск финансовых потерь при совершении различных торговых или посреднических сделок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РГАНЫ СЛУЖБЫ ЗАНЯТОСТИ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1"/>
        <w:spacing w:lineRule="auto" w:line="480"/>
        <w:ind w:firstLine="851"/>
        <w:rPr/>
      </w:pPr>
      <w:r>
        <w:rPr>
          <w:sz w:val="28"/>
        </w:rPr>
        <w:t xml:space="preserve">Ведущее место в разработке и реализации программ обеспечения занятости населения занимают </w:t>
      </w:r>
      <w:r>
        <w:rPr>
          <w:i/>
          <w:iCs/>
          <w:sz w:val="28"/>
        </w:rPr>
        <w:t>органы службы занятости.</w:t>
      </w:r>
      <w:r>
        <w:rPr>
          <w:sz w:val="28"/>
        </w:rPr>
        <w:t xml:space="preserve"> Вместе с ними в формировании программ и их исполнении прямо или косвенно участвуют многие органы и службы, функциональные обязанности которых связаны с регулированием социально-трудовых отношений.</w:t>
      </w:r>
    </w:p>
    <w:p>
      <w:pPr>
        <w:pStyle w:val="Normal"/>
        <w:spacing w:lineRule="auto" w:line="480"/>
        <w:ind w:left="40" w:hanging="0"/>
        <w:jc w:val="both"/>
        <w:rPr/>
      </w:pPr>
      <w:r>
        <w:rPr>
          <w:sz w:val="28"/>
        </w:rPr>
        <w:t xml:space="preserve">Наряду с </w:t>
      </w:r>
      <w:r>
        <w:rPr>
          <w:i/>
          <w:iCs/>
          <w:sz w:val="28"/>
        </w:rPr>
        <w:t>государственными органами власти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органами местного самоуправления </w:t>
      </w:r>
      <w:r>
        <w:rPr>
          <w:sz w:val="28"/>
        </w:rPr>
        <w:t xml:space="preserve">в осуществлении политики занятости участвуют </w:t>
      </w:r>
      <w:r>
        <w:rPr>
          <w:i/>
          <w:iCs/>
          <w:sz w:val="28"/>
        </w:rPr>
        <w:t>негосударственные органы и организации</w:t>
      </w:r>
      <w:r>
        <w:rPr>
          <w:sz w:val="28"/>
        </w:rPr>
        <w:t>. К таковым следует отнести Российскую трехстороннюю комиссию по регулированию социально-трудовых отношений, функционирующую на постоянной основе (создана в 1992 г). Она состоит из представителей общероссийских объединений работодателей, представителей общероссийских объединений профессиональных союзов и представителей Правительства Российской Федерации, которые образуют три соответствующие стороны комиссии (по 30 человек в каждой). Эта Комиссия посредством ведения коллективных переговоров и подготовки текста генерального соглашения содействует обеспечению единой согласованной политики в области регулирования социально-трудовых отношений, включая вопросы рынка труда. Правовая основа формирования и деятельности Российской трехсторонней комиссии по регулированию социально-трудовых отношений определена Федеральным законом «О Российской трехсторонней комиссии по регулированию социально-трудовых отношений» о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ая</w:t>
      </w:r>
      <w:r>
        <w:rPr>
          <w:sz w:val="28"/>
          <w:lang w:val="en-US" w:eastAsia="en-US"/>
        </w:rPr>
        <w:t xml:space="preserve"> 1999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№</w:t>
      </w:r>
      <w:r>
        <w:rPr>
          <w:sz w:val="28"/>
        </w:rPr>
        <w:t xml:space="preserve"> 92-ФЗ.</w:t>
      </w:r>
    </w:p>
    <w:p>
      <w:pPr>
        <w:pStyle w:val="Normal"/>
        <w:spacing w:lineRule="auto" w:line="480"/>
        <w:ind w:left="80" w:firstLine="851"/>
        <w:jc w:val="both"/>
        <w:rPr>
          <w:sz w:val="28"/>
        </w:rPr>
      </w:pPr>
      <w:r>
        <w:rPr>
          <w:sz w:val="28"/>
        </w:rPr>
        <w:t>Аналогичные трех- и двусторонние комиссии (состоящие из представителей работодателей и профессиональных союзов) создаются и в субъектах Российской Федерации, на отдельных территориях и составляют систему социального партнерства.</w:t>
      </w:r>
    </w:p>
    <w:p>
      <w:pPr>
        <w:pStyle w:val="Normal"/>
        <w:spacing w:lineRule="auto" w:line="480"/>
        <w:ind w:left="40" w:firstLine="811"/>
        <w:jc w:val="both"/>
        <w:rPr>
          <w:i/>
          <w:i/>
          <w:iCs/>
          <w:sz w:val="28"/>
        </w:rPr>
      </w:pPr>
      <w:r>
        <w:rPr>
          <w:sz w:val="28"/>
        </w:rPr>
        <w:t xml:space="preserve">Важным составным направлением обеспечения занятости населения является организационно-координирующая деятельность и контроль выполнения мероприятий. Кроме государственных органов в процессе разработки, реализации и контроля выполнения программ занятости и защиты интересов работников принимают активное участие </w:t>
      </w:r>
      <w:r>
        <w:rPr>
          <w:i/>
          <w:iCs/>
          <w:sz w:val="28"/>
        </w:rPr>
        <w:t>представители профессиональных союзов.</w:t>
      </w:r>
      <w:r>
        <w:rPr>
          <w:sz w:val="28"/>
        </w:rPr>
        <w:t xml:space="preserve"> Среди основных задач профсоюзных органов в сфере труда и занятости следует отметить разработку и реализацию конкретных мер по разъяснению и осуществлению прав работников в этой области, проведение профсоюзного контроля за занятостью и соблюдение законодательства в области занятости.</w:t>
      </w:r>
    </w:p>
    <w:p>
      <w:pPr>
        <w:pStyle w:val="Normal"/>
        <w:spacing w:lineRule="auto" w:line="480"/>
        <w:ind w:left="80" w:firstLine="851"/>
        <w:jc w:val="both"/>
        <w:rPr>
          <w:sz w:val="28"/>
        </w:rPr>
      </w:pPr>
      <w:r>
        <w:rPr>
          <w:sz w:val="28"/>
        </w:rPr>
        <w:t>В процессе дальнейшего совершенствования системы государственного регулирования занятости предстоит выработать научно-обоснованный механизм оценки эффективности политики занятости как на местном, так и на региональном и федеральном уровнях и соответствующие стимулы и санкции.</w:t>
      </w:r>
    </w:p>
    <w:p>
      <w:pPr>
        <w:pStyle w:val="Normal"/>
        <w:spacing w:lineRule="auto" w:line="480"/>
        <w:ind w:left="80" w:firstLine="851"/>
        <w:jc w:val="both"/>
        <w:rPr>
          <w:sz w:val="28"/>
        </w:rPr>
      </w:pPr>
      <w:r>
        <w:rPr>
          <w:sz w:val="28"/>
        </w:rPr>
        <w:t>Всестороннее изучение и умелое применение опыта борьбы с безработицей в периоды экономического спада во многих странах мира будет способствовать скорейшему формированию оптимального отечественного механизма государственного регулирования занятости населения Российской Федерации.</w:t>
      </w:r>
    </w:p>
    <w:p>
      <w:pPr>
        <w:pStyle w:val="Normal"/>
        <w:spacing w:lineRule="auto" w:line="480"/>
        <w:ind w:firstLine="851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1"/>
          <w:numId w:val="3"/>
        </w:numPr>
        <w:spacing w:lineRule="auto" w:line="480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Деятельность органов государственной службы занятости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Формирование отечественного рынка труда предопределило острую необходимость создания государственного органа, ведающего вопросами занятости населения. В апреле 1991 года на базе ранее функционировавших бюро по трудоустройству населения была создана </w:t>
      </w:r>
      <w:r>
        <w:rPr>
          <w:i/>
          <w:iCs/>
          <w:sz w:val="28"/>
        </w:rPr>
        <w:t>Федеральная служба занятости населения России</w:t>
      </w:r>
      <w:r>
        <w:rPr>
          <w:sz w:val="28"/>
        </w:rPr>
        <w:t>. Организационная структура службы представляет собой систему органов, охватывающих все уровни — федеральный, субъектов Российской Федерации и муниципальных образовани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В августе 1996 года Федеральная служба занятости России вошла в состав </w:t>
      </w:r>
      <w:r>
        <w:rPr>
          <w:i/>
          <w:iCs/>
          <w:sz w:val="28"/>
        </w:rPr>
        <w:t>Министерства труда и социального развития Российской Федерации</w:t>
      </w:r>
      <w:r>
        <w:rPr>
          <w:sz w:val="28"/>
        </w:rPr>
        <w:t>. В этой связи в составе Минтруда вопросы проведения государственной политики в области занятости населения на федеральном уровне решаются непосредственно 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епартаменте народонаселения и политики занят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епартаменте трудоустройства насел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управлении финансового обеспечения программ занят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управлении социальной поддержки безработных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Вертикальная система органов государственной службы занятости позволила полностью охватить все население Российской Федерации, обеспечить обслуживание населения по единой методике практически в каждом городе и районе Российской Федерации.</w:t>
      </w:r>
    </w:p>
    <w:p>
      <w:pPr>
        <w:pStyle w:val="Normal"/>
        <w:spacing w:lineRule="auto" w:line="480"/>
        <w:ind w:left="40"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 основным функциям службы занятости населения Российской Федерации можно отнести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изучение и анализ состояния, а также прогноз развития занятости населения, информирование его о положении на рынке тру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разработка и реализация целевых программ содействия занятости насе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помощь гражданам в поиске подходящей работы, а работодателям — в подборе работ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рганизация профессиональной ориентации, подготовки, переподготовки и повышения квалификации безработных гражда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существление социальных выплат в виде пособия по безработице, стипендии в период обучения, а также оказание материальной и иной помощи безработным гражданам и находящимся на их содержании членам сем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участие в разработке проектов законов и иных нормативных правовых актов по регулированию занятости населения на соответствующих уровн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осуществление контроля за правильностью формирования и использования средств государственного фонда занятости населения Российской</w:t>
      </w:r>
      <w:r>
        <w:rPr>
          <w:smallCaps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Все услуги, связанные с содействием занятости граждан, предоставляются органами системы службы занятости бесплатно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48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ОСУДАРСТВЕННЫЙ ФОНД ЗАНЯТОСТИ НАСЕЛЕНИЯ РФ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Финансирование мероприятий, осуществляемых службой занятости и содержание самой системы органов государственной службы занятости обеспечиваются за счет средств </w:t>
      </w:r>
      <w:r>
        <w:rPr>
          <w:i/>
          <w:iCs/>
          <w:sz w:val="28"/>
        </w:rPr>
        <w:t>Государственного фонда занятости населения Российской Федерации</w:t>
      </w:r>
      <w:r>
        <w:rPr>
          <w:sz w:val="28"/>
        </w:rPr>
        <w:t xml:space="preserve"> в соответствии с Федеральным законом «О внесении изменений и дополнений в Закон Российской Федерации «О занятости населения в Российской Федерации» от 20 апреля 1996 года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Формирование и использование средств этого фонда осуществляется в соответствии с Федеральным законом о бюджете фонда на соответствующий календарный год. Этим законом устанавливается тариф отчислений средств в Государственный Фонд занятости населения.</w:t>
      </w:r>
    </w:p>
    <w:p>
      <w:pPr>
        <w:pStyle w:val="Normal"/>
        <w:spacing w:lineRule="auto" w:line="48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новными источниками формирования фонда занятости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бязательные страховые взносы работодателе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обязательные страховые взносы с заработка работающих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ассигнования из федерального бюджета, бюджетов субъектов Российской Федерации и местных бюджетов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обровольные взносы юридических и физических лиц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>
          <w:sz w:val="28"/>
        </w:rPr>
      </w:pPr>
      <w:r>
        <w:rPr>
          <w:sz w:val="28"/>
        </w:rPr>
        <w:t>другие поступления, включая штрафные санкци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48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ТАТИСТИЧЕСКИЕ ИССЛЕДОВАНИЯ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В целях непрерывного наблюдения за ходом основных социально-трудовых процессов и устранения негативных тенденций в этой сфере распоряжением Правительства Российской Федерации от.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марта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 введен порядок осуществления </w:t>
      </w:r>
      <w:r>
        <w:rPr>
          <w:i/>
          <w:iCs/>
          <w:sz w:val="28"/>
        </w:rPr>
        <w:t>Всероссийского мониторинга социально-трудовой сферы</w:t>
      </w:r>
      <w:r>
        <w:rPr>
          <w:sz w:val="28"/>
        </w:rPr>
        <w:t>. Мониторинг регистрируемой безработицы является составной его частью. Во исполнение этого распоряжения Госкомстат России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ода утвердил единую систему статистических показателей и краткие методологические пояснения к ним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Органы государственной службы занятости проводят работу по учету обратившихся к ним граждан по поводу устройства на работу, установлению статуса безработных, выплате пособий и материальной помощи нуждающимся, направлению на переобучение и повышение квалификации, выдаче рекомендаций по трудоустройству. Данные по перечисленным выше показателям формируются и накапливаются по дням, неделям, месяцам, кварталам, полугодиям и годам по каждому органу службы занятости, по территориям, субъектам Российской Федерации и в целом по России. Затем полученные статистические данные обобщаются, систематизируются и в дальнейшем используются при разработке программ занятости на различных уровнях реализации политики занятости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Наряду с органами государственной службы занятости функционируют коммерческие негосударственные организации, занимающиеся трудоустройством и профессиональной подготовкой безработных. Но по их деятельности отсутствует четкая система учета и отчетности, поэтому невозможно сделать какой-либо обзор и анализ статистических данных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Положение на рынке труда обусловлено общим социально-экономическим фоном в стране, изменениями демографической структуры населения, а так же миграцией трудоспособного населения (приток низкоквалифицированной рабочей силы из государств СНГ, отток специалистов из страны)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80" w:firstLine="520"/>
        <w:jc w:val="right"/>
        <w:rPr/>
      </w:pPr>
      <w:r>
        <w:rPr>
          <w:b/>
          <w:bCs/>
          <w:sz w:val="28"/>
        </w:rPr>
        <w:t>Таблица</w:t>
      </w:r>
      <w:r>
        <w:rPr>
          <w:b/>
          <w:bCs/>
          <w:sz w:val="28"/>
          <w:lang w:val="en-US" w:eastAsia="en-US"/>
        </w:rPr>
        <w:t xml:space="preserve"> 1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араметры предложения труда в динамике за 1994-1999 годы (млн. чел.)</w:t>
      </w:r>
      <w:r>
        <w:rPr>
          <w:rStyle w:val="FootnoteCharacters"/>
          <w:rStyle w:val="FootnoteAnchor"/>
          <w:sz w:val="28"/>
        </w:rPr>
        <w:footnoteReference w:id="2"/>
      </w:r>
      <w:r>
        <w:rPr/>
        <w:t>.</w:t>
      </w:r>
    </w:p>
    <w:tbl>
      <w:tblPr>
        <w:tblW w:w="91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6"/>
        <w:gridCol w:w="872"/>
        <w:gridCol w:w="850"/>
        <w:gridCol w:w="851"/>
        <w:gridCol w:w="850"/>
        <w:gridCol w:w="851"/>
        <w:gridCol w:w="850"/>
      </w:tblGrid>
      <w:tr>
        <w:trPr>
          <w:trHeight w:val="476" w:hRule="exac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Показатели</w:t>
            </w:r>
          </w:p>
        </w:tc>
        <w:tc>
          <w:tcPr>
            <w:tcW w:w="5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Годы</w:t>
            </w:r>
          </w:p>
        </w:tc>
      </w:tr>
      <w:tr>
        <w:trPr>
          <w:trHeight w:val="568" w:hRule="exact"/>
        </w:trPr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99</w:t>
            </w:r>
          </w:p>
        </w:tc>
      </w:tr>
      <w:tr>
        <w:trPr>
          <w:trHeight w:val="1125" w:hRule="exact"/>
        </w:trPr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и активное население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3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2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2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2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2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3,0</w:t>
            </w:r>
          </w:p>
        </w:tc>
      </w:tr>
      <w:tr>
        <w:trPr>
          <w:trHeight w:val="574" w:hRule="exac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Занято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4,0</w:t>
            </w:r>
          </w:p>
        </w:tc>
      </w:tr>
      <w:tr>
        <w:trPr>
          <w:trHeight w:val="568" w:hRule="exact"/>
        </w:trPr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Незанято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,0</w:t>
            </w:r>
          </w:p>
        </w:tc>
      </w:tr>
      <w:tr>
        <w:trPr>
          <w:trHeight w:val="1257" w:hRule="exact"/>
        </w:trPr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в т.ч. зарегистрировано в службе занятости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480" w:before="2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.3</w:t>
            </w:r>
          </w:p>
        </w:tc>
      </w:tr>
    </w:tbl>
    <w:p>
      <w:pPr>
        <w:pStyle w:val="2"/>
        <w:ind w:left="0" w:firstLine="851"/>
        <w:rPr/>
      </w:pPr>
      <w:r>
        <w:rPr/>
      </w:r>
    </w:p>
    <w:p>
      <w:pPr>
        <w:pStyle w:val="2"/>
        <w:ind w:left="0" w:firstLine="851"/>
        <w:rPr/>
      </w:pPr>
      <w:r>
        <w:rPr/>
        <w:t>Данные таблицы 1 наглядно подтверждают негативную тенденцию в обеспечении занятости населения: количество занятых среди экономически активного населения из года в год падает. При этом необходимо отметить неадекватную тенденцию изменения численности безработных, зарегистрированных в службе занятости. Это объясняется низким уровнем величины пособия по безработице и тем, что многие безработные, отчаявшись найти хорошую работу через службу занятости, занимаются поисками самостоятельно.</w:t>
      </w:r>
    </w:p>
    <w:p>
      <w:pPr>
        <w:pStyle w:val="2"/>
        <w:ind w:left="0" w:firstLine="851"/>
        <w:rPr/>
      </w:pPr>
      <w:r>
        <w:rPr/>
        <w:t>Данные последних лет и прогноз, составленный в институте макроэкономических исследований Минэкономразвития России, показывают, что численность населения в трудоспособном возрасте в ближайшие годы будет расти, а затем будет наблюдаться спад данной численности.</w:t>
      </w:r>
    </w:p>
    <w:p>
      <w:pPr>
        <w:pStyle w:val="Normal"/>
        <w:spacing w:lineRule="auto" w:line="480"/>
        <w:ind w:left="2160" w:firstLine="520"/>
        <w:jc w:val="right"/>
        <w:rPr/>
      </w:pPr>
      <w:r>
        <w:rPr>
          <w:b/>
          <w:bCs/>
          <w:sz w:val="28"/>
        </w:rPr>
        <w:t>Таблица</w:t>
      </w:r>
      <w:r>
        <w:rPr>
          <w:b/>
          <w:bCs/>
          <w:sz w:val="28"/>
          <w:lang w:val="en-US" w:eastAsia="en-US"/>
        </w:rPr>
        <w:t xml:space="preserve"> 2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исленность населения в трудоспособном возрасте в динамике</w:t>
      </w:r>
    </w:p>
    <w:p>
      <w:pPr>
        <w:pStyle w:val="Normal"/>
        <w:spacing w:lineRule="auto" w:line="480"/>
        <w:ind w:left="2160" w:firstLine="520"/>
        <w:jc w:val="right"/>
        <w:rPr/>
      </w:pPr>
      <w:r>
        <w:rPr>
          <w:sz w:val="28"/>
        </w:rPr>
        <w:t>за 2000–2015 годы (млн. чел.)</w:t>
      </w:r>
      <w:r>
        <w:rPr>
          <w:rStyle w:val="FootnoteCharacters"/>
          <w:rStyle w:val="FootnoteAnchor"/>
          <w:sz w:val="28"/>
        </w:rPr>
        <w:footnoteReference w:id="3"/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6"/>
        <w:gridCol w:w="1736"/>
        <w:gridCol w:w="17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Численность населения в трудоспособном возраст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</w:tr>
    </w:tbl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По прогнозам российских ученых в ближайшие годы предполагается некоторый рост численности экономически активного населения, а затем - резкий спад. Данный прогноз является результатом перепадов рождаемости прошлых лет. Он показывает, что в ближайшие годы в стране обостриться и будет требовать скорейшего разрешения проблема безработицы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МОДЕЛИ ПОЛИТИКИ ЗАНЯТОСТИ.</w:t>
      </w:r>
    </w:p>
    <w:p>
      <w:pPr>
        <w:pStyle w:val="Normal"/>
        <w:spacing w:lineRule="auto" w:line="480"/>
        <w:ind w:left="851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771"/>
        <w:jc w:val="both"/>
        <w:rPr>
          <w:sz w:val="28"/>
        </w:rPr>
      </w:pPr>
      <w:r>
        <w:rPr>
          <w:sz w:val="28"/>
        </w:rPr>
        <w:t>Всестороннее изучение и умелое применение опыта борьбы с безработицей в периоды экономического спада во многих развитых странах мира будет способствовать скорейшему формированию оптимального отечественного механизма государственного регулирования занятости населения Российской Федерации.</w:t>
      </w:r>
    </w:p>
    <w:p>
      <w:pPr>
        <w:pStyle w:val="Normal"/>
        <w:spacing w:lineRule="auto" w:line="480"/>
        <w:ind w:firstLine="771"/>
        <w:jc w:val="both"/>
        <w:rPr>
          <w:sz w:val="28"/>
        </w:rPr>
      </w:pPr>
      <w:r>
        <w:rPr>
          <w:sz w:val="28"/>
        </w:rPr>
        <w:t>Как и некоторые другие, аспекты занятости населения в РФ имеют ряд особенностей, отличающих их от аналогичных аспектов, наблюдаемых в ряде развитых стран. Поэтому слепо копировать модели политики занятости других стран, успешно решающих эту проблему, безусловно, нельзя. Российским ученым и политикам целесообразно учесть мировой опыт и принять его во внимание, но необходимо разработать свою адаптированную под сложные российские условия политику занятости населени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В настоящее время можно выделить </w:t>
      </w:r>
      <w:r>
        <w:rPr>
          <w:i/>
          <w:iCs/>
          <w:sz w:val="28"/>
        </w:rPr>
        <w:t>три основные модели политики занятости</w:t>
      </w:r>
      <w:r>
        <w:rPr>
          <w:sz w:val="28"/>
        </w:rPr>
        <w:t>, используемые в странах с развитой рыночной экономико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Европейская модель. Данная модель предполагает сокращение числа занятых при повышении производительности труда. Следствием таких мер является рост доходов работающих. Такая политика предполагает дорогостоящую систему пособий для большого количества безработны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Скандинавская модель. Данная модель основывается на обеспечении занятости со средними условиями оплаты труда практически всем трудящимся. Это достигается путем создания рабочих мест в государственном секторе. Такая политика рассчитана в основном на государственные средства, при дефиците которых наступает спад производства, что влечет за собой увольн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480"/>
        <w:ind w:left="1134" w:hanging="567"/>
        <w:jc w:val="both"/>
        <w:rPr/>
      </w:pPr>
      <w:r>
        <w:rPr>
          <w:sz w:val="28"/>
        </w:rPr>
        <w:t>Американская модель. Данная модель ориентируется на создание рабочих мест, не требующих высокой производительности, для значительной части экономически активного населения. При этом безработица формально уменьшается, но увеличивается количество людей с низкими доходам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пользование той или иной модели влияет на политику занятости как на</w:t>
      </w:r>
      <w:r>
        <w:rPr>
          <w:sz w:val="28"/>
          <w:lang w:val="en-US" w:eastAsia="en-US"/>
        </w:rPr>
        <w:t xml:space="preserve"> макро-,</w:t>
      </w:r>
      <w:r>
        <w:rPr>
          <w:sz w:val="28"/>
        </w:rPr>
        <w:t xml:space="preserve"> так и на микроуровне. На макроуровне новые подходы в политике занятости способствуют повышению гибкости рынка труда, уменьшению расходов на рабочую силу, ведут к некоторому свертыванию социальных программ. Однако расширяются системы подготовки и переподготовки кадров, создаются дополнительные рабочие места, ужесточаются условия выдачи пособий. Принимаются меры по усилению роли частного сектора в решении проблем занятости, других социальных проблем. На микроуровне проводится политика сдерживания роста заработной платы, удлинения продолжительности рабочей недели, более широко используются различные формы неполной занятости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КЛЮЧЕНИЕ.</w:t>
      </w:r>
    </w:p>
    <w:p>
      <w:pPr>
        <w:pStyle w:val="Normal"/>
        <w:spacing w:lineRule="auto" w:line="480"/>
        <w:ind w:firstLine="851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Итак, проблема разработки действенной политики занятости остро стоит перед правительством РФ. Действующая в настоящее время политика занятости далека от совершенства и не дает желаемых результатов.</w:t>
      </w:r>
    </w:p>
    <w:p>
      <w:pPr>
        <w:pStyle w:val="Normal"/>
        <w:spacing w:lineRule="auto" w:line="480"/>
        <w:ind w:left="40" w:firstLine="811"/>
        <w:jc w:val="both"/>
        <w:rPr>
          <w:sz w:val="28"/>
        </w:rPr>
      </w:pPr>
      <w:r>
        <w:rPr>
          <w:sz w:val="28"/>
        </w:rPr>
        <w:t>Вместе с тем в деле повышения занятости безработных граждан России далеко не все резервы исчерпаны. Прежде всего, необходим эффективный механизм налогообложения, который наряду с государственным оздоровил бы и негосударственный сектор экономики. Во-вторых, в стране существует ряд общегосударственных проблем, решение которых можно было бы совместить с повышением занятости населения, а также с расширением поля общественных работ (строительство дорожной сети, экологическая очистка окружающей среды, озеленение городов и восстановление нарушенных парково-рекреационных зон мегаполисов и др.). Содействие занятости может проходить через реструктуризацию и возрождение предприятий, улучшение информационного обеспечения в области социально-трудовых отношений.</w:t>
      </w:r>
    </w:p>
    <w:p>
      <w:pPr>
        <w:pStyle w:val="3"/>
        <w:spacing w:lineRule="auto" w:line="480"/>
        <w:rPr/>
      </w:pPr>
      <w:r>
        <w:rPr/>
        <w:t>Всестороннее изучение и умелое применение опыта борьбы с безработицей в периоды экономического спада во многих странах мира будет способствовать скорейшему формированию оптимального отечественного механизма государственного регулирования занятости населения Российской Федерации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Таким образом, наблюдается поиск выхода государства из сложившегося тяжелого положения на рынке труда. Заметна некоторая активизация этой работы с привлечением иностранного капитала и мирового опыт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СПОЛЬЗОВАННАЯ ЛИТЕРАТУРА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2"/>
        </w:numPr>
        <w:spacing w:lineRule="auto" w:line="480"/>
        <w:jc w:val="both"/>
        <w:rPr/>
      </w:pPr>
      <w:r>
        <w:rPr>
          <w:b/>
          <w:bCs/>
          <w:sz w:val="28"/>
        </w:rPr>
        <w:t>Экономическая статистика</w:t>
      </w:r>
      <w:r>
        <w:rPr>
          <w:sz w:val="28"/>
        </w:rPr>
        <w:t>: Учебник/ Под ред. Н. Ю. Иванова. – М.: ИНФРА-М, 1991. – 480 с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8"/>
        </w:rPr>
      </w:pPr>
      <w:r>
        <w:rPr>
          <w:b/>
          <w:bCs/>
          <w:sz w:val="28"/>
        </w:rPr>
        <w:t>Адамчук В. В., Ромашов О. В., Сорокина М. Е.</w:t>
      </w:r>
    </w:p>
    <w:p>
      <w:pPr>
        <w:pStyle w:val="TextBodyIndent"/>
        <w:spacing w:lineRule="auto" w:line="480"/>
        <w:rPr/>
      </w:pPr>
      <w:r>
        <w:rPr/>
        <w:t>Экономика и социология труда: Учебник для вузов. – М.: ЮНИТИ, 2000. – 407 с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8"/>
        </w:rPr>
      </w:pPr>
      <w:r>
        <w:rPr>
          <w:b/>
          <w:bCs/>
          <w:sz w:val="28"/>
        </w:rPr>
        <w:t>Рофе А. И., Стрейко В. Т., Збышко Б. Г.</w:t>
      </w:r>
    </w:p>
    <w:p>
      <w:pPr>
        <w:pStyle w:val="TextBodyIndent"/>
        <w:spacing w:lineRule="auto" w:line="480"/>
        <w:rPr/>
      </w:pPr>
      <w:r>
        <w:rPr/>
        <w:t>Экономика труда: Учебник для вузов/ Под ред. проф. А. И. Рофе. – М.: Издательство «МИК», 2000. – 248 с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8"/>
        </w:rPr>
      </w:pPr>
      <w:r>
        <w:rPr>
          <w:b/>
          <w:bCs/>
          <w:sz w:val="28"/>
        </w:rPr>
        <w:t>Чечевицина Л. И.</w:t>
      </w:r>
    </w:p>
    <w:p>
      <w:pPr>
        <w:pStyle w:val="TextBodyIndent"/>
        <w:spacing w:lineRule="auto" w:line="480"/>
        <w:rPr/>
      </w:pPr>
      <w:r>
        <w:rPr/>
        <w:t>Микроэкономика. Экономика предприятия (фирмы). – Ростов н/Д: изд-во «Феникс», 2000. – 384 с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/>
      </w:pPr>
      <w:r>
        <w:rPr>
          <w:b/>
          <w:bCs/>
          <w:sz w:val="28"/>
        </w:rPr>
        <w:t>Курс экономики</w:t>
      </w:r>
      <w:r>
        <w:rPr>
          <w:sz w:val="28"/>
        </w:rPr>
        <w:t>: Учебник/ Под ред. Б. А. Райзберга. – ИНФРА-М, 1997. – 720 с.</w:t>
      </w:r>
    </w:p>
    <w:p>
      <w:pPr>
        <w:pStyle w:val="Normal"/>
        <w:numPr>
          <w:ilvl w:val="0"/>
          <w:numId w:val="12"/>
        </w:numPr>
        <w:spacing w:lineRule="auto" w:line="480"/>
        <w:ind w:left="357" w:hanging="357"/>
        <w:jc w:val="both"/>
        <w:rPr/>
      </w:pPr>
      <w:r>
        <w:rPr>
          <w:b/>
          <w:bCs/>
          <w:sz w:val="28"/>
        </w:rPr>
        <w:t>Экономическая энциклопедия</w:t>
      </w:r>
      <w:r>
        <w:rPr>
          <w:sz w:val="28"/>
        </w:rPr>
        <w:t xml:space="preserve"> / Науч. ред. совет изд-ва «Экономика»; Ин-т экон. РАН; Гл. ред. Л. И. Абалкин. – М.: ОАО «Издательство «Экономика», 1999. – 1055 с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/>
      </w:pPr>
      <w:r>
        <w:rPr>
          <w:b/>
          <w:bCs/>
          <w:sz w:val="28"/>
        </w:rPr>
        <w:t xml:space="preserve">Экономика и жизнь </w:t>
      </w:r>
      <w:r>
        <w:rPr>
          <w:sz w:val="28"/>
        </w:rPr>
        <w:t>№25 июнь 2001 г;</w:t>
      </w:r>
    </w:p>
    <w:p>
      <w:pPr>
        <w:pStyle w:val="2"/>
        <w:ind w:left="360" w:hanging="0"/>
        <w:rPr/>
      </w:pPr>
      <w:r>
        <w:rPr/>
        <w:t>«Рынок труда в демографическом разрезе (прогноз)» В. Костаков, директор Института макроэкономических исследований Минэкономразвития Росси.</w:t>
      </w:r>
    </w:p>
    <w:p>
      <w:pPr>
        <w:pStyle w:val="2"/>
        <w:numPr>
          <w:ilvl w:val="0"/>
          <w:numId w:val="12"/>
        </w:numPr>
        <w:rPr/>
      </w:pPr>
      <w:r>
        <w:rPr>
          <w:b/>
          <w:bCs/>
        </w:rPr>
        <w:t>Курс лекций</w:t>
      </w:r>
      <w:r>
        <w:rPr/>
        <w:t xml:space="preserve"> по дисциплине «Экономика и организация труда»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ено по материалам государственных статистических отчетов региональных органов служб занятости по формам 1-т и 2-т (трудоустройство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ено по материалам статьи «Рынок труда в демографическом разрезе (прогноз)» («Экономика и жизнь» №25 июнь 2001 г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60"/>
        </w:tabs>
        <w:ind w:left="7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spacing w:lineRule="auto" w:line="480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left="35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03:58:00Z</dcterms:created>
  <dc:creator>Anna</dc:creator>
  <dc:description/>
  <dc:language>en-US</dc:language>
  <cp:lastModifiedBy>Anna</cp:lastModifiedBy>
  <dcterms:modified xsi:type="dcterms:W3CDTF">2001-08-09T09:55:00Z</dcterms:modified>
  <cp:revision>463</cp:revision>
  <dc:subject/>
  <dc:title>ОГЛАВЛЕНИЕ</dc:title>
</cp:coreProperties>
</file>