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3365651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19746514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1340788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88990664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02820425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68893230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21085577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20969154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33325429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759518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968205573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893479201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890954423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12156398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117955674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131984737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