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Фонд возмещения.</w:t>
      </w:r>
    </w:p>
    <w:p>
      <w:pPr>
        <w:pStyle w:val="Normal"/>
        <w:spacing w:lineRule="auto" w:line="360" w:before="420" w:after="0"/>
        <w:ind w:right="120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1. Формирование и границы фонда возмещения.</w:t>
      </w:r>
    </w:p>
    <w:p>
      <w:pPr>
        <w:pStyle w:val="Normal"/>
        <w:spacing w:lineRule="auto" w:line="360" w:before="420" w:after="0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производства и рабочая сила являются факторами производства продукта. В процессе производства происходит производственное потребление его вещественных условий. Производство может быть возобновлено лишь в том случае, если потребленные средства производства будут заменены новыми. Часть общественного продукта, которая обособляется в процессе воспроизводства и используется на  возмещение потребленных средств производства, является фондом возмещения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Необходимость возмещения потребленных средств производства вытекает из материаль</w:t>
        <w:softHyphen/>
        <w:t xml:space="preserve">ных условий воспроизводства и не зависит от производственных отношений. 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д возмещения - категория общественного воспроизводства - обособляется в составе общественного продукта. Из этого фонда обеспечивается восстановление потребленных средств производства на отдельных предприятиях, объединениях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енный продукт выступает в различных фор</w:t>
        <w:softHyphen/>
        <w:t>мах: валового, конечного, чистого. Каждая из них по-своему характеризует результат социалистического про</w:t>
        <w:softHyphen/>
        <w:t>изводства, в них по-разному представлена та часть, которая используется на возмещение  потребленных средств производства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Валовой общественный продукт выражает отноше</w:t>
        <w:softHyphen/>
        <w:t>ние по производству продукта в системе общественного разделения труда 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В отличие от валового конечный продукт воплощает не все связи по производству общественного продукта. В этой форме результата непосредственно не представ</w:t>
        <w:softHyphen/>
        <w:t>лена целая группа отношений по возмещению предме</w:t>
        <w:softHyphen/>
        <w:t>тов труда в течение года (промежуточный продукт)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Чистый ('как и валовой) продукт создается во всех отраслях народного хозяйства. Однако чистый продукт полностью исключает материальные затраты и снимает проблему их возмещения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Анализ форм результата социалистического произ</w:t>
        <w:softHyphen/>
        <w:t>водства показывает, что валовой общественный продукт отражает все связи по воспроизводству средств произ</w:t>
        <w:softHyphen/>
        <w:t>водства. Поэтому экономическую природу фонда возме</w:t>
        <w:softHyphen/>
        <w:t>щения потребленных средств производства в полной ме</w:t>
        <w:softHyphen/>
        <w:t>ре можно охарактеризовать лишь на основе валового общественного продукта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ным пунктом планирования и формирования фонда возмещения выступает определение объема и структуры потребности в средствах производства для восполнения ранее потребленных. В практике различаются текущая и перспективная потребности в средствах производства. На формирование потребности  в средствах производства оказывает воздействие целый комплекс факторов как со стороны производителей, так и со стороны потребителей. Важнейшим фактором, определяющим потребность общества в средствах производства, является научно-технический прогресс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точки зрения воспроизводства потребность в средствах производства делится на потребности: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возмещении потребленных средств производства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 средствах производства для расширения производства. 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Основой определения потребности в возмещении средств производства независимо от периода .планиро</w:t>
        <w:softHyphen/>
        <w:t>вания является объем (потребленных в процессе произ</w:t>
        <w:softHyphen/>
        <w:t>водства средств и .предметов труда в натуре. Другие факторы (научно-технический прогресс, изменение струк</w:t>
        <w:softHyphen/>
        <w:t>туры производства, .программы выпуска и т. д.) лишь модифицируют эту основу и сводятся к ней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Следовательно, граница фонда возмещения опреде</w:t>
        <w:softHyphen/>
        <w:t>ляется в конечном счете величиной затрат средств про</w:t>
        <w:softHyphen/>
        <w:t>изводства в процессе производства. Фонд средств про</w:t>
        <w:softHyphen/>
        <w:t>изводства в натуре, предназначенный для замены вы</w:t>
        <w:softHyphen/>
        <w:t>бывших, является натуральным фондом возмещения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Социализму присущи расширенное воспроизводство и непрерывный научно-технический прогресс. Выбываю</w:t>
        <w:softHyphen/>
        <w:t>щие средства труда заменяются теми их видами, кото</w:t>
        <w:softHyphen/>
        <w:t>рые, как правило, имеют более высокие показатели, по</w:t>
        <w:softHyphen/>
        <w:t>требительной стоимости (производительность, мощность, точность обработки и т. д.), а традиционные предметы труда уступают место новым. Отсюда возникает вопрос: в каком объеме в условиях технического прогресса средства производства, направляемые на замену выбыв</w:t>
        <w:softHyphen/>
        <w:t>ших, следует относить к фонду возмещения?</w:t>
      </w:r>
    </w:p>
    <w:p>
      <w:pPr>
        <w:pStyle w:val="Normal"/>
        <w:spacing w:lineRule="auto" w:line="360" w:before="120" w:after="0"/>
        <w:ind w:left="142" w:firstLine="709"/>
        <w:jc w:val="both"/>
        <w:rPr/>
      </w:pPr>
      <w:r>
        <w:rPr>
          <w:rFonts w:cs="Arial" w:ascii="Arial" w:hAnsi="Arial"/>
        </w:rPr>
        <w:t>Некоторые экономисты считают, что при расширен</w:t>
        <w:softHyphen/>
        <w:t>ном воспроизводстве к фонду возмещения относится только та часть средств производства, которая эквива</w:t>
        <w:softHyphen/>
        <w:t>лентна по потребительной стоимости израсходованным. «Суммарный прирост потребительного эффекта (мощно</w:t>
        <w:softHyphen/>
        <w:t>сти, производительности, качества и т. д.) всей совокуп</w:t>
        <w:softHyphen/>
        <w:t>ной массы произведенных в течение года средств труда по сравнению с аналогичными характеристиками по</w:t>
        <w:softHyphen/>
        <w:t>требленных представляет собой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— отмечает О. Ожерельев, — прирост дееспособности (полезного эффекта) чистого продукта, а не фонда возмещения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д возмещения, по мнению сторонников данной позиции, является категорией только простого воспроизводства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 при  решении этого вопроса необходимо проводить принципиальное различие между функцией фонда возмещения и результатом его использования в последующем процессе производства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туральном теле новых средств производства, выделенных на замену в условиях научно-технического прогресса, заключаются характеристики, превосходящие показатели потребительской стоимости выбывших средств производства. Они реализуются при производственном потреблении. Поэтому применение новой техники и предметов труда взамен выбывших должно привести к дополнительному расширению производства и повышению его эффективности. Это связано с использованием средств производства, выделенных обществом на возмещение и составляющих часть фонда возмещения. Отсюда правомерно считать, что фонд возмещения является в определенных условиях фондом не простого, а расширенного воспроизводства, что не противоречит его функции - возобновлять выбывшие средства производства. Сама по себе данная функция безразлична к тому, какие по своему качеству средства производства заменяются. Экономисты, отрицающие использование фонда возмещения на расширение производства, связывают специфику фонда возмещения не с его функцией в процессе воспроизводства, а с тем, будет иметь место простое или расширенное  воспроизводство в результате замены техники, что неправомерно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туральном фонде возмещения можно выделить две части: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вая восстанавливает средства производства по их потребительной стоимости в прежнем объеме (мощности, производительности и т.д.)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торая служит расширению производства через возмещение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м потребленных средств производства в натуре определена нижняя граница фонда возмещения. Его верхняя граница определяется с учетом прироста потребительной стоимости новой  техники, выделенной на возмещение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граничение нижней и верхней границы фонда возмещения по потребительной стоимости имеет важное практическое значение с точки зрения соответствия натуральных и стоимостных пропорций в возмещении. Улучшение характеристик потребительной стоимости новой техники иногда сопровождается ее абсолютным удорожанием, хотя на единицу полезного эффекта происходит снижение стоимости. Вот почему процесс возмещения может осуществляться лишь в том случае, если денежные ресурсы будут достаточны для приобретения новой техники в соответствии с верхней границей фонда возмещения в натуре. Это вытекает из того, что параметры новой техники и параметры, соответствующие прежней технике, неотделимы друг от друга при реализации. Следовательно, стоимостные ресурсы, предназначенные для возмещения (стоимостной фонд возмещения) в условиях научно-технического прогресса в ряде случаев не могут быть ограничены величиной перенесенной стоимости в объеме амортизации. В то же время система амортизации должна совершенствоваться с учетом задач обеспечения процесса возмещения на новой технической основе. 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Более конкретно механизм образования фонда воз</w:t>
        <w:softHyphen/>
        <w:t>мещения связан с формированием пропорции между I и II подразделениями общественного производства. Эта пропорция является основной при социализме так как определяет возможности возмещения, расширения про</w:t>
        <w:softHyphen/>
        <w:t>изводства и роста потребления в каждом данном пе</w:t>
        <w:softHyphen/>
        <w:t>риоде. Все натуральные и стоимостные пропорции не</w:t>
        <w:softHyphen/>
        <w:t>обходимо увязывать с объемом и структурой подразде</w:t>
        <w:softHyphen/>
        <w:t>лений общественного производства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Продукты каждого подразделения в зависимости от групп функциональных потребностей в воспроизводстве общественного продукта делятся на особые фонды вос</w:t>
        <w:softHyphen/>
        <w:t>производства (см. схему 1). В I подразделении произво</w:t>
        <w:softHyphen/>
        <w:t>дятся фонд возмещения потребленных средств производ</w:t>
        <w:softHyphen/>
        <w:t>ства и фонд производственного накопления. Часть фон</w:t>
        <w:softHyphen/>
        <w:t>да возмещения общество использует как фонд возме</w:t>
        <w:softHyphen/>
        <w:t>щения в том же подразделении, другая часть данного фонда служит возмещению потребленных средств про</w:t>
        <w:softHyphen/>
        <w:t>изводства во II подразделении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ь продукт II подразделения выступает как фонд потребления всех членов общества. Из его состава выделяются: фонд потребления занятых в I подразделении, фонд потребления занятых во II  подразделении, фонд развития непроизводственной сферы и потребления лиц, занятых в непроизводственной сфере, фонд потребления для обеспечения неработающих членов общества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Фонд возмещения обеспечивает непрерывность про</w:t>
        <w:softHyphen/>
        <w:t>изводства, это предопределяет первоочередной порядок его формирования.</w:t>
      </w:r>
    </w:p>
    <w:p>
      <w:pPr>
        <w:pStyle w:val="Normal"/>
        <w:spacing w:lineRule="auto" w:line="360"/>
        <w:ind w:left="142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заимосвязи между I и II подразделениями общественного производства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4910</wp:posOffset>
                </wp:positionH>
                <wp:positionV relativeFrom="paragraph">
                  <wp:posOffset>35560</wp:posOffset>
                </wp:positionV>
                <wp:extent cx="5325745" cy="25958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5840" cy="259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3pt;margin-top:2.8pt;width:419.3pt;height:20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6030</wp:posOffset>
                </wp:positionH>
                <wp:positionV relativeFrom="paragraph">
                  <wp:posOffset>215265</wp:posOffset>
                </wp:positionV>
                <wp:extent cx="1444625" cy="5429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Фонд возмещения I  подразд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42.75pt;mso-wrap-distance-left:9.05pt;mso-wrap-distance-right:9.05pt;mso-wrap-distance-top:0pt;mso-wrap-distance-bottom:0pt;margin-top:16.95pt;mso-position-vertical-relative:text;margin-left:98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Фонд возмещения I 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4185</wp:posOffset>
                </wp:positionH>
                <wp:positionV relativeFrom="paragraph">
                  <wp:posOffset>215900</wp:posOffset>
                </wp:positionV>
                <wp:extent cx="1364615" cy="529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Фонд возмещения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I подразд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41.7pt;mso-wrap-distance-left:9.05pt;mso-wrap-distance-right:9.05pt;mso-wrap-distance-top:0pt;mso-wrap-distance-bottom:0pt;margin-top:17pt;mso-position-vertical-relative:text;margin-left:23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Фонд возмещения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II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1690</wp:posOffset>
                </wp:positionH>
                <wp:positionV relativeFrom="paragraph">
                  <wp:posOffset>201930</wp:posOffset>
                </wp:positionV>
                <wp:extent cx="1431925" cy="623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нд производственного нако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49.1pt;mso-wrap-distance-left:9.05pt;mso-wrap-distance-right:9.05pt;mso-wrap-distance-top:0pt;mso-wrap-distance-bottom:0pt;margin-top:15.9pt;mso-position-vertical-relative:text;margin-left:364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нд производственного нако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6955</wp:posOffset>
                </wp:positionH>
                <wp:positionV relativeFrom="paragraph">
                  <wp:posOffset>194945</wp:posOffset>
                </wp:positionV>
                <wp:extent cx="229235" cy="635"/>
                <wp:effectExtent l="63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5.35pt" to="99.65pt,15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7380</wp:posOffset>
                </wp:positionH>
                <wp:positionV relativeFrom="paragraph">
                  <wp:posOffset>10160</wp:posOffset>
                </wp:positionV>
                <wp:extent cx="1673860" cy="3962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 подраздел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31.2pt;mso-wrap-distance-left:9.05pt;mso-wrap-distance-right:9.05pt;mso-wrap-distance-top:0pt;mso-wrap-distance-bottom:0pt;margin-top:0.8pt;mso-position-vertical-relative:text;margin-left:-4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 подраз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840</wp:posOffset>
                </wp:positionH>
                <wp:positionV relativeFrom="paragraph">
                  <wp:posOffset>138430</wp:posOffset>
                </wp:positionV>
                <wp:extent cx="635" cy="162560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0.9pt" to="19.2pt,23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9955</wp:posOffset>
                </wp:positionH>
                <wp:positionV relativeFrom="paragraph">
                  <wp:posOffset>233045</wp:posOffset>
                </wp:positionV>
                <wp:extent cx="635" cy="6794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18.35pt" to="171.65pt,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2840</wp:posOffset>
                </wp:positionH>
                <wp:positionV relativeFrom="paragraph">
                  <wp:posOffset>205740</wp:posOffset>
                </wp:positionV>
                <wp:extent cx="635" cy="148590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16.2pt" to="289.2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80670</wp:posOffset>
                </wp:positionH>
                <wp:positionV relativeFrom="paragraph">
                  <wp:posOffset>151765</wp:posOffset>
                </wp:positionV>
                <wp:extent cx="635" cy="229235"/>
                <wp:effectExtent l="25400" t="0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11.95pt" to="-22.1pt,29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405</wp:posOffset>
                </wp:positionH>
                <wp:positionV relativeFrom="paragraph">
                  <wp:posOffset>109220</wp:posOffset>
                </wp:positionV>
                <wp:extent cx="373888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8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8.6pt" to="289.2pt,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5405</wp:posOffset>
                </wp:positionH>
                <wp:positionV relativeFrom="paragraph">
                  <wp:posOffset>122555</wp:posOffset>
                </wp:positionV>
                <wp:extent cx="635" cy="444500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9.65pt" to="-5.15pt,44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840</wp:posOffset>
                </wp:positionH>
                <wp:positionV relativeFrom="paragraph">
                  <wp:posOffset>14605</wp:posOffset>
                </wp:positionV>
                <wp:extent cx="192341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.15pt" to="170.6pt,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7230</wp:posOffset>
                </wp:positionH>
                <wp:positionV relativeFrom="paragraph">
                  <wp:posOffset>94615</wp:posOffset>
                </wp:positionV>
                <wp:extent cx="635" cy="160083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pt,7.45pt" to="-54.9pt,13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97230</wp:posOffset>
                </wp:positionH>
                <wp:positionV relativeFrom="paragraph">
                  <wp:posOffset>95250</wp:posOffset>
                </wp:positionV>
                <wp:extent cx="41719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pt,7.5pt" to="-22.1pt,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00</wp:posOffset>
                </wp:positionH>
                <wp:positionV relativeFrom="paragraph">
                  <wp:posOffset>80010</wp:posOffset>
                </wp:positionV>
                <wp:extent cx="635" cy="215900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6.3pt" to="250pt,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125</wp:posOffset>
                </wp:positionH>
                <wp:positionV relativeFrom="paragraph">
                  <wp:posOffset>80010</wp:posOffset>
                </wp:positionV>
                <wp:extent cx="2810510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0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6.3pt" to="250pt,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125</wp:posOffset>
                </wp:positionH>
                <wp:positionV relativeFrom="paragraph">
                  <wp:posOffset>80010</wp:posOffset>
                </wp:positionV>
                <wp:extent cx="635" cy="201930"/>
                <wp:effectExtent l="25400" t="635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6.3pt" to="28.75pt,2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6955</wp:posOffset>
                </wp:positionH>
                <wp:positionV relativeFrom="paragraph">
                  <wp:posOffset>252730</wp:posOffset>
                </wp:positionV>
                <wp:extent cx="202565" cy="635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9.9pt" to="97.55pt,1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7380</wp:posOffset>
                </wp:positionH>
                <wp:positionV relativeFrom="paragraph">
                  <wp:posOffset>10160</wp:posOffset>
                </wp:positionV>
                <wp:extent cx="1673860" cy="3962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I подраздел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31.2pt;mso-wrap-distance-left:9.05pt;mso-wrap-distance-right:9.05pt;mso-wrap-distance-top:0pt;mso-wrap-distance-bottom:0pt;margin-top:0.8pt;mso-position-vertical-relative:text;margin-left:-4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II подраз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8725</wp:posOffset>
                </wp:positionH>
                <wp:positionV relativeFrom="paragraph">
                  <wp:posOffset>3810</wp:posOffset>
                </wp:positionV>
                <wp:extent cx="1284605" cy="7435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онд потребления I  подразд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58.55pt;mso-wrap-distance-left:9.05pt;mso-wrap-distance-right:9.05pt;mso-wrap-distance-top:0pt;mso-wrap-distance-bottom:0pt;margin-top:0.3pt;mso-position-vertical-relative:text;margin-left:9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Фонд потребления I 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0325</wp:posOffset>
                </wp:positionH>
                <wp:positionV relativeFrom="paragraph">
                  <wp:posOffset>17145</wp:posOffset>
                </wp:positionV>
                <wp:extent cx="1257935" cy="7302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онд возмещения II подразд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7.5pt;mso-wrap-distance-left:9.05pt;mso-wrap-distance-right:9.05pt;mso-wrap-distance-top:0pt;mso-wrap-distance-bottom:0pt;margin-top:1.35pt;mso-position-vertical-relative:text;margin-left:204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Фонд возмещения II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1920</wp:posOffset>
                </wp:positionH>
                <wp:positionV relativeFrom="paragraph">
                  <wp:posOffset>43180</wp:posOffset>
                </wp:positionV>
                <wp:extent cx="1216660" cy="62420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онд развития непроизводственной сфе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pt;height:49.15pt;mso-wrap-distance-left:9.05pt;mso-wrap-distance-right:9.05pt;mso-wrap-distance-top:0pt;mso-wrap-distance-bottom:0pt;margin-top:3.4pt;mso-position-vertical-relative:text;margin-left:30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Фонд развития непроизводственн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9540</wp:posOffset>
                </wp:positionH>
                <wp:positionV relativeFrom="paragraph">
                  <wp:posOffset>29210</wp:posOffset>
                </wp:positionV>
                <wp:extent cx="1176020" cy="960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онд потребления неработающих членов обще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75.6pt;mso-wrap-distance-left:9.05pt;mso-wrap-distance-right:9.05pt;mso-wrap-distance-top:0pt;mso-wrap-distance-bottom:0pt;margin-top:2.3pt;mso-position-vertical-relative:text;margin-left:41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Фонд потребления неработающих членов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220980</wp:posOffset>
                </wp:positionV>
                <wp:extent cx="635" cy="40449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17.4pt" to="139.9pt,4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97865</wp:posOffset>
                </wp:positionH>
                <wp:positionV relativeFrom="paragraph">
                  <wp:posOffset>597535</wp:posOffset>
                </wp:positionV>
                <wp:extent cx="247459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4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47.05pt" to="139.85pt,4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 1.</w:t>
      </w:r>
    </w:p>
    <w:p>
      <w:pPr>
        <w:pStyle w:val="Normal"/>
        <w:spacing w:lineRule="auto" w:line="360"/>
        <w:ind w:left="142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 Структура фонда возмещения.</w:t>
      </w:r>
    </w:p>
    <w:p>
      <w:pPr>
        <w:pStyle w:val="Normal"/>
        <w:spacing w:lineRule="auto" w:line="360" w:before="140" w:after="0"/>
        <w:ind w:left="142" w:firstLine="709"/>
        <w:jc w:val="both"/>
        <w:rPr/>
      </w:pPr>
      <w:r>
        <w:rPr>
          <w:rFonts w:cs="Arial" w:ascii="Arial" w:hAnsi="Arial"/>
        </w:rPr>
        <w:t>Фонд возмещения формируется в социалистическом производстве, функционирующем в системе обществен</w:t>
        <w:softHyphen/>
        <w:t>ного разделения труда, представленном отраслевой структурой народного хозяйства. Следовательно, отрас</w:t>
        <w:softHyphen/>
        <w:t xml:space="preserve">левое — это исходное деление фонда возмещения. В соответствии с процессам формирования и использования фонда возмещения общества необходимо выделить его структуру </w:t>
      </w:r>
      <w:r>
        <w:rPr>
          <w:rFonts w:cs="Arial" w:ascii="Arial" w:hAnsi="Arial"/>
          <w:i/>
        </w:rPr>
        <w:t>по производству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по использованию.</w:t>
      </w:r>
    </w:p>
    <w:p>
      <w:pPr>
        <w:pStyle w:val="Normal"/>
        <w:spacing w:lineRule="auto" w:line="360" w:before="140" w:after="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сная характеристика структуры фонда возмещения не ограничивается отраслевым делением. процесс производства не будет продолжен, если не будут возмещены все выбывшие средства производства. Отсутствие в составе фонда возмещения тех или иных  видов средств труда означало бы перерыв в процессе воспроизводства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Однако элементы средств производства по-разному участвуют в процессе производства, неодинаково по</w:t>
        <w:softHyphen/>
        <w:t>требляются и возмещаются в нем. Средства труда, всту</w:t>
        <w:softHyphen/>
        <w:t>пив в сферу производства, уже не покидают ее. Их при</w:t>
        <w:softHyphen/>
        <w:t>вязывает к сфере производства их собственная функ</w:t>
        <w:softHyphen/>
        <w:t>ция. В течение всего срока службы они не требуют за</w:t>
        <w:softHyphen/>
        <w:t>мены новыми экземплярами того же рода, не требуют воспроизводства. Необходимость замены средств труда возникает лишь через ряд периодов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В отличие от средств труда предметы труда в про</w:t>
        <w:softHyphen/>
        <w:t>цессе производства, изменяя свою натуральную форму покидают последний, составляя вещественную субстан</w:t>
        <w:softHyphen/>
        <w:t>цию продукта. Отсюда необходимость постоянного во</w:t>
        <w:softHyphen/>
        <w:t>зобновления предметов труда в течение года. Различие в возмещении средств труда и предметов труда, выте</w:t>
        <w:softHyphen/>
        <w:t>кающее из процесса труда, отражается в делении фон</w:t>
        <w:softHyphen/>
        <w:t>да возмещения на фонд возмещения средств труда и фонд возмещения предметов труда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д возмещения формируется в составе годового общественного продукта и в нем должны быть элементы, которые необходимы для замены потребленных средств производства в данном году. Так как в данном периоде выбывают средства труда, введенные n лет назад, то, соответственно, состав и структура фонда возмещения средств труда должна удовлетворять требованиям такого возмещения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В отличие от средств труда предметы труда возме</w:t>
        <w:softHyphen/>
        <w:t>щаются, как правило, в ходе текущего производства через систему межотраслевых и -внутриотраслевых про</w:t>
        <w:softHyphen/>
        <w:t>изводственных связей. Фонд возмещения предметов тру</w:t>
        <w:softHyphen/>
        <w:t>да включает оборот предметов труда, потребленных при производстве годового валового продукта. С точки зре</w:t>
        <w:softHyphen/>
        <w:t>ния формирования фонда для общества выдвигается другая проблема: постоянно обеспечивать отрасли на</w:t>
        <w:softHyphen/>
        <w:t>родного хозяйства необходимым количеством сырья и наиболее прогрессивных видов предметов труда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динаковая роль, выполняемая средствами и предметами труда в процессе производства, образует исходный пункт различия между основными и оборотными производственными фондами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Если оборотные фонды, потребляясь в натуре, сра</w:t>
        <w:softHyphen/>
        <w:t>зу переносят на продукт свою стоимость и возвращают ее целиком после реализации продукта, то основные фонды потребляясь постепенно, переносят свою стои</w:t>
        <w:softHyphen/>
        <w:t>мость 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одукт по частям. До истечения срока служ</w:t>
        <w:softHyphen/>
        <w:t xml:space="preserve">бы средств труда перенесенная стоимость в денежной форме накапливается </w:t>
      </w:r>
      <w:r>
        <w:rPr>
          <w:rFonts w:cs="Arial" w:ascii="Arial" w:hAnsi="Arial"/>
          <w:smallCaps/>
        </w:rPr>
        <w:t xml:space="preserve">б </w:t>
      </w:r>
      <w:r>
        <w:rPr>
          <w:rFonts w:cs="Arial" w:ascii="Arial" w:hAnsi="Arial"/>
        </w:rPr>
        <w:t>амортизационном фонде, после чего последний используется предприятиями для приобретения новых элементов основных фондов взамен потребленных. Вследствие этого за один оборот стоимости основных фондов оборотные фонды предприятий совершают ряд оборотов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Фонд возмещения делится на фонд возмещения ос</w:t>
        <w:softHyphen/>
        <w:t>новных фондов и фонд возмещения оборотных фондов, что выступает как форма по отношению к его делению на фонд возмещения средств и предметов труда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Фонд возмещения основных фондов представлен суммой амортизации, перенесенной на продукт в тече</w:t>
        <w:softHyphen/>
        <w:t>ние года, а фонд возмещения оборотных фондов — мно</w:t>
        <w:softHyphen/>
        <w:t>гократно очнувшейся стоимостью оборотных фондов в течение года. Определяющим фактором .изменения структуры фонда возмещения в этом случае является разли</w:t>
        <w:softHyphen/>
        <w:t>чие в скорости оборота основных и оборотных фондов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я фонда возмещения основных фондов во всем фонде возмещения в ходе технического прогресса посто</w:t>
        <w:softHyphen/>
        <w:t>янно изменяется. Общая тенденция изменения доли фон</w:t>
        <w:softHyphen/>
        <w:t>да возмещения основных фондов находится под воздей</w:t>
        <w:softHyphen/>
        <w:t>ствием ряда факторов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я фонда возмещения основных фондов (Д) во всем фонде возмещения может быть представлена сле</w:t>
        <w:softHyphen/>
        <w:t>дующим образом:</w:t>
      </w:r>
    </w:p>
    <w:p>
      <w:pPr>
        <w:pStyle w:val="FR1"/>
        <w:spacing w:lineRule="auto" w:line="360"/>
        <w:ind w:left="142" w:firstLine="709"/>
        <w:jc w:val="left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8240</wp:posOffset>
                </wp:positionH>
                <wp:positionV relativeFrom="paragraph">
                  <wp:posOffset>186690</wp:posOffset>
                </wp:positionV>
                <wp:extent cx="1372235" cy="39052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90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2pt;margin-top:14.7pt;width:108pt;height:3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FR1"/>
        <w:spacing w:lineRule="auto" w:line="360"/>
        <w:ind w:left="142" w:firstLine="709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Д = А х Ф / П,</w:t>
      </w:r>
    </w:p>
    <w:p>
      <w:pPr>
        <w:pStyle w:val="Normal"/>
        <w:spacing w:lineRule="auto" w:line="360" w:before="160" w:after="0"/>
        <w:ind w:left="142"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</w:rPr>
        <w:t xml:space="preserve">А  - </w:t>
      </w:r>
      <w:r>
        <w:rPr>
          <w:rFonts w:cs="Arial" w:ascii="Arial" w:hAnsi="Arial"/>
        </w:rPr>
        <w:t>норма амортизации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 -  объем основных фондов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 - объем совокупного продукта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</w:rPr>
        <w:t>Таким образам, изменение доли фонда возмещения основных фондов зависит от трех основных факторов: нормы амортизации, фондоемкости продукции и доли фонда возмещения в валовом продукте.</w:t>
      </w:r>
    </w:p>
    <w:p>
      <w:pPr>
        <w:pStyle w:val="FR1"/>
        <w:spacing w:lineRule="auto" w:line="360"/>
        <w:ind w:left="142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FR2">
    <w:name w:val="FR2"/>
    <w:qFormat/>
    <w:pPr>
      <w:widowControl/>
      <w:bidi w:val="0"/>
      <w:ind w:left="1360" w:right="1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08:47:00Z</dcterms:created>
  <dc:creator>student</dc:creator>
  <dc:description/>
  <dc:language>en-US</dc:language>
  <cp:lastModifiedBy>Александр Максименко</cp:lastModifiedBy>
  <dcterms:modified xsi:type="dcterms:W3CDTF">1999-10-17T07:01:00Z</dcterms:modified>
  <cp:revision>24</cp:revision>
  <dc:subject/>
  <dc:title>5</dc:title>
</cp:coreProperties>
</file>