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. Маркс. Критика политической экономии Т.1М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19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А.В. Сидорович. Фонд возмещения при социализме. М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«Мысль», 197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А.В. Сидорович. Национальное богатство при социализме. МГУ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985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олитэкономия (под ред. А.В. Сидоровича). МГУ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Экономическая теория (под ред. А.В. Сидоровича). МГУ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1997</w:t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2:48:00Z</dcterms:created>
  <dc:creator>student</dc:creator>
  <dc:description/>
  <dc:language>en-US</dc:language>
  <cp:lastModifiedBy>Kolyadko Evgeny</cp:lastModifiedBy>
  <dcterms:modified xsi:type="dcterms:W3CDTF">1999-07-12T21:55:00Z</dcterms:modified>
  <cp:revision>2</cp:revision>
  <dc:subject/>
  <dc:title>������ �������������� ����������</dc:title>
</cp:coreProperties>
</file>