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567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р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>Введени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циональное воспроизводство.</w:t>
      </w:r>
    </w:p>
    <w:p>
      <w:pPr>
        <w:pStyle w:val="Normal"/>
        <w:numPr>
          <w:ilvl w:val="0"/>
          <w:numId w:val="0"/>
        </w:numPr>
        <w:spacing w:lineRule="auto" w:line="480"/>
        <w:ind w:left="1416" w:hanging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.1. Национальное воспроизводство и макроэкономика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</w:t>
      </w:r>
      <w:r>
        <w:rPr>
          <w:rFonts w:cs="Arial" w:ascii="Arial" w:hAnsi="Arial"/>
          <w:b/>
          <w:sz w:val="28"/>
        </w:rPr>
        <w:t xml:space="preserve">1.2. Пропорции национального воспроизводства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851" w:hanging="0"/>
        <w:rPr/>
      </w:pPr>
      <w:r>
        <w:rPr>
          <w:rFonts w:cs="Arial" w:ascii="Arial" w:hAnsi="Arial"/>
          <w:b/>
          <w:sz w:val="28"/>
        </w:rPr>
        <w:t>2. Результаты национального воспроизводства и национальное богатство.</w:t>
      </w:r>
    </w:p>
    <w:p>
      <w:pPr>
        <w:pStyle w:val="Normal"/>
        <w:spacing w:lineRule="auto" w:line="360"/>
        <w:ind w:left="1560" w:hanging="709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2.1.  Объективные основы выделения национального богатства в процессе воспроизводства.</w:t>
      </w:r>
    </w:p>
    <w:p>
      <w:pPr>
        <w:pStyle w:val="Normal"/>
        <w:spacing w:lineRule="auto" w:line="360"/>
        <w:ind w:left="1560" w:hanging="709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sz w:val="28"/>
        </w:rPr>
        <w:t>2.2. Определение природы и состава национального богатства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Модели национального воспроизводства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b/>
          <w:sz w:val="28"/>
        </w:rPr>
        <w:t>3.1. От физиократов - к системе национальных счетов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425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>3.2. Теоретические принципы СНС.</w:t>
      </w:r>
    </w:p>
    <w:p>
      <w:pPr>
        <w:pStyle w:val="Normal"/>
        <w:spacing w:lineRule="auto" w:line="360"/>
        <w:ind w:left="851" w:firstLine="283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 xml:space="preserve">3.3. Использование СНС в макроэкономическом </w:t>
      </w:r>
    </w:p>
    <w:p>
      <w:pPr>
        <w:pStyle w:val="Normal"/>
        <w:spacing w:lineRule="auto" w:line="360"/>
        <w:ind w:left="851" w:firstLine="28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анализе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4. Фонд возмещения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</w:t>
      </w:r>
      <w:r>
        <w:rPr>
          <w:rFonts w:cs="Arial" w:ascii="Arial" w:hAnsi="Arial"/>
          <w:b/>
          <w:sz w:val="28"/>
        </w:rPr>
        <w:t xml:space="preserve">4.1. Формирование и границы фонда возмещения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</w:t>
      </w:r>
      <w:r>
        <w:rPr>
          <w:rFonts w:cs="Arial" w:ascii="Arial" w:hAnsi="Arial"/>
          <w:b/>
          <w:sz w:val="28"/>
        </w:rPr>
        <w:t>4.2. Структура фонда возмещения.</w:t>
      </w:r>
    </w:p>
    <w:p>
      <w:pPr>
        <w:pStyle w:val="Normal"/>
        <w:spacing w:lineRule="auto" w:line="360"/>
        <w:ind w:left="1134" w:hanging="1134"/>
        <w:rPr/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5. Инвестиции - ключевое звено преобразования структуры народного хозяйства и формирования предпосылок экономического роста.</w:t>
      </w:r>
    </w:p>
    <w:p>
      <w:pPr>
        <w:pStyle w:val="Normal"/>
        <w:spacing w:lineRule="auto" w:line="360"/>
        <w:ind w:left="1559" w:hanging="1559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</w:t>
      </w:r>
      <w:r>
        <w:rPr>
          <w:rFonts w:cs="Arial" w:ascii="Arial" w:hAnsi="Arial"/>
          <w:b/>
          <w:sz w:val="28"/>
        </w:rPr>
        <w:t>5.1. Инвестиционный кризис и основные пути его преодоления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right="142" w:firstLine="993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.2. Размещение инвестиций на конкурсной основе.</w:t>
      </w:r>
    </w:p>
    <w:p>
      <w:pPr>
        <w:pStyle w:val="Normal"/>
        <w:spacing w:lineRule="auto" w:line="360"/>
        <w:ind w:right="142" w:firstLine="993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.3. Бюджет развития.</w:t>
      </w:r>
    </w:p>
    <w:p>
      <w:pPr>
        <w:pStyle w:val="Normal"/>
        <w:spacing w:lineRule="auto" w:line="360"/>
        <w:ind w:firstLine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ключени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использованных источников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ведение</w:t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ind w:left="142" w:right="141" w:firstLine="85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2" w:right="14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2" w:right="14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2" w:right="14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42" w:right="141" w:firstLine="851"/>
        <w:jc w:val="both"/>
        <w:rPr/>
      </w:pPr>
      <w:r>
        <w:rPr>
          <w:rFonts w:cs="Arial" w:ascii="Arial" w:hAnsi="Arial"/>
        </w:rPr>
        <w:t>Деформации и нарушения, характерные  для авторитарно-централистской модели развития социализма в полной мере получили выражение в движении общественного воспроизводства. В последние десятилетия это нашло проявление в снижающихся темпах роста  советской экономики при падении эффективности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в нарушении пропорциональности, что выразилось в гипертрофированном развитии производства средств производства в ущерб созданию предметов потребления, хроническом дефиците как устойчивом признаке социалистического производства, примате накопления над эффективным возмещением, игнорировании экологической составляющей воспроизводства, преобладании экстенсивных тенденций в расширенном воспроизводстве и т.п. Эти и другие негативные тенденции в последние годы дополнились финансово-кредитной нестабильностью и значительными нарушениями на потребительском рынке. Сложился такой характер экономического развития, когда впервые за 70 лет можно было говорить о возникновении кризиса общественного воспроизводства в нашей стране.</w:t>
      </w:r>
    </w:p>
    <w:p>
      <w:pPr>
        <w:pStyle w:val="Normal"/>
        <w:spacing w:lineRule="auto" w:line="360"/>
        <w:ind w:left="142" w:right="141" w:firstLine="851"/>
        <w:jc w:val="both"/>
        <w:rPr/>
      </w:pPr>
      <w:r>
        <w:rPr>
          <w:rFonts w:cs="Arial" w:ascii="Arial" w:hAnsi="Arial"/>
        </w:rPr>
        <w:t>Переход нашего общества в качественно новое состояние должен разрешить накопившееся противоречия. При этом необходимо учитывать общие закономерности  воспроизводства, присущие ему независимо от социальной формы, а также особенности экономики нашей страны.</w:t>
      </w:r>
    </w:p>
    <w:p>
      <w:pPr>
        <w:pStyle w:val="Normal"/>
        <w:spacing w:lineRule="auto" w:line="360"/>
        <w:ind w:left="142" w:right="141" w:firstLine="851"/>
        <w:jc w:val="both"/>
        <w:rPr/>
      </w:pPr>
      <w:r>
        <w:rPr>
          <w:rFonts w:cs="Arial" w:ascii="Arial" w:hAnsi="Arial"/>
        </w:rPr>
        <w:t>Прежде всего необходимо вернуться к общим основам экономического развития. Они показывают, что любой экономический строй существует в условиях развитой системы общественного разделения труда, что связь между производством и потреблением является всеобщей и исходной связью в экономике. Это справедливо, ибо любое производство бессмысленно, если оно не завершается потреблением. Да и само производство с точки зрения единства производства и потребления есть производительное потребление. Многообразие продуктов, производимых в различных звеньях индивидуального воспроизводства, должно удовлетворить не только потребности собственных производителей, но и другие общественные потребности, и прежде всего потребности других звеньев в средствах производства и потребителей в предметах потребления разного рода. При этом в развитой экономике эти соответствия должны быть не только качественные, т.е. определенные виды потребительских стоимостей, но и количественные, т.е. должны быть достаточны объемы производимых продуктов, затраты на них соответствовать общественно необходимым, а объем продуктов соответствовать получаемым доходам. Поэтому, общественное воспроизводство, являясь переплетением совокупности индивидуальных воспроизводств, стоит постоянно перед проблемой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как обеспечить соответствие производства и потребностей, которые, как известно, динамично изменяются.    </w:t>
      </w:r>
    </w:p>
    <w:p>
      <w:pPr>
        <w:pStyle w:val="Normal"/>
        <w:spacing w:lineRule="auto" w:line="360"/>
        <w:ind w:left="142" w:right="141" w:firstLine="851"/>
        <w:jc w:val="both"/>
        <w:rPr/>
      </w:pPr>
      <w:r>
        <w:rPr>
          <w:rFonts w:cs="Arial" w:ascii="Arial" w:hAnsi="Arial"/>
        </w:rPr>
        <w:t>Таким образом, проблема сбалансированности, т.е. обеспечения соответствия производства и потребностей, соответствия объема и структуры производства затратам и доходам в обществе является основной проблемой воспроизводства любого типа хозяйства, любой общественной экономической системы.</w:t>
      </w:r>
    </w:p>
    <w:p>
      <w:pPr>
        <w:pStyle w:val="Normal"/>
        <w:spacing w:lineRule="auto" w:line="360"/>
        <w:ind w:left="142" w:right="141" w:firstLine="851"/>
        <w:jc w:val="both"/>
        <w:rPr/>
      </w:pPr>
      <w:r>
        <w:rPr>
          <w:rFonts w:cs="Arial" w:ascii="Arial" w:hAnsi="Arial"/>
        </w:rPr>
        <w:t>В условиях рыночной экономики эта проблема выступает как проблема реализации общественного продукта, когда требуется соответствие пропорций воспроизводства не только по натуральной форме, но и по стоимости. Эта проблема, впервые в истории экономической мысли, четко и ясно зафиксированная марксистской политэкономией, в реальной действительности рыночного хозяйства выступает как проблема соответствия между совокупным спросом и совокупным предложением общества. Притом данное соответствие должно быть достигнуто не только по объему, но и по структуре.</w:t>
      </w:r>
    </w:p>
    <w:p>
      <w:pPr>
        <w:pStyle w:val="Normal"/>
        <w:spacing w:lineRule="auto" w:line="360"/>
        <w:ind w:left="142" w:right="14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right="14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1361" w:gutter="0" w:header="0" w:top="130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78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6:48:00Z</dcterms:created>
  <dc:creator>student</dc:creator>
  <dc:description/>
  <dc:language>en-US</dc:language>
  <cp:lastModifiedBy>Александр Максименко</cp:lastModifiedBy>
  <dcterms:modified xsi:type="dcterms:W3CDTF">1999-10-23T20:57:00Z</dcterms:modified>
  <cp:revision>9</cp:revision>
  <dc:subject/>
  <dc:title> </dc:title>
</cp:coreProperties>
</file>