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Нижегородский Государственный Университет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Им. Н.И.Лобачевского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Экономический факультет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экономической теории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ма : Налоги и налоговые реформы в России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Выполнил : 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sz w:val="22"/>
        </w:rPr>
        <w:t xml:space="preserve"> 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32"/>
        </w:rPr>
        <w:t>Нижний Новгород 1998</w:t>
      </w:r>
    </w:p>
    <w:p>
      <w:pPr>
        <w:pStyle w:val="Normal1"/>
        <w:pBdr>
          <w:top w:val="single" w:sz="12" w:space="1" w:color="000000"/>
          <w:left w:val="single" w:sz="12" w:space="1" w:color="000000"/>
          <w:bottom w:val="single" w:sz="12" w:space="13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9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Contents9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9"/>
            <w:spacing w:lineRule="auto" w:line="360"/>
            <w:ind w:left="1400" w:hanging="0"/>
            <w:rPr>
              <w:sz w:val="28"/>
            </w:rPr>
          </w:pPr>
          <w:r>
            <w:fldChar w:fldCharType="begin"/>
          </w:r>
          <w:r>
            <w:rPr>
              <w:sz w:val="28"/>
              <w:b/>
            </w:rPr>
            <w:instrText xml:space="preserve"> TOC \o </w:instrText>
          </w:r>
          <w:r>
            <w:rPr>
              <w:sz w:val="28"/>
              <w:b/>
            </w:rPr>
            <w:fldChar w:fldCharType="separate"/>
          </w:r>
          <w:r>
            <w:rPr>
              <w:b/>
              <w:sz w:val="28"/>
            </w:rPr>
            <w:t>Введение</w:t>
          </w:r>
          <w:r>
            <w:rPr>
              <w:sz w:val="28"/>
            </w:rPr>
            <w:tab/>
          </w:r>
          <w:r>
            <w:rPr>
              <w:b/>
              <w:sz w:val="28"/>
            </w:rPr>
            <w:t>3</w:t>
          </w:r>
        </w:p>
        <w:p>
          <w:pPr>
            <w:pStyle w:val="Contents9"/>
            <w:rPr>
              <w:b/>
              <w:b/>
            </w:rPr>
          </w:pPr>
          <w:r>
            <w:rPr>
              <w:b/>
            </w:rPr>
            <w:t>1. Понятие налоговой системы</w:t>
            <w:tab/>
            <w:t>4</w:t>
          </w:r>
        </w:p>
        <w:p>
          <w:pPr>
            <w:pStyle w:val="Contents9"/>
            <w:rPr/>
          </w:pPr>
          <w:r>
            <w:rPr/>
            <w:t xml:space="preserve">      </w:t>
          </w:r>
          <w:r>
            <w:rPr/>
            <w:t>1.1 Элементы налога и виды ставок</w:t>
            <w:tab/>
            <w:t>5</w:t>
          </w:r>
        </w:p>
        <w:p>
          <w:pPr>
            <w:pStyle w:val="Contents9"/>
            <w:rPr/>
          </w:pPr>
          <w:r>
            <w:rPr/>
            <w:t xml:space="preserve">      </w:t>
          </w:r>
          <w:r>
            <w:rPr/>
            <w:t>1.2 Анализ основных видов налогов</w:t>
            <w:tab/>
            <w:t>5</w:t>
          </w:r>
        </w:p>
        <w:p>
          <w:pPr>
            <w:pStyle w:val="Contents9"/>
            <w:rPr>
              <w:b/>
              <w:b/>
            </w:rPr>
          </w:pPr>
          <w:r>
            <w:rPr>
              <w:b/>
            </w:rPr>
            <w:t>2. Налоги Российской Федерации</w:t>
            <w:tab/>
            <w:t>8</w:t>
          </w:r>
        </w:p>
        <w:p>
          <w:pPr>
            <w:pStyle w:val="Contents9"/>
            <w:rPr>
              <w:i/>
              <w:i/>
            </w:rPr>
          </w:pPr>
          <w:r>
            <w:rPr>
              <w:i/>
            </w:rPr>
            <w:t xml:space="preserve">    </w:t>
          </w:r>
          <w:r>
            <w:rPr/>
            <w:t xml:space="preserve">  </w:t>
          </w:r>
          <w:r>
            <w:rPr/>
            <w:t>2.1 Основы налоговой системы</w:t>
          </w:r>
          <w:r>
            <w:rPr>
              <w:i/>
            </w:rPr>
            <w:tab/>
          </w:r>
          <w:r>
            <w:rPr/>
            <w:t>8</w:t>
          </w:r>
        </w:p>
        <w:p>
          <w:pPr>
            <w:pStyle w:val="Contents9"/>
            <w:rPr/>
          </w:pPr>
          <w:r>
            <w:rPr/>
            <w:t xml:space="preserve">      </w:t>
          </w:r>
          <w:r>
            <w:rPr/>
            <w:t>2.2 Основные налоги</w:t>
          </w:r>
          <w:r>
            <w:rPr>
              <w:b/>
            </w:rPr>
            <w:tab/>
            <w:t>11</w:t>
          </w:r>
          <w:r>
            <w:rPr/>
            <w:t xml:space="preserve"> </w:t>
          </w:r>
        </w:p>
        <w:p>
          <w:pPr>
            <w:pStyle w:val="Contents9"/>
            <w:rPr>
              <w:i/>
              <w:i/>
            </w:rPr>
          </w:pPr>
          <w:r>
            <w:rPr/>
            <w:t xml:space="preserve">              </w:t>
          </w:r>
          <w:r>
            <w:rPr>
              <w:i/>
            </w:rPr>
            <w:t>2.2.1 Налог на прибыль</w:t>
            <w:tab/>
          </w:r>
          <w:r>
            <w:rPr/>
            <w:t>11</w:t>
          </w:r>
        </w:p>
        <w:p>
          <w:pPr>
            <w:pStyle w:val="Contents9"/>
            <w:rPr>
              <w:i/>
              <w:i/>
            </w:rPr>
          </w:pPr>
          <w:r>
            <w:rPr>
              <w:i/>
            </w:rPr>
            <w:t xml:space="preserve">              </w:t>
          </w:r>
          <w:r>
            <w:rPr>
              <w:i/>
            </w:rPr>
            <w:t>2.2.2 Налог на добавленную стоимость</w:t>
            <w:tab/>
          </w:r>
          <w:r>
            <w:rPr/>
            <w:t>18</w:t>
          </w:r>
        </w:p>
        <w:p>
          <w:pPr>
            <w:pStyle w:val="Contents9"/>
            <w:rPr>
              <w:i/>
              <w:i/>
            </w:rPr>
          </w:pPr>
          <w:r>
            <w:rPr>
              <w:i/>
            </w:rPr>
            <w:t xml:space="preserve">              </w:t>
          </w:r>
          <w:r>
            <w:rPr>
              <w:i/>
            </w:rPr>
            <w:t>2.2.3 Акцизы</w:t>
            <w:tab/>
          </w:r>
          <w:r>
            <w:rPr/>
            <w:t>22</w:t>
          </w:r>
        </w:p>
        <w:p>
          <w:pPr>
            <w:pStyle w:val="Contents9"/>
            <w:rPr>
              <w:i/>
              <w:i/>
            </w:rPr>
          </w:pPr>
          <w:r>
            <w:rPr>
              <w:i/>
            </w:rPr>
            <w:t xml:space="preserve">              </w:t>
          </w:r>
          <w:r>
            <w:rPr>
              <w:i/>
            </w:rPr>
            <w:t>2.2.4 Подоходный налог</w:t>
            <w:tab/>
          </w:r>
          <w:r>
            <w:rPr/>
            <w:t>23</w:t>
          </w:r>
        </w:p>
        <w:p>
          <w:pPr>
            <w:pStyle w:val="Contents9"/>
            <w:rPr>
              <w:i/>
              <w:i/>
            </w:rPr>
          </w:pPr>
          <w:r>
            <w:rPr>
              <w:i/>
            </w:rPr>
            <w:t xml:space="preserve">              </w:t>
          </w:r>
          <w:r>
            <w:rPr>
              <w:i/>
            </w:rPr>
            <w:t>2.2.5 Прочие федеральные налоги</w:t>
            <w:tab/>
          </w:r>
          <w:r>
            <w:rPr/>
            <w:t>29</w:t>
          </w:r>
        </w:p>
        <w:p>
          <w:pPr>
            <w:pStyle w:val="Contents9"/>
            <w:rPr>
              <w:b/>
              <w:b/>
            </w:rPr>
          </w:pPr>
          <w:r>
            <w:rPr>
              <w:b/>
            </w:rPr>
            <w:t>3. Анализ действующей налоговой системы</w:t>
            <w:tab/>
            <w:t>29</w:t>
          </w:r>
        </w:p>
        <w:p>
          <w:pPr>
            <w:pStyle w:val="Contents9"/>
            <w:rPr>
              <w:b/>
              <w:b/>
            </w:rPr>
          </w:pPr>
          <w:r>
            <w:rPr>
              <w:b/>
            </w:rPr>
            <w:t>4. Направления налоговой реформы</w:t>
            <w:tab/>
            <w:t>31</w:t>
          </w:r>
        </w:p>
        <w:p>
          <w:pPr>
            <w:pStyle w:val="Contents9"/>
            <w:rPr>
              <w:b/>
              <w:b/>
            </w:rPr>
          </w:pPr>
          <w:r>
            <w:rPr>
              <w:b/>
            </w:rPr>
            <w:t>Список используемой литературы</w:t>
            <w:tab/>
            <w:t>33</w:t>
          </w:r>
        </w:p>
        <w:p>
          <w:pPr>
            <w:pStyle w:val="Normal1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Heading9"/>
        <w:ind w:firstLine="720"/>
        <w:rPr>
          <w:rFonts w:ascii="Times New Roman" w:hAnsi="Times New Roman" w:cs="Times New Roman"/>
          <w:b/>
          <w:b/>
          <w:i/>
          <w:i/>
          <w:sz w:val="36"/>
        </w:rPr>
      </w:pPr>
      <w:r>
        <w:br w:type="page"/>
      </w:r>
      <w:r>
        <w:rPr>
          <w:rFonts w:cs="Times New Roman" w:ascii="Times New Roman" w:hAnsi="Times New Roman"/>
          <w:b/>
          <w:i/>
          <w:sz w:val="36"/>
        </w:rPr>
        <w:t>Введение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Среди множества экономических рычагов, при помощи которых государство воздействует на рыночную экономику, важное место занимают налоги. В усло</w:t>
        <w:softHyphen/>
        <w:t>виях рыночных отношений, и особенно в переходный к рынку период, налоговая система является одним из важнейших экономических регуляторов, основой фи</w:t>
        <w:softHyphen/>
        <w:t>нансово-кредитного механизма государственного регулирования экономики. Го</w:t>
        <w:softHyphen/>
        <w:t>сударство широко использует налоговую политику в качестве определенного ре</w:t>
        <w:softHyphen/>
        <w:t>гулятора воздействия на негативные явления рынка. Налоги, как и вся налоговая система, являются мощным инструментом управления экономикой в условиях рынка. От того, насколько правильно построена система налогообложения, зави</w:t>
        <w:softHyphen/>
        <w:t>сит эффективное функционирование всего народного хозяйств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На Западе налоговые вопросы давно уже занимают почетное место в фи</w:t>
        <w:softHyphen/>
        <w:t>нансовом планировании предприятий. В условиях высоких налоговых ставок не</w:t>
        <w:softHyphen/>
        <w:t>правильный или недостаточный учет налогового фактора может привести к весьма неблагоприятным последствиям или даже вызвать банкротство пред</w:t>
        <w:softHyphen/>
        <w:t>приятия. С другой стороны, правильное использование предусмотренных налого</w:t>
        <w:softHyphen/>
        <w:t>вым законодательством льгот и скидок может обеспечить не только сохранность и полученных финансовых накоплений, но и возможности финансирования расши</w:t>
        <w:softHyphen/>
        <w:t>рения деятельности, новых инвестиций за счет экономии на налогах или даже за счет возврата налоговых платежей из казны.</w:t>
      </w:r>
    </w:p>
    <w:p>
      <w:pPr>
        <w:pStyle w:val="Normal1"/>
        <w:ind w:firstLine="567"/>
        <w:jc w:val="both"/>
        <w:rPr/>
      </w:pPr>
      <w:r>
        <w:rPr>
          <w:sz w:val="24"/>
        </w:rPr>
        <w:t>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, независимо от ведомственной под</w:t>
        <w:softHyphen/>
        <w:t>чиненности, форм собственности и организационно-правовой формы пред</w:t>
        <w:softHyphen/>
        <w:t>приятия. С помощью налогов определяются взаимоотношения предпринимате</w:t>
        <w:softHyphen/>
        <w:t>лей, предприятий всех форм собственности с государственными и местными бюджетами, с банками, а также с вышестоящими организациями. При помощи налогов регулируется внешнеэкономическая деятельность, вклю</w:t>
        <w:softHyphen/>
        <w:t>чая привлече</w:t>
        <w:softHyphen/>
        <w:t>ние иностранных инвестиций, формируется хозрасчетный доход и прибыль пред</w:t>
        <w:softHyphen/>
        <w:t>приятия. С помощью налогов государ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учает в свое распо</w:t>
        <w:softHyphen/>
        <w:t>ряжение ре</w:t>
        <w:softHyphen/>
        <w:t>сурсы, необходимые для выполнения своих общественных функций. За счет на</w:t>
        <w:softHyphen/>
        <w:t>логов финансируются также расходы по социальному обеспечению, которые из</w:t>
        <w:softHyphen/>
        <w:t xml:space="preserve">меняют распределение доходов. Система налогового обложения определяет конечное распределение доходов между людьми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условиях перехода от административно-директивных методов управле</w:t>
        <w:softHyphen/>
        <w:t>ния к экономическим резко возрастают роль и значение налогов как регулятора ры</w:t>
        <w:softHyphen/>
        <w:t>ночной экономики, поощрения и развития приоритетных отраслей народного хо</w:t>
        <w:softHyphen/>
        <w:t>зяйства, через налоги государство может проводить энергичную политику в раз</w:t>
        <w:softHyphen/>
        <w:t>витии наукоемких производств и ликвидации убыточных предприятий. Именно налоговая система на сегодняшний день оказалась, пожалуй, главным предме</w:t>
        <w:softHyphen/>
        <w:t>том дискуссий о путях и методах реформирования, а также острой критики. Сей</w:t>
        <w:softHyphen/>
        <w:t>час существует масса всевозможной литературы по налогообло</w:t>
        <w:softHyphen/>
        <w:t>жению в запад</w:t>
        <w:softHyphen/>
        <w:t>ных странах, накоплен огромный многолетний опыт. Но в связи с тем, что налого</w:t>
        <w:softHyphen/>
        <w:t>вая система России создается практически заново, сегодня очень мало моно</w:t>
        <w:softHyphen/>
        <w:t>графий отечественных авторов по налогообло</w:t>
        <w:softHyphen/>
        <w:t>жению, в которых можно было бы найти грамотные, глубоко продуманные, просчитанные предложения по созданию именно российской налоговой системы, отвечающей нашим российским усло</w:t>
        <w:softHyphen/>
        <w:t>виям.</w:t>
      </w:r>
    </w:p>
    <w:p>
      <w:pPr>
        <w:pStyle w:val="Normal1"/>
        <w:ind w:firstLine="567"/>
        <w:jc w:val="both"/>
        <w:rPr>
          <w:b/>
          <w:b/>
          <w:i/>
          <w:i/>
          <w:sz w:val="24"/>
          <w:lang w:val="en-US"/>
        </w:rPr>
      </w:pPr>
      <w:r>
        <w:rPr>
          <w:sz w:val="24"/>
        </w:rPr>
        <w:t>Налоговая система в Российской Федерации практически была создана в 1991 году, когда в декабре этого года был принят пакет законопроектов о нало</w:t>
        <w:softHyphen/>
        <w:t>говой системе. Среди них: "Об основах налоговой системы в Российской Феде</w:t>
        <w:softHyphen/>
        <w:t>рации", "О налоге на прибыль предприятий и организаций", "О налоге на добав</w:t>
        <w:softHyphen/>
        <w:t>ленную стоимость" и другие.</w:t>
      </w:r>
      <w:r>
        <w:br w:type="page"/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1. </w:t>
      </w:r>
      <w:r>
        <w:rPr>
          <w:rFonts w:cs="Times New Roman" w:ascii="Times New Roman" w:hAnsi="Times New Roman"/>
          <w:b/>
          <w:i/>
          <w:sz w:val="36"/>
        </w:rPr>
        <w:t>Понятие налоговой системы</w:t>
      </w:r>
    </w:p>
    <w:p>
      <w:pPr>
        <w:pStyle w:val="TextBodyIndent"/>
        <w:suppressAutoHyphens w:val="true"/>
        <w:spacing w:lineRule="auto" w:line="240"/>
        <w:rPr>
          <w:sz w:val="24"/>
        </w:rPr>
      </w:pPr>
      <w:r>
        <w:rPr>
          <w:sz w:val="24"/>
        </w:rPr>
        <w:t xml:space="preserve">Адам Смит сформулировал четыре основополагающих, ставших классическими, принципа налогообложения, желательных в любой системе экономики: 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>1)</w:t>
      </w:r>
      <w:r>
        <w:rPr>
          <w:sz w:val="24"/>
          <w:lang w:val="en-US"/>
        </w:rPr>
        <w:t xml:space="preserve"> </w:t>
      </w:r>
      <w:r>
        <w:rPr>
          <w:sz w:val="24"/>
        </w:rPr>
        <w:t>Подданные государства должны участвовать в содержании правительства соответственно доходу, каким они пользуются под покровительством и защитой государства. Соблюдение этого положения или пренебрежение им приводит к так называемому равенству или неравенству налогообложения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2) Налог, который обязывается уплачивать каждое отдельное лицо должен быть точно определен (срок уплаты, способ платежа, сумма платежа)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3) Каждый налог должен взиматься тем способом или в то время, когда плательщику удобнее всего оплатить его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>4) Каждый налог должен быть так задуман и разработан, чтобы он брал и удерживал из кармана народа как можно меньше сверх того,</w:t>
      </w:r>
      <w:r>
        <w:rPr>
          <w:sz w:val="24"/>
          <w:lang w:val="en-US"/>
        </w:rPr>
        <w:t xml:space="preserve"> </w:t>
      </w:r>
      <w:r>
        <w:rPr>
          <w:sz w:val="24"/>
        </w:rPr>
        <w:t>что он приносит казне государства. (Налог может брать и удерживать из кармана народа гораздо больше, чем он приносит казне, если, например, его сбор требует такой армии чиновников, жалованье которых будет поглощать значительную часть суммы, которую приносит налог.)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На основе четырех принципов Адама Смита налогообложения к настоящему времени  сложились два реальных принципа (концепции) налогообложения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вый, физические и юридические лица должны уплачивать налоги, пропорционально тем выгодам, которые они получили от государства. Логично, что те, кто получил большую выгоду от предлагаемых правительством товаров и услуг должны платить налоги, необходимые для финансирования производства этих товаров и услуг. Некоторая часть общественных благ финансируется главным образом на основе этого принципа. Например, налоги на бензин обычно предназначаются для финансирования и строительства и ремонта автодорог. Таким образом, те, кто пользуется хорошими дорогами,  оплачивают затраты на поддержание и ремонт этих дорог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Но всеобщее применение этого принципа связано с определенными трудностями. Например, в этом случае невозможно определить, какую личную выгоду, в каком размере и т.д. получает каждый налогоплательщик от расходов государства на национальную оборону, здравоохранение, просвещение. Даже в поддающемся на первый взгляд оценке случае финансирования автодорог мы обнаруживаем, что оценить эти выгоды очень трудно. Отдельные владельцы автомобилей извлекают пользу из автодорог хорошего качества не в одинаковой степени. И те, кто не имеет машины, также получают выгоду. Предприниматели, безусловно, значительно выигрывают от расширения рынка в связи с появлением хороших дорог. Кроме того, следуя этому принципу, необходимо было бы облагать налогом, например, только малоимущих, безработных, для финансирования пособий, которые они получают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Второй принцип предполагает зависимость налога от размера получаемого дохода, т.е. физические и юридические лица, имеющие более высокие доходы, выплачивают и большие налоги и наоборот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>Рациональность данного принципа заключается в том, что существует, естественно, разница между налогом, который взимается из расходов на потребление предметов роскоши, и налогом, который хотя бы даже в небольшой степени удерживается из расходов на предметы первой необходимости. Брать ежемесячно по 500000 руб. у лица получающего 5 млн. руб. дохода вовсе не значит лишать его источника средств к существованию и определенных удобств жизни. И разве можно сравнить этот эффект с тем, когда берут 5 000 руб. у человека с доходом в 50 000 руб. Жертва последнего не только больше, но и вообще несоизмерима с жертвой первого.</w:t>
      </w:r>
      <w:r>
        <w:rPr>
          <w:sz w:val="24"/>
          <w:lang w:val="en-US"/>
        </w:rPr>
        <w:t xml:space="preserve"> </w:t>
      </w:r>
      <w:r>
        <w:rPr>
          <w:sz w:val="24"/>
        </w:rPr>
        <w:t>Дело в том, что мы, потребители действуем всегда рационально, т.е. в первую очередь мы тратим свои доходы на товары и услуги первой необходимости, затем на не столь необходимые товары и т.д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Данный принцип представляется справедливым и рациональным, однако проблема заключается в том, что пока нет строгого научного подхода в измерении чьей-либо возможности платить налоги. Налоговая политика правительства строится в соответствии с социально-экономической сущностью государства, в зависимости от взглядов правящей политической партии, требований момента и потребности правительства в доходах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Современные налоговые системы используют оба принципа налогообложения, в зависимости от экономической и социальной целесообразности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>1.1</w:t>
      </w:r>
      <w:r>
        <w:rPr>
          <w:rFonts w:cs="Times New Roman" w:ascii="Times New Roman" w:hAnsi="Times New Roman"/>
          <w:b/>
          <w:i/>
          <w:sz w:val="36"/>
        </w:rPr>
        <w:t xml:space="preserve"> Элементы налога и виды ставок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Налоговая система базируется на соответствующих законодательных актах государства, которыми устанавливаются конкретные методы построения и взимания налогов, т.е. определяются элементы налога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К ним относятся:</w:t>
      </w:r>
    </w:p>
    <w:p>
      <w:pPr>
        <w:pStyle w:val="Normal1"/>
        <w:suppressAutoHyphens w:val="true"/>
        <w:ind w:left="284" w:firstLine="720"/>
        <w:jc w:val="both"/>
        <w:rPr/>
      </w:pPr>
      <w:r>
        <w:rPr>
          <w:sz w:val="24"/>
        </w:rPr>
        <w:t xml:space="preserve">а) </w:t>
      </w:r>
      <w:r>
        <w:rPr>
          <w:i/>
          <w:sz w:val="24"/>
        </w:rPr>
        <w:t>субъект налога или налогоплательщик</w:t>
      </w:r>
      <w:r>
        <w:rPr>
          <w:sz w:val="24"/>
        </w:rPr>
        <w:t xml:space="preserve">  - лицо, на которое законом возложена обязанность уплачивать налог. Однако через механизм цен налоговое бремя может перекладываться на другое лицо поэтому рассматривают и</w:t>
      </w:r>
    </w:p>
    <w:p>
      <w:pPr>
        <w:pStyle w:val="Normal1"/>
        <w:suppressAutoHyphens w:val="true"/>
        <w:ind w:left="284" w:firstLine="720"/>
        <w:jc w:val="both"/>
        <w:rPr/>
      </w:pPr>
      <w:r>
        <w:rPr>
          <w:sz w:val="24"/>
        </w:rPr>
        <w:t xml:space="preserve">б) </w:t>
      </w:r>
      <w:r>
        <w:rPr>
          <w:i/>
          <w:sz w:val="24"/>
        </w:rPr>
        <w:t>носитель налога</w:t>
      </w:r>
      <w:r>
        <w:rPr>
          <w:sz w:val="24"/>
        </w:rPr>
        <w:t xml:space="preserve"> - лицо, которое фактически уплачивает налог;</w:t>
      </w:r>
    </w:p>
    <w:p>
      <w:pPr>
        <w:pStyle w:val="Normal1"/>
        <w:suppressAutoHyphens w:val="true"/>
        <w:ind w:left="284" w:firstLine="720"/>
        <w:jc w:val="both"/>
        <w:rPr/>
      </w:pPr>
      <w:r>
        <w:rPr>
          <w:sz w:val="24"/>
        </w:rPr>
        <w:t xml:space="preserve">в) </w:t>
      </w:r>
      <w:r>
        <w:rPr>
          <w:i/>
          <w:sz w:val="24"/>
        </w:rPr>
        <w:t>объект налога</w:t>
      </w:r>
      <w:r>
        <w:rPr>
          <w:sz w:val="24"/>
        </w:rPr>
        <w:t xml:space="preserve"> - доход или имуществ, с которого начисляется налог  (заработная плата, ценные бумаги, прибыль, недвижимое имущество, товары  и т.д.);</w:t>
      </w:r>
    </w:p>
    <w:p>
      <w:pPr>
        <w:pStyle w:val="Normal1"/>
        <w:suppressAutoHyphens w:val="true"/>
        <w:ind w:left="284" w:firstLine="720"/>
        <w:jc w:val="both"/>
        <w:rPr/>
      </w:pPr>
      <w:r>
        <w:rPr>
          <w:sz w:val="24"/>
        </w:rPr>
        <w:t xml:space="preserve">г) </w:t>
      </w:r>
      <w:r>
        <w:rPr>
          <w:i/>
          <w:sz w:val="24"/>
        </w:rPr>
        <w:t>источник налога</w:t>
      </w:r>
      <w:r>
        <w:rPr>
          <w:sz w:val="24"/>
        </w:rPr>
        <w:t xml:space="preserve"> - доход, за счет которого уплачивается налог;</w:t>
      </w:r>
    </w:p>
    <w:p>
      <w:pPr>
        <w:pStyle w:val="Normal1"/>
        <w:suppressAutoHyphens w:val="true"/>
        <w:ind w:left="284" w:firstLine="720"/>
        <w:jc w:val="both"/>
        <w:rPr/>
      </w:pPr>
      <w:r>
        <w:rPr>
          <w:sz w:val="24"/>
        </w:rPr>
        <w:t xml:space="preserve">д) </w:t>
      </w:r>
      <w:r>
        <w:rPr>
          <w:i/>
          <w:sz w:val="24"/>
        </w:rPr>
        <w:t>ставка налога</w:t>
      </w:r>
      <w:r>
        <w:rPr>
          <w:sz w:val="24"/>
        </w:rPr>
        <w:t xml:space="preserve"> - важный элемент налога, который определяет величину налога на единицу обложения (денежная единица дохода, единица земельной площади, единица измерения товара и т.д.).</w:t>
      </w:r>
    </w:p>
    <w:p>
      <w:pPr>
        <w:pStyle w:val="TextBodyIndent"/>
        <w:suppressAutoHyphens w:val="true"/>
        <w:spacing w:lineRule="auto" w:line="240"/>
        <w:rPr>
          <w:sz w:val="24"/>
        </w:rPr>
      </w:pPr>
      <w:r>
        <w:rPr>
          <w:sz w:val="24"/>
        </w:rPr>
        <w:t xml:space="preserve">Различают, твердые, пропорциональные, прогрессивные и регрессивные налоговые ставки. 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>Твердые ставки</w:t>
      </w:r>
      <w:r>
        <w:rPr>
          <w:sz w:val="24"/>
        </w:rPr>
        <w:t xml:space="preserve"> устанавливаются в абсолютной сумме на единицу обложения, независимо от размеров дохода (например, на тонну нефти или газа)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 xml:space="preserve">2. </w:t>
      </w:r>
      <w:r>
        <w:rPr>
          <w:i/>
          <w:sz w:val="24"/>
        </w:rPr>
        <w:t>Пропорциональные</w:t>
      </w:r>
      <w:r>
        <w:rPr>
          <w:sz w:val="24"/>
        </w:rPr>
        <w:t xml:space="preserve"> - действуют в одинаковом процентном отношении к объекту налога без учета дифференциации его величины (например, действовавший в СССР до 1 июля 1990 г. налог на заработную плату в размере 13 %) 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>3</w:t>
      </w:r>
      <w:r>
        <w:rPr>
          <w:i/>
          <w:sz w:val="24"/>
        </w:rPr>
        <w:t>. Прогрессивные</w:t>
      </w:r>
      <w:r>
        <w:rPr>
          <w:sz w:val="24"/>
        </w:rPr>
        <w:t xml:space="preserve"> - средняя ставка прогрессивного налога повышается по мере возрастания дохода. При прогрессивной ставке налогообложения налогоплательщик выплачивает не только большую абсолютную сумму дохода, но и большую его долю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 xml:space="preserve">4. </w:t>
      </w:r>
      <w:r>
        <w:rPr>
          <w:i/>
          <w:sz w:val="24"/>
        </w:rPr>
        <w:t>Регрессивные</w:t>
      </w:r>
      <w:r>
        <w:rPr>
          <w:sz w:val="24"/>
        </w:rPr>
        <w:t xml:space="preserve"> - средняя ставка регрессивного налога понижается по мере роста дохода. Регрессивный налог может приносить большую абсолютную сумму, а может и не приводить к росту абсолютной величины налога при увеличении доходов. </w:t>
      </w:r>
    </w:p>
    <w:p>
      <w:pPr>
        <w:pStyle w:val="TextBodyIndent"/>
        <w:suppressAutoHyphens w:val="true"/>
        <w:spacing w:lineRule="auto" w:line="240"/>
        <w:rPr>
          <w:sz w:val="24"/>
        </w:rPr>
      </w:pPr>
      <w:r>
        <w:rPr>
          <w:sz w:val="24"/>
        </w:rPr>
        <w:t>В общих чертах видно,  что прогрессивные налоги - это те налоги, бремя которых наиболее сильно  давит на лиц с большими  доходами, регрессивные налоги наиболее тяжело ударяют по физическим и юридическим лицам, обладающим незначительными доходами.</w:t>
      </w:r>
    </w:p>
    <w:p>
      <w:pPr>
        <w:pStyle w:val="Normal1"/>
        <w:suppressAutoHyphens w:val="true"/>
        <w:ind w:firstLine="720"/>
        <w:jc w:val="both"/>
        <w:rPr/>
      </w:pPr>
      <w:r>
        <w:rPr>
          <w:i/>
          <w:sz w:val="24"/>
        </w:rPr>
        <w:t>По платежеспособности</w:t>
      </w:r>
      <w:r>
        <w:rPr>
          <w:sz w:val="24"/>
        </w:rPr>
        <w:t xml:space="preserve">  налоги классифицируют  на прямые и косвенные. </w:t>
      </w:r>
    </w:p>
    <w:p>
      <w:pPr>
        <w:pStyle w:val="Normal1"/>
        <w:suppressAutoHyphens w:val="true"/>
        <w:ind w:firstLine="720"/>
        <w:jc w:val="both"/>
        <w:rPr/>
      </w:pPr>
      <w:r>
        <w:rPr>
          <w:i/>
          <w:sz w:val="24"/>
        </w:rPr>
        <w:t>Прямые</w:t>
      </w:r>
      <w:r>
        <w:rPr>
          <w:sz w:val="24"/>
        </w:rPr>
        <w:t xml:space="preserve"> налоги прямо взимаются с субъекта налога (подоходный налог с населения, подоходный налог с предприятий, корпораций, организаций, налоги в фонд социального страхования и т.д.). Прямые налоги прямо пропорциональны платежеспособности.</w:t>
      </w:r>
    </w:p>
    <w:p>
      <w:pPr>
        <w:pStyle w:val="Normal1"/>
        <w:suppressAutoHyphens w:val="true"/>
        <w:ind w:firstLine="720"/>
        <w:jc w:val="both"/>
        <w:rPr/>
      </w:pPr>
      <w:r>
        <w:rPr>
          <w:i/>
          <w:sz w:val="24"/>
        </w:rPr>
        <w:t>Косвенные</w:t>
      </w:r>
      <w:r>
        <w:rPr>
          <w:sz w:val="24"/>
        </w:rPr>
        <w:t xml:space="preserve"> налоги - это налоги на определенные товары и услуги. Косвенные налоги взимаются через надбавку к цене. Виды косвенных налогов: налог на добавленную стоимость (охватывает широкий диапазон продукции), акцизы  (облагается  относительно небольшой перечень избранных товаров), таможенные пошлины.</w:t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1.2 Анализ основных видов налогов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  <w:u w:val="single"/>
        </w:rPr>
        <w:t>Подоходные налоги.</w:t>
      </w:r>
      <w:r>
        <w:rPr>
          <w:sz w:val="24"/>
        </w:rPr>
        <w:t xml:space="preserve"> Практика подоходного налогообложения различает валовой доход, вычеты и облагаемый доход. Валовой доход - это общая сумма доходов, полученных из различных источников. Законодательно из валового дохода разрешается вычесть производственные, транспортные, командировочные, рекламные издержки. Кроме того, к вычетам относятся различные налоговые льготы - необлагаемый минимум (определенная величина дохода, свободная от налога), скидка с дохода лиц, имеющих на иждивении детей (в РФ - каждому из родителей на всех детей, находящихся на иждивении), для инвалидов, льготы предприятиям, фирмам в виде ускоренной амортизации, освобождения от налогов сумм, направленных на благотворительные цели и т.п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Таким образом,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благаемый доход = Валовой доход - Вычеты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При подоходном налогообложении чрезвычайно важно рассчитать оптимальные ставки налогов. Если ставки чрезмерно высоки, то подрывается стимул к нововведениям, рискованным проектам, в высоких ставках налога таится опасность снижения трудовой активности людей.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Американские эксперты во главе с профессором Лаффером теоретически доказали, что при ставке подоходного налога более 50% резко снижается деловая активность фирм и населения в целом.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Трудно рассчитывать на то, что можно теоретически обосновать идеальную шкалу налогообложения доходов. Она должна быть откорректирована на практике. Немаловажное значение в оценке её справедливости имеют национальные,  психологические и культурные факторы. Американцы, например,  считают, что при такой шкале налогообложения, которая существует в Швеции - 75% , в США никто не стал бы вкладывать капитал в производство. Так, рост производственной активности  в США после налоговой реформы 1986 года  в значительной степени был связан со снижением предельных ставок налогообложения.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Высшая ставка налога должна находиться в пределах  50 - 70% налога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 xml:space="preserve">В подоходном налогообложении различают  </w:t>
      </w:r>
      <w:r>
        <w:rPr>
          <w:i/>
          <w:sz w:val="24"/>
        </w:rPr>
        <w:t>подоходный налог с населения</w:t>
      </w:r>
      <w:r>
        <w:rPr>
          <w:sz w:val="24"/>
        </w:rPr>
        <w:t xml:space="preserve"> и </w:t>
      </w:r>
      <w:r>
        <w:rPr>
          <w:i/>
          <w:sz w:val="24"/>
        </w:rPr>
        <w:t>подоходный налог с предприятий, организаций корпораций.</w:t>
      </w:r>
    </w:p>
    <w:p>
      <w:pPr>
        <w:pStyle w:val="Normal1"/>
        <w:suppressAutoHyphens w:val="true"/>
        <w:ind w:firstLine="720"/>
        <w:jc w:val="both"/>
        <w:rPr/>
      </w:pPr>
      <w:r>
        <w:rPr>
          <w:i/>
          <w:sz w:val="24"/>
        </w:rPr>
        <w:t>Подоходный налог с населения</w:t>
      </w:r>
      <w:r>
        <w:rPr>
          <w:sz w:val="24"/>
        </w:rPr>
        <w:t xml:space="preserve"> относится к прямым, в большинстве стран прогрессивным налогом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Действующие системы личного подоходного налогообложения несколько сглаживают неравенство в доходах после вычета налогов. График  в несколько преувеличенном виде показывает, в какой мере прогрессивные ставки налога могут повлиять на неравенство доходов. Это видно потому, как сужается площадь, отображающая неравенство доходов: прогрессивное налогообложение перемещает сплошную линию влево (до пунктирной линии), ближе к линии равномерного распределения доходов, идущей под углом в 45  градусов.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Линия А отображает неравенство в распределении доходов до уплаты налогов. Линия Б показывает, что прогрессивные налоги приводят к более равномерному распределению доходов, остающихся после уплаты налогов. Влияние их представлено на рисунке, естественно, в преувеличенном виде, чтобы лучше выявить суть вопроса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/>
        <w:object w:dxaOrig="6236" w:dyaOrig="3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8pt;height:189.8pt" filled="f" o:ole="">
            <v:imagedata r:id="rId3" o:title=""/>
          </v:shape>
          <o:OLEObject Type="Embed" ProgID="" ShapeID="ole_rId2" DrawAspect="Content" ObjectID="_2107104862" r:id="rId2"/>
        </w:objec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  <w:u w:val="single"/>
        </w:rPr>
        <w:t>Подоходный  налог (налог на прибыль)</w:t>
      </w:r>
      <w:r>
        <w:rPr>
          <w:sz w:val="24"/>
        </w:rPr>
        <w:t xml:space="preserve"> предприятий, объединений, организаций, корпораций и т.д. Подоходным налогом облагается балансовая прибыль. Ставки налогообложения устанавливаются законодательным путем.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В США налогообложение прибыли корпораций регулируется Законом о налоговой реформе 1986 г.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. Максимальная ставка понизилась с июля 1987 г. с 46% до 40%, а с июля 1988 г. - до 34%. Об изменениях в шкале обложения подоходным налогом свидетельствует следующая таблица: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1"/>
              <w:tabs>
                <w:tab w:val="clear" w:pos="720"/>
                <w:tab w:val="right" w:pos="-2127" w:leader="none"/>
              </w:tabs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лагаемый налогом                                Ставки налогообложения</w:t>
            </w:r>
          </w:p>
          <w:p>
            <w:pPr>
              <w:pStyle w:val="Normal1"/>
              <w:tabs>
                <w:tab w:val="clear" w:pos="720"/>
                <w:tab w:val="right" w:pos="-2127" w:leader="none"/>
              </w:tabs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годовой доход                         до реформы 1986 г.       введены в 1988г.     </w:t>
            </w:r>
          </w:p>
        </w:tc>
      </w:tr>
      <w:tr>
        <w:trPr/>
        <w:tc>
          <w:tcPr>
            <w:tcW w:w="977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1"/>
              <w:tabs>
                <w:tab w:val="clear" w:pos="720"/>
                <w:tab w:val="center" w:pos="-2268" w:leader="none"/>
                <w:tab w:val="center" w:pos="-142" w:leader="none"/>
                <w:tab w:val="left" w:pos="426" w:leader="none"/>
                <w:tab w:val="left" w:pos="4253" w:leader="none"/>
                <w:tab w:val="left" w:pos="6946" w:leader="none"/>
              </w:tabs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ервые $25000                              15                                      15</w:t>
            </w:r>
          </w:p>
        </w:tc>
      </w:tr>
      <w:tr>
        <w:trPr/>
        <w:tc>
          <w:tcPr>
            <w:tcW w:w="977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$25001-$50000                              18                                      15 </w:t>
            </w:r>
          </w:p>
        </w:tc>
      </w:tr>
      <w:tr>
        <w:trPr/>
        <w:tc>
          <w:tcPr>
            <w:tcW w:w="977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1"/>
              <w:suppressAutoHyphens w:val="true"/>
              <w:ind w:firstLine="72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$50001-$75000                              30                                      25</w:t>
            </w:r>
          </w:p>
        </w:tc>
      </w:tr>
      <w:tr>
        <w:trPr/>
        <w:tc>
          <w:tcPr>
            <w:tcW w:w="977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$75001-$100000                            40                                      34</w:t>
            </w:r>
          </w:p>
        </w:tc>
      </w:tr>
      <w:tr>
        <w:trPr/>
        <w:tc>
          <w:tcPr>
            <w:tcW w:w="9778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выше $100000                              46                                      34</w:t>
            </w:r>
          </w:p>
        </w:tc>
      </w:tr>
    </w:tbl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Вместо четырехразрядной шкалы ставок на доходы до 100 тыс. долл., действовавшей ранее, с 1988 г. вводятся лишь две ставки - в 15% на первые 50 тыс. долл.  и 25% на следующие 25 тыс. долл. Сверх этой суммы действует максимальная ставка - 34%. Эти изменения уменьшили объем выплачиваемых корпорациями налогов за 1987-1991 гг. на 116.7 млрд. долл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Реформой 1986 г. сохранен ряд важных налоговых преференций корпорациям, но отменена, например, социальная налоговая льгота на новые инвестиции, действующая в той или иной форме почти во всех развитых капиталистических странах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>В других странах ставка налога на прибыль предприятий следующие:</w:t>
      </w:r>
    </w:p>
    <w:tbl>
      <w:tblPr>
        <w:tblW w:w="9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332"/>
      </w:tblGrid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Страна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вка налога (в %) на уровне центрального правительства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3             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Бразилия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еликобритания 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5 (для малых компаний - 25)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0 (по торговым корпорациям - 46)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гипет 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 (для малых компаний - 40)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0 - 35 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ЮАР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 (в  пром - ти по добыче алмазов - 56)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6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uppressAutoHyphens w:val="tru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5 - 40</w:t>
            </w:r>
          </w:p>
        </w:tc>
      </w:tr>
    </w:tbl>
    <w:p>
      <w:pPr>
        <w:pStyle w:val="Normal1"/>
        <w:suppressAutoHyphens w:val="true"/>
        <w:ind w:firstLine="720"/>
        <w:jc w:val="both"/>
        <w:rPr/>
      </w:pPr>
      <w:r>
        <w:rPr>
          <w:sz w:val="24"/>
          <w:u w:val="single"/>
        </w:rPr>
        <w:t>Акцизы</w:t>
      </w:r>
      <w:r>
        <w:rPr>
          <w:sz w:val="24"/>
        </w:rPr>
        <w:t xml:space="preserve"> - вид косвенных налогов, аналогичный налогу с продаж, но распространяется на избранные товары (сигареты, спиртные напитки, косметика, услуги по путешествиям, на театральные билеты и т.д.).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  <w:u w:val="single"/>
        </w:rPr>
        <w:t>Налог на добавленную стоимость</w:t>
      </w:r>
      <w:r>
        <w:rPr>
          <w:sz w:val="24"/>
        </w:rPr>
        <w:t>. Впервые введен во Франции в 1954 г. Используется в США, Великобритании и др. Налог на добавленную стоимость взимается с разницы между отпускной ценой и издержками производства до данной стадии движения товара, таким образом, в исчислении продажной цены исключается так называемый «двойной счет». Добавленная стоимость включает заработную плату, амортизационные отчисления, процент за кредит, прибыль, расходы на электроэнергию, рекламу, транспорт.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Многие страны используют НДС в качестве важного источника дохода. Следует отметить, что НДС сдерживает потребление. Можно избежать уплаты НДС, направляя большую часть средств в сбережения, а не на потребление. Известно также, что сбережения (средства высвобождаемые из потребления) будут высвобождать ресурсы из производства потребительских товаров и, таким образом, сделают их доступными для производства товаров производственного назначения.   </w:t>
      </w:r>
    </w:p>
    <w:p>
      <w:pPr>
        <w:pStyle w:val="Normal1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С 1992 года в РФ, вместо налога с оборота, введен налог на добавленную стоимость, который составлял 28% , а с 1993 года он равен 20%  от стоимости реализованных товаров и услуг. </w:t>
      </w:r>
    </w:p>
    <w:p>
      <w:pPr>
        <w:pStyle w:val="Normal1"/>
        <w:suppressAutoHyphens w:val="true"/>
        <w:ind w:firstLine="720"/>
        <w:jc w:val="both"/>
        <w:rPr/>
      </w:pPr>
      <w:r>
        <w:rPr>
          <w:sz w:val="24"/>
        </w:rPr>
        <w:t xml:space="preserve">В 1994 году, кроме налога на добавленную стоимость, введен </w:t>
      </w:r>
      <w:r>
        <w:rPr>
          <w:sz w:val="24"/>
          <w:u w:val="single"/>
        </w:rPr>
        <w:t>специальный налог</w:t>
      </w:r>
      <w:r>
        <w:rPr>
          <w:sz w:val="24"/>
        </w:rPr>
        <w:t xml:space="preserve"> с предприятий, учреждений, организаций для финансовой поддержки и обеспечения устойчивой работы предприятий важнейших отраслей в размере 3% от налогооблагаемой базы, установленной для налога на добавленную стоимость.</w:t>
      </w:r>
    </w:p>
    <w:p>
      <w:pPr>
        <w:pStyle w:val="Heading1"/>
        <w:keepNext w:val="false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Indent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36"/>
        </w:rPr>
        <w:t>Налоги Российской Федерации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9"/>
        <w:ind w:firstLine="720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36"/>
        </w:rPr>
        <w:t xml:space="preserve">2.1 </w:t>
      </w:r>
      <w:r>
        <w:rPr>
          <w:rFonts w:cs="Times New Roman" w:ascii="Times New Roman" w:hAnsi="Times New Roman"/>
          <w:b/>
          <w:i/>
          <w:sz w:val="36"/>
        </w:rPr>
        <w:t>Основы налоговой системы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Основы ныне действующей налоговой системы Российской Федерации заложены в 1992 г., когда был принят большой пакет законов РФ об отдельных видах налогов. За пять с половиной прошедших лет было много, видимо даже слишком много, от</w:t>
        <w:softHyphen/>
        <w:t>дельных частных изменений, но основные принципы сохраня</w:t>
        <w:softHyphen/>
        <w:t>ютс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ервые попытки перейти к налоговой системе, отказавшись от порочной практики установления дифференцированных пла</w:t>
        <w:softHyphen/>
        <w:t>тежей из прибыли предприятий в бюджет, были сделаны еще во второй половине 1990—1991 гг. в рамках союзного государства. Но плохо подготовленные половинчатые шаги в этом направле</w:t>
        <w:softHyphen/>
        <w:t>нии были заменены с 1992 г. более стройной структурой россий</w:t>
        <w:softHyphen/>
        <w:t>ского налогового законодательства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Общие принципы построения налоговой системы, налоги, сборы, пошлины и другие обязательные платежи определяет </w:t>
      </w:r>
      <w:r>
        <w:rPr>
          <w:i/>
          <w:sz w:val="24"/>
        </w:rPr>
        <w:t>За</w:t>
        <w:softHyphen/>
        <w:t xml:space="preserve">кон РФ "Об основах налоговой системы в Российской Федерации". </w:t>
      </w:r>
      <w:r>
        <w:rPr>
          <w:sz w:val="24"/>
        </w:rPr>
        <w:t>К понятию "другие платежи" относятся обязательные взносы в государственные внебюджетные фонды, такие, как Пенсионный фонд, Фонд медицинского страхования, Фонд занятости, Фонд социального страхования.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Объектами налогообложения</w:t>
      </w:r>
      <w:r>
        <w:rPr>
          <w:sz w:val="24"/>
        </w:rPr>
        <w:t xml:space="preserve"> являются доходы (прибыль), стоимость определенных товаров, отдельные виды деятельности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оплательщиков, операции с ценными бумагами, пользова</w:t>
        <w:softHyphen/>
        <w:t>ние природными ресурсами, имущество юридических и физиче</w:t>
        <w:softHyphen/>
        <w:t>ских лиц, передача имущества, добавленная стоимость продук</w:t>
        <w:softHyphen/>
        <w:t>ции, работ и услуг и другие объект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едусмотрено, что один и тот же объект может облагаться налогом одного вида только один раз за определенный Законом период налогообложения.</w:t>
      </w:r>
    </w:p>
    <w:p>
      <w:pPr>
        <w:pStyle w:val="Normal1"/>
        <w:ind w:firstLine="720"/>
        <w:jc w:val="both"/>
        <w:rPr/>
      </w:pPr>
      <w:r>
        <w:rPr>
          <w:sz w:val="24"/>
        </w:rPr>
        <w:t>По налогам могут в законодательном порядке устанавливать</w:t>
        <w:softHyphen/>
        <w:t xml:space="preserve">ся </w:t>
      </w:r>
      <w:r>
        <w:rPr>
          <w:i/>
          <w:sz w:val="24"/>
        </w:rPr>
        <w:t>определенные льготы.</w:t>
      </w:r>
      <w:r>
        <w:rPr>
          <w:sz w:val="24"/>
        </w:rPr>
        <w:t xml:space="preserve"> К их числу относятся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облагаемый минимум объекта налог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ъятие из обложения определенных элементов объекта на</w:t>
        <w:softHyphen/>
        <w:t>лог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вобождение от уплаты налогов отдельных лиц или катего</w:t>
        <w:softHyphen/>
        <w:t>рий плательщиков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нижение налоговых ставок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чет из налогового платежа за расчетный период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левые налоговые льготы, включая налоговые кредиты (отсрочку взимания налогов)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чие налоговые льготы.</w:t>
      </w:r>
    </w:p>
    <w:p>
      <w:pPr>
        <w:pStyle w:val="Normal1"/>
        <w:ind w:firstLine="720"/>
        <w:jc w:val="both"/>
        <w:rPr/>
      </w:pPr>
      <w:r>
        <w:rPr>
          <w:sz w:val="24"/>
        </w:rPr>
        <w:t>Обязанность своевременно и в полной мере уплачивать на</w:t>
        <w:softHyphen/>
        <w:t>логи российским законодательством возлагается на налогопла</w:t>
        <w:softHyphen/>
        <w:t xml:space="preserve">тельщика. В этих целях </w:t>
      </w:r>
      <w:r>
        <w:rPr>
          <w:i/>
          <w:sz w:val="24"/>
        </w:rPr>
        <w:t>налогоплательщик обязан: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вести бухгалтерский учет, составлять отчеты о финансово-хозяйственной деятельности, обеспечивая их сохранность не менее пяти лет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дставлять налоговым органам необходимые для исчисле</w:t>
        <w:softHyphen/>
        <w:t>ния и уплаты налогов документы и сведения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носить исправления в бухгалтерскую отчетность в размере суммы сокрытого им заниженного дохода (прибыли), выяв</w:t>
        <w:softHyphen/>
        <w:t>ленного проверками налоговых органов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случае несогласия с фактами, изложенными в акте провер</w:t>
        <w:softHyphen/>
        <w:t>ки, произведенной налоговым органом, представлять пись</w:t>
        <w:softHyphen/>
        <w:t>менные пояснения мотивов отказа от подписания этого акт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олнять требования налогового органа об устранении вы</w:t>
        <w:softHyphen/>
        <w:t>явленных нарушений законодательства о налогах.</w:t>
      </w:r>
    </w:p>
    <w:p>
      <w:pPr>
        <w:pStyle w:val="Normal1"/>
        <w:ind w:firstLine="720"/>
        <w:jc w:val="both"/>
        <w:rPr/>
      </w:pPr>
      <w:r>
        <w:rPr>
          <w:sz w:val="24"/>
        </w:rPr>
        <w:t>Следует отметить еще одно обстоятельство. Правительство Российской Федерации участвует в координации налоговой по</w:t>
        <w:softHyphen/>
        <w:t>литики с Белоруссией, с другими государствами, входящими в Содружество Независимых Государств, а также заключает меж</w:t>
        <w:softHyphen/>
        <w:t>дународные налоговые соглашения об избежании (устранении) двойного налогообложения с последующей ратификацией этих соглашений Государственной Думой Федерального Собрания. Если международными договорами Российской Федерации или бывшего СССР установлены иные правила, чем те, которые со</w:t>
        <w:softHyphen/>
        <w:t>держатся в законодательстве Российской Федерации по налого</w:t>
        <w:softHyphen/>
        <w:t xml:space="preserve">обложению, то применяются </w:t>
      </w:r>
      <w:r>
        <w:rPr>
          <w:i/>
          <w:sz w:val="24"/>
        </w:rPr>
        <w:t xml:space="preserve">правила международного договора. </w:t>
      </w:r>
      <w:r>
        <w:rPr>
          <w:sz w:val="24"/>
        </w:rPr>
        <w:t>Законом "Об основах налоговой системы в Российской Федера</w:t>
        <w:softHyphen/>
        <w:t xml:space="preserve">ции" введена </w:t>
      </w:r>
      <w:r>
        <w:rPr>
          <w:i/>
          <w:sz w:val="24"/>
        </w:rPr>
        <w:t>трехуровневая система налогообложения предпри</w:t>
        <w:softHyphen/>
        <w:t>ятий, организаций</w:t>
      </w:r>
      <w:r>
        <w:rPr>
          <w:sz w:val="24"/>
        </w:rPr>
        <w:t xml:space="preserve"> и </w:t>
      </w:r>
      <w:r>
        <w:rPr>
          <w:i/>
          <w:sz w:val="24"/>
        </w:rPr>
        <w:t>физических</w:t>
      </w:r>
      <w:r>
        <w:rPr>
          <w:sz w:val="24"/>
        </w:rPr>
        <w:t xml:space="preserve"> лиц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вый уровень — это федеральные налоги России. Они действуют на территории всей страны и регулируются общерос</w:t>
        <w:softHyphen/>
        <w:t>сийским законодательством, формируют основу доходной части федерального бюджета и, поскольку это наиболее доходные ис</w:t>
        <w:softHyphen/>
        <w:t>точники, за счет них поддерживается финансовая стабильность бюджетов субъектов Федерации и местных бюджетов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Второй уровень —</w:t>
      </w:r>
      <w:r>
        <w:rPr>
          <w:b/>
          <w:sz w:val="24"/>
        </w:rPr>
        <w:t xml:space="preserve"> налоги республик в составе Российской Федерации и налоги краев, областей, автономной области, автоном</w:t>
        <w:softHyphen/>
        <w:t>ных округов.</w:t>
      </w:r>
      <w:r>
        <w:rPr>
          <w:sz w:val="24"/>
        </w:rPr>
        <w:t xml:space="preserve"> Для краткости в дальнейшем мы будем именовать их </w:t>
      </w:r>
      <w:r>
        <w:rPr>
          <w:i/>
          <w:sz w:val="24"/>
        </w:rPr>
        <w:t>региональными налогами.</w:t>
      </w:r>
      <w:r>
        <w:rPr>
          <w:sz w:val="24"/>
        </w:rPr>
        <w:t xml:space="preserve"> Этот последний термин был введен в на</w:t>
        <w:softHyphen/>
        <w:t>учный оборот нами еще несколько лет назад. Сейчас он "узако</w:t>
        <w:softHyphen/>
        <w:t>нен", поскольку используется в проекте Налогового Кодекса Рос</w:t>
        <w:softHyphen/>
        <w:t>сийской Федерации. Региональные налоги устанавливаются пред</w:t>
        <w:softHyphen/>
        <w:t>ставительными органами субъектов Федерации, исходя из обще</w:t>
        <w:softHyphen/>
        <w:t>российского законодательства. Часть региональных налогов отно</w:t>
        <w:softHyphen/>
        <w:t>сится к общеобязательным на территории РФ. В этом случае ре</w:t>
        <w:softHyphen/>
        <w:t>гиональные власти регулируют только их ставки в определенных пределах, налоговые льготы и порядок взимания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Третий уровень —</w:t>
      </w:r>
      <w:r>
        <w:rPr>
          <w:b/>
          <w:sz w:val="24"/>
        </w:rPr>
        <w:t xml:space="preserve"> местные налоги,</w:t>
      </w:r>
      <w:r>
        <w:rPr>
          <w:sz w:val="24"/>
        </w:rPr>
        <w:t xml:space="preserve"> то есть налоги городов, районов, поселков и т.д. В понятие "район" с позиций налого</w:t>
        <w:softHyphen/>
        <w:t>обложения не входит район внутри города. Представительные органы (городские Думы) городов Москвы и Санкт-Петербурга имеют полномочия на установление как региональных, так и местных налогов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Как и в других странах, наиболее доходные источники сосредоточиваются в федеральном бюджете. К числу федеральных относятся: налог на добавленную стоимость, налог на прибыль предприятий и организаций, акцизы, подоходный налог с физи</w:t>
        <w:softHyphen/>
        <w:t>ческих лиц, таможенные пошлины. Перечисленные пять нало</w:t>
        <w:softHyphen/>
        <w:t>гов создают основу финансовой базы государств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ибольшие доходы региональным бюджетам приносит на</w:t>
        <w:softHyphen/>
        <w:t>лог на имущество юридических лиц. В основном это соответст</w:t>
        <w:softHyphen/>
        <w:t>вует мировой практике, с той разницей, что в большинстве стран не делается различия между налогом на имущество юри</w:t>
        <w:softHyphen/>
        <w:t>дических лиц и налогом на имущество физических лиц. Чаще всего это один налог, хотя в некоторых странах имеется и такая практика, как в России. Очень сильно поддерживает финансо</w:t>
        <w:softHyphen/>
        <w:t>вую базу региональных бюджетов целевой налог на нужды учре</w:t>
        <w:softHyphen/>
        <w:t>ждений народного образования. Именно он дает необходимые средства для развития на региональном уровне этой отрасл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реди местных налогов крупные поступления обеспечивают: налог на имущество физических лиц, земельный налог, налог на рекламу, налог на содержание жилищного фонда и социально-культурной сферы и далее — большая группа прочих местных налог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Бюджетное устройство Российской Федерации, как и многих европейских стран, предусматривает, что региональные и мест</w:t>
        <w:softHyphen/>
        <w:t>ные налоги служат лишь добавкой в доходной части соответст</w:t>
        <w:softHyphen/>
        <w:t>вующих бюджетов. Главная часть при их формировании — это отчислением от федеральных налог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акрепленные и регулирующие налоги полностью или в твердо фиксированном проценте на долговременной основе по</w:t>
        <w:softHyphen/>
        <w:t>ступают в нижестоящие бюджеты. Такие налоги, как гербовый сбор, государственная пошлина, налог с имущества, переходя</w:t>
        <w:softHyphen/>
        <w:t>щего в порядке наследования или дарения, имея федеральный статус, обычно полностью зачисляются в местные бюджет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 на прибыль предприятий и организаций в твердой до</w:t>
        <w:softHyphen/>
        <w:t>ле: 13% + 22% делится соответственно между федеральным и региональными бюджетами, а из последних перечисляется в ме</w:t>
        <w:softHyphen/>
        <w:t>стные бюджет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Акцизы, налог на добавленную стоимость, подоходный налог с физических лиц распределяются между бюджетами, причем в зависимости от обстоятельств, включая финансовое положение отдельных территорий, проценты отчислений могут меняться. Нормативы утверждаются ежегодно при формировании феде</w:t>
        <w:softHyphen/>
        <w:t>рального бюджет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 на имущество юридических лиц является региональ</w:t>
        <w:softHyphen/>
        <w:t>ным налогом. Но законодательно установлено, что половина его поступлений направляется в местные бюджеты,</w:t>
      </w:r>
    </w:p>
    <w:p>
      <w:pPr>
        <w:pStyle w:val="Normal1"/>
        <w:ind w:firstLine="720"/>
        <w:jc w:val="both"/>
        <w:rPr/>
      </w:pPr>
      <w:r>
        <w:rPr>
          <w:sz w:val="24"/>
        </w:rPr>
        <w:t>Финансовое обеспечение социально-экономического разви</w:t>
        <w:softHyphen/>
        <w:t xml:space="preserve">тия территорий предусмотрено </w:t>
      </w:r>
      <w:r>
        <w:rPr>
          <w:i/>
          <w:sz w:val="24"/>
        </w:rPr>
        <w:t>Законом РФ от 15 января 1993 г. № 4807—1 "Об основах бюджетных прав и прав по формированию и использованию внебюджетных фондов представительных и испол</w:t>
        <w:softHyphen/>
        <w:t>нительных органов государственной власти республик в составе Российской Федерации, автономной области, автономных округов, краев, областей, городов Москвы и Санкт-Петербурга, органов местного самоуправления".</w:t>
      </w:r>
      <w:r>
        <w:rPr>
          <w:sz w:val="24"/>
        </w:rPr>
        <w:t xml:space="preserve"> Отмечается, что уровень закрепленных доходных источников должен составлять не менее 70% доходной части минимального бюджета субъекта Федерации, а при отсут</w:t>
        <w:softHyphen/>
        <w:t>ствии возможности такого обеспечения в связи с недостаточно</w:t>
        <w:softHyphen/>
        <w:t>стью и закрепленных и регулирующих доходов — не менее 70% доходной части без учета дотаций и субвенций. Минимальный бюджет — это расчетная на очередной период сумма доходов консолидированного бюджета нижестоящего уровня, покры</w:t>
        <w:softHyphen/>
        <w:t>вающая гарантируемые вышестоящим органом власти мини</w:t>
        <w:softHyphen/>
        <w:t>мально необходимые расходы, часть которых в случае недоста</w:t>
        <w:softHyphen/>
        <w:t>точности закрепленных доходов покрывается отчислениями от регулируемых доходов, дотациями и субвенциями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Бюджетная система дополняется </w:t>
      </w:r>
      <w:r>
        <w:rPr>
          <w:i/>
          <w:sz w:val="24"/>
        </w:rPr>
        <w:t>государственными внебюд</w:t>
        <w:softHyphen/>
        <w:t>жетными фондами,</w:t>
      </w:r>
      <w:r>
        <w:rPr>
          <w:sz w:val="24"/>
        </w:rPr>
        <w:t xml:space="preserve"> доходная часть которых формируется за счет обязательных целевых отчислений. По своей социально-экономической сущности отчисления во внебюджетные фонды носят сугубо налоговый характер. Источником этих отчисле</w:t>
        <w:softHyphen/>
        <w:t>ний, как и налогов, служит произведенный валовой внутрен</w:t>
        <w:softHyphen/>
        <w:t>ний продукт (ВВП). Отчисления привязаны к фонду оплаты труда и включаются в себестоимость продукции (работ, услуг). Каждый работодатель отчисляет от фонда оплаты труда 28% в Государственный пенсионный фонд, 5,4% — в Фонд социаль</w:t>
        <w:softHyphen/>
        <w:t>ного страхования, 1,5% — в Фонд занятости, 3,6% — в Фонд обязательного медицинского страхования, а каждый работник отчисляет от своих заработков 1% в Государственный пенси</w:t>
        <w:softHyphen/>
        <w:t>онный фонд</w:t>
      </w:r>
      <w:r>
        <w:rPr>
          <w:b/>
          <w:sz w:val="24"/>
        </w:rPr>
        <w:t xml:space="preserve"> </w:t>
      </w:r>
      <w:r>
        <w:rPr>
          <w:sz w:val="24"/>
        </w:rPr>
        <w:t>РФ</w:t>
      </w:r>
      <w:r>
        <w:rPr>
          <w:b/>
          <w:sz w:val="24"/>
        </w:rPr>
        <w:t>.</w:t>
      </w:r>
    </w:p>
    <w:p>
      <w:pPr>
        <w:pStyle w:val="Normal1"/>
        <w:ind w:firstLine="720"/>
        <w:jc w:val="both"/>
        <w:rPr/>
      </w:pPr>
      <w:r>
        <w:rPr>
          <w:sz w:val="24"/>
        </w:rPr>
        <w:t>Налоговая система Российской Федера</w:t>
        <w:softHyphen/>
        <w:t>ции сегодня дополняется системой государственных целевых внебюджетных фондов. Самый крупный и значимый из них — Государственный пенсионный фонд. Обязательные платежи в эти фонды по своей социально-экономической сущности имеют характер налогов, но, несмотря на обязательность отчислений и сборов туда, многие предприятия и организации от них уклоня</w:t>
        <w:softHyphen/>
        <w:t>ются, порой самым простейшим способом: не встают там на учет в качестве плательщиков. В отличие от Государственной налоговой службы эти фонды не имеют серьезных методов кон</w:t>
        <w:softHyphen/>
        <w:t xml:space="preserve">троля за плательщиками и воздействия на них. Думается, что в перспективе </w:t>
      </w:r>
      <w:r>
        <w:rPr>
          <w:i/>
          <w:sz w:val="24"/>
        </w:rPr>
        <w:t>трехуровневая система налогов</w:t>
      </w:r>
      <w:r>
        <w:rPr>
          <w:sz w:val="24"/>
        </w:rPr>
        <w:t xml:space="preserve"> должна вобрать в себя все без исключения обязательные платежи, распределив их по различным бюджета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аждому органу управления трехуровневая система налогооб</w:t>
        <w:softHyphen/>
        <w:t>ложения дает возможность самостоятельно формировать доход</w:t>
        <w:softHyphen/>
        <w:t>ную часть бюджета исходя из собственных налогов, отчислений от налогов, поступающих в вышестоящий бюджет (регулирующих налогов), неналоговых поступлений от различных видов хозяй</w:t>
        <w:softHyphen/>
        <w:t>ственной деятельности (арендная плата, продажа недвижимости, внешнеэкономическая деятельность и пр.) и займов. Естественно, что эти полномочия сочетаются с полной ответственностью за исполнение бюджета, как доходной, так и расходной его част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Таким образом, Россия, переходя к рыночным отношениям, внедрила у себя налоговую систему, схожую по построению с применяемыми в других крупных федеративных государствах. По ряду параметров можно наблюдать сходство с США и Гер</w:t>
        <w:softHyphen/>
        <w:t>манией при сохранении некоторых специфических российских особенностей.</w:t>
      </w:r>
      <w:r>
        <w:br w:type="page"/>
      </w:r>
    </w:p>
    <w:p>
      <w:pPr>
        <w:pStyle w:val="Normal1"/>
        <w:ind w:firstLine="720"/>
        <w:jc w:val="center"/>
        <w:rPr/>
      </w:pPr>
      <w:r>
        <w:rPr>
          <w:b/>
          <w:sz w:val="36"/>
        </w:rPr>
        <w:t xml:space="preserve">2.2 </w:t>
      </w:r>
      <w:r>
        <w:rPr>
          <w:b/>
          <w:i/>
          <w:sz w:val="36"/>
        </w:rPr>
        <w:t>Основные налоги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Рассмотрим подробно наиболее важные виды налогов</w:t>
      </w:r>
      <w:r>
        <w:rPr>
          <w:sz w:val="24"/>
          <w:lang w:val="en-US"/>
        </w:rPr>
        <w:t>: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 xml:space="preserve">2.2.1 </w:t>
      </w:r>
      <w:r>
        <w:rPr>
          <w:rFonts w:cs="Times New Roman" w:ascii="Times New Roman" w:hAnsi="Times New Roman"/>
          <w:b/>
          <w:i/>
          <w:sz w:val="36"/>
        </w:rPr>
        <w:t>Налог на прибыль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Одним из главных доходных источников федерального бюджета, а также региональных и местных бюджетов служит </w:t>
      </w:r>
      <w:r>
        <w:rPr>
          <w:i/>
          <w:sz w:val="24"/>
        </w:rPr>
        <w:t>налог на при</w:t>
        <w:softHyphen/>
        <w:t>быль предприятий и организаций.</w:t>
      </w:r>
      <w:r>
        <w:rPr>
          <w:sz w:val="24"/>
        </w:rPr>
        <w:t xml:space="preserve"> За пять с половиной лет роль и значение его несколько менялись, но независимо от этого он входил и продолжает быть одним из двух основных налогов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Налог регламентируется </w:t>
      </w:r>
      <w:r>
        <w:rPr>
          <w:i/>
          <w:sz w:val="24"/>
        </w:rPr>
        <w:t>Законом РФ "О налоге на прибыль предприятий и организаций".</w:t>
      </w:r>
      <w:r>
        <w:rPr>
          <w:sz w:val="24"/>
        </w:rPr>
        <w:t xml:space="preserve"> Налог является прямым, его сумма зависит от конечного финансового результата предприятия-налогоплательщика. А плательщики — все предприятия и орга</w:t>
        <w:softHyphen/>
        <w:t>низации, в том числе и бюджетные, являющиеся юридическими лицами по законодательству РФ, включая предприятия с ино</w:t>
        <w:softHyphen/>
        <w:t>странными инвестициями, международные объединения и орга</w:t>
        <w:softHyphen/>
        <w:t>низации, осуществляющие предпринимательскую деятельность, филиалы и другие аналогичные подразделения, имеющие от</w:t>
        <w:softHyphen/>
        <w:t>дельный баланс и расчетный счет, иностранные фирмы, осуще</w:t>
        <w:softHyphen/>
        <w:t>ствляющие предпринимательскую деятельность на территории Росс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 1994 г. плательщиками налога на прибыль стали коммер</w:t>
        <w:softHyphen/>
        <w:t>ческие банки и иные кредитные учреждения, на деятельность которых два предыдущих года распространялся Закон РФ "О налоге на доходы банков"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Объектом обложения является </w:t>
      </w:r>
      <w:r>
        <w:rPr>
          <w:i/>
          <w:sz w:val="24"/>
        </w:rPr>
        <w:t>валовая прибыль,</w:t>
      </w:r>
      <w:r>
        <w:rPr>
          <w:sz w:val="24"/>
        </w:rPr>
        <w:t xml:space="preserve"> уменьшенная (или увеличенная) в соответствии с положениями Закона "О на</w:t>
        <w:softHyphen/>
        <w:t>логе на прибыль предприятий и организаций". Валовая прибыль представляет собой сумму прибыли (убытка) от реализации про</w:t>
        <w:softHyphen/>
        <w:t>дукции (работ, услуг), основных фондов, иного имущества пред</w:t>
        <w:softHyphen/>
        <w:t>приятия и доходов от внереализационных операций, уменьшен</w:t>
        <w:softHyphen/>
        <w:t>ных на сумму расходов по этим операциям. Прибыль от реали</w:t>
        <w:softHyphen/>
        <w:t>зации продукции (работ, услуг) определяется как разница между выручкой без налога на добавленную стоимость и акцизов и затратами на производство и реализацию, включаемыми в себе</w:t>
        <w:softHyphen/>
        <w:t>стоимость продукции. Перечень затрат, включаемых в себестои</w:t>
        <w:softHyphen/>
        <w:t>мость, установлен Положением о составе затрат по производству и реализации продукции (работ, услуг), включаемых в себестои</w:t>
        <w:softHyphen/>
        <w:t>мость продукции (работ, услуг), и о порядке формирования фи</w:t>
        <w:softHyphen/>
        <w:t>нансовых результатов, учитываемых при налогообложении при</w:t>
        <w:softHyphen/>
        <w:t>был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едприятия и организации, поставляющие свою продукцию на экспорт, при исчислении прибыли из выручки от реализации продукции исключают экспортные тариф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и определении прибыли от реализации основных фондов или другого имущества учитывается превышение продажной це</w:t>
        <w:softHyphen/>
        <w:t>ны над первоначальной или остаточной стоимостью фондов или имущества, увеличенной на индекс инфля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состав доходов от внереализационных операций включа</w:t>
        <w:softHyphen/>
        <w:t>ются: доходы от долевого участия в деятельности других пред</w:t>
        <w:softHyphen/>
        <w:t>приятий, от сдачи имущества в аренду, дивиденды по акциям, облигациям и другим ценным бумагам и пр. Сюда же входят суммы средств, полученные безвозмездно от других предприятий при отсутствии совместной деятельности (так называемая фи</w:t>
        <w:softHyphen/>
        <w:t>нансовая помощь)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Либерализация внешнеэкономической деятельности привела к тому, что предприятия часто получают доходы в свободно конвертируемой валюте. В этом случае они подлежат налогооб</w:t>
        <w:softHyphen/>
        <w:t>ложению по совокупности с выручкой, полученной в рублях. При этом доходы в иностранной валюте пересчитываются в руб</w:t>
        <w:softHyphen/>
        <w:t>ли по курсу Центробанка РФ, действовавшему на день опреде</w:t>
        <w:softHyphen/>
        <w:t>ления предприятием выручки от реализации продук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ля целей налогообложения валовая прибыль уменьшается на суммы рентных платежей, вносимых в бюджет из прибыли; доходов от долевого участия в деятельности других предприятий, кроме доходов, полученных за пределами Российской Федера</w:t>
        <w:softHyphen/>
        <w:t>ции; доходов казино, видео салонов, от проката видео- и аудиокассет, от игровых автоматов с денежным выигрышем; прибыли от проведения массовых концертно-зрелищных мероприятий, прибыли от посреднических операций и сделок. Перечисленные виды налогов облагаются отдельно. Бюджетные учреждения и некоммерческие организации, имеющие доходы от предприни</w:t>
        <w:softHyphen/>
        <w:t>мательской деятельности, вносят налог с получаемой от такой деятельности суммы превышения доходов над расходами.</w:t>
      </w:r>
    </w:p>
    <w:p>
      <w:pPr>
        <w:pStyle w:val="Normal1"/>
        <w:ind w:firstLine="720"/>
        <w:jc w:val="both"/>
        <w:rPr/>
      </w:pPr>
      <w:r>
        <w:rPr>
          <w:sz w:val="24"/>
        </w:rPr>
        <w:t>При исчислении прибыли для целей налогообложения наибо</w:t>
        <w:softHyphen/>
        <w:t>лее важно правильно определить себестоимость продукции (работ, услуг). Опыт работы Государственной налоговой инспекции по г. Москве свидетельствует, что именно здесь финансовыми и бухгалтерскими службами предприятий допускается наибольшее количество ошибок, выявляемых при документальных проверках. Здесь же допускают умышленные искажения те, кто пытается уй</w:t>
        <w:softHyphen/>
        <w:t>ти от налогообложения, ведь любое завышение себестоимости снижает базу обложения налога на прибыль. Не все фактические затраты, произведенные предприятием, можно включать в себе</w:t>
        <w:softHyphen/>
        <w:t>стоимость продукции (работ, услуг). Некоторые виды затрат мож</w:t>
        <w:softHyphen/>
        <w:t>но производить только из прибыли, остающейся в распоряжении организации после уплаты налогов. Некоторые затраты включа</w:t>
        <w:softHyphen/>
        <w:t>ются в себестоимость, но не целиком, а лишь в пределах утвер</w:t>
        <w:softHyphen/>
        <w:t>жденных нормативов. Примером последних являются командиро</w:t>
        <w:softHyphen/>
        <w:t xml:space="preserve">вочные расходы, представительские расходы и т. п. </w:t>
      </w:r>
      <w:r>
        <w:rPr>
          <w:i/>
          <w:sz w:val="24"/>
        </w:rPr>
        <w:t>В себестоимость продукции (работ, услуг) включаются: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затраты, непосредственно связанные с производством про</w:t>
        <w:softHyphen/>
        <w:t>дукции (работ, услуг), обусловленные технологией производ</w:t>
        <w:softHyphen/>
        <w:t>ств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, связанные с использованием природного сырья, зе</w:t>
        <w:softHyphen/>
        <w:t>мель, древесины, воды и т. д.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и освоение производств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екапитального характера, связанные с совершенст</w:t>
        <w:softHyphen/>
        <w:t>вованием технологии и организации производства, с улуч</w:t>
        <w:softHyphen/>
        <w:t>шением качества продукции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ведение опытно-экспериментальных работ, изобретательскую и рационализаторскую работу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по обслуживанию производственного процесс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юда входят расходы по обеспечению производства сырьем, материалами, топливом, энергией, инструментами и пр., по поддержанию в рабочем состоянии основных производственных фондов — технический осмотр, ремонт, по обеспечению выпол</w:t>
        <w:softHyphen/>
        <w:t>нения санитарно-гигиенических требований, нормальных усло</w:t>
        <w:softHyphen/>
        <w:t>вий труда и техники безопасности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кущие затраты, связанные с эксплуатацией фондов приро</w:t>
        <w:softHyphen/>
        <w:t>доохранного назначения: очистных сооружений, фильтров, золоуловителей, расходы по очистке сточных вод, хранению и уничтожению экологически опасных отходов, другие виды текущих природоохранных затрат. Особо надо сказать о пла</w:t>
        <w:softHyphen/>
        <w:t>тежах за выбросы или сбросы загрязняющих веществ в при</w:t>
        <w:softHyphen/>
        <w:t>родную среду. За предельно допустимые выбросы платежи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существляются за счет себестоимости продукции, а за их превышение — за счет прибыли, остающейся после уплаты налогов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, связанные с управлением производством. Сюда от</w:t>
        <w:softHyphen/>
        <w:t>носится содержание аппарата управления, включая матери</w:t>
        <w:softHyphen/>
        <w:t>ально-техническое и транспортное обслуживание его дея</w:t>
        <w:softHyphen/>
        <w:t>тельности, а также содержание и обслуживание технических средств управления; вычислительных центров, узлов связи, средств сигнализации и т. д., расходы на командировки, оп</w:t>
        <w:softHyphen/>
        <w:t>лата информационных, консультационных и аудиторских ус</w:t>
        <w:softHyphen/>
        <w:t>луг, услуг сторонних организаций по управлению производ</w:t>
        <w:softHyphen/>
        <w:t>ством, если штатным расписанием не предусмотрены какие-либо функциональные службы, представительские расходы. В состав себестоимости из числа расходов на управление нельзя включать затраты, связанные с ревизией финансово-хозяйственной и коммерческой деятельности предприятия, проводимой по инициативе одного из участников или собст</w:t>
        <w:softHyphen/>
        <w:t>венников этого предприятия. Не включаются также затраты по созданию и совершенствованию систем и средств управ</w:t>
        <w:softHyphen/>
        <w:t>ления, это ложится на собственную прибыль;</w:t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затраты, связанные с подготовкой и переподготовкой кадров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по транспортировке работников к месту работы и обратно в направлениях, где отсутствует транспорт общего пользования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ы, предусмотренные законодательством о труде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исления на государственное социальное страхование, пенсионное обеспечение, в государственный фонд занятости, в фонд обязательного медицинского страхования, в специ</w:t>
        <w:softHyphen/>
        <w:t>альные отраслевые и межотраслевые внебюджетные фонды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тежи по кредитам банков в пределах ставки, установлен</w:t>
        <w:softHyphen/>
        <w:t>ной законодательством. Платежи по кредитам сверх этих ставок относятся на финансовые результаты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лата услуг кредитных учреждений по выдаче сотрудникам заработной платы, осуществлению торгово-комиссионных (факторинговых) операций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, связанные со сбытом продукции: упаковка, хране</w:t>
        <w:softHyphen/>
        <w:t>ние, погрузка, транспортировка, реклама в пределах установ</w:t>
        <w:softHyphen/>
        <w:t>ленных норм, участие в выставках, ярмарках и т. д.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производство основных производственных фондов, включаемые в себестоимость продукции в форме амортизационных отчислений на полное восстановление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нос по нематериальным активам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логи, сборы, платежи и другие обязательные отчисления, производимые в соответствии с установленным законода</w:t>
        <w:softHyphen/>
        <w:t>тельством порядком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Помимо некоторых видов затрат, отмеченных выше, </w:t>
      </w:r>
      <w:r>
        <w:rPr>
          <w:i/>
          <w:sz w:val="24"/>
        </w:rPr>
        <w:t>не под</w:t>
        <w:softHyphen/>
        <w:t>лежат включению в себестоимость продукции (работ, услуг) рас</w:t>
        <w:softHyphen/>
        <w:t xml:space="preserve">ходы, не связанные непосредственно с производством продукции. </w:t>
      </w:r>
      <w:r>
        <w:rPr>
          <w:sz w:val="24"/>
        </w:rPr>
        <w:t>Это работы по благоустройству территории, оказанию помощи сельскому хозяйству, строительству, оборудованию и содержа</w:t>
        <w:softHyphen/>
        <w:t>нию культурно-бытовых объектов, оказанию помощи или уча</w:t>
        <w:softHyphen/>
        <w:t>стию в деятельности других предприятий и организаци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овременное предприятие может не только получать доходы в иностранной валюте, но и нести расходы в валюте. Они в пре</w:t>
        <w:softHyphen/>
        <w:t>делах перечисленных выше статей учитываются в составе себе</w:t>
        <w:softHyphen/>
        <w:t>стоимости продукции. Основной вопрос здесь — определить точно день расходов, так как они тоже пересчитываются в рубли по курсу Центробанка. При приобретении за иностранную ва</w:t>
        <w:softHyphen/>
        <w:t>люту материальных ценностей берется курс Центробанка на дату оприходования их в бухгалтерском учете, а при импортных опе</w:t>
        <w:softHyphen/>
        <w:t>рациях датой служит день составления грузовой таможенной декларации. Расходы по оплате каких-либо выполненных для предприятия работ или услуг, произведенные в иностранной ва</w:t>
        <w:softHyphen/>
        <w:t>люте, пересчитываются в рубли по курсу на дату составления актов принятия работ (услуг). Если в иностранной валюте вы</w:t>
        <w:softHyphen/>
        <w:t>плачена заработная плата, берется курс валют на последний ка</w:t>
        <w:softHyphen/>
        <w:t>лендарный день того периода, за который она начислена. Затра</w:t>
        <w:softHyphen/>
        <w:t>ты, произведенные за счет средств, выданных под отчет, пере</w:t>
        <w:softHyphen/>
        <w:t>считываются в рубли по курсу, установленному на день утвер</w:t>
        <w:softHyphen/>
        <w:t>ждения авансового отчет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а пять лет ставка налога на прибыль предприятий и органи</w:t>
        <w:softHyphen/>
        <w:t>заций несколько раз претерпевала изменения. Первоначально при принятии соответствующего Закона она была установлена в размере 32%, а для посреднической деятельности — 45%. Так она функционировала в 1992—1993 гг. Напомним, что кредит</w:t>
        <w:softHyphen/>
        <w:t>ные учреждения платили вместо налога на прибыль налог на доходы банков. В 1994 г. и ставки, и механизм взимания налога на прибыль подверглись переменам. Налог на доходы банков был отменен и кредитные учреждения стали вносить в бюджет налог на прибыль. Этот налог как бы раздвоился и стал состоять из двух частей: федеральной и региональной. Было установлено, что 13% прибыли любого предприятия независимо от формы собственности и подчиненности поступает в федеральный бюд</w:t>
        <w:softHyphen/>
        <w:t>жет. Региональные власти могут установить налог еще в пределах 25%. Если они не примут решения, то налог на прибыль в региональные и местные бюджеты взимается по ставке 22%. Та</w:t>
        <w:softHyphen/>
        <w:t>ким образом для предприятия данный налог повысился с 32% в 1993 г. до 35—38% в 1994 г. В следующем году произошли новые уточнения. Теперь законодательные органы субъектов Федера</w:t>
        <w:softHyphen/>
        <w:t>ции могут устанавливать ставку налога на прибыль не выше 22%. Практически повсеместно в Российской Федерации общая ставка налога составляет в настоящее время 35% (13+22). Более высокие ставки применяются к банкам, биржам, брокерским конторам и прибыли от посреднической деятельности. Для них ставка регионального налога может быть установлена до 30%, а общая ставка —до 43%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тдельные виды прибыли, получаемой юридическими лица</w:t>
        <w:softHyphen/>
        <w:t>ми, облагаются особо. Так, прибыль от дивидендов, полученных по акциям, облигациям и иным ценным бумагам, выпущенным в Российской Федерации, облагается по ставке 15%. Этот размер ставки применяется к прибыли от долевого участия в других предприятиях, созданных на территории Российской Федера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ходы от игорного бизнеса, включая игровые автоматы, об</w:t>
        <w:softHyphen/>
        <w:t>лагаются по ставке 90%, прибыль видео салонов — 70%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умма прибыли, полученная за пределами Российской Фе</w:t>
        <w:softHyphen/>
        <w:t>дерации, включается в общую сумму прибыли, подлежащую на</w:t>
        <w:softHyphen/>
        <w:t>логообложению. В состав затрат, имевших место для получения дохода за границей, включается и сумма уплаченного там налога на прибыль. Но при этом размер засчитываемой суммы не мо</w:t>
        <w:softHyphen/>
        <w:t>жет превышать сумму налога на прибыль, подлежащую уплате в Российской Федерации по прибыли, полученной за границ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 на прибыль предприятий и организаций, оставаясь сугубо федеральным, играет важную роль в регулировании всей бюджетной системы страны. С самого начала он был определен в качестве регулирующего источника доходов. Отчисления от него направлялись в бюджеты субъектов Федерации и местные бюджеты по расчетам Минфина России. А затем нормативы бы</w:t>
        <w:softHyphen/>
        <w:t>ли узаконены, региональные власти получили широкие полно</w:t>
        <w:softHyphen/>
        <w:t>мочия в установлении своей части налога. Эти полномочия ка</w:t>
        <w:softHyphen/>
        <w:t>саются и налоговых льгот. В настоящее время налог на прибыль стоит на первом месте среди доходных статей регион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ля усиления регулирующей роли налога на прибыль с 1995 г. введен и действует новый порядок обложения несамо</w:t>
        <w:softHyphen/>
        <w:t>стоятельных филиалов и других структурных подразделений предприятий и организаций. Теперь территориально обособлен</w:t>
        <w:softHyphen/>
        <w:t>ные структурные подразделения, даже не имеющие хозяйствен</w:t>
        <w:softHyphen/>
        <w:t>ной самостоятельности, платят налог соответствующим территориальным бюджетам исходя из удельного веса среднесписочной численности или фонда оплаты труда. Выбор предоставляется предприятию-налогоплательщику. С помощью этой меры про</w:t>
        <w:softHyphen/>
        <w:t>исходит "перекачка" финансовых ресурсов из крупных городов, где расположены базовые предприятия, в более мелкие и сель</w:t>
        <w:softHyphen/>
        <w:t>скую местность, где располагаются филиалы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Закон "О налоге на прибыль предприятий и организаций" предусматривает большое количество </w:t>
      </w:r>
      <w:r>
        <w:rPr>
          <w:i/>
          <w:sz w:val="24"/>
        </w:rPr>
        <w:t>налоговых льгот.</w:t>
      </w:r>
      <w:r>
        <w:rPr>
          <w:sz w:val="24"/>
        </w:rPr>
        <w:t xml:space="preserve"> Это под</w:t>
        <w:softHyphen/>
        <w:t>вергается нападкам, частично справедливым, со стороны авторов проекта Налогового Кодекса РФ. Мы рассмотрим здесь только льготы, установленные федеральным законодательством. Но представительные органы субъектов Федерации могут вводить свои налоговые льготы в части, поступающей в их бюджеты. Льготы не могут предоставляться отдельным конкретным нало</w:t>
        <w:softHyphen/>
        <w:t>гоплательщикам. Их можно применить только к категориям предприятий исходя из приоритетов экономического и социаль</w:t>
        <w:softHyphen/>
        <w:t>ного развития регионов. В этом отношении российское законо</w:t>
        <w:softHyphen/>
        <w:t>дательство переняло, хотя и не сразу, американский опыт.</w:t>
      </w:r>
    </w:p>
    <w:p>
      <w:pPr>
        <w:pStyle w:val="Normal1"/>
        <w:ind w:firstLine="720"/>
        <w:jc w:val="both"/>
        <w:rPr/>
      </w:pPr>
      <w:r>
        <w:rPr>
          <w:sz w:val="24"/>
        </w:rPr>
        <w:t>Итак, пока в соответствии с требованиями будущего Налого</w:t>
        <w:softHyphen/>
        <w:t xml:space="preserve">вого Кодекса льготы не отменены, </w:t>
      </w:r>
      <w:r>
        <w:rPr>
          <w:i/>
          <w:sz w:val="24"/>
        </w:rPr>
        <w:t>облагаемая прибыль уменьша</w:t>
        <w:softHyphen/>
        <w:t>ется на суммы: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размере 30% от капитальных вложений на природоохран</w:t>
        <w:softHyphen/>
        <w:t>ные мероприятия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 предприятий на содержание находящихся на их ба</w:t>
        <w:softHyphen/>
        <w:t>лансе учреждений здравоохранения, народного образования, культуры и спорта, детских дошкольных учреждений, дет</w:t>
        <w:softHyphen/>
        <w:t>ских лагерей отдыха, домов престарелых и инвалидов, жи</w:t>
        <w:softHyphen/>
        <w:t>лищного фонда, а также затрат при долевом участии в со</w:t>
        <w:softHyphen/>
        <w:t>держании данных объектов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Следует иметь в виду, что </w:t>
      </w:r>
      <w:r>
        <w:rPr>
          <w:i/>
          <w:sz w:val="24"/>
        </w:rPr>
        <w:t>затраты принимаются —</w:t>
      </w:r>
      <w:r>
        <w:rPr>
          <w:sz w:val="24"/>
        </w:rPr>
        <w:t xml:space="preserve"> не полно</w:t>
        <w:softHyphen/>
        <w:t xml:space="preserve">стью по фактическим расходам, а </w:t>
      </w:r>
      <w:r>
        <w:rPr>
          <w:i/>
          <w:sz w:val="24"/>
        </w:rPr>
        <w:t>в соответствии с нормативами, утвержденными местными органами государственной власти: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взносов на благотворительные цели в пределах 5% облагае</w:t>
        <w:softHyphen/>
        <w:t>мой налогом прибыли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правленные государственными предприятиями на погаше</w:t>
        <w:softHyphen/>
        <w:t>ние государственного целевого кредит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роме этого, льготируется основная деятельность государст</w:t>
        <w:softHyphen/>
        <w:t>венных предприятий связи и образовательных учреждени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тавка налога на прибыль уменьшается в два раза, если на предприятии инвалиды и пенсионеры составляют не менее 70% среднесписочной численност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ля предприятий, находящихся в собственности обществен</w:t>
        <w:softHyphen/>
        <w:t>ных организаций и объединений, творческих союзов, благотво</w:t>
        <w:softHyphen/>
        <w:t>рительных фондов, налогооблагаемая прибыль снижается на сумму, направленную на осуществление их уставной деятельно</w:t>
        <w:softHyphen/>
        <w:t>сти. Эта льгота не относится к политическим партиям и движе</w:t>
        <w:softHyphen/>
        <w:t>ниям, профессиональным союза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 1996 г. освобождается от налога прибыль средств массовой информаций за исключением прибыли, полученной от публика</w:t>
        <w:softHyphen/>
        <w:t>ции рекламы и эротической продук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Если предприятие по данным годового бухгалтерского отчета получило убыток, то освобождается от уплаты налога часть при</w:t>
        <w:softHyphen/>
        <w:t>были, направленная на его покрытие в течение последующих пяти лет при условии полного использования на эти цели средств резервного фонд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о при этом не учитываются убытки, возникшие в результа</w:t>
        <w:softHyphen/>
        <w:t>те сокрытия или занижения прибыли, а также убытки, получен</w:t>
        <w:softHyphen/>
        <w:t>ные до 1 января 1996 г. в результате превышения фактических расходов на оплату труда по сравнению с их нормируемой величиной, убытки, полученные от превышения норм и нормативов, установленных законодательством РФ по учету затрат, включае</w:t>
        <w:softHyphen/>
        <w:t>мых в себестоимость продукции (работ, услуг), учитываемых при расчете налогооблагаемой прибыл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 1997 г. предоставлена налоговая льгота товариществам — собственникам жилья, жилищно-строительным кооперативам по уменьшению налогооблагаемой прибыли на суммы, направлен</w:t>
        <w:softHyphen/>
        <w:t>ные на обслуживание и ремонт жилья и нежилых помещений, инженерное оборудование жилых домов.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Значительные льготы по налогу на прибыль предоставляются малому бизнесу.</w:t>
      </w:r>
      <w:r>
        <w:rPr>
          <w:sz w:val="24"/>
        </w:rPr>
        <w:t xml:space="preserve"> При введении в действие Закона "О налоге на прибыль предприятий и организаций" было предусмотрено, что помимо общих льгот в первые два года после регистрации не уплачивают налог малые предприятия по производству и пере</w:t>
        <w:softHyphen/>
        <w:t>работке сельскохозяйственной продукции, производству товаров народного потребления, строительные, ремонтно-строительные и по производству строительных материалов при условии, если выручка от указанных видов деятельности превышает 70% об</w:t>
        <w:softHyphen/>
        <w:t>щей суммы выручки от реализации продукции (работ, услуг)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 1994 г. малые предприятия освобождены от обязанности вносить авансовые платежи. Они рассчитываются с бюджетом по фактическим квартальным результатам, что в условиях ин</w:t>
        <w:softHyphen/>
        <w:t>фляции является заметной налоговой льготой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В 1996 г. вступил в действие </w:t>
      </w:r>
      <w:r>
        <w:rPr>
          <w:i/>
          <w:sz w:val="24"/>
        </w:rPr>
        <w:t>Закон РФ от 29 декабря 1995 г. № 222-ФЗ "Об упрощенной системе налогообложения, учета и от</w:t>
        <w:softHyphen/>
        <w:t>четности для субъектов малого предпринимательства".</w:t>
      </w:r>
      <w:r>
        <w:rPr>
          <w:sz w:val="24"/>
        </w:rPr>
        <w:t xml:space="preserve"> Примене</w:t>
        <w:softHyphen/>
        <w:t>ние упрощенной системы для организаций предусматривает за</w:t>
        <w:softHyphen/>
        <w:t>мену уплаты совокупности федеральных, региональных и мест</w:t>
        <w:softHyphen/>
        <w:t>ных налогов и сборов уплатой единого налога, исчисляемого по результатам хозяйственной деятельности. Для организаций, применяющих упрощенную систему, сохраняется лишь дейст</w:t>
        <w:softHyphen/>
        <w:t>вующий порядок уплаты таможенных пошлин, госпошлин, на</w:t>
        <w:softHyphen/>
        <w:t>лога на приобретение автотранспортных средств, лицензионных сборов, отчислений в государственные социальные внебюджет</w:t>
        <w:softHyphen/>
        <w:t>ные фонд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ля индивидуальных предпринимателей упрощенная система предлагает замену уплаты подоходного налога на доход от пред</w:t>
        <w:softHyphen/>
        <w:t>принимательской деятельности уплатой стоимости патента на занятие данной деятельностью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Упрощенная система функционирует наряду с принятой ра</w:t>
        <w:softHyphen/>
        <w:t>нее системой. Их выбор всецело принадлежит налогоплатель</w:t>
        <w:softHyphen/>
        <w:t>щику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именить упрощенную систему имеют право организации, численность которых не превышает 15 человек. В это количест</w:t>
        <w:softHyphen/>
        <w:t>во включаются работающие в филиалах, работающие по догово</w:t>
        <w:softHyphen/>
        <w:t>рам подряда и иным договорам гражданско-правового характера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Объектом обложения единым налогом устанавливается </w:t>
      </w:r>
      <w:r>
        <w:rPr>
          <w:i/>
          <w:sz w:val="24"/>
        </w:rPr>
        <w:t>сово</w:t>
        <w:softHyphen/>
        <w:t>купный доход или валовая выручка.</w:t>
      </w:r>
      <w:r>
        <w:rPr>
          <w:sz w:val="24"/>
        </w:rPr>
        <w:t xml:space="preserve"> При его определении принцип добровольности уже отсутствует. Выбор объекта предоставляется органу государственной власти субъекта Федера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и обложении совокупного дохода в федеральный бюджет налог зачисляется по ставке 10%, в региональный бюджет налог может быть установлен в пределах 20%. Если объектом обложе</w:t>
        <w:softHyphen/>
        <w:t>ния служит валовая выручка, то в федеральный бюджет направ</w:t>
        <w:softHyphen/>
        <w:t>ляется 3,33% от ее суммы, в региональный бюджет может быть установлена ставка до 6,67%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тоимость патента индивидуальных предпринимателей уста</w:t>
        <w:softHyphen/>
        <w:t>навливается государственным органом субъекта Федерации и полностью идет в региональный бюджет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д действие упрощенной системы не подпадают организа</w:t>
        <w:softHyphen/>
        <w:t>ции, занятые производством подакцизной продукции, организа</w:t>
        <w:softHyphen/>
        <w:t>ции, созданные на базе ликвидированных структурных подраз</w:t>
        <w:softHyphen/>
        <w:t>делений действующих предприятий. Не относятся к малому бизнесу кредитные и страховые организации, инвестиционные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фонды, профессиональные участники рынка ценных бумаг, предприятия игорного и развлекательного бизнеса независимо от количества работающих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анный Закон по сути впервые делает попытку законода</w:t>
        <w:softHyphen/>
        <w:t>тельно определить критерии и границы понятия малого бизнеса. Помимо численности, жестко ограниченной числом 15 человек, имеется и объемный ограничитель. В п. 3 ст. 2 говорится, что субъекты малого предпринимательства имеют право перейти на упрощенную систему налогообложения, учета и отчетности, если в течение года, предшествующего кварталу, в котором произош</w:t>
        <w:softHyphen/>
        <w:t>ла подача заявления, совокупный размер валовой выручки дан</w:t>
        <w:softHyphen/>
        <w:t>ного налогоплательщика не превысил суммы стотысячекратного минимального размера оплаты труд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течение ряда лет налог на прибыль служил регулятором фонда оплаты труда. Механизм был следующим. Для исчисле</w:t>
        <w:softHyphen/>
        <w:t>ния облагаемой налогом прибыли валовая прибыль увеличива</w:t>
        <w:softHyphen/>
        <w:t>лась на сумму превышения расходов на оплату труда работников предприятия, занятых в основной деятельности, в составе себе</w:t>
        <w:softHyphen/>
        <w:t>стоимости продукции (работ, услуг) по сравнению с их норми</w:t>
        <w:softHyphen/>
        <w:t>руемой величиной. Эта добавка составляла более 20% всей сум</w:t>
        <w:softHyphen/>
        <w:t>мы налога на прибыль. Начиная с 1996 г. налогообложение фон</w:t>
        <w:softHyphen/>
        <w:t>да оплаты труда отменено. Этот шаг имеет серьезные как пози</w:t>
        <w:softHyphen/>
        <w:t>тивные, так и негативные последствия. Позитивные состоят в большей экономической свободе предпринимателей, руководи</w:t>
        <w:softHyphen/>
        <w:t>телей предприятий и акционерных компаний, трудовых коллек</w:t>
        <w:softHyphen/>
        <w:t>тивов в распоряжении прибылью, а также в возможности суще</w:t>
        <w:softHyphen/>
        <w:t>ственного увеличения оплаты труда работников. Но нельзя сбра</w:t>
        <w:softHyphen/>
        <w:t>сывать со счета и негативные последствия. Прежде всего это значительные потери доходов бюджета, затем возможность со</w:t>
        <w:softHyphen/>
        <w:t>кращения прибыли как таковой и, следовательно, налога на прибыль, а также снижение доли прибыли, направляемой на расширение производства. Эти последствия не все и не сразу будут смягчены увеличением доходов бюджета от подоходного налога и отчислений в Пенсионный фонд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Финансовые итоги 1996 г. подтвердили преждевременность этой меры, доходная часть федерального бюджета и абсолютного большинства региональных бюджетов оказалась не выполнен</w:t>
        <w:softHyphen/>
        <w:t>ной. Анализ и сопоставление цифровых данных показывает, что произошло это по причине недопоступления налога на прибыль в размерах, перекрыть которые другими налогами не удалось. Это еще один пример, когда снижение налога — отнюдь не благо и для него сначала должны созреть условия, возникнуть экономические предпосылк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 отмены налога на превышение фонда оплаты труда налог на прибыль выполнял функцию некоторого перераспределения доходов среди юридических лиц. Ведь известно, что происходит не просто социальное расслоение общества по доходам индиви</w:t>
        <w:softHyphen/>
        <w:t>дуумов. Образовался громадный разрыв в оплате труда между предприятиями и организациями различных отраслей. Этот раз</w:t>
        <w:softHyphen/>
        <w:t>рыв отнюдь не в пользу товаропроизводящих отраслей, не в пользу тех, кто создает национальный доход государства. Пока существовал налог на превышение фонда оплаты труда органи</w:t>
        <w:softHyphen/>
        <w:t>зации с повышенными доходами, могущие выплачивать высо</w:t>
        <w:softHyphen/>
        <w:t>кую заработную плату своим сотрудникам, вынуждены были определенную долю средств вносить в бюджет. Государство в свою очередь имело возможно эти дополнительные финансовые ре</w:t>
        <w:softHyphen/>
        <w:t>сурсы (напомним, каждый пятый рубль из налога на прибыль) направлять на социальные нужды. Средства поступали как в фе</w:t>
        <w:softHyphen/>
        <w:t>деральный, так и в региональные бюджеты по тем же принци</w:t>
        <w:softHyphen/>
        <w:t>пам, по которым распределялся налог на прибыль в цело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ельзя не сказать, что данный налог как регулятор экономи</w:t>
        <w:softHyphen/>
        <w:t>ческих отношений действовал плохо. Дело в том, что нормируе</w:t>
        <w:softHyphen/>
        <w:t>мая величина фонда оплаты труда не отвечала реальным эконо</w:t>
        <w:softHyphen/>
        <w:t>мическим условиям и не соответствовала темпам инфляции. Тем не менее эффективнее было бы поправить нормативы, чем от</w:t>
        <w:softHyphen/>
        <w:t>менять налог, дающий в бюджет десятки триллионов рубл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тмена налога на фонд потребления, как его часто называли, привела к падению значения налога на прибыль. Он утратил од</w:t>
        <w:softHyphen/>
        <w:t>ну из своих важных функций, снизился по размеру. Соотноше</w:t>
        <w:softHyphen/>
        <w:t>ние между двумя главнейшими налогами: на добавленную стои</w:t>
        <w:softHyphen/>
        <w:t>мость и на прибыль меняется в пользу первого — НДС. В связи с этим возникает вопрос, не следует ли вернуться к дискуссии об объекте обложения основным прямым налогом? Эта дискус</w:t>
        <w:softHyphen/>
        <w:t>сия бурно развивалась среди экономистов в самом начале 90-х гг. при зарождении новой налоговой системы России. Она даже вылилась в одновременное принятие Верховным Советом в кон</w:t>
        <w:softHyphen/>
        <w:t>це 1991 г. двух противоречащих друг другу законов. Один из них действует с 1992 г. и поныне: Закон "О налоге на прибыль пред</w:t>
        <w:softHyphen/>
        <w:t>приятий и организаций". Другой, хотя и был принят, никогда не вступал в силу: Закон "О подоходном налоге с предприятий"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Как читатель уже понял, предметом дискуссии был объект налогообложения: </w:t>
      </w:r>
      <w:r>
        <w:rPr>
          <w:i/>
          <w:sz w:val="24"/>
        </w:rPr>
        <w:t>прибыль или доход предприятия.</w:t>
      </w:r>
      <w:r>
        <w:rPr>
          <w:sz w:val="24"/>
        </w:rPr>
        <w:t xml:space="preserve"> Иначе говоря, каким образом оплата труда должна влиять на налоговую базу?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Еще в 1990 г. в журнале "Вопросы экономики" была опуб</w:t>
        <w:softHyphen/>
        <w:t>ликована статья "Актуальные проблемы налоговой реформы". Ее авторы возражали против использования прибыли в качестве</w:t>
      </w:r>
    </w:p>
    <w:p>
      <w:pPr>
        <w:pStyle w:val="Normal1"/>
        <w:ind w:firstLine="720"/>
        <w:jc w:val="both"/>
        <w:rPr/>
      </w:pPr>
      <w:r>
        <w:rPr>
          <w:sz w:val="24"/>
        </w:rPr>
        <w:t>основного объекта налогообложения, что представлялось им в современных условиях необоснованным. Они предлагали: "В ка</w:t>
        <w:softHyphen/>
        <w:t>честве альтернативного варианта на период финансового оздо</w:t>
        <w:softHyphen/>
        <w:t>ровления экономики и формирования рынка... можно ввести систему налогообложения не прибыли, а дохода"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Этот взгляд имел и имеет немало сторонников. Они приво</w:t>
        <w:softHyphen/>
        <w:t>дят достаточно серьезные доводы. В рыночных отношениях мо</w:t>
        <w:softHyphen/>
        <w:t>жет размываться граница между прибылью и заработной платой. Это характерно для акционерных обществ, товариществ, коопе</w:t>
        <w:softHyphen/>
        <w:t>ративов, семейных предприятий. В этих случаях интересы хо</w:t>
        <w:softHyphen/>
        <w:t>зяйствующего субъекта заключаются в получении не столько прибыли, сколько предпринимательского дохода. Если объектом налогообложения служит прибыль, то нормативы заработной платы приходится заранее определять и ограничивать. Налого</w:t>
        <w:softHyphen/>
        <w:t>обложение дохода этого не требует. Сейчас, когда налог на при</w:t>
        <w:softHyphen/>
        <w:t>быль перестал выполнять функцию регулирования фондов по</w:t>
        <w:softHyphen/>
        <w:t>требления со стороны государства, стоит еще раз вернуться к указанной проблеме, по крайней мере в научном плане, в плане проработк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онечно, выбор прибыли в качестве основного объекта на</w:t>
        <w:softHyphen/>
        <w:t>логообложения достаточно обоснован. Сущность налога состоит в распределении прибавочной стоимости между предприятием и государством. К экономической категории прибавочной стоимо</w:t>
        <w:softHyphen/>
        <w:t>сти ближе всего категория прибыли. В западных странах нало</w:t>
        <w:softHyphen/>
        <w:t>гом чаще всего облагается именно прибыль компании. Вся сис</w:t>
        <w:softHyphen/>
        <w:t>тема учета построена на взимании налога на прибыль. Пока к этому добавлялась функция регулирования фондов оплаты тру</w:t>
        <w:softHyphen/>
        <w:t>да, мы твердо склонялись к тому, чтобы сохранить именно налог на прибыль и не ломать сложившуюся систему. Утрата данной функции существенно облегчает возможности уклонения от на</w:t>
        <w:softHyphen/>
        <w:t>логообложения, затрудняет налоговый контроль. Подобные со</w:t>
        <w:softHyphen/>
        <w:t>ображения заставляют задуматься о возможности замены объек</w:t>
        <w:softHyphen/>
        <w:t>та обложения на доход предприятия. Но хотелось бы подчеркнуть, что практическое решение вопроса требует глубокой про</w:t>
        <w:softHyphen/>
        <w:t>работки всех последствий не только для бюджета, но и для раз</w:t>
        <w:softHyphen/>
        <w:t>личных категорий плательщиков, то есть для экономики страны в целом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А пока продолжаются </w:t>
      </w:r>
      <w:r>
        <w:rPr>
          <w:i/>
          <w:sz w:val="24"/>
        </w:rPr>
        <w:t>отдельные частные изменения во взима</w:t>
        <w:softHyphen/>
        <w:t>нии налога на прибыль. В</w:t>
      </w:r>
      <w:r>
        <w:rPr>
          <w:sz w:val="24"/>
        </w:rPr>
        <w:t xml:space="preserve"> 1996—1997 гг. происходит некоторое уточнение порядка определения валовой прибыли предприятия. Готовится федеральный Закон "О перечне затрат, включаемых в себестоимость продукции (работ, услуг), и порядке формирова</w:t>
        <w:softHyphen/>
        <w:t>ния финансовых результатов, учитываемых при расчете налого-облагаемой прибыли". Предполагается, что состав затрат будет расширен. К вычету при определении налогооблагаемой базы будут приниматься все необходимые и обоснованные расходы, связанные с получением прибыли. В частности, предусматрива</w:t>
        <w:softHyphen/>
        <w:t>ется снять ограничения на проценты по банковским кредитам, на расходы на рекламу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прибыль от реализации основных фондов теперь входит и прибыль, полученная от реализации земельных участков. Отри</w:t>
        <w:softHyphen/>
        <w:t>цательный результат от реализации основных фондов и немате</w:t>
        <w:softHyphen/>
        <w:t>риальных активов не уменьшает налогооблагаемую прибыл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Расширен перечень средств предприятий, не подлежащих обложению налогом на прибыль. К ним относятся средства, по</w:t>
        <w:softHyphen/>
        <w:t>лученные в порядке безвозмездной помощи от иностранных го</w:t>
        <w:softHyphen/>
        <w:t>сударств в соответствии с межправительственными соглашения</w:t>
        <w:softHyphen/>
        <w:t>ми; средства, полученные приватизированными предприятиями в качестве инвестиций в результате проведения инвестиционных конкурсов; средства, передаваемые между основными и дочерними предприятиями, если доля основного предприятия пре</w:t>
        <w:softHyphen/>
        <w:t>вышает 50% в уставном капитале дочерних предприяти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чиная с 1997 г. изменился порядок взимания налога на прибыль. Точнее, право его изменить предоставлено налогопла</w:t>
        <w:softHyphen/>
        <w:t>тельщикам за исключением бюджетных организаций, малых предприятий и иностранных юридических лиц.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</w:t>
        <w:softHyphen/>
        <w:t>тически полученной прибыли за предшествующий месяц. В этом случае месячные расчеты налога на прибыль представляются предприятиями в налоговые инспекции не позднее 20 числа месяца, следующего за отчетным, а налог вносится не позднее 25 числа того же месяца. До введения данной меры авансовые платежи вызывали большое количество нареканий со стороны предпринимател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 другой претензией: налог чрезвычайно высок и носит лишь фискальный характер — согласиться трудно. Достаточно сопоставить ставку российского налога (35%) со ставками, дей</w:t>
        <w:softHyphen/>
        <w:t>ствующими в различных странах, чтобы убедиться, что наш налог в основном отвечает общемировому уровню.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 xml:space="preserve">2.2.2 </w:t>
      </w:r>
      <w:r>
        <w:rPr>
          <w:rFonts w:cs="Times New Roman" w:ascii="Times New Roman" w:hAnsi="Times New Roman"/>
          <w:b/>
          <w:i/>
          <w:sz w:val="36"/>
        </w:rPr>
        <w:t>Налог на добавленную стоимость</w:t>
      </w:r>
    </w:p>
    <w:p>
      <w:pPr>
        <w:pStyle w:val="Normal1"/>
        <w:ind w:firstLine="720"/>
        <w:jc w:val="both"/>
        <w:rPr/>
      </w:pPr>
      <w:r>
        <w:rPr>
          <w:sz w:val="24"/>
        </w:rPr>
        <w:t>С 1992 г. в России одним из двух основных федеральных нало</w:t>
        <w:softHyphen/>
        <w:t xml:space="preserve">гов стал </w:t>
      </w:r>
      <w:r>
        <w:rPr>
          <w:i/>
          <w:sz w:val="24"/>
        </w:rPr>
        <w:t>налог на добавленную стоимость (НДС).</w:t>
      </w:r>
      <w:r>
        <w:rPr>
          <w:sz w:val="24"/>
        </w:rPr>
        <w:t xml:space="preserve"> Налог представ</w:t>
        <w:softHyphen/>
        <w:t>ляет собой форму изъятия в бюджет части добавленной стоимо</w:t>
        <w:softHyphen/>
        <w:t>сти, создаваемой на всех стадиях производства и обращения и определяемой как разница между стоимостью реализованных товаров, работ и услуг и стоимостью материальных затрат, отне</w:t>
        <w:softHyphen/>
        <w:t>сенных на издержки производства и обращения.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Облагаемый оборот</w:t>
      </w:r>
      <w:r>
        <w:rPr>
          <w:sz w:val="24"/>
        </w:rPr>
        <w:t xml:space="preserve"> определяется на основе стоимости реали</w:t>
        <w:softHyphen/>
        <w:t>зуемых товаров (работ, услуг) исходя из применяемых цен и та</w:t>
        <w:softHyphen/>
        <w:t>рифов без включения в них налога на добавленную стоимость. В облагаемый оборот включаются также суммы денежных средств, полученные предприятиями за реализуемые ими товары (работы, услуги) в виде финансовой помощи, пополнения фондов специ</w:t>
        <w:softHyphen/>
        <w:t>ального назначения или направленные в счет увеличения прибы</w:t>
        <w:softHyphen/>
        <w:t>ли; суммы авансовых и иных платежей, поступивших в счет пред</w:t>
        <w:softHyphen/>
        <w:t>стоящих поставок товаров или выполнения работ (услуг) на рас</w:t>
        <w:softHyphen/>
        <w:t>четный счет, и суммы, полученные в порядке частичной оплаты по расчетным документам за реализованные товар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и обмене товарами, при их передаче безвозмездно или с частичной оплатой, а также при их реализации по ценам не вы</w:t>
        <w:softHyphen/>
        <w:t>ше себестоимости облагаемый оборот определяется исходя из рыночных цен, определенных с учетом фактической себестои</w:t>
        <w:softHyphen/>
        <w:t>мости и прибыли, исчисленной по предельному уровню рента</w:t>
        <w:softHyphen/>
        <w:t>бельности, установленному Правительством РФ для предпри</w:t>
        <w:softHyphen/>
        <w:t>ятий-монополистов. При использовании внутри предприятия товаров собственного производства, затраты по которым не от</w:t>
        <w:softHyphen/>
        <w:t>носятся на издержки производства и обращения, за основу оп</w:t>
        <w:softHyphen/>
        <w:t>ределения облагаемого оборота принимается стоимость этих или аналогичных товаров, исчисленная по применяемым ценам, а при их отсутствии — из фактической себестоимости. При изго</w:t>
        <w:softHyphen/>
        <w:t>товлении товаров из давальческого сырья и материалов облагае</w:t>
        <w:softHyphen/>
        <w:t>мым оборотом является стоимость их обработк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У предприятий розничной торговли облагаемый оборот при реализации товаров определяется в виде разницы между ценами их реализации и ценами, по которым они производят расчеты с поставщиками, включая сумму налога на добавленную стои</w:t>
        <w:softHyphen/>
        <w:t>мость. Аналогично определяется облагаемый оборот при аукци</w:t>
        <w:softHyphen/>
        <w:t>онной продаже товаров. Для строительных, строительно-монтажных и ремонтных организаций облагаемым оборотом яв</w:t>
        <w:softHyphen/>
        <w:t>ляется стоимость выполненных работ, принятых заказчико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Исчисление налога на добавленную стоимость по данным видам работ производится исходя из сумм, учитываемых по счетам реализа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налогооблагаемую базу по импортируемым товарам вклю</w:t>
        <w:softHyphen/>
        <w:t>чаются таможенная стоимость товара, таможенная пошлина, а по подакцизным товарам — и сумма акциз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ля расчета НДС из общего объема реализации продукции вычитается стоимость закупок у поставщиков. Сумма налога оп</w:t>
        <w:softHyphen/>
        <w:t>ределяется как разница между суммами налога, полученными от покупателей за реализованную продукцию (товары, услуги), и суммами налога, уплаченными поставщикам за материальные ресурсы и услуги, стоимость которых относится на издержки производства. Подобная база обложения достаточно стабиль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ак видим, НДС является косвенным налогом на потребле</w:t>
        <w:softHyphen/>
        <w:t>ние. Налог взимается в тот момент, когда совершается акт куп</w:t>
        <w:softHyphen/>
        <w:t>ли-продажи, и до тех пор, пока продукция (работы, услуги) не дойдет до конечного потребителя. В результате достигается соче</w:t>
        <w:softHyphen/>
        <w:t>тание обложения на всех стадиях производства и обращения с реальным участием каждого из звеньев в уплате налога. Техни</w:t>
        <w:softHyphen/>
        <w:t>чески механизм взимания НДС удобен и обеспечивает быстрое поступление налога в бюджет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От НДС </w:t>
      </w:r>
      <w:r>
        <w:rPr>
          <w:i/>
          <w:sz w:val="24"/>
        </w:rPr>
        <w:t>освобождены:</w:t>
      </w:r>
      <w:r>
        <w:rPr>
          <w:sz w:val="24"/>
        </w:rPr>
        <w:t xml:space="preserve"> экспортируемые товары (работы, ус</w:t>
        <w:softHyphen/>
        <w:t>луги); услуги пассажирского транспорта; квартирная плата; не</w:t>
        <w:softHyphen/>
        <w:t>которые финансовые операции, патентно-лицензионные опера</w:t>
        <w:softHyphen/>
        <w:t>ции, продукция собственного производства отдельных предпри</w:t>
        <w:softHyphen/>
        <w:t>ятий общественного питания, а также тех, кто обслуживает со</w:t>
        <w:softHyphen/>
        <w:t>циальную сферу; услуги в сфере образования; научно-иссле</w:t>
        <w:softHyphen/>
        <w:t>довательские и опытно-конструкторские работы, финансируе</w:t>
        <w:softHyphen/>
        <w:t>мые из бюджета; услуги учреждений культуры; платные меди</w:t>
        <w:softHyphen/>
        <w:t>цинские услуги; продукция сельскохозяйственных предприятий, реализуемая в счет натуральной оплаты труда; изделия народных художественных промыслов; некоторые виды товаров, ввозимых на территорию Российской Федерации; лица, занимающиеся предпринимательской деятельностью без образования юридиче</w:t>
        <w:softHyphen/>
        <w:t>ского лица.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Федеральным законом от 25 апреля 1995 г. № 63-ФЗ "О внесе</w:t>
        <w:softHyphen/>
        <w:t>нии изменений и дополнений в Закон Российской Федерации "О на</w:t>
        <w:softHyphen/>
        <w:t>логе на добавленную стоимость"</w:t>
      </w:r>
      <w:r>
        <w:rPr>
          <w:sz w:val="24"/>
        </w:rPr>
        <w:t xml:space="preserve"> были установлены нормы, не</w:t>
        <w:softHyphen/>
        <w:t>сколько изменяющие порядок взимания НДС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несены изменения в определение облагаемого оборота для заготовительных, снабженческо-сбытовых, оптовых и других предприятий, занимающихся продажей и перепродажей товаров (за исключением товаров розничной торговли и общественного питания). С мая 1995 г. указанные предприятия определяют оборот, облагаемый НДС, на основе стоимости реализуемых то</w:t>
        <w:softHyphen/>
        <w:t>варов исходя из применяемых продажных цен и рассчитывают сумму налога в виде разницы между суммой НДС, полученной от покупателей, и суммой НДС, уплаченной поставщикам това</w:t>
        <w:softHyphen/>
        <w:t>ров, то есть не с суммы наценки, надбавки и т. д., как было ус</w:t>
        <w:softHyphen/>
        <w:t>тановлено ранее. При реализации товаров (за исключением роз</w:t>
        <w:softHyphen/>
        <w:t>ничной торговли) по договорам комиссии и поручения оборот, облагаемый НДС, определяется также на основании продажной цены товар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 вышеуказанным предприятиям торговли предъявляются к зачету (возмещению из бюджета) суммы НДС по товарам, при</w:t>
        <w:softHyphen/>
        <w:t>обретаемым для перепродажи, по мере их оплаты поставщикам независимо от факта реализации товаров. Уплата НДС с аван</w:t>
        <w:softHyphen/>
        <w:t>сов, полученных ими под поставку товаров, производится со всей суммы авансов и предоплат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озданы равные условия для предпринимательской деятель</w:t>
        <w:softHyphen/>
        <w:t>ности отечественных и иностранных предприятий. На россий</w:t>
        <w:softHyphen/>
        <w:t>ского налогоплательщика возложена ответственность по уплате НДС за иностранное предприятие, не зарегистрированное в рос</w:t>
        <w:softHyphen/>
        <w:t>сийских налоговых органах, но реализующее на территории Рос</w:t>
        <w:softHyphen/>
        <w:t>сийской Федерации товары (работы, услуги), облагаемые НДС. Уплата налога производится за счет средств, перечисляемых иностранному предприятию или лицу, указанному этим ино</w:t>
        <w:softHyphen/>
        <w:t>странным предприятием, и вносится в бюджет в той валюте, в которой производится платеж. После уплаты НДС за иностран</w:t>
        <w:softHyphen/>
        <w:t>ное предприятие российское предприятие имеет право обратить</w:t>
        <w:softHyphen/>
        <w:t>ся в установленном порядке за возмещением сумм НДС, упла</w:t>
        <w:softHyphen/>
        <w:t>ченных им на территории России при осуществлении своей предпринимательской деятельности.</w:t>
      </w:r>
    </w:p>
    <w:p>
      <w:pPr>
        <w:pStyle w:val="Normal1"/>
        <w:ind w:firstLine="720"/>
        <w:jc w:val="both"/>
        <w:rPr/>
      </w:pPr>
      <w:r>
        <w:rPr>
          <w:sz w:val="24"/>
        </w:rPr>
        <w:t>При оформлении расчетных документов: счетов-фактур, ак</w:t>
        <w:softHyphen/>
        <w:t>тов выполненных работ, счетов на услуги и пр. сумма налога на добавленную стоимость выделяется отдельной строкой. Без этого расчетные документы не должны приниматься банками к исполнению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тавка налога с момента введения в 1992 г. и по 1996 г. пре</w:t>
        <w:softHyphen/>
        <w:t>терпевала изменения. Первоначально налог был установлен в размере 28%. Однако в условиях отсутствия на рынке достаточ</w:t>
        <w:softHyphen/>
        <w:t>ной товарной массы, либерализации цен, начало которой совпало по времени с введением данного налога, и развивающейся инфляцией ставка оказалась чрезмерно высокой. В большинстве стран, как мы видели, она ниже. И при этом для ряда товаров действуют пониженные льготные ставк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связи с этим ставка была снижена до 20%, а по продоволь</w:t>
        <w:softHyphen/>
        <w:t>ственным товарам и основным изделиям детского ассортимента — до 10%. Так было до июля 1995 г. Дифференциация ставки налога на продовольственные и непродовольственные изделия соответствует мировому опыту. Это практикуется в Германии, США, Франции, Японии, а также в некоторых других странах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днако снижение ставки сразу на 8 пунктов, а по ряду това</w:t>
        <w:softHyphen/>
        <w:t>ров на 18 пунктов болезненно сказалось на бюджете, тем более, что выпадающие доходы ничем не компенсировалис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Изменение ставки НДС в России повлекло осложнения в торговых отношениях с другими странами Содружества Незави</w:t>
        <w:softHyphen/>
        <w:t>симых Государств. Ведь ранее ставка налога (28%) была единой и вдруг возникла возможность пользоваться разницей ставок, и российские предприниматели могли оказаться в невыгодных ус</w:t>
        <w:softHyphen/>
        <w:t>ловиях. Поэтому прошло еще одно изменение закона об НДС, регулирующее торговлю со странами СНГ. При взаимных расче</w:t>
        <w:softHyphen/>
        <w:t>тах обоюдно применяется налоговая ставка той страны, где она выше.</w:t>
      </w:r>
    </w:p>
    <w:p>
      <w:pPr>
        <w:pStyle w:val="Normal1"/>
        <w:ind w:firstLine="720"/>
        <w:jc w:val="both"/>
        <w:rPr/>
      </w:pPr>
      <w:r>
        <w:rPr>
          <w:sz w:val="24"/>
        </w:rPr>
        <w:t>Мы упомянули июль 1995 г. в связи со сниженной ставкой налога на товары продовольственные и детского ассортимента. С этого периода перечень льготируемых товаров был резко сокра</w:t>
        <w:softHyphen/>
        <w:t>щен. Теперь 10%-ный налог взимается только с товаров, вошед</w:t>
        <w:softHyphen/>
        <w:t>ших в список, утвержденный Правительством</w:t>
      </w:r>
      <w:r>
        <w:rPr>
          <w:b/>
          <w:sz w:val="24"/>
        </w:rPr>
        <w:t xml:space="preserve"> </w:t>
      </w:r>
      <w:r>
        <w:rPr>
          <w:sz w:val="24"/>
        </w:rPr>
        <w:t>РФ</w:t>
      </w:r>
      <w:r>
        <w:rPr>
          <w:b/>
          <w:sz w:val="24"/>
        </w:rPr>
        <w:t>.</w:t>
      </w:r>
      <w:r>
        <w:rPr>
          <w:sz w:val="24"/>
        </w:rPr>
        <w:t xml:space="preserve"> Это самые не</w:t>
        <w:softHyphen/>
        <w:t>обходимые продовольственные товары. Введением этого списка были компенсированы доходы, выпадающие из бюджета в связи с отменой специального налога, о чем будет сказано ниже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 на добавленную стоимость предполагалось целиком направлять в федеральный бюджет. Но вскоре пришлось при</w:t>
        <w:softHyphen/>
        <w:t>нять решение передать часть его регионам. Например, бюджет г. Москвы стал получать сначала 17%, затем 20%, а потом — 25% от общей суммы поступлений. Кстати, мировой опыт сви</w:t>
        <w:softHyphen/>
        <w:t>детельствует, что косвенный налог на потребление (НДС или налог с продаж) чаще всего служит региональным налогом. На</w:t>
        <w:softHyphen/>
        <w:t>пример, в США налог с продаж — это один из основных финан</w:t>
        <w:softHyphen/>
        <w:t>совых источников штатов, отчисления от которого получают и города. Теперь и у нас НДС фактически превратился в регули</w:t>
        <w:softHyphen/>
        <w:t>рующий источник доходов. Значительные отчисления от него направляются в бюджеты субъектов Федерации. По многим из них норматив составляет 50% и выше.</w:t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Каковы перспективы налога на добавленную стоимость ?Ве</w:t>
      </w:r>
      <w:r>
        <w:rPr>
          <w:sz w:val="24"/>
        </w:rPr>
        <w:t>дь многие предприниматели активно выступают за его дальнейшее снижение и постепенную отмену. Первоначально при введении НДС рассматривался как панацея от всех финансовых бед. Предполагалось, что с его помощью уже в 1992 г. удастся свести к минимуму дефицит федерального бюджета. Налог должен был занять первое место среди доходных статей бюджета, оттеснив даже налог на прибыль предприятий и организаций. Однако сбалансирования бюджета не произошло, Сейчас, спустя пять с половиной лет, когда прошла эйфория и досада на несбывшиеся надежды, можно спокойно проанализировать роль этого налога в финансовой системе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до отметить, что налог на добавленную стоимость имеет очень устойчивую базу обложения, которая к тому же не зависит от текущих материальных затрат. В бюджет начинают поступать средства задолго до того, как произойдет окончательная реали</w:t>
        <w:softHyphen/>
        <w:t>зация готовой продукции (работ, услуг). Они продолжают по</w:t>
        <w:softHyphen/>
        <w:t>ступать и при любой перепродаже готового изделия. Уклониться от уплаты налога довольно сложно, хотя это и случается. Но вы</w:t>
        <w:softHyphen/>
        <w:t>деление налога отдельной строкой во всех банковских и прочих расчетных документах усложняет эти попытки и позволяет на</w:t>
        <w:softHyphen/>
        <w:t>логовым инспекциям эффективно контролировать уплату нало</w:t>
        <w:softHyphen/>
        <w:t>га. Плательщик налога не несет на себе налогового бремени, связанного с взиманием НДС при покупке сырья, материалов, полуфабрикатов, комплектующих изделий, поскольку компен</w:t>
        <w:softHyphen/>
        <w:t>сирует свои затраты, перекладывая их на покупателя. Лишь на последнем потребителе продукции процесс переложения налога заканчиваетс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У данного вида налога имеется и ряд других преимуществ, как у любого косвенного налога или налога на потребление. Почему же он не оправдал ожиданий и, пожалуй, больше других видов налогов подвергается критике? Дело в том, что у него есть и негативные стороны. Прежде всего давайте мысленно вернемся к тому периоду, в котором он был введен. Вспомним еще раз, что начало 90-х гг. характеризуется полным опустошением прилавков магазинов, нехваткой производст</w:t>
        <w:softHyphen/>
        <w:t>венно-технических ресурсов, тотальным товарным дефицитом и ползучим ростом цен. Инфляция развивается в своей второй модификации, но начинает уже проявляться и в прямой фор</w:t>
        <w:softHyphen/>
        <w:t>ме. С января 1992 г. начинается переход всей экономики на свободные рыночные цены, что усиливает прямую инфляцию, а под давлением полностью господствующего в экономике страны монополизма она резко взлетает вверх. В этот же момент была задействована новая налоговая система и налог на добавленную стоимост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етрудно увидеть, что при отсутствии на рынке достаточной товарной массы в условиях, когда не развита конкуренция про</w:t>
        <w:softHyphen/>
        <w:t>изводителей и расстроено финансовое хозяйство, налог усиливал инфляционные процессы, приводя к дополнительному повыше</w:t>
        <w:softHyphen/>
        <w:t>нию оптовых и розничных цен. Ставка налога, установленная первоначально, была чрезмерно высокой вообще, но недопусти</w:t>
        <w:softHyphen/>
        <w:t>мо высокой в год либерализации цен. К тому же Закон "О на</w:t>
        <w:softHyphen/>
        <w:t>логе на добавленную стоимость" в тот момент почти не содержал налоговых льгот. Отсутствие льгот по бюджетной сфере, а тогда еще практически вся огромная социальная сфера была бюджет</w:t>
        <w:softHyphen/>
        <w:t>ной, привело к тому, что государство при введении НДС полу</w:t>
        <w:softHyphen/>
        <w:t>чило не только огромные доходы, но и значительные дополни</w:t>
        <w:softHyphen/>
        <w:t>тельные расходы. Плательщиками налога стали государственные учреждения здравоохранения, народного образования, просве</w:t>
        <w:softHyphen/>
        <w:t>щения, культуры, спорта и т. д. Поэтому пришлось быстро вно</w:t>
        <w:softHyphen/>
        <w:t>сить изменения и дополнения в Закон о НДС, вводить льготы, касающиеся социальной сферы, снижать налоговую ставку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сфере материального производства в связи с введением НДС также возникли диспропорции. Руководители промышлен</w:t>
        <w:softHyphen/>
        <w:t>ных предприятий в условиях либерализации цен и нарушения хозяйственных связей стремились создавать складские запасы, обеспечивающие перспективное развитие, в то время как реали</w:t>
        <w:softHyphen/>
        <w:t>зация готовой продукции стала уже снижаться. Действовали сте</w:t>
        <w:softHyphen/>
        <w:t>реотипы мышления, требующие, чтобы побольше ресурсов было у себя на складе, недоверие к рыночным формам хозяйства, не</w:t>
        <w:softHyphen/>
        <w:t>уверенность в исходе начинавшихся реформ. Создавать склад</w:t>
        <w:softHyphen/>
        <w:t>ские запасы подталкивали и галопирующие цены. Рост запасов и снижение объемов реализации продукции с неизбежностью вели к тому, что суммы налога, положенные предприятиям к возмещению и подлежащие уплате в бюджет, начали сближаться между собой, выравниваться, а на ряде предприятий суммы на</w:t>
        <w:softHyphen/>
        <w:t>лога, подлежащего возмещению, оказывались даже выше тех, что предприятие должно бюджету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о втором квартале 1992 г. возник экономический парадокс, при котором не предприятие платит налог государству, а госу</w:t>
        <w:softHyphen/>
        <w:t>дарство — предприятию. Фактически бюджетными средствами кредитовались складские запасы. А поступление налога в бюд</w:t>
        <w:softHyphen/>
        <w:t>жет стало замедляться. Именно это обстоятельство и заставило изменить порядок возмещения и установить, что возмещению по НДС подлежат сырье и материалы, лишь фактически затра</w:t>
        <w:softHyphen/>
        <w:t>ченные на производство объема реализованной продук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Это положение продержалось до апреля 1995 г., то есть до момента, когда ход экономической реформы изменил ситуацию в стране. Тогда наступила реальная возможность либерализовать механизм взимания налога. Федеральным Законом от 25 апреля 1995 г. № 63-ФЗ "О внесении изменений и дополнений в Закон Российской Федерации "О налоге на добавленную стоимость" было установлено, что налогоплательщики имеют право отно</w:t>
        <w:softHyphen/>
        <w:t>сить на возмещение из бюджета суммы НДС по материальным ресурсам производственного назначения по мере оплаты этих ресурсов поставщикам, а не в зависимости от списания затрат по их приобретению на издержки производства и обращения, как было ранее. Следует иметь в виду, что возмещаются из бюд</w:t>
        <w:softHyphen/>
        <w:t>жета только суммы НДС, относящиеся к затратам по производ</w:t>
        <w:softHyphen/>
        <w:t>ству и реализации продукции, включаемым в себестоимость продукции (работ, услуг), учитываемой при налогообложении прибыли. Для принятия к зачету товарно-материальные ценно</w:t>
        <w:softHyphen/>
        <w:t>сти должны быть не только оплачены поставщиком, но и опри</w:t>
        <w:softHyphen/>
        <w:t>ходованы в бухгалтерском учете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Итак, экономическая ситуация в Российской Федерации из</w:t>
        <w:softHyphen/>
        <w:t>менилась. Накапливать на складах товары стадо невыгодно. Это означает омертвлять капитал и снижать оборачиваемость ресур</w:t>
        <w:softHyphen/>
        <w:t>сов, не говоря уже о дополнительных расходах на хранение. Из</w:t>
        <w:softHyphen/>
        <w:t>менился еще раз и механизм взимания НДС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следовательно осуществляя поддержку малого бизнеса, наше государство освободило от уплаты НДС граждан, зани</w:t>
        <w:softHyphen/>
        <w:t>мающихся предпринимательской деятельностью без образования юридического лица. Это было сделано еще до предоставления им возможности уплачивать единый налог и вести упрощенную систему учета и отчетност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чень важен подход к НДС при строительстве жилых домов, который на протяжении последних лет несколько раз менялся. Речь идет о налоговой льготе при жилищном строительстве, ко</w:t>
        <w:softHyphen/>
        <w:t>торая то вводилась, то отменялась, то снова вводилась, то уреза</w:t>
        <w:softHyphen/>
        <w:t>лась частично и т. д. Фискальные интересы казны в этом отно</w:t>
        <w:softHyphen/>
        <w:t>шении вступили в противоречие с одной из самых острых соци</w:t>
        <w:softHyphen/>
        <w:t>альных проблем населения. В момент, когда пишутся эти стро</w:t>
        <w:softHyphen/>
        <w:t>ки, действует льгота на жилищное строительство, финансируе</w:t>
        <w:softHyphen/>
        <w:t>мое за счет бюджета при ведении строительными организациями раздельного бухгалтерского учета по бюджетным и коммерче</w:t>
        <w:softHyphen/>
        <w:t>ским объекта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копив определенный опыт, мы можем сказать, что налог на добавленную стоимость прочно вошел в налоговую систему Рос</w:t>
        <w:softHyphen/>
        <w:t>сийской Федерации. Он имеет свои достоинства и недостатки. С его помощью не удалось сразу решить все финансовые проблемы, накопившиеся в стране. Да это вряд ли было возможно, так как решить их может только масштабный комплекс мер. Но в целом он имеет позитивное значение и будет функционировать в России в обозримом будущем. Не став первым среди доходных источни</w:t>
        <w:softHyphen/>
        <w:t>ков бюджета, он уверенно занимает там второе место, причем со значительным отрывом от третьего. А последние изменения в на</w:t>
        <w:softHyphen/>
        <w:t>логе на прибыль повышают роль НДС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и снижении ставки налога на добавленную стоимость с 28% до 20% и 10% образовался дополнительный бюджетный де</w:t>
        <w:softHyphen/>
        <w:t>фицит. Чтобы его частично заполнить, в 1994—1995 гг. вводился специальный налог для финансовой поддержки важнейших от</w:t>
        <w:softHyphen/>
        <w:t>раслей народного хозяйства. Мы упоминаем об отмененном ны</w:t>
        <w:softHyphen/>
        <w:t>не налоге в связи с тем, что он рассчитывался по базе НДС и взимался в размере сначала 3%, а позднее 1,5% от налогооблагаемой базы. Плательщики данного налога, объект обложения, порядок и сроки уплаты, налоговые льготы определялись Зако</w:t>
        <w:softHyphen/>
        <w:t>ном об НДС. Фактически специальный налог не имел самостоя</w:t>
        <w:softHyphen/>
        <w:t>тельного значения, а был скрытой формой налога на добавлен</w:t>
        <w:softHyphen/>
        <w:t>ную стоимость и носил характер чрезвычайного налога. Теперь, оглянувшись назад, можно поставить вопрос, а была ли необхо</w:t>
        <w:softHyphen/>
        <w:t>димость во введении специального налога? Думается, что плав</w:t>
        <w:softHyphen/>
        <w:t>ным снижением НДС не до 20 и 10% сразу, а, скажем, до 23 и 13% можно было добиться тех же самых, а при необходимости и более высоких финансовых результатов С течением времени можно было также постепенно снизить налог до сегодняшнего уровня. Издержки такого курса налоговой политики были бы меньше, поскольку он был бы более последовательным.</w:t>
      </w:r>
    </w:p>
    <w:p>
      <w:pPr>
        <w:pStyle w:val="Normal1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 xml:space="preserve">2.2.3 </w:t>
      </w:r>
      <w:r>
        <w:rPr>
          <w:rFonts w:cs="Times New Roman" w:ascii="Times New Roman" w:hAnsi="Times New Roman"/>
          <w:b/>
          <w:i/>
          <w:sz w:val="36"/>
        </w:rPr>
        <w:t>Акцизы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Важным видом косвенных налогов стали </w:t>
      </w:r>
      <w:r>
        <w:rPr>
          <w:i/>
          <w:sz w:val="24"/>
        </w:rPr>
        <w:t>акцизы,</w:t>
      </w:r>
      <w:r>
        <w:rPr>
          <w:sz w:val="24"/>
        </w:rPr>
        <w:t xml:space="preserve"> раньше в нашей стране почти не применявшиеся. Их роль, только в значительно большем объеме, выполнял налог с оборота.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.</w:t>
      </w:r>
    </w:p>
    <w:p>
      <w:pPr>
        <w:pStyle w:val="Normal1"/>
        <w:ind w:firstLine="720"/>
        <w:jc w:val="both"/>
        <w:rPr/>
      </w:pPr>
      <w:r>
        <w:rPr>
          <w:sz w:val="24"/>
        </w:rPr>
        <w:t>Плательщиками акцизов являются производящие и реали</w:t>
        <w:softHyphen/>
        <w:t>зующие подакцизные товары предприятия и организации. С 1997 г. плательщиками акцизов могут быть не только юридиче</w:t>
        <w:softHyphen/>
        <w:t xml:space="preserve">ские, но и физические лица. </w:t>
      </w:r>
      <w:r>
        <w:rPr>
          <w:i/>
          <w:sz w:val="24"/>
        </w:rPr>
        <w:t>Закон РФ "Об акцизах"</w:t>
      </w:r>
      <w:r>
        <w:rPr>
          <w:sz w:val="24"/>
        </w:rPr>
        <w:t xml:space="preserve"> распростра</w:t>
        <w:softHyphen/>
        <w:t>нен на граждан, занимающихся предпринимательской деятельностью без образования юридического лица. Введение акцизов совпало, как и вся налоговая реформа, с либерализацией цен. В связи с этим акцизы устанавливаются не в сумме на единицу изделия, как в большинстве стран, а методом процентных над</w:t>
        <w:softHyphen/>
        <w:t>бавок к розничной цене товаров. Подакцизными являются ал</w:t>
        <w:softHyphen/>
        <w:t>когольные напитки, табачные изделия, легковые автомобили, ювелирные украшения из золота, платины, серебра, нефть, газ и некоторые виды минерального сырья. В общем достаточно обычный для мировой практики набор товаров, чья розничная цена в силу потребительских свойств существенно превышает себестоимость. В 1993—1995 гг. в ряду подакцизных товаров происходили заметные изменения. Были отменены акцизы на продовольственные товары, на которые они были установлены. Естественно, это не относится к алкогольным напиткам. В соче</w:t>
        <w:softHyphen/>
        <w:t>тании с налогом на добавленную стоимость акцизы на такие продукты, как шоколад, икра, ценные породы рыб и некоторые другие морепродукты, способствовали резкому росту розничных цен на них. Для компенсации выпадающих доходов вводились акцизы на некоторые другие товары, например, на малотоннаж</w:t>
        <w:softHyphen/>
        <w:t>ные грузовые автомобили. С 1996 г. направление налоговой по</w:t>
        <w:softHyphen/>
        <w:t>литики ведет к общему сокращению видов подакцизных това</w:t>
        <w:softHyphen/>
        <w:t>ров. Отменены акцизы на изделия из хрусталя, меховую и кожа</w:t>
        <w:softHyphen/>
        <w:t>ную одежду, грузовик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бъектом налогообложения служат обороты по реализации подакцизных товаров. Для определения облагаемого оборота бе</w:t>
        <w:softHyphen/>
        <w:t>рется стоимость реализуемых изделий, исчисленная исходя из цен реализации без учета налога на добавленную стоимость. Ак</w:t>
        <w:softHyphen/>
        <w:t>цизами не облагаются товары, идущие на экспорт (за пределы стран СНГ). Если организация реализует на экспорт товары, приобретенные ею с акцизами, то суммы акцизов возвращаются налоговыми органами. Возврат производится при предъявлении грузовой таможенной декларации со штампом таможни "выпуск разрешен"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еречень подакцизных товаров и ставки акцизов на них ус</w:t>
        <w:softHyphen/>
        <w:t>танавливаются Правительством Российской Федера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ак и другие налоги, акцизы являются мощным рычагом регулирования экономики, обращаться с которым следует очень осторожно и умело, по возможности прогнозируя последствия производимых изменений. Так, всем понятно, к чему привело в середине 90-х гг. увеличение акциза на алкогольную продукцию. Акциз был увеличен, казалось бы, совсем незначительно, всего на 5%: с 85 до 90%. Однако последствия оказались весьма серь</w:t>
        <w:softHyphen/>
        <w:t>езными, причем и финансовые, и общеэкономические, и социальные. Рост акцизов вызвал мгновенное увеличение цен на отечественную алкогольную продукцию. Далее спрос на нее упал, сначала магазины, а затем и предприятия стали затовари</w:t>
        <w:softHyphen/>
        <w:t>ваться, на большинстве из них производство остановилось. Борцы с алкоголизмом, сохранившиеся еще с кампанейщины 80-х гг., могли бы порадоваться, но образовавшаяся "ниша" была немед</w:t>
        <w:softHyphen/>
        <w:t>ленно заполнена. В коммерческие киоски крупных городов хлынул поток дешевых, но недоброкачественных спиртных на</w:t>
        <w:softHyphen/>
        <w:t>питков из-за рубежа, заполнивших рынок. Итог повышения ак</w:t>
        <w:softHyphen/>
        <w:t>цизов — произошло заметное снижение налоговых доходов вме</w:t>
        <w:softHyphen/>
        <w:t>сто ожидавшегося понижения. Сказалось падение прибыли на ликеро-водочных заводах, у них усугубилось финансовое положе</w:t>
        <w:softHyphen/>
        <w:t>ние. Потребители получили низкосортную продукцию. Деньги стали уходить за рубеж, на ее покупку. Нужно сказать, что пра</w:t>
        <w:softHyphen/>
        <w:t>вительство сориентировалось в обстановке очень оперативно, понизив акциз до прежнего уровн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ряду с налогом на прибыль акцизы служат регулирующими источниками, поддерживая региональные и местные бюджет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чиная с 1997 г. по ряду изделий акцизы устанавливаются не в процентах, как все эти года, а в денежном выражении. Впервые в рублях введены акцизы на алкогольную продукцию с учетом крепости, на пиво и табачные изделия. Стали платить акцизы предприниматели без образования юридического лица.</w:t>
      </w:r>
    </w:p>
    <w:p>
      <w:pPr>
        <w:pStyle w:val="Normal1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 xml:space="preserve">2.2.4 </w:t>
      </w:r>
      <w:r>
        <w:rPr>
          <w:rFonts w:cs="Times New Roman" w:ascii="Times New Roman" w:hAnsi="Times New Roman"/>
          <w:b/>
          <w:i/>
          <w:sz w:val="36"/>
        </w:rPr>
        <w:t>Подоходный налог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К числу крупных источников дохода бюджета относится </w:t>
      </w:r>
      <w:r>
        <w:rPr>
          <w:i/>
          <w:sz w:val="24"/>
        </w:rPr>
        <w:t>подо</w:t>
        <w:softHyphen/>
        <w:t>ходный налог с физических лиц.</w:t>
      </w:r>
      <w:r>
        <w:rPr>
          <w:sz w:val="24"/>
        </w:rPr>
        <w:t xml:space="preserve"> В большинстве зарубежных стран налог на личные доходы граждан служит главным источником доходной части бюджета. Например, в федеральном бюджете США его удельный вес составляет более 40%, в то время как налог на прибыль корпораций — 10%. В бюджете Дании удель</w:t>
        <w:softHyphen/>
        <w:t>ный вес подоходного налога 48%, то есть почти такой же, как во всех остальных вместе взятых. В Германии этот налог занимает первое место среди статей доходов бюджета, во Франции — вто</w:t>
        <w:softHyphen/>
        <w:t>рое место после налога на добавленную стоимост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Растет значение этого налога и в Российской Федерации. Однако этому процессу препятствует низкий уровень доходов основной массы населения. Например, среднемесячный доход москвича в 1996 г. был 1,2 млн. руб. А ведь в Москве доходы выше, чем в среднем в России. Правда, существенно выше и розничные цены и тариф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 законодательству, введенному в 1992 г., объектом обло</w:t>
        <w:softHyphen/>
        <w:t>жения стал совокупный годовой доход физического лица, из ко</w:t>
        <w:softHyphen/>
        <w:t>торого производятся вычеты налоговых льгот, в том числе и увя</w:t>
        <w:softHyphen/>
        <w:t>занные с семейным положением. Налог носит прогрессивный характер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доходный налог является основным налогом, который уп</w:t>
        <w:softHyphen/>
        <w:t>лачивают физические лица. Остальные носят характер имущест</w:t>
        <w:softHyphen/>
        <w:t>венных налогов или пошлин и не имеют такой регулярности в уплате. Подоходный налог вносится абсолютным большинством граждан ежемесячно, а многими еще пересчитывается и допла</w:t>
        <w:softHyphen/>
        <w:t>чивается по итогам календарного года.</w:t>
      </w:r>
    </w:p>
    <w:p>
      <w:pPr>
        <w:pStyle w:val="Normal1"/>
        <w:ind w:firstLine="720"/>
        <w:jc w:val="both"/>
        <w:rPr/>
      </w:pPr>
      <w:r>
        <w:rPr>
          <w:sz w:val="24"/>
        </w:rPr>
        <w:t>В состав</w:t>
      </w:r>
      <w:r>
        <w:rPr>
          <w:b/>
          <w:sz w:val="24"/>
        </w:rPr>
        <w:t xml:space="preserve"> совокупного годового</w:t>
      </w:r>
      <w:r>
        <w:rPr>
          <w:sz w:val="24"/>
        </w:rPr>
        <w:t xml:space="preserve"> дохода включаются все выпла</w:t>
        <w:softHyphen/>
        <w:t>ты в денежном или натуральном выражении, полученные граж</w:t>
        <w:softHyphen/>
        <w:t>данами на предприятии, в том числе суммы материальных и со</w:t>
        <w:softHyphen/>
        <w:t>циальных благ, в частности, оплата предприятиями стоимости коммунально-бытовых услуг, питания, проезда, возмещения платы родителей за детей в детских дошкольных учреждениях и учебных заведениях, товаров, реализованных гражданам по це</w:t>
        <w:softHyphen/>
        <w:t>нам ниже рыночных, путевок на лечение и отдых, кроме путе</w:t>
        <w:softHyphen/>
        <w:t>вок в детские учреждения оздоровления и отдыха, лечения, кро</w:t>
        <w:softHyphen/>
        <w:t>ме сумм полной или частичной оплаты предприятиями стоимо</w:t>
        <w:softHyphen/>
        <w:t>сти медицинского обслуживания своих работников и т. д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ходы, полученные гражданами в иностранной валюте, для целей налогообложения пересчитываются в рубли по курсу Цен</w:t>
        <w:softHyphen/>
        <w:t>тробанка, действующему на дату получения дохода.</w:t>
      </w:r>
    </w:p>
    <w:p>
      <w:pPr>
        <w:pStyle w:val="Normal1"/>
        <w:ind w:firstLine="720"/>
        <w:jc w:val="both"/>
        <w:rPr/>
      </w:pPr>
      <w:r>
        <w:rPr>
          <w:sz w:val="24"/>
        </w:rPr>
        <w:t>В совокупный годовой доход не включаются пенсии, госу</w:t>
        <w:softHyphen/>
        <w:t>дарственные социальные пособия, за исключением пособий по временной нетрудоспособности, выходные пособия, компенса</w:t>
        <w:softHyphen/>
        <w:t>ционные выплаты (например, командировочные, полевое до</w:t>
        <w:softHyphen/>
        <w:t>вольствие), стоимость натурального довольствия, суммы матери</w:t>
        <w:softHyphen/>
        <w:t>альной помощи, оказываемой в связи со стихийными бедствия</w:t>
        <w:softHyphen/>
        <w:t>ми или другими чрезвычайными обстоятельствами, выигрыши по облигациям государственных займов, по лотереям, проценты по вкладам в банках и других кредитных учреждениях, стипен</w:t>
        <w:softHyphen/>
        <w:t>дии cтудeнтoв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и их заработок, получаемый в связи с учебно-производственным процессом и за работы, выполняемые во время каникул в составе студенческих отрядов, доходы лиц, осуществляющих старательскую деятельность, доходы граждан от продажи выращенного в личном подсобном хозяйстве скота, кроликов, птицы, нутрий, продукции пчеловодства, растение</w:t>
        <w:softHyphen/>
        <w:t>водства и цветоводства, а также продажи грибов, ягод, орехов, лекарственных растений, суммы, получаемые в течение кален</w:t>
        <w:softHyphen/>
        <w:t>дарного года от продажи квартир, жилых домов, дач, садовых домиков, земельных участков в части, не превышающей пятиты</w:t>
        <w:softHyphen/>
        <w:t>сячекратного размера минимальной месячной оплаты труда, а также суммы, получаемые от продажи иного имущества в части, не превышающей тысячекратного размера минимальной месяч</w:t>
        <w:softHyphen/>
        <w:t>ной оплаты труда, страховые выплаты, доходы, получаемые от физических лиц в порядке наследования и дарения, за исключе</w:t>
        <w:softHyphen/>
        <w:t>нием вознаграждений, выплачиваемых правопреемникам авто</w:t>
        <w:softHyphen/>
        <w:t>ров открытий, изобретений, произведений литературы и искус</w:t>
        <w:softHyphen/>
        <w:t>ства, стоимость подарков от предприятий, призов, полученных на конкурсах и соревнованиях, не превышающая двенадцати</w:t>
        <w:softHyphen/>
        <w:t>кратного размера минимальной месячной оплаты труда, доходы членов фермерского хозяйства, полученные от сельскохозяйст</w:t>
        <w:softHyphen/>
        <w:t>венной деятельности в течение пяти лет с момента образования хозяйства; суммы дивидендов, выплачиваемых предприятиями физическим лицам, в случае их инвестирования внутри пред</w:t>
        <w:softHyphen/>
        <w:t>приятия на техническое перевооружение, реконструкцию, расширение производства или объектов социальной инфраструкту</w:t>
        <w:softHyphen/>
        <w:t>ры, а также направленные на прирост оборотных средств, дохо</w:t>
        <w:softHyphen/>
        <w:t>ды (кроме заработной платы), получаемые членами кочевых ро</w:t>
        <w:softHyphen/>
        <w:t>довых общин малочисленных народов Севера; суммы стоимости акций, полученных физическими лицами в соответствии с зако</w:t>
        <w:softHyphen/>
        <w:t>нодательством о приватизации предприятий, за исключением дивидендов и других доходов от использования этих акций; до</w:t>
        <w:softHyphen/>
        <w:t>ходы, полученные членами трудового коллектива за счет льгот при приватизации предприятий; стоимость продукции собствен</w:t>
        <w:softHyphen/>
        <w:t>ного производства сельскохозяйственных предприятий, реализо</w:t>
        <w:softHyphen/>
        <w:t>ванной в счет натуральной оплаты труда, не превышающая пятидесятикратного размера минимальной месячной оплаты труда; доходы, получаемые от избирательных комиссий; суммы оплаты труда иностранных физических лиц, привлекаемых для реализа</w:t>
        <w:softHyphen/>
        <w:t>ции целевых социально-экономических программ жилищного строительства, создания центров профессиональной переподго</w:t>
        <w:softHyphen/>
        <w:t>товки военнослужащих, уволенных с военной служб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начительные налоговые льготы имеют отдельные категории граждан. У тех же, кто не имеет особых льгот, налогооблагаемый доход за каждый полный месяц уменьшается на сумму одно</w:t>
        <w:softHyphen/>
        <w:t>кратного размера минимальной месячной оплаты труд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овокупный годовой доход граждан дополнительно умень</w:t>
        <w:softHyphen/>
        <w:t>шается на суммы, перечисляемые на благотворительные цели; удержанные в Пенсионный фонд Российской Федерации; сум</w:t>
        <w:softHyphen/>
        <w:t>мы расходов на содержание детей и иждивенцев в пределах размера минимальной месячной оплаты труда за каждый полный месяц. Особо важное значение имеет льгота, освобождающая от налога на срок до трех лет застройщиков или покупателей жи</w:t>
        <w:softHyphen/>
        <w:t>лых домов, квартир, дач, садовых домиков в пределах пятитыся</w:t>
        <w:softHyphen/>
        <w:t>чекратного размера минимальной оплаты труда, включая суммы, направленные на погашение кредитов и процентов по ним, по</w:t>
        <w:softHyphen/>
        <w:t>лученных на эти цел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ходы, полученные в календарном году за пределами Рос</w:t>
        <w:softHyphen/>
        <w:t>сийской Федерации физическими лицами с постоянным местом жительства в Российской Федерации, включаются в совокупный годовой доход, подлежащий налогообложению. Гражданином с постоянным местожительством в нашей стране считается тот, кто провел здесь в календарном году не менее 183 дней. Под</w:t>
        <w:softHyphen/>
        <w:t>данство человека при этом роли не играет.</w:t>
      </w:r>
    </w:p>
    <w:p>
      <w:pPr>
        <w:pStyle w:val="Normal1"/>
        <w:ind w:firstLine="720"/>
        <w:jc w:val="both"/>
        <w:rPr/>
      </w:pPr>
      <w:r>
        <w:rPr>
          <w:sz w:val="24"/>
        </w:rPr>
        <w:t>Ставки подоходного налога периодически подвергаются кор</w:t>
        <w:softHyphen/>
        <w:t>ректировке. Последние изменения были внесены с 1 января 1996 г. При размере облагаемого совокупного годового дохода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до 12 млн. руб. ставка налога 12%. Далее наступает следующая прогрессия: до 24 млн. руб. — 20%, до 36 млн. руб. — 25%, до 48 млн. руб. — 30%, свыше 48 млн. руб. действует максимальная ставка —35%.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Можно сказать, что существуют три </w:t>
      </w:r>
      <w:r>
        <w:rPr>
          <w:i/>
          <w:sz w:val="24"/>
        </w:rPr>
        <w:t>формы уплаты подоход</w:t>
        <w:softHyphen/>
        <w:t>ного налога.</w:t>
      </w:r>
      <w:r>
        <w:rPr>
          <w:sz w:val="24"/>
        </w:rPr>
        <w:t xml:space="preserve"> Он взимается, во-первых, у источника дохода. В ча</w:t>
        <w:softHyphen/>
        <w:t>стности, так облагаются все доходы по месту основной работы и у других работодателей. Во-вторых, если доход получен из двух или более источников и в сумме превышает 12 млн. руб., то по</w:t>
        <w:softHyphen/>
        <w:t>дается декларация о доходах в налоговую инспекцию по месту жительства, на основании которой производится перерасчет на</w:t>
        <w:softHyphen/>
        <w:t>лога. А третья форма — это налогообложение доходов от пред</w:t>
        <w:softHyphen/>
        <w:t>принимательской деятельности, сюда относятся и лица свобод</w:t>
        <w:softHyphen/>
        <w:t>ных профессий, например, нотариусы. Для целей налогообло</w:t>
        <w:softHyphen/>
        <w:t>жения в этих случаях определяются валовой доход и расходы, связанные с его получением, совокупный годовой (чистый) до</w:t>
        <w:softHyphen/>
        <w:t>ход, суммы вычетов и скидок, совокупный годовой облагаемый доход, налоговый период, налоговая ставка, налоговый оклад (в сумме) и сроки уплаты налога. При этом в состав расходов включаются фактически произведенные и документально под</w:t>
        <w:softHyphen/>
        <w:t>твержденные затраты, связанные непосредственно с извлечени</w:t>
        <w:softHyphen/>
        <w:t>ем дохода. Состав расходов определяется применительно к По</w:t>
        <w:softHyphen/>
        <w:t>ложению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</w:t>
        <w:softHyphen/>
        <w:t>тов, учитываемых при налогообложении прибыли. Затраты так</w:t>
        <w:softHyphen/>
        <w:t>же группируются по элементам: материальные затраты, аморти</w:t>
        <w:softHyphen/>
        <w:t>зационные отчисления, износ нематериальных активов, затраты на оплату труда и прочие затраты. Основная разница состоит в том, что суммы убытков, понесенные физическим лицом, не учитываютс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составе расходов нельзя учитывать затраты на личные нужды налогоплательщика и его семьи, на уплату налогов, лицензионных сборов, не включаемых предприятиями в себестоимость продукции, уплату членских взносов, платежей по страхованию, штраф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ообложение указанной категории граждан производит</w:t>
        <w:softHyphen/>
        <w:t>ся на основании деклараций о предполагаемых и фактических доходах; сведений, полученных налоговыми органами от пред</w:t>
        <w:softHyphen/>
        <w:t>приятий, организаций, учреждений и физических лиц о выпла</w:t>
        <w:softHyphen/>
        <w:t>ченных плательщикам суммах, а также материалов обследова</w:t>
        <w:softHyphen/>
        <w:t>ний, периодически проводимых налоговыми инспекциям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Три раза в год к 15 июля, 15 августа и 15 ноября индивиду</w:t>
        <w:softHyphen/>
        <w:t>альными предпринимателями вносятся авансовые платежи по одной трети годовой суммы налога, исчисленной по доходам за прошедший год. А по окончании года производится окончатель</w:t>
        <w:softHyphen/>
        <w:t>ный расчет налог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Логика развития подоходного налога с физических лиц по всей видимости приведет к тому, что подача налоговой деклара</w:t>
        <w:softHyphen/>
        <w:t>ции перестанет быть уделом лишь отдельных категорий высоко</w:t>
        <w:softHyphen/>
        <w:t>оплачиваемых людей и удачливых предпринимателей, а станет обычным делом каждого гражданина России. Пока этому пре</w:t>
        <w:softHyphen/>
        <w:t>пятствует как неподготовленность населения — психологическая и правовая, так и недостаточный уровень компьютеризации на</w:t>
        <w:softHyphen/>
        <w:t>логовых органов, отсутствие четкого взаимодействия государст</w:t>
        <w:softHyphen/>
        <w:t>венных органов с коммерческими банками, большой оборот на</w:t>
        <w:softHyphen/>
        <w:t>личных денег и другие факторы. По мере роста благосостояния населения России уплата подоходного, а возможно, и имущест</w:t>
        <w:softHyphen/>
        <w:t>венного налога на основании налоговой декларации станет ос</w:t>
        <w:softHyphen/>
        <w:t>новным методом его взимания. Кстати, в Швейцарии в отличие от многих других стран отказались от взимания подоходного на</w:t>
        <w:softHyphen/>
        <w:t>лога у источника дохода. Этот порядок сохранен лишь для вре</w:t>
        <w:softHyphen/>
        <w:t>менных рабочих, иностранцев, приезжающих в страну на зара</w:t>
        <w:softHyphen/>
        <w:t>ботки, и некоторых банковских операций.</w:t>
      </w:r>
    </w:p>
    <w:p>
      <w:pPr>
        <w:pStyle w:val="Normal1"/>
        <w:ind w:firstLine="720"/>
        <w:jc w:val="both"/>
        <w:rPr/>
      </w:pPr>
      <w:r>
        <w:rPr>
          <w:sz w:val="24"/>
        </w:rPr>
        <w:t>А теперь рассмотрим изменения в подоходном налоге, про</w:t>
        <w:softHyphen/>
        <w:t xml:space="preserve">изведенные в начале 1997 г. 10 января принят </w:t>
      </w:r>
      <w:r>
        <w:rPr>
          <w:i/>
          <w:sz w:val="24"/>
        </w:rPr>
        <w:t>Федеральный закон № II "О внесении изменений в Закон Российской Федерации "О подоходном налоге с физических лиц".</w:t>
      </w:r>
      <w:r>
        <w:rPr>
          <w:sz w:val="24"/>
        </w:rPr>
        <w:t xml:space="preserve"> Он имеет целью пресечение существующих способов легального сокращения личных высо</w:t>
        <w:softHyphen/>
        <w:t>ких доходов некоторых категорий граждан, а также усиление социальной справедливости данного налог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 введения Закона депозитные счета граждан в банках, а точнее доходы, получаемые по ним в виде процентов, не входи</w:t>
        <w:softHyphen/>
        <w:t>ли в совокупный годовой доход физического лица и вследствие этого не облагались подоходным налогом. В связи с этим воз</w:t>
        <w:softHyphen/>
        <w:t>никла новая форма оплаты труда, обычно для некоторой части работников коммерческих банков. А именно: при сравнительно небольшой официальной заработной плате, получаемой по ве</w:t>
        <w:softHyphen/>
        <w:t>домости, открывался депозитный счет работнику с процентами, значительно превосходящими ставку рефинансирования Цен</w:t>
        <w:softHyphen/>
        <w:t>тробанка России. Это был реальный доход, по закону не обла</w:t>
        <w:softHyphen/>
        <w:t>гаемый. С 1997 г. те граждане, кому проценты и выигрыши за хранение денежных сумм выплачиваются банками в размерах, превышающих суммы, рассчитанные исходя из ставки рефинан</w:t>
        <w:softHyphen/>
        <w:t>сирования, установленной Банком России, действовавшей в те</w:t>
        <w:softHyphen/>
        <w:t>чение периода существования вклада открытым в рублях, или в размерах свыше 15% годовых от суммы вклада, если вклад хра</w:t>
        <w:softHyphen/>
        <w:t>нится в иностранной валюте, привлечены к обложению подо</w:t>
        <w:softHyphen/>
        <w:t>ходным налогом. Разница между фактически выплачиваемыми процентами по вкладам и суммами, исчисленными по приве</w:t>
        <w:softHyphen/>
        <w:t>денным выше нормам, расценивается как материальная выгода и облагается по ставке 15% у источника выплаты отдельно от других видов доход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Аналогично изменен подход и к налогообложению страховых выплат. Нередко страховые компании рассматривают взносы граждан как своего рода денежный депозит и выплачивают им суммы процентов за хранение этих взносов. Конечно, слово "хранение" не нужно понимать в буквальном смысле. Страховые взносы, получаемые компаниями, немедленно поступают в обо</w:t>
        <w:softHyphen/>
        <w:t>рот. Именно за счет этого успешно работают страховые компа</w:t>
        <w:softHyphen/>
        <w:t>нии в рыночных отношениях. Но для конкретного гражданина это, безусловно, доход. Имеются также случаи, когда суммы вы</w:t>
        <w:softHyphen/>
        <w:t>плат значительно превышают произведенные взносы. Закон от 10 января 1997 г. внес ясность в налогообложение таких доход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акон определил, что не включаются в доход физических лиц суммы страховых выплат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 обязательному страхованию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 договорам добровольного долгосрочного (на срок не ме</w:t>
        <w:softHyphen/>
        <w:t>нее пяти лет) страхования жизни, в том числе добровольного пенсионного страхования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 договорам добровольного имущественного страхования и страхования ответственности в связи с наступлением страхо</w:t>
        <w:softHyphen/>
        <w:t>вого случая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возмещение вреда жизни, здоровью и медицинских расхо</w:t>
        <w:softHyphen/>
        <w:t>дов страхователей или застрахованных лиц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Что касается всех остальных случаев, если суммы страховых выплат по договорам добровольного страхования окажутся больше сумм, внесенных физическими лицами в виде страховых взносов, увеличенных страховщиками на сумму, рассчитанную исходя из ставки рефинансирования Банка России на момент заключения договора страхования, то разница между этими сум</w:t>
        <w:softHyphen/>
        <w:t>мами подлежит налогообложению по ставке 15% у источника выплаты отдельно от других видов доход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тех случаях, когда страховые взносы производятся не са</w:t>
        <w:softHyphen/>
        <w:t>мими гражданами, а предприятиями, организациями, учрежде</w:t>
        <w:softHyphen/>
        <w:t>ниями или иными работодателями, то такие суммы входят в со</w:t>
        <w:softHyphen/>
        <w:t>став совокупного годового дохода и облагаются подоходным на</w:t>
        <w:softHyphen/>
        <w:t>логом в соответствующем порядке. Это не затрагивает случаев, когда в соответствии с действующим законодательством работо</w:t>
        <w:softHyphen/>
        <w:t>датель обязан застраховать работника. Не подлежат обложению случаи, когда работодатель вносит страховые взносы за граждан по договорам добровольного медицинского страхования при от</w:t>
        <w:softHyphen/>
        <w:t>сутствии выплат застрахованным физическим лица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едприятия и организации практикуют еще один способ скрытой оплаты труда без налога. Работникам выдается денеж</w:t>
        <w:softHyphen/>
        <w:t>ная ссуда на длительный срок под небольшой процент или во</w:t>
        <w:softHyphen/>
        <w:t>обще беспроцентная. Упомянутым выше Законом с 1997 г. уста</w:t>
        <w:softHyphen/>
        <w:t>новлено, что материальная выгода в виде экономии на процен</w:t>
        <w:softHyphen/>
        <w:t>тах при получении заемных средств от предприятий, организа</w:t>
        <w:softHyphen/>
        <w:t>ций или от физических лиц-предпринимателей не включается в совокупный доход гражданина, есл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цент за пользование такими средствами в рублях состав</w:t>
        <w:softHyphen/>
        <w:t>ляет не менее двух третей от ставки рефинансирования, ус</w:t>
        <w:softHyphen/>
        <w:t>тановленной Банком России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цент за пользование такими средствами в иностранной валюте составляет не менее 10% годовых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ложительная разница между суммой, исчисленной исходя из вышеназванных ставок, и суммой фактически уплаченных процентов по полученным заемным денежным средствам под</w:t>
        <w:softHyphen/>
        <w:t>лежит включению для целей налогообложения в совокупный годовой доход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акон от 10 января 1997 г. сократил также возможности по</w:t>
        <w:softHyphen/>
        <w:t>лучения налоговой льготы на строительство жилых домов или покупку их. Теперь данная льгота предоставляется физическим лицам в пределах установленного законом пятитысячекратного минимального размера оплаты труда, учитываемого за трехлет</w:t>
        <w:softHyphen/>
        <w:t>ний период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аконодательство о подоходном налоге развивается в на</w:t>
        <w:softHyphen/>
        <w:t>правлении наиболее полного учета доходов граждан и расшире</w:t>
        <w:softHyphen/>
        <w:t>ния базы обложения. Уловить все личные доходы в рыночной экономике — задача весьма непростая, что известно из опыта западных налоговых служб. В нашей стране задача усложняется тем, что из-за низкой заработной платы, невыплат ее, останов</w:t>
        <w:softHyphen/>
        <w:t>кой предприятий люди стали гораздо чаще менять место основ</w:t>
        <w:softHyphen/>
        <w:t>ной работы, начали активно искать дополнительные возможно</w:t>
        <w:softHyphen/>
        <w:t>сти заработка. Эти возможности предоставляют кооперативы, где большинство работников трудится по совместительству, ма</w:t>
        <w:softHyphen/>
        <w:t>лые предприятия, товарищества с ограниченной ответственно</w:t>
        <w:softHyphen/>
        <w:t>стью. Широко практикуется работа по договорам подряда. Сво</w:t>
        <w:softHyphen/>
        <w:t>бода торговли вызвала к жизни новый слой мелких предприни</w:t>
        <w:softHyphen/>
        <w:t>мателей, так называемых "челноков" — людей, совершающих челночные рейсы в страны ближнего и дальнего зарубежья с це</w:t>
        <w:softHyphen/>
        <w:t>лью покупки и перепродажи различных товаров в розницу или мелким оптом. В этих условиях требуются новые формы налого</w:t>
        <w:softHyphen/>
        <w:t>обложения и новые методы работы налоговых служб. Бессмыс</w:t>
        <w:softHyphen/>
        <w:t>ленно пытаться контролировать доходы торговца-лоточника или "челнока" в надежде подучить полностью подоходный налог. Невозможно полностью выявить доходы, которые приносит торговый киоск или палатка, независимо от того, принадлежит она юридическому лицу или физическому. В первом случае сле</w:t>
        <w:softHyphen/>
        <w:t>дует взимать налог на прибыль и прочие, во втором — подоход</w:t>
        <w:softHyphen/>
        <w:t>ный налог. Но всем прекрасно известно, что через палатку или киоск пройдет масса неучтенного товара. И никакие контроль</w:t>
        <w:softHyphen/>
        <w:t>но-кассовые машины при этом не помогут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ледовательно, методы взимания налога должны быть адек</w:t>
        <w:softHyphen/>
        <w:t>ватны формам предпринимательской деятельности. Говоря о малом бизнесе и предшествующем ему развитии кооперативной и индивидуальной трудовой деятельности, мы уже отмечали на</w:t>
        <w:softHyphen/>
        <w:t>прасно забытые нашими законодателями методы патентов и регистрационных удостоверений на занятие некоторыми видами предпринимательской деятельности. Самое время вернуться к ним внов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А по поводу доходов людей, имеющих более твердое и опре</w:t>
        <w:softHyphen/>
        <w:t>деленное место работы и несколько источников дохода, можно сказать, что в налоговые инспекции должны поступать сведения не только о дополнительных, но и об основных доходах. Тогда у них будет иметься полнота представлений о размерах подлежа</w:t>
        <w:softHyphen/>
        <w:t>щего уплате подоходного налога. Но это потребует переоснаще</w:t>
        <w:softHyphen/>
        <w:t>ния налоговых служб, в первую очередь подразделений, зани</w:t>
        <w:softHyphen/>
        <w:t>мающихся физическими лицами, компьютерной техникой. Можно не сомневаться, что расходы на компьютеры и разработ</w:t>
        <w:softHyphen/>
        <w:t>ку соответствующих программ окупятся в самые кратчайшие срок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табл. 1 приведены некоторые данные, характеризующие финансовые показатели декларирования населения в Россий</w:t>
        <w:softHyphen/>
        <w:t>ской Федерации и в том числе в г. Москве в 1996 г. в сущест</w:t>
        <w:softHyphen/>
        <w:t>вующих условиях. Напомним, что декларации подавались по доходам, полученным в 1995 г.</w:t>
      </w:r>
    </w:p>
    <w:p>
      <w:pPr>
        <w:pStyle w:val="Normal1"/>
        <w:ind w:firstLine="720"/>
        <w:jc w:val="center"/>
        <w:rPr/>
      </w:pPr>
      <w:r>
        <w:rPr/>
        <w:t>Таблица 1. Декларирование совокупного годового дохода за 1995 г. физическими лицам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8"/>
        <w:gridCol w:w="1985"/>
        <w:gridCol w:w="1842"/>
      </w:tblGrid>
      <w:tr>
        <w:trPr>
          <w:trHeight w:val="580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оссии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г. Москв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ind w:firstLine="7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ведений о доходах,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лученных не по месту основной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работы, млн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trHeight w:val="18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 физических лиц, проживающих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 данном районе, млн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лучены декларации, тыс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693,8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числено дополнительно подо-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ходного налога по полученным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екларациям, без доначислений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 проверкам, млрд. руб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569,5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32,1</w:t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начислено по результатам про-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ерок деклараций, включая фи-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нсовые санкции, млрд. руб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96,4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клараций, в которых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лагаемый совокупный годовой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ход превысил 50 млн. руб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3577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9589</w:t>
            </w:r>
          </w:p>
        </w:tc>
      </w:tr>
      <w:tr>
        <w:trPr>
          <w:trHeight w:val="18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клараций, в которых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лагаемый совокупный годовой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ход превысил 300 млн. руб.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4817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8"/>
        <w:gridCol w:w="1985"/>
        <w:gridCol w:w="1842"/>
      </w:tblGrid>
      <w:tr>
        <w:trPr>
          <w:trHeight w:val="480" w:hRule="atLeast"/>
        </w:trPr>
        <w:tc>
          <w:tcPr>
            <w:tcW w:w="1134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физических лиц, при</w:t>
              <w:softHyphen/>
              <w:t xml:space="preserve">                      влеченных к административной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тветственности за нарушение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рядка декларирования своих доходов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61000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4981</w:t>
            </w:r>
          </w:p>
        </w:tc>
      </w:tr>
      <w:tr>
        <w:trPr>
          <w:trHeight w:val="920" w:hRule="atLeast"/>
        </w:trPr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Сумма административных штра</w:t>
              <w:softHyphen/>
              <w:t>фов за нарушение порядка декла</w:t>
              <w:softHyphen/>
              <w:t>рирования доходов, млрд. руб.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1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Чисто финансовый результат работы по декларированию личных доходов граждан составил, как видим, 1,9трлн. руб., в том числе более 0,4 трлн. руб. только по г. Москве. И это еще неполные итоги, поскольку таблица составлена по данным на IV квартал 1996 г., когда проверка деклараций была еще не закон</w:t>
        <w:softHyphen/>
        <w:t>че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доходный налог с физических лиц является федеральным налогом, но большая часть получаемых от его взимания средств остается в бюджетах субъектов Федерации. Наряду с налогом на прибыль он служит регулирующим источником доходов бюдже</w:t>
        <w:softHyphen/>
        <w:t>та. Соотношения его между бюджетами менялись. В разное вре</w:t>
        <w:softHyphen/>
        <w:t>мя в региональном бюджете оставалось 100%, 99%, в настоящее время 90% — от всех поступлений, остальные направляются в федеральный бюджет.</w:t>
      </w:r>
    </w:p>
    <w:p>
      <w:pPr>
        <w:pStyle w:val="Normal1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 xml:space="preserve">2.2.5 </w:t>
      </w:r>
      <w:r>
        <w:rPr>
          <w:rFonts w:cs="Times New Roman" w:ascii="Times New Roman" w:hAnsi="Times New Roman"/>
          <w:b/>
          <w:i/>
          <w:sz w:val="36"/>
        </w:rPr>
        <w:t>Прочие федеральные налоги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Вторым федеральным налогом, который касается граждан, стал </w:t>
      </w:r>
      <w:r>
        <w:rPr>
          <w:b/>
          <w:sz w:val="24"/>
        </w:rPr>
        <w:t>налог на имущество, переходящее в порядке наследования или да</w:t>
        <w:softHyphen/>
        <w:t>рения.</w:t>
      </w:r>
      <w:r>
        <w:rPr>
          <w:sz w:val="24"/>
        </w:rPr>
        <w:t xml:space="preserve"> Это единственный федеральный имущественный налог. Другие имущественные налоги поступают в региональные и ме</w:t>
        <w:softHyphen/>
        <w:t>стные бюджеты. Такой порядок сочетается с общемировой прак</w:t>
        <w:softHyphen/>
        <w:t>тико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ом облагаются граждане, во владение к которым пере</w:t>
        <w:softHyphen/>
        <w:t>ходит имущество по акту наследования или дарения. Облагается такое имущество, как жилые дома, дачи или садовые домики, приватизированные квартиры, предметы искусства и антиква</w:t>
        <w:softHyphen/>
        <w:t>риата, автомобили и другие транспортные средства, ювелирные изделия, паи в жилищно-строительных, гаражных и дачных коо</w:t>
        <w:softHyphen/>
        <w:t>перативах, вклады в кредитных учреждениях, средства на имен</w:t>
        <w:softHyphen/>
        <w:t>ных приватизационных счетах, ценные бумаги в их стоимостном выражении, стоимость имущественных и земельных дол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лог взимается в тех случаях, если общая стоимость иму</w:t>
        <w:softHyphen/>
        <w:t>щества, переходящего в собственность физического лица, на день открытия наследства или оформления договора дарения превышает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 оформлении наследства — 850-кратной величины уста</w:t>
        <w:softHyphen/>
        <w:t>новленной законодательством на день открытия наследства минимальной оплаты труд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 дарении — 80-кратной величины минимальной оплаты труд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ак и в большинстве стран, ставка налога на наследование зависит не только от величины наследства, но и от степени род</w:t>
        <w:softHyphen/>
        <w:t>ства. Наследники по закону классифицируются по трем катего</w:t>
        <w:softHyphen/>
        <w:t>риям: наследники первой очереди — дети, в том числе усынов</w:t>
        <w:softHyphen/>
        <w:t>ленные, супруг, родители; наследники второй очереди — братья и сестры, дед и бабушка; другие наследники.</w:t>
      </w:r>
    </w:p>
    <w:p>
      <w:pPr>
        <w:pStyle w:val="Normal1"/>
        <w:ind w:firstLine="720"/>
        <w:jc w:val="both"/>
        <w:rPr/>
      </w:pPr>
      <w:r>
        <w:rPr>
          <w:sz w:val="24"/>
        </w:rPr>
        <w:t>Особое место в системе федеральных налогов занимают</w:t>
      </w:r>
      <w:r>
        <w:rPr>
          <w:b/>
          <w:sz w:val="24"/>
        </w:rPr>
        <w:t xml:space="preserve"> че</w:t>
        <w:softHyphen/>
        <w:t>тыре налога, служащие источниками образования федерального и территориальных дорожных фондов.</w:t>
      </w:r>
      <w:r>
        <w:rPr>
          <w:sz w:val="24"/>
        </w:rPr>
        <w:t xml:space="preserve"> Это строго целевые налоги по использованию средств. Среди них: налог на реализацию го</w:t>
        <w:softHyphen/>
        <w:t>рюче-смазочных материалов (ГСМ), налог на пользователей 'ав</w:t>
        <w:softHyphen/>
        <w:t>томобильных дорог, налог с владельцев транспортных средств и налог на приобретение автотранспортных средст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keepNext w:val="false"/>
        <w:ind w:firstLine="720"/>
        <w:rPr/>
      </w:pPr>
      <w:r>
        <w:rPr>
          <w:rFonts w:cs="Times New Roman" w:ascii="Times New Roman" w:hAnsi="Times New Roman"/>
          <w:b/>
          <w:sz w:val="36"/>
        </w:rPr>
        <w:t xml:space="preserve">3. </w:t>
      </w:r>
      <w:r>
        <w:rPr>
          <w:rFonts w:cs="Times New Roman" w:ascii="Times New Roman" w:hAnsi="Times New Roman"/>
          <w:b/>
          <w:i/>
          <w:sz w:val="36"/>
        </w:rPr>
        <w:t>Анализ действующей налоговой системы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Действующая в России уже пять с половиной лет налоговая система вызывает множество нареканий со стороны предпринимателей, экономистов, депутатов, государственных чиновников, журналистов и рядовых налогоплательщиков. С каждыми очередными выборами создается впечатление, что пер</w:t>
        <w:softHyphen/>
        <w:t>вым шагом новых людей, пришедших в выборные органы вла</w:t>
        <w:softHyphen/>
        <w:t>сти, станут коренные изменения в области налогов. Проходит некоторое время, ожидания не оправдываются, надежды на улучшение системы рассеиваются, поскольку новые законода</w:t>
        <w:softHyphen/>
        <w:t>тельные акты в этой области чаще ухудшают ее, чем совершен</w:t>
        <w:softHyphen/>
        <w:t>ствуют, а критика остается. Она постоянный и неизменный спутник российских налогов. Но что же собственно вызывает такой вал критики? Чем недовольны все — от предпринимате</w:t>
        <w:softHyphen/>
        <w:t>лей до ученых, от корреспондентов газет до чиновников Мин</w:t>
        <w:softHyphen/>
        <w:t>фина? Анализ различных взглядов показывает, что какой-либо общей основы у критиков нет. Каждый недоволен чем-то своим. Многим не нравится, что налоги слишком высокие. Одни по наивности думали, что в условиях рынка государство устанавли</w:t>
        <w:softHyphen/>
        <w:t>вает низкие налоги, что-то вроде десятины в античном мире. Другие полагали, что свобода предпринимательства распростра</w:t>
        <w:softHyphen/>
        <w:t>няется и на налоги: хочу плачу, хочу — скрываю. Но при этом все дружно возмущаются и обвиняют Правительство, когда за</w:t>
        <w:softHyphen/>
        <w:t>держивается выплата заработной платы работникам бюджетных учреждений, пенсий, не во время оплачивается государственный заказ. Тут все становится ясным: оказывается, низкие налоги должны сочетаться с бесперебойным финансовым обеспечением всех государственных расходов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Далее предметами для критики выступают: излишне фис</w:t>
        <w:softHyphen/>
        <w:t>кальный характер налоговой системы; отсутствие должного сти</w:t>
        <w:softHyphen/>
        <w:t>мулирования отечественных производителей; чрезмерное нало</w:t>
        <w:softHyphen/>
        <w:t>гообложение прибыли (дохода); низкое налогообложение иму</w:t>
        <w:softHyphen/>
        <w:t>щества; высокое налогообложение физических лиц при неболь</w:t>
        <w:softHyphen/>
        <w:t>шой по сравнению с западными странами оплате труда; низкое налогообложение физических лиц, поскольку в других странах оно выше; введение налога на добавленную стоимость, о кото</w:t>
        <w:softHyphen/>
        <w:t>ром ранее и не слышали; слишком жесткие финансовые санк</w:t>
        <w:softHyphen/>
        <w:t>ции к уклоняющимся от уплаты налога; недостаточность при</w:t>
        <w:softHyphen/>
        <w:t>нимаемых мер по пресечению недоимок в бюджет; частые изме</w:t>
        <w:softHyphen/>
        <w:t>нения отдельных налогов; низкое налогообложение природных ресурсов. И этот перечень можно продолжать еще долго. Наибо</w:t>
        <w:softHyphen/>
        <w:t>лее радикальные предложения сводятся к тому, что налоговую систему следует отменить и вместо нее "придумать" какую-нибудь новую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Обобщить и свести воедино все эти точки зрения невозмож</w:t>
        <w:softHyphen/>
        <w:t>но, хотя во многих критических высказываниях и предложениях содержится рациональное зерно. Налоговая система, конечно, нуждается в совершенствовании. Но не на базе случайных идей, порой подхваченных, точнее выхваченных из комплекса, в за</w:t>
        <w:softHyphen/>
        <w:t>падных странах, а порой просто дилетантских. России остро не хватает собственной научной школы или нескольких школ в об</w:t>
        <w:softHyphen/>
        <w:t>ласти налогообложения, способных не только усовершенство</w:t>
        <w:softHyphen/>
        <w:t>вать действующую налоговую систему, но предвидеть, спрогнозировать все экономические и социальные последствия от про</w:t>
        <w:softHyphen/>
        <w:t>ведения в жизнь того или иного комплекса мероприятий,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Оценивая прошедшие годы, следует помнить, что налоговая система России возникла и с первых же дней своего существо</w:t>
        <w:softHyphen/>
        <w:t>вания развивается в условиях экономического кризиса. В тяже</w:t>
        <w:softHyphen/>
        <w:t>лейшей ситуации она сдерживает нарастание бюджетного дефи</w:t>
        <w:softHyphen/>
        <w:t>цита, обеспечивает функционирование всего хозяйственного ап</w:t>
        <w:softHyphen/>
        <w:t>парата страны, позволяет, хотя и не без перебоев, финансировать неотложные государственные потребности, в основном отвечает текущим задачам перехода к рыночной экономике. К созданию налоговой системы РФ был широко привлечен опыт развития зарубежных стран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Подобная оценка, данная в целом, позволяет объективнее судить о реальности, но отнюдь не перечеркивает задачу улуч</w:t>
        <w:softHyphen/>
        <w:t>шения налоговой системы, приведения ее постоянно в соответ</w:t>
        <w:softHyphen/>
        <w:t>ствие с текущими проблемами экономической политики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И все-таки на некоторых аспектах хотелось бы еще остано</w:t>
        <w:softHyphen/>
        <w:t>виться. В чем сходится большинство критиков, так это в требо</w:t>
        <w:softHyphen/>
        <w:t>ваниях снижения налогового бремени. В известной мере они правы. Но лишь отчасти. Какими должны быть налоги — высо</w:t>
        <w:softHyphen/>
        <w:t>кими или низкими — это извечная проблема в теории и практи</w:t>
        <w:softHyphen/>
        <w:t>ке мирового налогообложения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Естественное и вполне объяснимое желание большинства населения уменьшить налоги вступает в противоречие с неот</w:t>
        <w:softHyphen/>
        <w:t>ложными нуждами финансирования хозяйства, решения соци</w:t>
        <w:softHyphen/>
        <w:t>альных вопросов, развития фундаментальной науки, обеспече</w:t>
        <w:softHyphen/>
        <w:t>ния обороноспособности государства. С другой стороны, поми</w:t>
        <w:softHyphen/>
        <w:t>мо насущных потребностей в расходах величина налогов должна определяться условиями расширения налоговой базы, которая может расти только тогда, когда учитываются интересы товаро</w:t>
        <w:softHyphen/>
        <w:t>производителей. В 70—80-е гг. все страны признали учение А. Лэффера о соотношении налоговых ставок и доходов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Однако нельзя и снижать налоги сверх меры. Вспомним, что они играют не только стимулирующую, но и ограничивающую роль. Чрезмерно низкие налоги могут привести к резкому взлету предпринимательской активности, что также может вызвать ряд негативных последствий, как, например, кризис перепроизводст</w:t>
        <w:softHyphen/>
        <w:t>ва, оказаться губительным с точки зрения сохранности окру</w:t>
        <w:softHyphen/>
        <w:t>жающей природной среды.</w:t>
      </w:r>
    </w:p>
    <w:p>
      <w:pPr>
        <w:pStyle w:val="Normal1"/>
        <w:widowControl w:val="false"/>
        <w:suppressAutoHyphens w:val="true"/>
        <w:ind w:firstLine="720"/>
        <w:jc w:val="both"/>
        <w:rPr>
          <w:sz w:val="24"/>
        </w:rPr>
      </w:pPr>
      <w:r>
        <w:rPr>
          <w:sz w:val="24"/>
        </w:rPr>
        <w:t>Как уже отмечалось, часто можно слышать жалобы на неста</w:t>
        <w:softHyphen/>
        <w:t>бильность российских налогов, на постоянные смены правил "игры с государством". Это действительно. Без острой необходи</w:t>
        <w:softHyphen/>
        <w:t>мости часто вводится большое количество частичных изменений и, что хуже всего, нередко задним числом. Видимо, под влияни</w:t>
        <w:softHyphen/>
        <w:t>ем той или иной группировки политиков или экономистов дела</w:t>
        <w:softHyphen/>
        <w:t>ется попытка совместить несовместимое, учесть всё те предло</w:t>
        <w:softHyphen/>
        <w:t>жения, о которых говорилось выше. Иначе чем можно объяс</w:t>
        <w:softHyphen/>
        <w:t>нить, что в январе 1996 г. принимается решение о существенном смягчении подоходного налога с физических лиц, причем зад</w:t>
        <w:softHyphen/>
        <w:t>ним числом за предыдущий год, а затем в 1996 г. подоходный налог существенно ужесточается. Тот же подоходный налог, но уже на 1997 г., с сентября 1996 г. по январь 1997 г. прошел три законодательные стадии: ужесточение, отмена принятых мер, вновь ужесточение, но в меньшей степени. Частые частичные изменения свидетельствуют об отсутствии стройной концепции, вновь и вновь возвращают нас к мысли о необходимости созда</w:t>
        <w:softHyphen/>
        <w:t>ния научной школы. Но в то же время, не оправдывая такие из</w:t>
        <w:softHyphen/>
        <w:t>менения, следует иметь в виду, что налоговая система сегодня не сможет быть застывшей. Налоговая реформа, следуя общему ходу всей экономической реформы, является неотъемлемым ее звеном. К тому же финансовая ситуация в стране продолжает оставаться сложной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табилизация экономики пока проявляется лишь как тенденция в условиях продолжающегося спада производ</w:t>
        <w:softHyphen/>
        <w:t>ства и инфляции. Налоговая система призвана противостоять эко</w:t>
        <w:softHyphen/>
        <w:t>номическому и финансовому кризису.</w:t>
      </w:r>
      <w:r>
        <w:rPr>
          <w:sz w:val="24"/>
        </w:rPr>
        <w:t xml:space="preserve"> Все это обусловило необхо</w:t>
        <w:softHyphen/>
        <w:t>димость введения ряда изменений, дополнений, поправок в на</w:t>
        <w:softHyphen/>
        <w:t>логовое законодательство. Налоговая реформа продолжается. Существенным этапом ее будет введение Налогового Кодекса Российской Федерации.</w:t>
      </w:r>
    </w:p>
    <w:p>
      <w:pPr>
        <w:pStyle w:val="Normal1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b/>
          <w:sz w:val="36"/>
        </w:rPr>
        <w:t>4.</w:t>
      </w:r>
      <w:r>
        <w:rPr>
          <w:rFonts w:cs="Times New Roman" w:ascii="Times New Roman" w:hAnsi="Times New Roman"/>
          <w:b/>
          <w:i/>
          <w:sz w:val="36"/>
        </w:rPr>
        <w:t xml:space="preserve"> Направления налоговой реформы</w:t>
      </w:r>
    </w:p>
    <w:p>
      <w:pPr>
        <w:pStyle w:val="Normal1"/>
        <w:ind w:firstLine="720"/>
        <w:jc w:val="both"/>
        <w:rPr/>
      </w:pPr>
      <w:r>
        <w:rPr>
          <w:sz w:val="24"/>
        </w:rPr>
        <w:t>Основы налоговой системы будут определяться и Налоговым Кодексом РФ, а не соответствующим Законом РФ. Надо ска</w:t>
        <w:softHyphen/>
        <w:t xml:space="preserve">зать, что ряд принципиальных положений проекта Налогового Кодекса уже находят практическое воплощение. Мы имеем в виду Указ Президента Российской Федерации № 685 от 8 мая 1996 г. </w:t>
      </w:r>
      <w:r>
        <w:rPr>
          <w:i/>
          <w:sz w:val="24"/>
        </w:rPr>
        <w:t>"Об основных направлениях налоговой реформы в Российской Федерации и мерах по укреплению налоговой и платежной дисцип</w:t>
        <w:softHyphen/>
        <w:t>лины"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Указе направления налоговой реформы представлены сле</w:t>
        <w:softHyphen/>
        <w:t>дующим образо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абильной налоговой системы, обеспечивающей единство, непротиворечивость и неизменность в течение финансового года системы налогов и платежей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кращение числа налогов путем их укрупнения и отмены не</w:t>
        <w:softHyphen/>
        <w:t>которых налогов, не приносящих значительных поступлений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легчение налогового бремени производителей продукции (работ, услуг) и недопущение двойного налогообложения пу</w:t>
        <w:softHyphen/>
        <w:t>тем четкого определения налогооблагаемой базы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ширение практики установления специфических ставок акцизов, кратных минимальной величине месячной оплаты труда и таможенных пошлин в ЭКЮ на единицу товара в на</w:t>
        <w:softHyphen/>
        <w:t>туральном измерении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мена акцизов на отдельные виды минерального сырья ре</w:t>
        <w:softHyphen/>
        <w:t>сурсными платежами в форме соглашений о разделе продук</w:t>
        <w:softHyphen/>
        <w:t>ции или стабильных ежемесячных платежей по каждому ме</w:t>
        <w:softHyphen/>
        <w:t>сторождению в натуральных единицах измерения добывае</w:t>
        <w:softHyphen/>
        <w:t>мого ресурса (продукта) с пересчетом в рубли по средним экспортным ценам за предыдущий месяц и по курсу, уста</w:t>
        <w:softHyphen/>
        <w:t>навливаемому Центробанком Российской Федерации на дату платеж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солидация в федеральном бюджете государственных вне</w:t>
        <w:softHyphen/>
        <w:t>бюджетных фондов с сохранением целевой направленности использования денежных средств и нормативного порядка формирования доходной части бюджета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витие налогового федерализма, в том числе установление минимальных значений долей поступлений доходов от каж</w:t>
        <w:softHyphen/>
        <w:t>дого налога в бюджеты разных уровней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кращение льгот и исключений из общего режима налого</w:t>
        <w:softHyphen/>
        <w:t>обложения;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величение роли экологических налогов и штраф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Чрезвычайно важным является содержащееся в данном Указе коренное изменение порядка амортизационных отчислений. Вместо индивидуальных нормативов предполагается введение групповых нормативов, при котором имущество, подлежащее амортизации, будет объединяться в несколько категорий. На</w:t>
        <w:softHyphen/>
        <w:t>пример, к одной категории будут относиться здания, сооруже</w:t>
        <w:softHyphen/>
        <w:t>ния и их структурные компоненты, к другой - технологическое, энергетическое и иное оборудование, к третьей — автотранс</w:t>
        <w:softHyphen/>
        <w:t>порт, информационные системы, включая компьютерную тех</w:t>
        <w:softHyphen/>
        <w:t>нику, офисное оборудование, к четвертой — нематериальные активы и т. д. Введение этой меры в корне изменит расчеты прибыли, а следовательно, налога на прибыль предприятий и организаций и других налогов, уплачиваемых из прибыли. Но главное, такая мера будет способствовать развитию производст</w:t>
        <w:softHyphen/>
        <w:t>ва, ускорению обновления оборудования. Цель состоит в том, чтобы приблизить сроки амортизации к принятым в других раз</w:t>
        <w:softHyphen/>
        <w:t>витых странах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альнейшая перспектива основ налоговой системы связана с принятием Налогового Кодекса. Он должен быть всеобъемлю</w:t>
        <w:softHyphen/>
        <w:t>щим документом, полностью определяющим отношения госу</w:t>
        <w:softHyphen/>
        <w:t>дарства и налогоплательщиков, функции и полномочия феде</w:t>
        <w:softHyphen/>
        <w:t>ральных и региональных органов государственной власти по ус</w:t>
        <w:softHyphen/>
        <w:t>тановлению и взиманию налогов и сборов. Он должен также устранить недостатки существующей налоговой системы, сохра</w:t>
        <w:softHyphen/>
        <w:t>нив все то рациональное, что в ней содержится, накопленный положительный опыт. Налоговым Кодексом будет создана еди</w:t>
        <w:softHyphen/>
        <w:t>ная законодательная и нормативная база налогообложения. На наш взгляд. Налоговый Кодекс призван стабилизировать систе</w:t>
        <w:softHyphen/>
        <w:t>му налогов по крайней мере в пределах финансового (в России это календарный) года, а впоследствии в течение нескольких лет. Он должен искоренить порочную практику принятия нало</w:t>
        <w:softHyphen/>
        <w:t>говых законодательных актов задним числом. Все изменения должны проводиться только вместе с формированием бюджета на будущий год и заранее становиться известными налогопла</w:t>
        <w:softHyphen/>
        <w:t>тельщику. Более того — готовящиеся изменения следует заранее широко обсуждать со специалистами, включая и сторону нало</w:t>
        <w:softHyphen/>
        <w:t>гоплательщиков. Налоговому Кодексу предстоит создать единую комплексную систему налогов в стране, устранить накопившие</w:t>
        <w:softHyphen/>
        <w:t>ся противоречия, в том числе между законами и подзаконными актами, четко определить функции, полномочия и ответствен</w:t>
        <w:softHyphen/>
        <w:t>ность всех уровней власти в проведении налоговой политики, во введении и отмене налогов, сборов и налоговых льгот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ужно более четко, чем в настоящее время, определить взаимоотношения государственной налоговой службы и налого</w:t>
        <w:softHyphen/>
        <w:t>плательщиков, снять с налоговых инспекций не свойственные им функции толкования налоговых законов, которые им прихо</w:t>
        <w:softHyphen/>
        <w:t>дится вынужденно брать на себя, зато придать им отсутствую</w:t>
        <w:softHyphen/>
        <w:t>щие сегодня функции разъяснительной работы с налогопла</w:t>
        <w:softHyphen/>
        <w:t>тельщиками, включая консультации по налоговым вопросам, проведение лекционных и семинарских занятий, снабжение специальной литературой. Эта работа, которая пока проводится лишь в инициативном порядке, должна стать неотъемлемой ча</w:t>
        <w:softHyphen/>
        <w:t>стью государственной налоговой политики.</w:t>
      </w:r>
    </w:p>
    <w:p>
      <w:pPr>
        <w:pStyle w:val="3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Предстоящая замена Закона РФ "Об основах налоговой сис</w:t>
        <w:softHyphen/>
        <w:t>темы в Российской Федерации" Налоговым Кодексом РФ от</w:t>
        <w:softHyphen/>
        <w:t>нюдь не означает коренной ломки системы. Мы не можем от</w:t>
        <w:softHyphen/>
        <w:t>бросить мировой опыт, а российские налоги базируются именно на нем. Адекватность налогов России и налогов других развитых стран создает необходимые предпосылки для интеграции нашей экономики в мировую, для избежания двойного налогообложе</w:t>
        <w:softHyphen/>
        <w:t>ния при взаимных инвестициях капитала, для создания совмест</w:t>
        <w:softHyphen/>
        <w:t>ных предприятий и осуществления совместных проектов. Учет специфических особенностей и традиций России совершенно необходим, но он отнюдь не подразумевает особого пути эконо</w:t>
        <w:softHyphen/>
        <w:t>мического развития страны.</w:t>
      </w:r>
      <w:r>
        <w:br w:type="page"/>
      </w:r>
    </w:p>
    <w:p>
      <w:pPr>
        <w:pStyle w:val="3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Литература </w:t>
      </w:r>
      <w:r>
        <w:rPr>
          <w:rFonts w:cs="Arial" w:ascii="Arial" w:hAnsi="Arial"/>
          <w:b/>
          <w:sz w:val="32"/>
          <w:u w:val="single"/>
          <w:lang w:val="en-US"/>
        </w:rPr>
        <w:t>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40"/>
        <w:ind w:left="1176" w:hanging="456"/>
        <w:jc w:val="both"/>
        <w:rPr>
          <w:sz w:val="28"/>
          <w:lang w:val="en-US"/>
        </w:rPr>
      </w:pPr>
      <w:r>
        <w:rPr>
          <w:sz w:val="28"/>
          <w:lang w:val="en-US"/>
        </w:rPr>
        <w:t>С. Фишер,</w:t>
      </w:r>
      <w:r>
        <w:rPr>
          <w:sz w:val="28"/>
        </w:rPr>
        <w:t xml:space="preserve"> Р. Дорнбуш</w:t>
      </w:r>
      <w:r>
        <w:rPr>
          <w:sz w:val="28"/>
          <w:lang w:val="en-US"/>
        </w:rPr>
        <w:t>,</w:t>
      </w:r>
      <w:r>
        <w:rPr>
          <w:sz w:val="28"/>
        </w:rPr>
        <w:t xml:space="preserve"> Р. Шмалензи </w:t>
      </w:r>
      <w:r>
        <w:rPr>
          <w:sz w:val="28"/>
          <w:lang w:val="en-US"/>
        </w:rPr>
        <w:t>«</w:t>
      </w:r>
      <w:r>
        <w:rPr>
          <w:sz w:val="28"/>
        </w:rPr>
        <w:t>Экономика</w:t>
      </w:r>
      <w:r>
        <w:rPr>
          <w:sz w:val="28"/>
          <w:lang w:val="en-US"/>
        </w:rPr>
        <w:t>»,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«</w:t>
      </w:r>
      <w:r>
        <w:rPr>
          <w:sz w:val="28"/>
        </w:rPr>
        <w:t>Дело</w:t>
      </w:r>
      <w:r>
        <w:rPr>
          <w:sz w:val="28"/>
          <w:lang w:val="en-US"/>
        </w:rPr>
        <w:t>»,</w:t>
      </w:r>
      <w:r>
        <w:rPr>
          <w:sz w:val="28"/>
        </w:rPr>
        <w:t>1997г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40"/>
        <w:ind w:left="1176" w:hanging="456"/>
        <w:jc w:val="both"/>
        <w:rPr>
          <w:sz w:val="28"/>
          <w:lang w:val="en-US"/>
        </w:rPr>
      </w:pPr>
      <w:r>
        <w:rPr>
          <w:sz w:val="28"/>
        </w:rPr>
        <w:t xml:space="preserve">Д.Г. Черник </w:t>
      </w:r>
      <w:r>
        <w:rPr>
          <w:sz w:val="28"/>
          <w:lang w:val="en-US"/>
        </w:rPr>
        <w:t>«</w:t>
      </w:r>
      <w:r>
        <w:rPr>
          <w:sz w:val="28"/>
        </w:rPr>
        <w:t>Налоги в рыночной экономике</w:t>
      </w:r>
      <w:r>
        <w:rPr>
          <w:sz w:val="28"/>
          <w:lang w:val="en-US"/>
        </w:rPr>
        <w:t>»,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«</w:t>
      </w:r>
      <w:r>
        <w:rPr>
          <w:sz w:val="28"/>
        </w:rPr>
        <w:t>Финансы</w:t>
      </w:r>
      <w:r>
        <w:rPr>
          <w:sz w:val="28"/>
          <w:lang w:val="en-US"/>
        </w:rPr>
        <w:t>»,</w:t>
      </w:r>
      <w:r>
        <w:rPr>
          <w:sz w:val="28"/>
        </w:rPr>
        <w:t xml:space="preserve"> 1997г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40"/>
        <w:ind w:left="1176" w:hanging="456"/>
        <w:jc w:val="both"/>
        <w:rPr>
          <w:sz w:val="28"/>
          <w:lang w:val="en-US"/>
        </w:rPr>
      </w:pPr>
      <w:r>
        <w:rPr>
          <w:sz w:val="28"/>
        </w:rPr>
        <w:t xml:space="preserve">Линвуд Т. Гайгер </w:t>
      </w:r>
      <w:r>
        <w:rPr>
          <w:sz w:val="28"/>
          <w:lang w:val="en-US"/>
        </w:rPr>
        <w:t>«</w:t>
      </w:r>
      <w:r>
        <w:rPr>
          <w:sz w:val="28"/>
        </w:rPr>
        <w:t>Макроэкономическая теория и переходная экономика</w:t>
      </w:r>
      <w:r>
        <w:rPr>
          <w:sz w:val="28"/>
          <w:lang w:val="en-US"/>
        </w:rPr>
        <w:t>»,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 «</w:t>
      </w:r>
      <w:r>
        <w:rPr>
          <w:sz w:val="28"/>
        </w:rPr>
        <w:t>Инфра-М</w:t>
      </w:r>
      <w:r>
        <w:rPr>
          <w:sz w:val="28"/>
          <w:lang w:val="en-US"/>
        </w:rPr>
        <w:t>»,</w:t>
      </w:r>
      <w:r>
        <w:rPr>
          <w:sz w:val="28"/>
        </w:rPr>
        <w:t xml:space="preserve"> 1996г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40"/>
        <w:ind w:left="1176" w:hanging="456"/>
        <w:jc w:val="both"/>
        <w:rPr>
          <w:sz w:val="28"/>
          <w:lang w:val="en-US"/>
        </w:rPr>
      </w:pPr>
      <w:r>
        <w:rPr>
          <w:sz w:val="28"/>
        </w:rPr>
        <w:t>Налоговый Кодекс Российской Федерации. Общая часть. Проект. Комментарии С.Д. Шаталова. Москва</w:t>
      </w:r>
      <w:r>
        <w:rPr>
          <w:sz w:val="28"/>
          <w:lang w:val="en-US"/>
        </w:rPr>
        <w:t>, «</w:t>
      </w:r>
      <w:r>
        <w:rPr>
          <w:sz w:val="28"/>
        </w:rPr>
        <w:t>Международный центр финансово-экономического развития</w:t>
      </w:r>
      <w:r>
        <w:rPr>
          <w:sz w:val="28"/>
          <w:lang w:val="en-US"/>
        </w:rPr>
        <w:t>»,</w:t>
      </w:r>
      <w:r>
        <w:rPr>
          <w:sz w:val="28"/>
        </w:rPr>
        <w:t xml:space="preserve"> 1996г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40"/>
        <w:ind w:left="1176" w:hanging="456"/>
        <w:jc w:val="both"/>
        <w:rPr/>
      </w:pPr>
      <w:r>
        <w:rPr>
          <w:sz w:val="28"/>
        </w:rPr>
        <w:t xml:space="preserve">Справочная правовая система </w:t>
      </w:r>
      <w:r>
        <w:rPr>
          <w:sz w:val="28"/>
          <w:lang w:val="en-US"/>
        </w:rPr>
        <w:t>«</w:t>
      </w:r>
      <w:r>
        <w:rPr>
          <w:sz w:val="28"/>
        </w:rPr>
        <w:t>Гарант</w:t>
      </w:r>
      <w:r>
        <w:rPr>
          <w:sz w:val="28"/>
          <w:lang w:val="en-US"/>
        </w:rPr>
        <w:t>» (</w:t>
      </w:r>
      <w:r>
        <w:rPr>
          <w:sz w:val="28"/>
        </w:rPr>
        <w:t>Законодательство России; Налогообложение и бухучет</w:t>
      </w:r>
      <w:r>
        <w:rPr>
          <w:sz w:val="28"/>
          <w:lang w:val="en-US"/>
        </w:rPr>
        <w:t>)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1997  НПП </w:t>
      </w:r>
      <w:r>
        <w:rPr>
          <w:sz w:val="28"/>
          <w:lang w:val="en-US"/>
        </w:rPr>
        <w:t>«</w:t>
      </w:r>
      <w:r>
        <w:rPr>
          <w:sz w:val="28"/>
        </w:rPr>
        <w:t>Гарант</w:t>
      </w:r>
      <w:r>
        <w:rPr>
          <w:sz w:val="28"/>
          <w:lang w:val="en-US"/>
        </w:rPr>
        <w:t>-</w:t>
      </w:r>
      <w:r>
        <w:rPr>
          <w:sz w:val="28"/>
        </w:rPr>
        <w:t xml:space="preserve">сервис </w:t>
      </w:r>
      <w:r>
        <w:rPr>
          <w:sz w:val="28"/>
          <w:lang w:val="en-US"/>
        </w:rPr>
        <w:t>«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510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утверждено Постановлением Правительства Российской Федера</w:t>
        <w:softHyphen/>
        <w:t>ции от 5 августа 1992 г. №55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аневич В., Сигиневич А.</w:t>
      </w:r>
      <w:r>
        <w:rPr/>
        <w:t xml:space="preserve"> Актуальные проблемы налоговой реформы //Вопросы экономики. — М., 1990, № 3, С.80.</w:t>
      </w:r>
    </w:p>
  </w:footnote>
  <w:footnote w:id="4">
    <w:p>
      <w:pPr>
        <w:pStyle w:val="Normal1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формлении документов на товары (работы, услуги), не подлежащие об</w:t>
        <w:softHyphen/>
        <w:t>ложению НДС, на них ставится штамп или делается надпись "Без налога на добавленную стоимость"</w:t>
      </w:r>
    </w:p>
    <w:p>
      <w:pPr>
        <w:pStyle w:val="Normal1"/>
        <w:ind w:firstLine="720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давно освобождены от налога также стипендии аспирант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мним, что у любого гражданина облагаемый совокупный годовой доход ниже совокупного годового дох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6"/>
        </w:tabs>
        <w:ind w:left="1896" w:hanging="1176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color w:val="000000"/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suppressAutoHyphens w:val="true"/>
      <w:ind w:firstLine="720"/>
      <w:jc w:val="center"/>
      <w:outlineLvl w:val="6"/>
    </w:pPr>
    <w:rPr>
      <w:sz w:val="32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suppressAutoHyphens w:val="true"/>
      <w:spacing w:lineRule="atLeast" w:line="240"/>
      <w:jc w:val="center"/>
      <w:outlineLvl w:val="7"/>
    </w:pPr>
    <w:rPr>
      <w:sz w:val="32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1"/>
    <w:pPr>
      <w:spacing w:lineRule="atLeast" w:line="24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1"/>
    <w:pPr/>
    <w:rPr/>
  </w:style>
  <w:style w:type="paragraph" w:styleId="List2">
    <w:name w:val="List Bullet 3"/>
    <w:basedOn w:val="Normal1"/>
    <w:pPr>
      <w:ind w:left="566" w:hanging="283"/>
    </w:pPr>
    <w:rPr/>
  </w:style>
  <w:style w:type="paragraph" w:styleId="List3">
    <w:name w:val="List Bullet 4"/>
    <w:basedOn w:val="Normal1"/>
    <w:pPr>
      <w:ind w:left="849" w:hanging="283"/>
    </w:pPr>
    <w:rPr/>
  </w:style>
  <w:style w:type="paragraph" w:styleId="2">
    <w:name w:val="Маркированный список 2"/>
    <w:basedOn w:val="Normal1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21">
    <w:name w:val="Продолжение списка 2"/>
    <w:basedOn w:val="Normal1"/>
    <w:qFormat/>
    <w:pPr>
      <w:spacing w:before="0" w:after="120"/>
      <w:ind w:left="566" w:hanging="0"/>
    </w:pPr>
    <w:rPr/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Style6">
    <w:name w:val="Обычный отступ"/>
    <w:basedOn w:val="Normal1"/>
    <w:qFormat/>
    <w:pPr>
      <w:ind w:left="720" w:hanging="0"/>
    </w:pPr>
    <w:rPr/>
  </w:style>
  <w:style w:type="paragraph" w:styleId="Style7">
    <w:name w:val="Краткий обратный адрес"/>
    <w:basedOn w:val="Normal1"/>
    <w:qFormat/>
    <w:pPr/>
    <w:rPr/>
  </w:style>
  <w:style w:type="paragraph" w:styleId="211">
    <w:name w:val="Основной текст 21"/>
    <w:basedOn w:val="Normal1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1"/>
    <w:qFormat/>
    <w:pPr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1"/>
    <w:qFormat/>
    <w:pPr>
      <w:spacing w:lineRule="atLeast" w:line="220"/>
      <w:ind w:firstLine="340"/>
    </w:pPr>
    <w:rPr/>
  </w:style>
  <w:style w:type="paragraph" w:styleId="31">
    <w:name w:val="Основной текст 3"/>
    <w:basedOn w:val="Normal1"/>
    <w:qFormat/>
    <w:pPr>
      <w:spacing w:lineRule="atLeast" w:line="180"/>
    </w:pPr>
    <w:rPr>
      <w:rFonts w:ascii="Arial" w:hAnsi="Arial" w:cs="Arial"/>
      <w:sz w:val="28"/>
    </w:rPr>
  </w:style>
  <w:style w:type="paragraph" w:styleId="Title">
    <w:name w:val="Title"/>
    <w:basedOn w:val="Normal1"/>
    <w:next w:val="TextBody"/>
    <w:qFormat/>
    <w:pPr>
      <w:keepNext w:val="true"/>
      <w:keepLines/>
      <w:pageBreakBefore/>
      <w:suppressLineNumbers/>
      <w:suppressAutoHyphens w:val="true"/>
      <w:ind w:firstLine="720"/>
      <w:jc w:val="center"/>
    </w:pPr>
    <w:rPr>
      <w:rFonts w:ascii="Arial" w:hAnsi="Arial" w:cs="Arial"/>
      <w:sz w:val="32"/>
    </w:rPr>
  </w:style>
  <w:style w:type="paragraph" w:styleId="Endnote">
    <w:name w:val="Endnote Text"/>
    <w:basedOn w:val="Normal1"/>
    <w:pPr/>
    <w:rPr/>
  </w:style>
  <w:style w:type="paragraph" w:styleId="Contents1">
    <w:name w:val="TOC 1"/>
    <w:basedOn w:val="Normal1"/>
    <w:next w:val="Normal1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1"/>
    <w:next w:val="Normal1"/>
    <w:pPr>
      <w:spacing w:before="240" w:after="0"/>
    </w:pPr>
    <w:rPr>
      <w:b/>
    </w:rPr>
  </w:style>
  <w:style w:type="paragraph" w:styleId="Contents3">
    <w:name w:val="TOC 3"/>
    <w:basedOn w:val="Normal1"/>
    <w:next w:val="Normal1"/>
    <w:pPr>
      <w:ind w:left="200" w:hanging="0"/>
    </w:pPr>
    <w:rPr/>
  </w:style>
  <w:style w:type="paragraph" w:styleId="Contents4">
    <w:name w:val="TOC 4"/>
    <w:basedOn w:val="Normal1"/>
    <w:next w:val="Normal1"/>
    <w:pPr>
      <w:ind w:left="400" w:hanging="0"/>
    </w:pPr>
    <w:rPr/>
  </w:style>
  <w:style w:type="paragraph" w:styleId="Contents5">
    <w:name w:val="TOC 5"/>
    <w:basedOn w:val="Normal1"/>
    <w:next w:val="Normal1"/>
    <w:pPr>
      <w:ind w:left="600" w:hanging="0"/>
    </w:pPr>
    <w:rPr/>
  </w:style>
  <w:style w:type="paragraph" w:styleId="Contents6">
    <w:name w:val="TOC 6"/>
    <w:basedOn w:val="Normal1"/>
    <w:next w:val="Normal1"/>
    <w:pPr>
      <w:ind w:left="800" w:hanging="0"/>
    </w:pPr>
    <w:rPr/>
  </w:style>
  <w:style w:type="paragraph" w:styleId="Contents7">
    <w:name w:val="TOC 7"/>
    <w:basedOn w:val="Normal1"/>
    <w:next w:val="Normal1"/>
    <w:pPr>
      <w:ind w:left="1000" w:hanging="0"/>
    </w:pPr>
    <w:rPr/>
  </w:style>
  <w:style w:type="paragraph" w:styleId="Contents8">
    <w:name w:val="TOC 8"/>
    <w:basedOn w:val="Normal1"/>
    <w:next w:val="Normal1"/>
    <w:pPr>
      <w:ind w:left="1200" w:hanging="0"/>
    </w:pPr>
    <w:rPr/>
  </w:style>
  <w:style w:type="paragraph" w:styleId="Contents9">
    <w:name w:val="TOC 9"/>
    <w:basedOn w:val="Normal1"/>
    <w:next w:val="Normal1"/>
    <w:pPr>
      <w:tabs>
        <w:tab w:val="clear" w:pos="720"/>
        <w:tab w:val="right" w:pos="9628" w:leader="dot"/>
      </w:tabs>
      <w:spacing w:lineRule="auto" w:line="360"/>
      <w:ind w:left="1400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5:26:00Z</dcterms:created>
  <dc:creator/>
  <dc:description/>
  <dc:language>en-US</dc:language>
  <cp:lastModifiedBy>Стуков Д.В.</cp:lastModifiedBy>
  <cp:lastPrinted>1997-12-10T18:26:00Z</cp:lastPrinted>
  <dcterms:modified xsi:type="dcterms:W3CDTF">1999-10-25T04:36:00Z</dcterms:modified>
  <cp:revision>3</cp:revision>
  <dc:subject/>
  <dc:title>Налоги в рыночной экономике</dc:title>
</cp:coreProperties>
</file>