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Вопросы к экзамену по дисциплине «Мировая экономика»</w:t>
      </w:r>
    </w:p>
    <w:p>
      <w:pPr>
        <w:pStyle w:val="Normal"/>
        <w:jc w:val="both"/>
        <w:rPr>
          <w:i/>
          <w:i/>
          <w:sz w:val="28"/>
        </w:rPr>
      </w:pPr>
      <w:r>
        <w:rPr>
          <w:i/>
          <w:sz w:val="28"/>
          <w:rPrChange w:id="0" w:author="Соболева" w:date="2001-09-21T10:38:00Z"/>
        </w:rPr>
        <w:rPrChange w:id="0" w:author="Соболева" w:date="2001-09-21T10:38:00Z"/>
      </w:r>
    </w:p>
    <w:p>
      <w:pPr>
        <w:pStyle w:val="21"/>
        <w:numPr>
          <w:ilvl w:val="0"/>
          <w:numId w:val="6"/>
        </w:numPr>
        <w:jc w:val="both"/>
        <w:rPr>
          <w:b/>
          <w:b/>
          <w:i/>
          <w:i/>
        </w:rPr>
      </w:pPr>
      <w:r>
        <w:rPr>
          <w:b/>
          <w:i/>
          <w:rPrChange w:id="0" w:author="Соболева" w:date="2001-09-21T10:38:00Z"/>
        </w:rPr>
        <w:t>Понятие мирового хозяйства.</w:t>
      </w:r>
    </w:p>
    <w:p>
      <w:pPr>
        <w:pStyle w:val="TextBody"/>
        <w:jc w:val="both"/>
        <w:rPr/>
      </w:pPr>
      <w:r>
        <w:rPr>
          <w:i/>
          <w:rPrChange w:id="0" w:author="Соболева" w:date="2001-09-21T10:38:00Z"/>
        </w:rPr>
        <w:t xml:space="preserve">Единого понимания среди исследователей нет. Существует 3 основных подхода к определению понятия мировой экономики или мирового хозяйства. </w:t>
      </w:r>
    </w:p>
    <w:p>
      <w:pPr>
        <w:pStyle w:val="List"/>
        <w:jc w:val="both"/>
        <w:rPr/>
      </w:pPr>
      <w:r>
        <w:rPr>
          <w:i/>
          <w:rPrChange w:id="0" w:author="Соболева" w:date="2001-09-21T10:38:00Z"/>
        </w:rPr>
        <w:t>1)</w:t>
        <w:tab/>
        <w:t xml:space="preserve">Мировое хозяйство - совокупность национальных хозяйств, истоки в австро-венгерской школе 19 в. Совокупность национальных хозяйств, связанных политическими и экономическими отношениями. </w:t>
      </w:r>
    </w:p>
    <w:p>
      <w:pPr>
        <w:pStyle w:val="List"/>
        <w:jc w:val="both"/>
        <w:rPr>
          <w:i/>
          <w:i/>
        </w:rPr>
      </w:pPr>
      <w:r>
        <w:rPr>
          <w:i/>
          <w:rPrChange w:id="0" w:author="Соболева" w:date="2001-09-21T10:38:00Z"/>
        </w:rPr>
        <w:t>2)</w:t>
        <w:tab/>
        <w:t xml:space="preserve">Мировая экономика - система международных экономических отношений. Единая связь между национальными хозяйствами. </w:t>
      </w:r>
    </w:p>
    <w:p>
      <w:pPr>
        <w:pStyle w:val="List"/>
        <w:jc w:val="both"/>
        <w:rPr/>
      </w:pPr>
      <w:r>
        <w:rPr>
          <w:i/>
          <w:rPrChange w:id="0" w:author="Соболева" w:date="2001-09-21T10:38:00Z"/>
        </w:rPr>
        <w:t>3)</w:t>
        <w:tab/>
        <w:t xml:space="preserve">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 </w:t>
      </w:r>
    </w:p>
    <w:p>
      <w:pPr>
        <w:pStyle w:val="Normal"/>
        <w:jc w:val="both"/>
        <w:rPr>
          <w:i/>
          <w:i/>
          <w:sz w:val="28"/>
        </w:rPr>
      </w:pPr>
      <w:r>
        <w:rPr>
          <w:i/>
          <w:sz w:val="28"/>
          <w:rPrChange w:id="0" w:author="Соболева" w:date="2001-09-21T10:38:00Z"/>
        </w:rPr>
      </w:r>
    </w:p>
    <w:p>
      <w:pPr>
        <w:pStyle w:val="21"/>
        <w:numPr>
          <w:ilvl w:val="0"/>
          <w:numId w:val="6"/>
        </w:numPr>
        <w:jc w:val="both"/>
        <w:rPr>
          <w:b/>
          <w:b/>
          <w:i/>
          <w:i/>
        </w:rPr>
      </w:pPr>
      <w:r>
        <w:rPr>
          <w:b/>
          <w:i/>
          <w:rPrChange w:id="0" w:author="Соболева" w:date="2001-09-21T10:38:00Z"/>
        </w:rPr>
        <w:t>Критерии выделения подсистем мирового хозяйства.</w:t>
      </w:r>
    </w:p>
    <w:p>
      <w:pPr>
        <w:pStyle w:val="21"/>
        <w:numPr>
          <w:ilvl w:val="0"/>
          <w:numId w:val="6"/>
        </w:numPr>
        <w:jc w:val="both"/>
        <w:rPr>
          <w:b/>
          <w:b/>
          <w:i/>
          <w:i/>
        </w:rPr>
      </w:pPr>
      <w:r>
        <w:rPr>
          <w:b/>
          <w:i/>
          <w:rPrChange w:id="0" w:author="Соболева" w:date="2001-09-21T10:38:00Z"/>
        </w:rPr>
        <w:t>Основные показатели развития мирового хозяйства.</w:t>
      </w:r>
    </w:p>
    <w:p>
      <w:pPr>
        <w:pStyle w:val="21"/>
        <w:numPr>
          <w:ilvl w:val="0"/>
          <w:numId w:val="6"/>
        </w:numPr>
        <w:jc w:val="both"/>
        <w:rPr>
          <w:b/>
          <w:b/>
          <w:i/>
          <w:i/>
        </w:rPr>
      </w:pPr>
      <w:r>
        <w:rPr>
          <w:b/>
          <w:i/>
          <w:rPrChange w:id="0" w:author="Соболева" w:date="2001-09-21T10:38:00Z"/>
        </w:rPr>
        <w:t>Международное производство.</w:t>
      </w:r>
    </w:p>
    <w:p>
      <w:pPr>
        <w:pStyle w:val="Normal"/>
        <w:jc w:val="both"/>
        <w:rPr>
          <w:b/>
          <w:b/>
          <w:i/>
          <w:i/>
          <w:sz w:val="28"/>
        </w:rPr>
      </w:pPr>
      <w:r>
        <w:rPr>
          <w:b/>
          <w:i/>
          <w:sz w:val="28"/>
          <w:rPrChange w:id="0" w:author="Соболева" w:date="2001-09-21T10:38:00Z"/>
        </w:rPr>
      </w:r>
    </w:p>
    <w:p>
      <w:pPr>
        <w:pStyle w:val="TextBody"/>
        <w:jc w:val="both"/>
        <w:rPr/>
      </w:pPr>
      <w:r>
        <w:rPr>
          <w:i/>
          <w:rPrChange w:id="0" w:author="Соболева" w:date="2001-09-21T10:38:00Z"/>
        </w:rPr>
        <w:t xml:space="preserve">Международное производство хозяйственных объединений - главный системообразующий фактор мировой экономики. Международное производство базируется на международном движении предпринимательского капитала в форме прямых и портфельных инвестиций. Темпы роста прямых инвестиций превышают темпы роста мировой торговли и совокупного ВВП мира (в 3 и 4 раза соответственно).  Прямые иностранные капиталовложения - самостоятельный фактор экономического развития, оказывает влияние на динамику и структуру торговли, передачу технологии. Общий объем прямых иностранных инвестиций в 1992 г. составил 2 трлн. долларов, его  ежегодный рост составил 225 млрд. Основными экспортерами капитала являются ТНК промышленно развитых стран. На 5 стран приходится более 70% прямых капиталовложений за рубежом: США, Великобритания, Япония, Германия, Франция. Капитал вывозится и из некоторых развивающихся стран: Тайвань, Сингапур, Бразилия.  С середины 70-х гг. капитал стал вывозиться из стран-экспортеров нефти Ближнего Востока. В общем на развивающиеся страны приходится всего 2,7% объема заграничных инвестиций. 50 крупнейших ТНК контролируют около половины всего объема заграничных прямых капиталовложений, влияние ТНК все больше растет. Иностранные капиталовложения направляются: ЕС - 29%, США и Канада - 35%,  развивающиеся страны - 17%. В хозяйстве Японии роль иностранных капиталовложений весьма мала. Иностранный капитал стал составной частью воспроизводственного процесса во многих странах. Доля предприятий, контролируемых иностранным капиталом в общем объеме производства обрабатывающей промышленности: Канада, Австралия, ЮАР - более 33%, в ведущих странах ЕС - 21 - 28%, США - 10%, Япония - менее 1%. В развивающихся странах на компании с иностранным участием приходится 40% промышленного производства.  На контролируемых иностранным капиталом производится 97% электротехнической продукции Сингапура, 82% Тайваня, 75% Южной Кореи. </w:t>
      </w:r>
    </w:p>
    <w:p>
      <w:pPr>
        <w:pStyle w:val="TextBody"/>
        <w:jc w:val="both"/>
        <w:rPr/>
      </w:pPr>
      <w:r>
        <w:rPr>
          <w:i/>
          <w:rPrChange w:id="0" w:author="Соболева" w:date="2001-09-21T10:38:00Z"/>
        </w:rPr>
        <w:t xml:space="preserve">Развитие международного производства  связано кроме того и с формами сотрудничества. Лицензионные соглашения - предоставляют ТНК возможность участия в делах зарубежных компаний и получать прибыль за пользование патентом. Соглашения  об управлении - ТНК организуют управление и техническое обеспечение зарубежных компаний за плату и долю в капитале. Международная субконтракция - ТНК заключают контракты с иностранными компаниями на выполнение особых работ или поставку некоторых товаров. </w:t>
      </w:r>
    </w:p>
    <w:p>
      <w:pPr>
        <w:pStyle w:val="TextBody"/>
        <w:jc w:val="both"/>
        <w:rPr/>
      </w:pPr>
      <w:r>
        <w:rPr>
          <w:i/>
          <w:rPrChange w:id="0" w:author="Соболева" w:date="2001-09-21T10:38:00Z"/>
        </w:rPr>
        <w:t xml:space="preserve">Зарубежное производство - важнейший компонент в хозяйственной структуре некоторых стран и мировой экономики в целом. Международное производство повышает уровень международного обобществления труда, усиливает тенденцию к унификации ряда областей хозяйственной политики. </w:t>
      </w:r>
    </w:p>
    <w:p>
      <w:pPr>
        <w:pStyle w:val="21"/>
        <w:numPr>
          <w:ilvl w:val="0"/>
          <w:numId w:val="6"/>
        </w:numPr>
        <w:jc w:val="both"/>
        <w:rPr>
          <w:b/>
          <w:b/>
          <w:i/>
          <w:i/>
        </w:rPr>
      </w:pPr>
      <w:r>
        <w:rPr>
          <w:b/>
          <w:i/>
          <w:rPrChange w:id="0" w:author="Соболева" w:date="2001-09-21T10:38:00Z"/>
        </w:rPr>
        <w:t>Интернационализация обмена.</w:t>
      </w:r>
    </w:p>
    <w:p>
      <w:pPr>
        <w:pStyle w:val="TextBody"/>
        <w:jc w:val="both"/>
        <w:rPr/>
      </w:pPr>
      <w:r>
        <w:rPr>
          <w:i/>
          <w:rPrChange w:id="0" w:author="Соболева" w:date="2001-09-21T10:38:00Z"/>
        </w:rPr>
        <w:t xml:space="preserve">Интернационализация хозяйства началась со сферы обмена. В эпоху первоначального накопления капитала локальные центры межотраслевой торговли преобразовались в единый мировой рынок.  Система международного разделения труда сложилась в процессе конкурентной борьбы между странами. Система международного разделения труда - устойчивое производство товаров и  услуг в отдельных странах сверх внутренних потребностей в расчете на мировой рынок.  В основе международного разделения труда лежит международная специализация, которая предполагает наличие пространственного разрыва между отдельными стадиями производства или между производством и потреблением. МРТ может быть частичным или единичным.  Интенсивность участия в МРТ определяется уровнем развития производительных сил. На МРТ оказывает влияние: различие в масштабах производства национальных экономик, ограниченные возможности разделения труда в рамках национальных экономик. МРТ повышает значение специализации национальных производств, ориентированных на мировой  рынок. Степень развития МРТ определяется участием отдельных компаний в международном обмене. </w:t>
      </w:r>
    </w:p>
    <w:p>
      <w:pPr>
        <w:pStyle w:val="TextBody"/>
        <w:jc w:val="both"/>
        <w:rPr/>
      </w:pPr>
      <w:r>
        <w:rPr>
          <w:i/>
          <w:rPrChange w:id="0" w:author="Соболева" w:date="2001-09-21T10:38:00Z"/>
        </w:rPr>
        <w:t xml:space="preserve">Показатели участия в МРТ:  доля экспортной продукции в общем объеме производства, объем внешней торговли по отношению к национальному продукту, роль страны в мировой торговле, внешнеторговый оборот на душу населения. </w:t>
      </w:r>
    </w:p>
    <w:p>
      <w:pPr>
        <w:pStyle w:val="TextBody"/>
        <w:jc w:val="both"/>
        <w:rPr/>
      </w:pPr>
      <w:r>
        <w:rPr>
          <w:i/>
          <w:rPrChange w:id="0" w:author="Соболева" w:date="2001-09-21T10:38:00Z"/>
        </w:rPr>
        <w:t xml:space="preserve">Степень включения страны в систему МРТ характеризуется долей экспорта в ВВП.  Высокая степень кооперации сводит международную торговлю к согласованным поставкам товаром между кооперирующимися., подобная торговля выступает как предпосылка и момент самого производства.  Объем внутринациональных и кооперированных поставок составляет 50 - 60% стоимости продукции во многих отраслях производства промышленно развитых стран.  Более 30% товарооборота промышленно развитых стран приходится на взаимные поставки в порядке кооперации. </w:t>
      </w:r>
    </w:p>
    <w:p>
      <w:pPr>
        <w:pStyle w:val="TextBody"/>
        <w:jc w:val="both"/>
        <w:rPr/>
      </w:pPr>
      <w:r>
        <w:rPr>
          <w:i/>
          <w:rPrChange w:id="0" w:author="Соболева" w:date="2001-09-21T10:38:00Z"/>
        </w:rPr>
        <w:t>Факторы, способствующие специализации и кооперированию: развитие НТП, рост минимальных размеров производства, ускорение морального старения, что ведет к обновлению ассортимента промышленных изделий.  Углубляющаяся специализация стран в международном обмене - обязательное условие ускорения промышленного и научно-технического прогресса.  Компании получают прибыль благодаря снижению издержек производства в связи с ростом масштабности и серийности выпускаемых изделий. Экономия на масштабах производства - решающий фактор в росте специализации. При увеличении выпуска происходит снижение затрат, что связано с накоплением опыта, повышением технологического уровня, ускорением окупаемости капиталовложений в оборудование.  Межотраслевая специализация сменилась внутриотраслевой. На усиление процесса специализации оказывает влияние обновление выпускаемой продукции.  Внутриотраслевое разделение труда способствует все большему экономическому обмену между промышленно развитыми странами, близкими по уровню экономического развития. (77% импорта промышленно развитых стран обеспечивается за этот счет).  Международная торговля способствует удлинению жизненного цикла промышленной продукции. Усиление МРТ ведет к росту доли внешней сферы в современной экономике: расширение торговли, рост экспортной квоты (14% в 90-х гг. по сравнению с 10,9 в 70-х гг.). Доля в МРТ промышленно развитых стран - 75%, развивающихся стран - 27%, переходных  стран - 2,5%.</w:t>
      </w:r>
    </w:p>
    <w:p>
      <w:pPr>
        <w:pStyle w:val="21"/>
        <w:numPr>
          <w:ilvl w:val="0"/>
          <w:numId w:val="6"/>
        </w:numPr>
        <w:jc w:val="both"/>
        <w:rPr/>
      </w:pPr>
      <w:r>
        <w:rPr>
          <w:b/>
          <w:i/>
          <w:rPrChange w:id="0" w:author="Соболева" w:date="2001-09-21T10:38:00Z"/>
        </w:rPr>
        <w:t>Интеграция — высшая форма развития мирового воспроизводственного</w:t>
        <w:br/>
        <w:t>процесса.</w:t>
      </w:r>
    </w:p>
    <w:p>
      <w:pPr>
        <w:pStyle w:val="TextBody"/>
        <w:jc w:val="both"/>
        <w:rPr/>
      </w:pPr>
      <w:r>
        <w:rPr>
          <w:i/>
          <w:rPrChange w:id="0" w:author="Соболева" w:date="2001-09-21T10:38:00Z"/>
        </w:rPr>
        <w:t xml:space="preserve">Интеграция -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Интеграция охватывает внешнеэкономический  обмен и сферу производства, а также ведет  к тесному переплетению национальных хозяйств, к созданию региональных хозяйственных комплексов. На характер  и движущие милы интеграции влияют особенности стран. Основная причина интеграции - требования высокоразвитых производительных сил, переросших рамки национальных хозяйств.  Экономическая интеграция развивается в региональном аспекте. </w:t>
      </w:r>
    </w:p>
    <w:p>
      <w:pPr>
        <w:pStyle w:val="TextBody"/>
        <w:jc w:val="both"/>
        <w:rPr>
          <w:i/>
          <w:i/>
        </w:rPr>
      </w:pPr>
      <w:r>
        <w:rPr>
          <w:i/>
          <w:rPrChange w:id="0" w:author="Соболева" w:date="2001-09-21T10:38:00Z"/>
        </w:rPr>
        <w:t xml:space="preserve">Формы интеграции: </w:t>
      </w:r>
    </w:p>
    <w:p>
      <w:pPr>
        <w:pStyle w:val="TextBody"/>
        <w:jc w:val="both"/>
        <w:rPr>
          <w:i/>
          <w:i/>
        </w:rPr>
      </w:pPr>
      <w:r>
        <w:rPr>
          <w:i/>
          <w:rPrChange w:id="0" w:author="Соболева" w:date="2001-09-21T10:38:00Z"/>
        </w:rPr>
        <w:t>В промышленно развитых странах межгосударственная интеграция и интеграция на микроуровне (частные зарубежные инвесторы).</w:t>
      </w:r>
    </w:p>
    <w:p>
      <w:pPr>
        <w:pStyle w:val="TextBody"/>
        <w:jc w:val="both"/>
        <w:rPr/>
      </w:pPr>
      <w:r>
        <w:rPr>
          <w:i/>
          <w:rPrChange w:id="0" w:author="Соболева" w:date="2001-09-21T10:38:00Z"/>
        </w:rPr>
        <w:t xml:space="preserve">Межгосударственные интеграционные объединения возникают как зоны свободной торговли. Их цель заключается в ликвидации препятствий во взаимной торговли входящих в них стран. Или как таможенные союзы,  в которых принимаются меры таможенной и налоговой защиты своих внутренних рынков от конкуренции третьих стран. </w:t>
      </w:r>
    </w:p>
    <w:p>
      <w:pPr>
        <w:pStyle w:val="TextBody"/>
        <w:jc w:val="both"/>
        <w:rPr/>
      </w:pPr>
      <w:r>
        <w:rPr>
          <w:i/>
          <w:rPrChange w:id="0" w:author="Соболева" w:date="2001-09-21T10:38:00Z"/>
        </w:rPr>
        <w:t xml:space="preserve">В своем развитии интеграционный процесс проходит несколько стадий. Создание единого рынка с благоприятными условиями для торговли и движения капитала и рабочей силы, образование экономического и валютного союза. </w:t>
      </w:r>
    </w:p>
    <w:p>
      <w:pPr>
        <w:pStyle w:val="TextBody"/>
        <w:jc w:val="both"/>
        <w:rPr>
          <w:i/>
          <w:i/>
        </w:rPr>
      </w:pPr>
      <w:r>
        <w:rPr>
          <w:i/>
          <w:rPrChange w:id="0" w:author="Соболева" w:date="2001-09-21T10:38:00Z"/>
        </w:rPr>
        <w:t xml:space="preserve">В промышленно развитых странах интеграционный процесс более всего развит в ЕС и в Северной Америке (НАФТА). </w:t>
      </w:r>
    </w:p>
    <w:p>
      <w:pPr>
        <w:pStyle w:val="TextBody"/>
        <w:jc w:val="both"/>
        <w:rPr/>
      </w:pPr>
      <w:r>
        <w:rPr>
          <w:i/>
          <w:rPrChange w:id="0" w:author="Соболева" w:date="2001-09-21T10:38:00Z"/>
        </w:rPr>
        <w:t xml:space="preserve">Региональная интеграция приводит к значительной экономии на масштабах производства (если же производится один вид продукции, то конкуренция способствует более эффективному преобразованию производства). </w:t>
      </w:r>
    </w:p>
    <w:p>
      <w:pPr>
        <w:pStyle w:val="TextBody"/>
        <w:jc w:val="both"/>
        <w:rPr>
          <w:i/>
          <w:i/>
        </w:rPr>
      </w:pPr>
      <w:r>
        <w:rPr>
          <w:i/>
          <w:rPrChange w:id="0" w:author="Соболева" w:date="2001-09-21T10:38:00Z"/>
        </w:rPr>
        <w:t xml:space="preserve">В Азии, Африке и Лат. Америке более 20 региональных групп. </w:t>
      </w:r>
    </w:p>
    <w:p>
      <w:pPr>
        <w:pStyle w:val="TextBody"/>
        <w:jc w:val="both"/>
        <w:rPr/>
      </w:pPr>
      <w:r>
        <w:rPr>
          <w:i/>
          <w:rPrChange w:id="0" w:author="Соболева" w:date="2001-09-21T10:38:00Z"/>
        </w:rPr>
        <w:t xml:space="preserve">В развивающихся странах в основе интеграционного процесса лежит стремление  правительств объединить усилия для преодоления экономической отсталости. В развивающихся странах создаются клиринговые союзы в целях экономии иностранной валюты. Ликвидация тарифов способствует развитию регионального замещения импорта. </w:t>
      </w:r>
    </w:p>
    <w:p>
      <w:pPr>
        <w:pStyle w:val="TextBody"/>
        <w:jc w:val="both"/>
        <w:rPr>
          <w:i/>
          <w:i/>
        </w:rPr>
      </w:pPr>
      <w:r>
        <w:rPr>
          <w:i/>
          <w:rPrChange w:id="0" w:author="Соболева" w:date="2001-09-21T10:38:00Z"/>
        </w:rPr>
        <w:t>ЕС - возник на базе договора об общем рынке, подписанном в 1957 г.</w:t>
      </w:r>
    </w:p>
    <w:p>
      <w:pPr>
        <w:pStyle w:val="TextBody"/>
        <w:jc w:val="both"/>
        <w:rPr/>
      </w:pPr>
      <w:r>
        <w:rPr>
          <w:i/>
          <w:rPrChange w:id="0" w:author="Соболева" w:date="2001-09-21T10:38:00Z"/>
        </w:rPr>
        <w:t>Охватывает макроэкономическую сферу и средства структурной перестройки. Государственное вмешательство носит лишь косвенный характер, его основной инструмент - общий бюджет ЕС (около 1% ВВП стран-членов). Основной инструмент воздействия - доминирование общих условий функционирования различных секторов хозяйства в сообществе (аграрная, валютная, внешнеэкономическая, социальная).  Проводится разработка программ по созданию единых рынков капитала, товаров и услуг. Институциональная структура ЕС сложилась в 60-х гг.</w:t>
      </w:r>
    </w:p>
    <w:p>
      <w:pPr>
        <w:pStyle w:val="TextBody"/>
        <w:jc w:val="both"/>
        <w:rPr/>
      </w:pPr>
      <w:r>
        <w:rPr>
          <w:i/>
          <w:rPrChange w:id="0" w:author="Соболева" w:date="2001-09-21T10:38:00Z"/>
        </w:rPr>
        <w:t xml:space="preserve">Интеграция в Северной Америке - отличия. Давние предпосылки зарождения и развития региональных комплексов на микроуровне. Свободный режим движения через американо-канадскую границу капитала и рабочей силы, неограниченная обратимость валют. </w:t>
      </w:r>
    </w:p>
    <w:p>
      <w:pPr>
        <w:pStyle w:val="TextBody"/>
        <w:jc w:val="both"/>
        <w:rPr>
          <w:i/>
          <w:i/>
        </w:rPr>
      </w:pPr>
      <w:r>
        <w:rPr>
          <w:i/>
          <w:rPrChange w:id="0" w:author="Соболева" w:date="2001-09-21T10:38:00Z"/>
        </w:rPr>
        <w:t xml:space="preserve">1988 г. - американо-канадский договор о создании к 1995 г. зоны свободной торговли. </w:t>
      </w:r>
    </w:p>
    <w:p>
      <w:pPr>
        <w:pStyle w:val="TextBody"/>
        <w:jc w:val="both"/>
        <w:rPr>
          <w:i/>
          <w:i/>
        </w:rPr>
      </w:pPr>
      <w:r>
        <w:rPr>
          <w:i/>
          <w:rPrChange w:id="0" w:author="Соболева" w:date="2001-09-21T10:38:00Z"/>
        </w:rPr>
        <w:t xml:space="preserve">1992 г. - США, Канада, Мексика договор о союзе в Северной Америке. </w:t>
      </w:r>
    </w:p>
    <w:p>
      <w:pPr>
        <w:pStyle w:val="TextBody"/>
        <w:jc w:val="both"/>
        <w:rPr>
          <w:i/>
          <w:i/>
        </w:rPr>
      </w:pPr>
      <w:r>
        <w:rPr>
          <w:i/>
          <w:rPrChange w:id="0" w:author="Соболева" w:date="2001-09-21T10:38:00Z"/>
        </w:rPr>
        <w:t xml:space="preserve">Ведущую роль в интеграционном процессе играют американские ТНК, ведущее положение капитала в целом ряде отраслей соседних стран. Около 75-80% экспорта Канады, что составляет 20% ВВП Канады, направляется в США. В Канаду идет 25% экспорта США (1% ВВП США и 15% ВВП Канады). 71% экспорта Мексики идет в США, 7% экспорта США идет в Мексику. </w:t>
      </w:r>
    </w:p>
    <w:p>
      <w:pPr>
        <w:pStyle w:val="TextBody"/>
        <w:jc w:val="both"/>
        <w:rPr/>
      </w:pPr>
      <w:r>
        <w:rPr>
          <w:i/>
          <w:rPrChange w:id="0" w:author="Соболева" w:date="2001-09-21T10:38:00Z"/>
        </w:rPr>
        <w:t xml:space="preserve">Особенности проявляются в отсутствии ярко-выраженной внешнеполитической кооперации, региональных институтов управления (как органы ЕС). </w:t>
      </w:r>
    </w:p>
    <w:p>
      <w:pPr>
        <w:pStyle w:val="TextBody"/>
        <w:jc w:val="both"/>
        <w:rPr/>
      </w:pPr>
      <w:r>
        <w:rPr>
          <w:i/>
          <w:rPrChange w:id="0" w:author="Соболева" w:date="2001-09-21T10:38:00Z"/>
        </w:rPr>
        <w:t xml:space="preserve">Образование международных экономических объединений содействует развитию производственных отношений между этими странами, однако это создает препятствия для экономических отношений со странами из других группировок, что ведет к концентрации торговых потоков внутри экономических объединений. </w:t>
      </w:r>
    </w:p>
    <w:p>
      <w:pPr>
        <w:pStyle w:val="TextBody"/>
        <w:jc w:val="both"/>
        <w:rPr/>
      </w:pPr>
      <w:r>
        <w:rPr>
          <w:i/>
          <w:rPrChange w:id="0" w:author="Соболева" w:date="2001-09-21T10:38:00Z"/>
        </w:rPr>
        <w:t xml:space="preserve">Наряду с объединениями в форме таможенных союзов существуют ассоциации стран-производителей и экспортеров сырья. </w:t>
      </w:r>
    </w:p>
    <w:p>
      <w:pPr>
        <w:pStyle w:val="TextBody"/>
        <w:jc w:val="both"/>
        <w:rPr/>
      </w:pPr>
      <w:r>
        <w:rPr>
          <w:i/>
          <w:rPrChange w:id="0" w:author="Соболева" w:date="2001-09-21T10:38:00Z"/>
        </w:rPr>
        <w:t>Создание свободных экономических зон. Зона остается частью национальной территории, но в ее пределах производится беспошлинная торговля. Отсутствие каких-либо ограничений на действие иностранного капитала и на перевод прибылей и капитала. Создание свободных экономических зон весьма выгодно для ТНК, ибо принимающая страна берет на себя проблему обеспечения инфраструктуры, рабочей силы.</w:t>
      </w:r>
    </w:p>
    <w:p>
      <w:pPr>
        <w:pStyle w:val="21"/>
        <w:numPr>
          <w:ilvl w:val="0"/>
          <w:numId w:val="6"/>
        </w:numPr>
        <w:jc w:val="both"/>
        <w:rPr>
          <w:b/>
          <w:b/>
          <w:i/>
          <w:i/>
        </w:rPr>
      </w:pPr>
      <w:r>
        <w:rPr>
          <w:b/>
          <w:i/>
          <w:rPrChange w:id="0" w:author="Соболева" w:date="2001-09-21T10:38:00Z"/>
        </w:rPr>
        <w:t>Взаимозависимость и экономическая безопасность.</w:t>
      </w:r>
    </w:p>
    <w:p>
      <w:pPr>
        <w:pStyle w:val="Normal"/>
        <w:jc w:val="both"/>
        <w:rPr>
          <w:rFonts w:ascii="Arial" w:hAnsi="Arial" w:cs="Arial"/>
          <w:b/>
          <w:b/>
          <w:i/>
          <w:i/>
        </w:rPr>
      </w:pPr>
      <w:r>
        <w:rPr>
          <w:rFonts w:cs="Arial" w:ascii="Arial" w:hAnsi="Arial"/>
          <w:b/>
          <w:i/>
          <w:rPrChange w:id="0" w:author="Соболева" w:date="2001-09-21T10:38:00Z"/>
        </w:rPr>
      </w:r>
    </w:p>
    <w:p>
      <w:pPr>
        <w:pStyle w:val="TextBody"/>
        <w:jc w:val="both"/>
        <w:rPr/>
      </w:pPr>
      <w:r>
        <w:rPr>
          <w:i/>
          <w:rPrChange w:id="0" w:author="Соболева" w:date="2001-09-21T10:38:00Z"/>
        </w:rPr>
        <w:t xml:space="preserve">Интернационализация хозяйственной жизни вызвала возникновение взаимозависимости национальных воспроизводственных процессов на мировом уровне. Увеличение национального дохода в одной стране способствует увеличению импорта товаров и услуг, что вызывает рост дохода в другой стране и спрос на импорт в третьих странах в силу взаимосвязанности воспроизводственных процессов. Крупная в экономическом отношении страна может стимулировать внутреннее производство и импорт, что вызовет рост экспорта и доходов, производства и занятости в мире. </w:t>
      </w:r>
    </w:p>
    <w:p>
      <w:pPr>
        <w:pStyle w:val="TextBody"/>
        <w:jc w:val="both"/>
        <w:rPr/>
      </w:pPr>
      <w:r>
        <w:rPr>
          <w:i/>
          <w:rPrChange w:id="0" w:author="Соболева" w:date="2001-09-21T10:38:00Z"/>
        </w:rPr>
        <w:t xml:space="preserve">Для определения эффекта взаимозависимости  нужно знать насколько прирост ВВП на 1% в одной стране увеличивает доход в другой. Подсчитано, что увеличение расходов в США на 1% приводит к увеличению внутреннего дохода на 1,4%, а в Германии на 0,23%, Японии - 0,68%. Обратный эффект : если страна меняет свою денежную, кредитную или фискальную политику в сторону ужесточения, то результатом будет падение спроса на производимые внутри страны товары и услуги в связи с падением доходов и занятости. Часть падения спроса приходится на иностранные товары, что ведет к сокращению импорта и сжатию. экономики в других странах. Это является проблемой для экспортноориентированных стран и для стран с узкой специализацией. Это делает позиции сторон в мировой экономике неравными, создает возможность давления, экономического шантажа. </w:t>
      </w:r>
    </w:p>
    <w:p>
      <w:pPr>
        <w:pStyle w:val="TextBody"/>
        <w:jc w:val="both"/>
        <w:rPr/>
      </w:pPr>
      <w:r>
        <w:rPr>
          <w:i/>
          <w:rPrChange w:id="0" w:author="Соболева" w:date="2001-09-21T10:38:00Z"/>
        </w:rPr>
        <w:t>Международная экономическая безопасность - экономическое взаимодействие стран, которое исключало бы преднамеренное нанесение ущерба экономическим интересам какой-либо страны. Способы нанесения ущерба: применение эмбарго, внедрение тарифных, технологических ограничений, искусственное завышение или занижение цен на те или иные товары, нарушение валютного режима страны, замораживание вкладов в банках, занижение валютного курса, организация бега капитала из какой-либо страны, организация утечки мозгов.</w:t>
      </w:r>
    </w:p>
    <w:p>
      <w:pPr>
        <w:pStyle w:val="TextBody"/>
        <w:jc w:val="both"/>
        <w:rPr>
          <w:i/>
          <w:i/>
        </w:rPr>
      </w:pPr>
      <w:r>
        <w:rPr>
          <w:i/>
          <w:rPrChange w:id="0" w:author="Соболева" w:date="2001-09-21T10:38:00Z"/>
        </w:rPr>
        <w:t>Способы обеспечения безопасности: средства давления на уровне отдельных государств, создание равновесия сил путем организации различного рода объединений и блоков.</w:t>
      </w:r>
    </w:p>
    <w:p>
      <w:pPr>
        <w:pStyle w:val="TextBody"/>
        <w:jc w:val="both"/>
        <w:rPr>
          <w:i/>
          <w:i/>
        </w:rPr>
      </w:pPr>
      <w:r>
        <w:rPr>
          <w:i/>
          <w:rPrChange w:id="0" w:author="Соболева" w:date="2001-09-21T10:38:00Z"/>
        </w:rPr>
        <w:t xml:space="preserve">Национальная экономическая безопасность - защищенность экономики от внешних и внутренних неблагоприятных факторов. </w:t>
      </w:r>
    </w:p>
    <w:p>
      <w:pPr>
        <w:pStyle w:val="Normal"/>
        <w:ind w:left="360" w:hanging="0"/>
        <w:jc w:val="both"/>
        <w:rPr>
          <w:i/>
          <w:i/>
          <w:sz w:val="28"/>
        </w:rPr>
      </w:pPr>
      <w:r>
        <w:rPr>
          <w:i/>
          <w:sz w:val="28"/>
          <w:rPrChange w:id="0" w:author="Соболева" w:date="2001-09-21T10:38:00Z"/>
        </w:rPr>
      </w:r>
    </w:p>
    <w:p>
      <w:pPr>
        <w:pStyle w:val="21"/>
        <w:numPr>
          <w:ilvl w:val="0"/>
          <w:numId w:val="6"/>
        </w:numPr>
        <w:jc w:val="both"/>
        <w:rPr>
          <w:b/>
          <w:b/>
          <w:i/>
          <w:i/>
        </w:rPr>
      </w:pPr>
      <w:r>
        <w:rPr>
          <w:b/>
          <w:i/>
          <w:rPrChange w:id="0" w:author="Соболева" w:date="2001-09-21T10:38:00Z"/>
        </w:rPr>
        <w:t>Связь в мировом производстве.</w:t>
      </w:r>
    </w:p>
    <w:p>
      <w:pPr>
        <w:pStyle w:val="TextBody"/>
        <w:jc w:val="both"/>
        <w:rPr/>
      </w:pPr>
      <w:r>
        <w:rPr>
          <w:i/>
          <w:rPrChange w:id="0" w:author="Соболева" w:date="2001-09-21T10:38:00Z"/>
        </w:rPr>
        <w:t xml:space="preserve">Начиная с 70-х гг. 20 в. в мире наблюдается ярко выраженная тенденция к интернационализации хозяйства, это привело к появлению глобальной системы производства, что в свою очередь послужило импульсом к укреплению компаний, которые расширили масштабы своей пространственной деятельности. Это создало  необходимость для развития коммуникационных систем. Развитие связи и транспорта зависит от пространственной структуры спроса на мировой арене. Развитая коммуникационная система позволяет реализовать связь регионов в единое целое. В промышленно развитых странах на долю связи и транспорта  приходится до 10% ВВП, в среднеразвитых - 7%, в слаборазвитых - 5%.  Уровень развития производительных сил влияет на уровень развития средств связи и транспорта. </w:t>
      </w:r>
    </w:p>
    <w:p>
      <w:pPr>
        <w:pStyle w:val="TextBody"/>
        <w:jc w:val="both"/>
        <w:rPr/>
      </w:pPr>
      <w:r>
        <w:rPr>
          <w:i/>
          <w:rPrChange w:id="0" w:author="Соболева" w:date="2001-09-21T10:38:00Z"/>
        </w:rPr>
        <w:t>Связь - важнейший элемент  воспроизводства в мире - это совокупность отраслей, объединенных общим назначением - передача и распределение информации. Связь является стержнем системы управления. В данное время мировое  хозяйство находится на пути к информационной ступени развития. С каждым годом растет объем услуг  международной связи. Развитие связи опережает развитие других сфер производства. Связь занимает все более высокое место в предоставлении рабочих мест и приросту в ВВП. Связь бывает почтовая и электрическая. Почтовые предприятия занимаются в основном обработкой, доставкой письменной информации, счетов. Электрическая - передача звуков и сообщений по проводной, радио и другим системам. Делится на телефонную, видеотелеграфную и телеграфную, факсимильную, радиовещание, телевидение электронная почта, передача деловой информации.. По распространению телефонной, телевизионной, радио и космической связи ведущее место занимают страны ЕС, затем Сев. Америка, страны Азии (разрыв с ЕС в 4 раза), Южная Америка, Восточная Европа. Высокие показатели в международных услугах: Люксембург - на одного жителя в год приходится 500 минут международных телефонных разговоров, в целом среди промышленно развитых стран - 21 минута в год, в мире - 7 минут.  Однако большинство стран мира не имеют доступа к современным средствам связи. Ведущее место по количеству телефонных номеров занимает Швеция - 1 номер на 1 жителя (для сравнения  в Чаде на 100 жителей приходится 0,07 телефонных номеров). Разрывы велики не только в регионах, но и в подсистемах. В ЕС наиболее низкий уровень развития отмечается во Франции, где на 100 жителей приходится 52 телефонные линии, столько же в Португалии и Греции. В 70-80-х гг. произошел переход связи на новую техническую базу (спутниковая связь, оптоволоконная связь). Использование кодифицированной, цифровой информации, которая передается по кабелям, что обеспечивает передачу в 10 раз большего объема информации. Развитие национальных и мировых коммуникаций определяется развитием оптоволоконных  кабелей. Вырос в 3 раза объем телеграфной связи.  С 57 г. происходит развитие спутниковой связи, ведущее место принадлежит США. Наряду с национальными системами связи функционируют международные системы.  В 80-х гг. произошло развитие местной подвижной связи - сотовая связь. В США была создана информационная сеть с гигантскими банками данных, которая опоясывает весь мир и насчитывает 25 млн. пользователей. С 87 г. в Японии создается комплексная система: национальная сеть связи и банки данных. В связи с увеличением мощностей техники снижаются издержки производства. В мире наблюдаются различные тенденции по методу контроля за коммуникационными системами: в Великобритании - частные компании, в других странах Зап. Европы - государственные. Идет процесс поглощения мелких и средних компаний крупными. Начало 90-х гг. - период образования крупных телекоммуникационных союзов, борьба за лидерство ведется между США, Японией и ЕС. Создание систем мировой связи влияет на МРТ. Повышается возможность работы на дому, что значительно снижает издержки на рабочую силу, привлекается рабочая сила из развивающихся стран.</w:t>
      </w:r>
    </w:p>
    <w:p>
      <w:pPr>
        <w:pStyle w:val="21"/>
        <w:numPr>
          <w:ilvl w:val="0"/>
          <w:numId w:val="6"/>
        </w:numPr>
        <w:jc w:val="both"/>
        <w:rPr>
          <w:b/>
          <w:b/>
          <w:i/>
          <w:i/>
        </w:rPr>
      </w:pPr>
      <w:r>
        <w:rPr>
          <w:b/>
          <w:i/>
          <w:rPrChange w:id="0" w:author="Соболева" w:date="2001-09-21T10:38:00Z"/>
        </w:rPr>
        <w:t>Транспорт в мировом производстве.</w:t>
      </w:r>
    </w:p>
    <w:p>
      <w:pPr>
        <w:pStyle w:val="TextBody"/>
        <w:jc w:val="both"/>
        <w:rPr/>
      </w:pPr>
      <w:r>
        <w:rPr>
          <w:i/>
          <w:rPrChange w:id="0" w:author="Соболева" w:date="2001-09-21T10:38:00Z"/>
        </w:rPr>
        <w:t xml:space="preserve">Транспорт относится к коммуникационной системе и специализируется на перемещении материальных объектов.  Его функции: соединение производственных ресурсов  в процессе воспроизводства, обеспечение их доступа и готовых товаров на рынок. Соединяет время и пространство между производством и потреблением. Транспорт обеспечивает экономический рост - чуткий барометр национального и мирового хозяйства, является потребителем материалов, определяет загрузку отраслей. Роль в ВВП - 4-5%, в некоторых странах поднимается до 10% (не включая внутрифирменный транспорт). Доля наиболее высока в наименее развитых странах. В промышленно развитых странах на каждого жителя перевозится 20-25 тонн груза, в целом по миру - 7 тонн. Каждая тонна требует значительного перемещения в пространстве - около 900 т/км. Если исключить морские перевозки - 350-400 т/км.  В последние года средний гражданин США передвигается в год на 2000 км (по сравнению с 700 км в начале века). По ЕС показатели меньше в 1,5 раз. В слаборазвитых странах - около 500-700 км в год (путь на работу и обратно).  Показатели развития транспорта: соотношение ВВП и грузооборота - тонны километража, эластичность спроса на транспорт по отношению к приросту дохода. На 1 доллар ВВП приходится 2,5 т/км перевозки грузов в высоко развитых странах. В странах со среднем уровнем развития - 3 т/км, в бывшем соц.. лагере - 6 т/км (чтобы создать 1 доллар нужно переместить 1 тонну на 6 км). В промышленно  развитых странах высоко развита сфера услуг, не требующая перевозок, меньшую роль играет тяжелая горнодобывающая промышленность, требующая стоимостных перевозок.  Транспортная составляющая - отношение фрахта (стоимости перевозки) к стоимости перевозимого груза. Оказывает заметное влияние на международную специализацию: если стоимость расходов на перевозку превышает стоимость товара, то реализация товара не выгодна. В промышленно развитых странах фрахт составляет 5% стоимости импорта и экспорта (внешнеторговый оборот страны). В развивающихся странах - 10%, в странах бывшего соц.. лагеря - больше 10%. На это соотношение влияет динамика экспортных цен и стоимость перевозки. В Восточной Европе основным видом тр       анспорта является ж/д (очень дорогой). </w:t>
      </w:r>
    </w:p>
    <w:p>
      <w:pPr>
        <w:pStyle w:val="TextBody"/>
        <w:jc w:val="both"/>
        <w:rPr/>
      </w:pPr>
      <w:r>
        <w:rPr>
          <w:i/>
          <w:rPrChange w:id="0" w:author="Соболева" w:date="2001-09-21T10:38:00Z"/>
        </w:rPr>
        <w:t xml:space="preserve">Развитие транспорта: рост перевозок в мире опережает рост путей сообщения. Увеличилась интенсивность пассажирооборота. По количеству грузов на 1 тонну: на первом месте - автомобильный транспорт, на 2 - ж/д, на 3 - морской, на 4 - трубопроводный, на 5 - внутренневодный, на 6 - авиационный.  В течение последних десятилетий была создана густая сеть автомобильных дорог (невероятная удобность автомобильного транспорта). Структура изменилась в плане концентрации промышленного производства: до 60-х гг. усиленными темпами шло строительство крупных комбинатов, что требовало наличия ж/д, сейчас наблюдается процесс фрагментарности в развитии производства, размеры предприятий уменьшаются. На ж/д перевозки приходятся насыпные и массовые грузы (в США - с/х грузы  и уголь). По грузообороту первое место занимает морской транспорт, некоторый приходится 60% мирового грузооборота из-за высокой дальности, большой вместимости судов, что понижает транспортные расходы, которые  в целом в 2 раза ниже, чем при пользовании ж/д транспортом. До середины 80-х гг. увеличивалась роль наливных грузов, сейчас возрастает значение сухогрузов. </w:t>
      </w:r>
    </w:p>
    <w:p>
      <w:pPr>
        <w:pStyle w:val="TextBody"/>
        <w:jc w:val="both"/>
        <w:rPr/>
      </w:pPr>
      <w:r>
        <w:rPr>
          <w:i/>
          <w:rPrChange w:id="0" w:author="Соболева" w:date="2001-09-21T10:38:00Z"/>
        </w:rPr>
        <w:t xml:space="preserve">Автомобильный транспорт: отрасль развивается с начала века, грузооборот удваивается каждые 15 лет. В основном используется для перевозок на малые расстояния (в среднем 25 км), играет важную роль в перемещении людей. В послевоенный период личный автопарк возрос в 10 раз. На 1 автомобиль в мире в среднем приходится 10 человек. </w:t>
      </w:r>
    </w:p>
    <w:p>
      <w:pPr>
        <w:pStyle w:val="TextBody"/>
        <w:jc w:val="both"/>
        <w:rPr/>
      </w:pPr>
      <w:r>
        <w:rPr>
          <w:i/>
          <w:rPrChange w:id="0" w:author="Соболева" w:date="2001-09-21T10:38:00Z"/>
        </w:rPr>
        <w:t xml:space="preserve">Воздушный транспорт: произошло увеличение темпов роста, грузооборот удваивается каждые 10 лет. Расширился поток пассажиров: в 90-е гг. перевозки людей составили больше 1 млрд. человек. В перевозке пассажиров стал основным конкурентом ж/д транспорта. Перевозка грузов составляет 1% от всего объема работы, однако доля растет. Перевозятся в основном ценные и срочные грузы. </w:t>
      </w:r>
    </w:p>
    <w:p>
      <w:pPr>
        <w:pStyle w:val="TextBody"/>
        <w:jc w:val="both"/>
        <w:rPr/>
      </w:pPr>
      <w:r>
        <w:rPr>
          <w:i/>
          <w:rPrChange w:id="0" w:author="Соболева" w:date="2001-09-21T10:38:00Z"/>
        </w:rPr>
        <w:t>В транспорте произошли значительные технические изменения, которые связаны с растущей специализацией видов транспорта, ростом грузооборота и увеличением скорости движения. Происходит концентрация грузооборота (основной объем которого приходится на 93 порта мира, всего в мире более 200 портов). Крупнейшие: Роттердам, Марсель, Антверпен, Осака, Шанхай, Сингапур. Из более, чем 14000 аэропортов мира выделяются 400. Самые крупные: Охара (Чикаго), Норита (Токио). Развитие транспортных магистралей привело к развитию многовидовых транспортных структур. Единство транспортной структуры достигается организацией контейнерных перевозок.  В смешанных международных перевозках используется несколько видов транспорта. Набирает силу процесс создания интегрированных транспортных систем, работа которых координируется и увязывается между собой. Образовались многовидовые транспортные компании, действующие на расширенной географической основе, охватывая весь мир.  Транспортные системы имеют между собой ряд различий. Преобладающие позиции занимают высоко развитые страны, на которые приходится более 70% мирового грузооборота. В стоимостной оценке высока доля морских перевозок, в перевозке грузов - автомобильный транспорт. В промышленно развитых странах сосредоточено 63% портов и 60% аэропортов мира. Они контролируют основные виды связи: 60% морского тоннажа. Ведущая роль принадлежит Греции, Японии, США и Норвегии. Большая часть торгового флота принадлежит европейским странам (1/3).  Существует несколько показателей, определяющих, кому принадлежит флот: по капиталу, по флагам регистрации. На страны приписных флагов приходится около 28% флота (Либерия, Панама, Бермудские острова). Между ними существует специализация: танкерный флот - Либерия и Панама,  контейнерный - Панама. Наибольшее предпочтение отдается компаниям Либерии, Багамов, Панамы.  77% флота США под удобными флагами, 60% Японии, это связано со стремлением снизить стоимость перевозок, используя более дешевую рабочую силу, кроме того страны-извозчики предоставляют значительные налоговые льготы на перевозимую продукцию. Однако подобная практика создает конкурентные неудобства для других стран. Это приводит к созданию свободных морских зон - о-ва Мэн в Великобритании.</w:t>
      </w:r>
    </w:p>
    <w:p>
      <w:pPr>
        <w:pStyle w:val="TextBody"/>
        <w:jc w:val="both"/>
        <w:rPr/>
      </w:pPr>
      <w:r>
        <w:rPr>
          <w:i/>
          <w:rPrChange w:id="0" w:author="Соболева" w:date="2001-09-21T10:38:00Z"/>
        </w:rPr>
        <w:t xml:space="preserve">На развивающиеся страны приходится более 20% мирового грузооборота.  Большую роль играет морской транспорт - 35% мирового торгового флота принадлежит развивающимся странам. Крупными судовладельцами являются КНР и Ю. Корея. На развивающиеся страны приходится также больше 10% мирового легкового транспорта, 20% грузовиков и автобусов. Однако в развивающемся мире наблюдается низкая плотность транспортных путей. В Саудовской Аравии на 100 квадр. км приходится 4 квадр. км дорог, в Судане - 400 м. Авиационный транспорт является делом национального престижа, без поддержки государства компании конкуренции не выдерживают. Однако 16 компаний развивающихся стран входят в ведущие компании мира. Для транспорта развивающихся стран характерен низкий уровень технического развития. В странах развивающегося мира грузы перемещаются в основном на 35 км. </w:t>
      </w:r>
    </w:p>
    <w:p>
      <w:pPr>
        <w:pStyle w:val="TextBody"/>
        <w:jc w:val="both"/>
        <w:rPr/>
      </w:pPr>
      <w:r>
        <w:rPr>
          <w:i/>
          <w:rPrChange w:id="0" w:author="Соболева" w:date="2001-09-21T10:38:00Z"/>
        </w:rPr>
        <w:t xml:space="preserve">Социальная структура транспорта. Мировая транспортная система отличается пестротой институциональной и социальной структуры.  Институциональная структура - форма организаций, транспортирующих субъектов. Важно участи государств. Транспорт является материало и энергоемко отраслью. Высока степень концентрации капитала в ж/д, авиационном, трубопроводном транспорте. В автомобильном транспорте концентрация капитала незначительна. Крупные компании составляют менее одного процента от общего числа компаний. Наблюдается характерная тенденция - рост количества мелких компаний даже в морском и авиа транспорте. </w:t>
      </w:r>
    </w:p>
    <w:p>
      <w:pPr>
        <w:pStyle w:val="TextBody"/>
        <w:jc w:val="both"/>
        <w:rPr/>
      </w:pPr>
      <w:r>
        <w:rPr>
          <w:i/>
          <w:rPrChange w:id="0" w:author="Соболева" w:date="2001-09-21T10:38:00Z"/>
        </w:rPr>
        <w:t>Регулирование транспорта. Существует 2 уровня: межправительственный и частный. Основные инструменты регулирования - международные соглашения. В отношении морского транспорта существует ряд организаций, которые занимаются обеспечением безопасности, решением экономических и технических вопросов. На национальном уровне усилия сосредоточены на ликвидации ограничений: приватизация, либерализм, дерегулирование. Процесс развития транспорта и связи проходит взаимосвязанно. Логистика - система, в основе которой лежат принципы распределения, перевозки и складирования товаров с целью облегчения для компаний схемы доставки.</w:t>
      </w:r>
    </w:p>
    <w:p>
      <w:pPr>
        <w:pStyle w:val="21"/>
        <w:numPr>
          <w:ilvl w:val="0"/>
          <w:numId w:val="6"/>
        </w:numPr>
        <w:jc w:val="both"/>
        <w:rPr>
          <w:b/>
          <w:b/>
          <w:i/>
          <w:i/>
        </w:rPr>
      </w:pPr>
      <w:r>
        <w:rPr>
          <w:b/>
          <w:i/>
          <w:rPrChange w:id="0" w:author="Соболева" w:date="2001-09-21T10:38:00Z"/>
        </w:rPr>
        <w:t>Международное регулирование транспорта и связи.</w:t>
      </w:r>
    </w:p>
    <w:p>
      <w:pPr>
        <w:pStyle w:val="TextBody"/>
        <w:jc w:val="both"/>
        <w:rPr/>
      </w:pPr>
      <w:r>
        <w:rPr>
          <w:i/>
          <w:rPrChange w:id="0" w:author="Соболева" w:date="2001-09-21T10:38:00Z"/>
        </w:rPr>
        <w:t>Регулирование транспорта. Существует 2 уровня: межправительственный и частный. Основные инструменты регулирования - международные соглашения. В отношении морского транспорта существует ряд организаций, которые занимаются обеспечением безопасности, решением экономических и технических вопросов. На национальном уровне усилия сосредоточены на ликвидации ограничений: приватизация, либерализм, дерегулирование. Процесс развития транспорта и связи проходит взаимосвязанно. Логистика - система, в основе которой лежат принципы распределения, перевозки и складирования товаров с целью облегчения для компаний схемы доставки.</w:t>
      </w:r>
    </w:p>
    <w:p>
      <w:pPr>
        <w:pStyle w:val="Normal"/>
        <w:ind w:left="360" w:hanging="0"/>
        <w:jc w:val="both"/>
        <w:rPr>
          <w:i/>
          <w:i/>
          <w:sz w:val="28"/>
        </w:rPr>
      </w:pPr>
      <w:r>
        <w:rPr>
          <w:i/>
          <w:sz w:val="28"/>
          <w:rPrChange w:id="0" w:author="Соболева" w:date="2001-09-21T10:38:00Z"/>
        </w:rPr>
      </w:r>
    </w:p>
    <w:p>
      <w:pPr>
        <w:pStyle w:val="21"/>
        <w:numPr>
          <w:ilvl w:val="0"/>
          <w:numId w:val="6"/>
        </w:numPr>
        <w:jc w:val="both"/>
        <w:rPr>
          <w:b/>
          <w:b/>
          <w:i/>
          <w:i/>
        </w:rPr>
      </w:pPr>
      <w:r>
        <w:rPr>
          <w:b/>
          <w:i/>
          <w:rPrChange w:id="0" w:author="Соболева" w:date="2001-09-21T10:38:00Z"/>
        </w:rPr>
        <w:t>Сбережения, накопления и экономическое развитие.</w:t>
      </w:r>
    </w:p>
    <w:p>
      <w:pPr>
        <w:pStyle w:val="TextBody"/>
        <w:jc w:val="both"/>
        <w:rPr>
          <w:i/>
          <w:i/>
        </w:rPr>
      </w:pPr>
      <w:r>
        <w:rPr>
          <w:i/>
          <w:rPrChange w:id="0" w:author="Соболева" w:date="2001-09-21T10:38:00Z"/>
        </w:rPr>
        <w:t>Накопление и экономическое развитие.</w:t>
      </w:r>
    </w:p>
    <w:p>
      <w:pPr>
        <w:pStyle w:val="TextBody"/>
        <w:jc w:val="both"/>
        <w:rPr/>
      </w:pPr>
      <w:r>
        <w:rPr>
          <w:i/>
          <w:rPrChange w:id="0" w:author="Соболева" w:date="2001-09-21T10:38:00Z"/>
        </w:rPr>
        <w:t xml:space="preserve">В ходе накопления формируются материально-техническая база  и научный потенциал. Масштабы мировой экономики и внутренняя структура капиталовложений определяют уровень и темпы экономического развития, включая экономический рост и производительность труда. Уровень сбережений оказывает большее влияние на экономический рост в странах с высоким и среднем уровнем дохода на душу населения, чем в слаборазвитых странах. Рост инвестиционной квоты на 10 пунктов приводит к росту темпов роста ВВП на 1,5 пункта. Производительность труда находится в зависимости от объема и эффективности действующих средств производства. Рост производственных фондов на 1 занятого - фундаментальный источник роста производительности труда. В 60-е гг. возросла доля капиталовложений в мировом ВВП, что способствовало ускорению роста производительности труда. В последние десятилетия наблюдалась менее тесная связь между динамикой вложений и производительностью труда. Отрицательная корреляция между капиталовложениями и производительностью труда определяется низким уровнем амортизации, когда основная масса инвестиций идет не на реконструкцию, а на строительство новых объектов. В связи с эти снижается коэффициент фондоотдачи, падает эффективность капиталовложений. Зрелая экономика, располагая крупными объемами основных фондов, имеет возможность быстро впитывать новшества, освобождаться от устаревших средств производства. </w:t>
      </w:r>
    </w:p>
    <w:p>
      <w:pPr>
        <w:pStyle w:val="TextBody"/>
        <w:jc w:val="both"/>
        <w:rPr>
          <w:i/>
          <w:i/>
        </w:rPr>
      </w:pPr>
      <w:r>
        <w:rPr>
          <w:i/>
          <w:rPrChange w:id="0" w:author="Соболева" w:date="2001-09-21T10:38:00Z"/>
        </w:rPr>
        <w:t xml:space="preserve">Динамика мировых сбережений и накоплений. </w:t>
      </w:r>
    </w:p>
    <w:p>
      <w:pPr>
        <w:pStyle w:val="TextBody"/>
        <w:jc w:val="both"/>
        <w:rPr/>
      </w:pPr>
      <w:r>
        <w:rPr>
          <w:i/>
          <w:rPrChange w:id="0" w:author="Соболева" w:date="2001-09-21T10:38:00Z"/>
        </w:rPr>
        <w:t>Накопление капитала проявляется в увеличении капиталовложений. Наблюдается процесс роста среднегодового объема инвестиций в мире. С 50 по 70-е гг. инвестиционная квота устойчиво росла, затем произошел спад, и сейчас она составляет 25% ВВП (уровень 70-х гг. - 27% ВВП). Изменения в динамике мировых капиталовложений соответствовали движению экономического цикла. Норма накоплений в мире в 1976 и 92 г. В мире в целом: 25 - 22,5, для промышленно развитых стран: 22 -21, для развивающихся стран: 26,4 - 25,9. На динамику нормы накоплений влияет ряд факторов. В 80-х гг. произошло повышение реальных учетных ставок, чему способствовала ограничительная валютная политика индустриальных стран и дефицит бюджета США. Однако высокий уровень реальных учетных ставок не сопровождался  увеличением норм сбережения. В 80-х гг. она сократилась во всех промышленно развитых странах, однако в н. 90-х гг. вновь начался ее рост. Это привело к тому, что увеличение капиталовложений в основные фонды стало опережать рост ВВП. На изменение инвестиционной квоты влияет также сдвиг в ценах. Если происходит понижение цен инвестиционных товаров по отношению к потребительским товарам, то можно больше инвестировать в реальном исчислении при том же уровне сбережений. В мировом хозяйстве уровень капиталовложений и сбережений идентичен. Объем инвестиций зависит от сбережений предприятий, домашних хозяйств и правительств. Любое увеличение нормы мировых капиталовложений обеспечивается перераспределением доходов частного и государственного секторов от потребления в пользу накопления. Однако на национальном уровне этого может и не происходить. Если желаемый уровень капиталовложений  в стране превышает внутренние сбережения, то для покрытия этого разрыва могут быть использованы иностранные сбережения. Доли инвестиций  и сбережений в разных подсистемах не совпадают с движением финансовых средств между странами. Подавляющее большинство капиталовложений в каждой подсистеме осуществляется за счет собственных сбережений.</w:t>
      </w:r>
    </w:p>
    <w:p>
      <w:pPr>
        <w:pStyle w:val="Normal"/>
        <w:jc w:val="both"/>
        <w:rPr>
          <w:i/>
          <w:i/>
          <w:sz w:val="28"/>
        </w:rPr>
      </w:pPr>
      <w:r>
        <w:rPr>
          <w:i/>
          <w:sz w:val="28"/>
          <w:rPrChange w:id="0" w:author="Соболева" w:date="2001-09-21T10:38:00Z"/>
        </w:rPr>
      </w:r>
    </w:p>
    <w:p>
      <w:pPr>
        <w:pStyle w:val="21"/>
        <w:numPr>
          <w:ilvl w:val="0"/>
          <w:numId w:val="6"/>
        </w:numPr>
        <w:jc w:val="both"/>
        <w:rPr>
          <w:b/>
          <w:b/>
          <w:i/>
          <w:i/>
        </w:rPr>
      </w:pPr>
      <w:r>
        <w:rPr>
          <w:b/>
          <w:i/>
          <w:rPrChange w:id="0" w:author="Соболева" w:date="2001-09-21T10:38:00Z"/>
        </w:rPr>
        <w:t>Уровни мировых сбережений и накоплений</w:t>
      </w:r>
    </w:p>
    <w:p>
      <w:pPr>
        <w:pStyle w:val="21"/>
        <w:numPr>
          <w:ilvl w:val="0"/>
          <w:numId w:val="6"/>
        </w:numPr>
        <w:jc w:val="both"/>
        <w:rPr>
          <w:b/>
          <w:b/>
          <w:i/>
          <w:i/>
        </w:rPr>
      </w:pPr>
      <w:r>
        <w:rPr>
          <w:b/>
          <w:i/>
          <w:rPrChange w:id="0" w:author="Соболева" w:date="2001-09-21T10:38:00Z"/>
        </w:rPr>
        <w:t>Причины изменений сбережений и накоплений.</w:t>
      </w:r>
    </w:p>
    <w:p>
      <w:pPr>
        <w:pStyle w:val="21"/>
        <w:numPr>
          <w:ilvl w:val="0"/>
          <w:numId w:val="6"/>
        </w:numPr>
        <w:jc w:val="both"/>
        <w:rPr>
          <w:b/>
          <w:b/>
          <w:i/>
          <w:i/>
        </w:rPr>
      </w:pPr>
      <w:r>
        <w:rPr>
          <w:b/>
          <w:i/>
          <w:rPrChange w:id="0" w:author="Соболева" w:date="2001-09-21T10:38:00Z"/>
        </w:rPr>
        <w:t>Понятие и инструменты механизма мирового хозяйства.</w:t>
      </w:r>
    </w:p>
    <w:p>
      <w:pPr>
        <w:pStyle w:val="TextBody"/>
        <w:jc w:val="both"/>
        <w:rPr/>
      </w:pPr>
      <w:r>
        <w:rPr>
          <w:i/>
          <w:rPrChange w:id="0" w:author="Соболева" w:date="2001-09-21T10:38:00Z"/>
        </w:rPr>
        <w:t xml:space="preserve">Механизм мирового хозяйства - это общественная система организации производительных сил, совокупность форм и методов регулирования экономических процессов в планетарном масштабе, а также организационно-правовых основ, которые обуславливают производство, распределение, обмен и потребление производственных ресурсов, динамизм и качественные параметры экономического развития. Функции  механизма: 1) экономическая реализация собственности, которая проявляется в производстве и присвоении прибавочной стоимости; 2) регулирование пропорций мирового хозяйства ; 3) разрешение противоречий между уровнем развития производительных сил и производственных отношений. </w:t>
      </w:r>
    </w:p>
    <w:p>
      <w:pPr>
        <w:pStyle w:val="TextBody"/>
        <w:jc w:val="both"/>
        <w:rPr/>
      </w:pPr>
      <w:r>
        <w:rPr>
          <w:i/>
          <w:rPrChange w:id="0" w:author="Соболева" w:date="2001-09-21T10:38:00Z"/>
        </w:rPr>
        <w:t xml:space="preserve">Основная организационная сила мирового хозяйства - постоянно растущий мировой рынок (рынки). Интернационализация хозяйственной жизни усиливает зависимость национальных хозяйств от мирового рынка. Центральное звено рынка - конкуренция, которая способствует выявлению, распределению и эффективному использованию новых данных о предпочтениях, ресурсах, технологиях. Функционирование рынка в конечном счете определяется сочетанием и взаимодействием таких сил, как конкуренция и монополия. </w:t>
      </w:r>
    </w:p>
    <w:p>
      <w:pPr>
        <w:pStyle w:val="TextBody"/>
        <w:jc w:val="both"/>
        <w:rPr/>
      </w:pPr>
      <w:r>
        <w:rPr>
          <w:i/>
          <w:rPrChange w:id="0" w:author="Соболева" w:date="2001-09-21T10:38:00Z"/>
        </w:rPr>
        <w:t xml:space="preserve">Инструменты механизма - конкретные формы движения капитала в мировом хозяйстве: 1) международная цена - цены и их динамика обуславливают мотивы и стимулы агентов производства и через них изменения производства в ответ на изменение общественного спроса, ценообразование выступает не только регулятором производства и обмена, но  организатором общественного производства в мировом масштабе, что способствует сбалансированности глобальной системы. 2) ссудный процент или учетная ставка - изменения учетных ставок в мировом хозяйстве служат причиной движения краткосрочных вкладов, то есть так называемых “горячих денег”,  достигающих многомиллиарлдных сумм. 3) валютный курс - колебания валютных курсов оказывают влияние на изменение физических объемов экспорта и импорта. Динамика валютных курсов оказывает влияние на движение предпринимательского  капитала: повышение курса валют усиливает стимулы к иностранному инвестированию; понижение курса делает привлекательным национальное производство и уменьшает стимулы к иностранному инвестированию. Изменения процентных ставок, движение валютных курсов оказывают большое влияние на принятие агентами мировой экономики решений в инвестиционных и торговых областях, на динамику цен и в конечном итоге на перспективы экономического роста в странах и в мировом хозяйстве. </w:t>
      </w:r>
    </w:p>
    <w:p>
      <w:pPr>
        <w:pStyle w:val="21"/>
        <w:numPr>
          <w:ilvl w:val="0"/>
          <w:numId w:val="6"/>
        </w:numPr>
        <w:jc w:val="both"/>
        <w:rPr>
          <w:b/>
          <w:b/>
        </w:rPr>
      </w:pPr>
      <w:r>
        <w:rPr>
          <w:b/>
        </w:rPr>
        <w:t>Структура механизма мирового хозяйства.</w:t>
      </w:r>
    </w:p>
    <w:p>
      <w:pPr>
        <w:pStyle w:val="TextBody"/>
        <w:jc w:val="both"/>
        <w:rPr/>
      </w:pPr>
      <w:r>
        <w:rPr/>
        <w:t xml:space="preserve">Механизм мирового хозяйства - это общественная система организации производительных сил, совокупность форм и методов регулирования экономических процессов в планетарном масштабе, а также организационно-правовых основ, которые обуславливают производство, распределение, обмен и потребление производственных ресурсов, динамизм и качественные параметры экономического развития. </w:t>
      </w:r>
    </w:p>
    <w:p>
      <w:pPr>
        <w:pStyle w:val="21"/>
        <w:jc w:val="both"/>
        <w:rPr/>
      </w:pPr>
      <w:r>
        <w:rPr/>
        <w:t>В мировом хозяйстве осн. хозяйствующими</w:t>
      </w:r>
      <w:r>
        <w:rPr>
          <w:sz w:val="24"/>
        </w:rPr>
        <w:t xml:space="preserve"> субьектами</w:t>
      </w:r>
      <w:r>
        <w:rPr/>
        <w:t xml:space="preserve"> выступают хояйственные объединения. Они претерпели существенную трансформацию, перейдя от простых объединений к концернам. Цель хозяйственных объединений- максимизация прибыли, а значит, и расширение масштабов хозяйственной деятельности, что ведет к борьбе с другими хозяйственными субъектами за лучшие условия и рост производства. По отношению друг к другу хозяйственные объединения выступают конкурентами.</w:t>
      </w:r>
    </w:p>
    <w:p>
      <w:pPr>
        <w:pStyle w:val="21"/>
        <w:jc w:val="both"/>
        <w:rPr/>
      </w:pPr>
      <w:r>
        <w:rPr/>
        <w:t>Планирование производства товаров и услуг осуществляется с помощью маркетинга. Важный инструмент международного маркетинга- анализ и выбор альтернативы завоевания рынка (экспорт, прямые капиталовложения и лицензионные сделки). Т.о. маркетинг включает достоверную информацию о рынке, структуре и динамике спроса, вкусах и желаниях покупателей, создание такого товара, который соответствует требованиям рынка лучше, чем товар конкурента. Цель состоит в обеспечении определенной прибыльности в заданых границах времени.</w:t>
      </w:r>
    </w:p>
    <w:p>
      <w:pPr>
        <w:pStyle w:val="21"/>
        <w:jc w:val="both"/>
        <w:rPr/>
      </w:pPr>
      <w:r>
        <w:rPr/>
        <w:t>Истовически ведущая роль в реализации капитала отводилась государству. Оно является носителем власти, располагает большой финансовой мощью, выступает общественным контролером. Цель государственного сектора состоит не только в получении прибыли, но и в предоставленииуслуг частным предпринимателям. Каждое государство стремится создать благоприятные внешние условия для расширения воспроизводства внутри страны.</w:t>
      </w:r>
    </w:p>
    <w:p>
      <w:pPr>
        <w:pStyle w:val="21"/>
        <w:jc w:val="both"/>
        <w:rPr/>
      </w:pPr>
      <w:r>
        <w:rPr/>
        <w:t>Гос. регулирование внешней сферы осуществляется с помощью широкого круга мер:</w:t>
      </w:r>
    </w:p>
    <w:p>
      <w:pPr>
        <w:pStyle w:val="21"/>
        <w:jc w:val="both"/>
        <w:rPr/>
      </w:pPr>
      <w:r>
        <w:rPr/>
        <w:t>-таможенные тарифы- регуляторы внешней торговли</w:t>
      </w:r>
    </w:p>
    <w:p>
      <w:pPr>
        <w:pStyle w:val="21"/>
        <w:jc w:val="both"/>
        <w:rPr/>
      </w:pPr>
      <w:r>
        <w:rPr/>
        <w:t>-нетарифные меры регулирования (пошлины, импортные депозиты, таможенные процедуры, технические стандарты и нормы, валлютные ограничения, регулирование движения капитала, налоговые меры и т.д.  За последние десятилетия уровень тарифов значительно понизился, но в тоже время происходит расширение нетарифных мер, которые понизили объем мировой торговли примерно на 13%.</w:t>
      </w:r>
    </w:p>
    <w:p>
      <w:pPr>
        <w:pStyle w:val="21"/>
        <w:jc w:val="both"/>
        <w:rPr/>
      </w:pPr>
      <w:r>
        <w:rPr/>
        <w:t>Межгосударственные и международные организации внедряются в рыночный механизм, преобразуя его, добавляя новые элементы.</w:t>
      </w:r>
    </w:p>
    <w:p>
      <w:pPr>
        <w:pStyle w:val="21"/>
        <w:jc w:val="both"/>
        <w:rPr/>
      </w:pPr>
      <w:r>
        <w:rPr/>
        <w:t>Многосторонний компонент структуры межгосударственной координациимирохозяйственных процессовимеет двухступенчатую систему:</w:t>
      </w:r>
    </w:p>
    <w:p>
      <w:pPr>
        <w:pStyle w:val="21"/>
        <w:numPr>
          <w:ilvl w:val="0"/>
          <w:numId w:val="11"/>
        </w:numPr>
        <w:jc w:val="both"/>
        <w:rPr/>
      </w:pPr>
      <w:r>
        <w:rPr/>
        <w:t>региональная координация в рамках торговых и таможенных объединений. На их уровне идет согласование экономической политики, разработка прогнозов, программ социально- экономического развития, мероприятий по структурной перестройке хозяйств.</w:t>
      </w:r>
    </w:p>
    <w:p>
      <w:pPr>
        <w:pStyle w:val="21"/>
        <w:numPr>
          <w:ilvl w:val="0"/>
          <w:numId w:val="11"/>
        </w:numPr>
        <w:jc w:val="both"/>
        <w:rPr/>
      </w:pPr>
      <w:r>
        <w:rPr/>
        <w:t>Общемировая координация( создание специализированных организаций ООН- Международного валютного фонда(МВФ), Международного банка реконструкции иразвития(МБРР) и Генерального соглашения о тарифах и торговле(ГАТТ).</w:t>
      </w:r>
    </w:p>
    <w:p>
      <w:pPr>
        <w:pStyle w:val="21"/>
        <w:ind w:left="360" w:hanging="0"/>
        <w:jc w:val="both"/>
        <w:rPr/>
      </w:pPr>
      <w:r>
        <w:rPr/>
        <w:t>Проблемы мировой торговли являются объектом деятельности Всемирной торговой организации(ВТО). Цель которой снижать тарифы, соблюдать режим национального отношения.</w:t>
      </w:r>
    </w:p>
    <w:p>
      <w:pPr>
        <w:pStyle w:val="21"/>
        <w:ind w:left="360" w:hanging="0"/>
        <w:jc w:val="both"/>
        <w:rPr/>
      </w:pPr>
      <w:r>
        <w:rPr/>
        <w:t>В валютно кредитной сфере международное регулирование осуществляется МВФ и МБРР.</w:t>
      </w:r>
    </w:p>
    <w:p>
      <w:pPr>
        <w:pStyle w:val="21"/>
        <w:ind w:left="360" w:hanging="0"/>
        <w:jc w:val="both"/>
        <w:rPr/>
      </w:pPr>
      <w:r>
        <w:rPr/>
        <w:t>МВФ – предназначен для установления норм регулирования валютных курсов, многостороней системы платежей, предоставление при валютных затруднениях кредитов.</w:t>
      </w:r>
    </w:p>
    <w:p>
      <w:pPr>
        <w:pStyle w:val="21"/>
        <w:ind w:left="360" w:hanging="0"/>
        <w:jc w:val="both"/>
        <w:rPr/>
      </w:pPr>
      <w:r>
        <w:rPr/>
        <w:t>МБРР – занимается кредитованием инвестиционных проектов, финансированием структурных реформ, принимает участие в подготовке проектов. Страны, получившие кредит, обязаны предоставить ему информацию о своем финансово экономическом положении.</w:t>
      </w:r>
    </w:p>
    <w:p>
      <w:pPr>
        <w:pStyle w:val="21"/>
        <w:ind w:left="360" w:hanging="0"/>
        <w:jc w:val="both"/>
        <w:rPr/>
      </w:pPr>
      <w:r>
        <w:rPr/>
        <w:t>Организация экономического сотрудничества и развития(ОЭСР) – разрабатывает вопросы внутренней экономической политики промышленно развитых стран и их координацию.</w:t>
      </w:r>
    </w:p>
    <w:p>
      <w:pPr>
        <w:pStyle w:val="21"/>
        <w:ind w:left="360" w:hanging="0"/>
        <w:jc w:val="both"/>
        <w:rPr/>
      </w:pPr>
      <w:r>
        <w:rPr/>
        <w:t>В середине 70-х годов образовалась Большая семёрка( США, Япония, ФРГ, Великобритания , Франция, Италия, Канада . Осн. цель их встреч – выработка рекомендаций по наиболее острым экономическим проблемам мирового хозяйства. Осн. вопросы совещаний: пути оздоровления экономики, проблемы энергетики, международная торговля, пути стабилизации валютной системы, отношения промышленно развитых и развивающмхся стран, проблемы восточно европейских стран.</w:t>
      </w:r>
    </w:p>
    <w:p>
      <w:pPr>
        <w:pStyle w:val="21"/>
        <w:ind w:left="360" w:hanging="0"/>
        <w:jc w:val="both"/>
        <w:rPr/>
      </w:pPr>
      <w:r>
        <w:rPr/>
        <w:t>Анализ хозяйственного механизма показывает, что произошли существенные изменения в функционнровании рынка. Он во многом утратил черты свободного рынка, стал управляемым.</w:t>
      </w:r>
    </w:p>
    <w:p>
      <w:pPr>
        <w:pStyle w:val="21"/>
        <w:jc w:val="both"/>
        <w:rPr/>
      </w:pPr>
      <w:r>
        <w:rPr/>
        <w:t xml:space="preserve"> </w:t>
      </w:r>
      <w:r>
        <w:rPr/>
        <w:tab/>
      </w:r>
    </w:p>
    <w:p>
      <w:pPr>
        <w:pStyle w:val="21"/>
        <w:jc w:val="both"/>
        <w:rPr>
          <w:b/>
          <w:b/>
        </w:rPr>
      </w:pPr>
      <w:r>
        <w:rPr>
          <w:b/>
        </w:rPr>
      </w:r>
    </w:p>
    <w:p>
      <w:pPr>
        <w:pStyle w:val="21"/>
        <w:numPr>
          <w:ilvl w:val="0"/>
          <w:numId w:val="6"/>
        </w:numPr>
        <w:jc w:val="both"/>
        <w:rPr>
          <w:b/>
          <w:b/>
        </w:rPr>
      </w:pPr>
      <w:r>
        <w:rPr>
          <w:b/>
        </w:rPr>
        <w:t>Мировой экономический порядок.</w:t>
      </w:r>
    </w:p>
    <w:p>
      <w:pPr>
        <w:pStyle w:val="TextBody"/>
        <w:jc w:val="both"/>
        <w:rPr/>
      </w:pPr>
      <w:r>
        <w:rPr/>
        <w:t xml:space="preserve">Международные режимы  (порядки) -  международнорегулирующие структуры - условия, в основе которых лежат взаимоприемлемые нормы, определяемые государственные и межгосударственные рамки поведения в какой-либо сфере международной деятельности. Понятие мирового экономического  порядка  включает в себя международную валютную систему, регулирование межгосударственных валютных отношений, общемировую торговую систему и регулируемые отношения, является основой сделок в сфере международного обмена, международные принципы налогообложения, определяющие права в межгосударственных отношениях (главная роль принадлежит МВФ и ГАТТ). </w:t>
      </w:r>
    </w:p>
    <w:p>
      <w:pPr>
        <w:pStyle w:val="TextBody"/>
        <w:jc w:val="both"/>
        <w:rPr/>
      </w:pPr>
      <w:r>
        <w:rPr/>
        <w:t xml:space="preserve">На состояние мирового экономического порядка влияние оказывает иерархичность мирового хозяйства, когда одни страны обладают большей мощью, чем другие (на долю США приходится 45% ВВП большой семерки). Первые послевоенные годы - расцвет США, за 30-40-е гг. доля США в мировом доходе возросла с 29 до 33%, при этом произошло снижение роли Англии с 9% до 6%, в промышленном производстве на долю США приходилось 37% мирового объема продукции. Политика формирования послевоенной системы включала план Маршалла для ЕС, расширение капиталовложений в Лат. Америке,  создание системы влиятельных международных экономических организаций - МВФ, ГАТТ, МБРР, в которых США занимали лидирующее положение. </w:t>
      </w:r>
    </w:p>
    <w:p>
      <w:pPr>
        <w:pStyle w:val="TextBody"/>
        <w:jc w:val="both"/>
        <w:rPr/>
      </w:pPr>
      <w:r>
        <w:rPr/>
        <w:t xml:space="preserve">Затем произошло усиление позиций ЕС, Японии, которые стали противостоять США по многим мировым экономическим вопросам. Образование ЕС отразилось на общем мировом экономическом порядке. С распадом колониальных империй развивающиеся страны пытались изменить существующую мировую экономическую систему, и в 1974 г. они провели через ГА ООН резолюцию о новом экономическом порядке. В основе которого находились следующие принципы: эффективный контроль государств над своими хозяйственными ресурсами, требования справедливого соотношения цен на сырьевые и промышленные товары и смягчения резких колебаний спроса на сырье, предложения о ликвидации долгов наименее развитых стран и облегчения условий погашения кредитов , предоставленных остальным развивающимся странам, предложение о ежегодной передаче   по каналам помощи средств в размере 1% ВВП промышленно развитых стран без всяких условий, требования создания системы передачи новых технологий развивающимся странам. </w:t>
      </w:r>
    </w:p>
    <w:p>
      <w:pPr>
        <w:pStyle w:val="TextBody"/>
        <w:jc w:val="both"/>
        <w:rPr/>
      </w:pPr>
      <w:r>
        <w:rPr/>
        <w:t>В 80-е гг. США изменили подход к сложившемуся в тот период мировому экономическому порядку. Была сделана ставка на возрастание доли США в мировом экспорте. В начале 1991 г. США выступили с предложением о новом мировом порядке. Данная концепция подразумевала многостороннюю коллективную безопасность при направляющей роли США, создание инфраструктуры для распространения в мире влияния США, так как утверждалось, что стабильность экономического режима моет быть достигнута только в мирохозяйтсвенной структуре, где доминирует лидер.</w:t>
      </w:r>
    </w:p>
    <w:p>
      <w:pPr>
        <w:pStyle w:val="21"/>
        <w:numPr>
          <w:ilvl w:val="0"/>
          <w:numId w:val="6"/>
        </w:numPr>
        <w:jc w:val="both"/>
        <w:rPr>
          <w:b/>
          <w:b/>
        </w:rPr>
      </w:pPr>
      <w:r>
        <w:rPr>
          <w:b/>
        </w:rPr>
        <w:t>Интернационализация рынков капитала.</w:t>
      </w:r>
    </w:p>
    <w:p>
      <w:pPr>
        <w:pStyle w:val="21"/>
        <w:jc w:val="both"/>
        <w:rPr/>
      </w:pPr>
      <w:r>
        <w:rPr/>
        <w:t>Интернационализация рынков капитала связана с приграничным объединением рынков ценных бумаг и в меньшей степени рынков прямых капиталовложений, банковских займов и депозитов. Она измеряется объемом операций на международных рынках и соответствующих операций на внутренних рынках.</w:t>
      </w:r>
    </w:p>
    <w:p>
      <w:pPr>
        <w:pStyle w:val="21"/>
        <w:jc w:val="both"/>
        <w:rPr/>
      </w:pPr>
      <w:r>
        <w:rPr/>
        <w:t>Объем и изменение операций в стоимостном отношении показывают доступ на международные рынки капиталов. Этот показатель растет по всем секторам рынка капиталов. Так, выпуск ценных бумаг все больше осуществляется на международных рынках.</w:t>
      </w:r>
    </w:p>
    <w:p>
      <w:pPr>
        <w:pStyle w:val="21"/>
        <w:jc w:val="both"/>
        <w:rPr/>
      </w:pPr>
      <w:r>
        <w:rPr/>
        <w:t>Оборот вторичного рынка ценных бумаг растет еще быстрее. Продажи валют на мировом рынке увеличиваются параллельно с объемом сделок с ценными бумагами – свыше 1 трлн. долл. в день , т.е. рост в 25 раз с 1980г.</w:t>
      </w:r>
    </w:p>
    <w:p>
      <w:pPr>
        <w:pStyle w:val="21"/>
        <w:jc w:val="both"/>
        <w:rPr/>
      </w:pPr>
      <w:r>
        <w:rPr/>
        <w:t>Показатели международных операций на рынках капиталов также быстро растут. Ведущей силой активизации международных операций выступает процесс институционализации сбережений, сосредоточения их в руках небанковских кредитных учреждений.</w:t>
      </w:r>
    </w:p>
    <w:p>
      <w:pPr>
        <w:pStyle w:val="21"/>
        <w:jc w:val="both"/>
        <w:rPr/>
      </w:pPr>
      <w:r>
        <w:rPr/>
        <w:t>Соотношение операций , пересекающих границы, и держание портфелей ценных бумаг подтверждает наличие тенденции к интернационализации рынков капитала.</w:t>
      </w:r>
    </w:p>
    <w:p>
      <w:pPr>
        <w:pStyle w:val="21"/>
        <w:jc w:val="both"/>
        <w:rPr/>
      </w:pPr>
      <w:r>
        <w:rPr/>
        <w:t>Постоянное перемещение капитала через национальные границы, обусловленное углубленной интернационализацией производства, превратило международные кредитные отношения в неотъемлемую часть мирохозяйственных связей. Начиная с последней трети нынешнего  столетия кредитные рынки стали функционировать как совокупности , объединеные общими закономерностями развития, что позволяет говорить о формировании мировой кредитно финансовой системы, включающей движение облигационных, банковских займов, портфельных, прямых капиталовложений, а также экономическую мощь.</w:t>
      </w:r>
    </w:p>
    <w:p>
      <w:pPr>
        <w:pStyle w:val="21"/>
        <w:jc w:val="both"/>
        <w:rPr/>
      </w:pPr>
      <w:r>
        <w:rPr/>
        <w:t>В структуре движения частного капитала ведущее место занимают облигационные займы и прямые капиталовложения, а среди государственных средств – экономическая мощь.</w:t>
      </w:r>
    </w:p>
    <w:p>
      <w:pPr>
        <w:pStyle w:val="21"/>
        <w:jc w:val="both"/>
        <w:rPr>
          <w:b/>
          <w:b/>
        </w:rPr>
      </w:pPr>
      <w:r>
        <w:rPr>
          <w:b/>
        </w:rPr>
      </w:r>
    </w:p>
    <w:p>
      <w:pPr>
        <w:pStyle w:val="21"/>
        <w:numPr>
          <w:ilvl w:val="0"/>
          <w:numId w:val="6"/>
        </w:numPr>
        <w:jc w:val="both"/>
        <w:rPr>
          <w:b/>
          <w:b/>
        </w:rPr>
      </w:pPr>
      <w:r>
        <w:rPr>
          <w:b/>
        </w:rPr>
        <w:t>Мировой рынок ссудных капиталов.</w:t>
      </w:r>
    </w:p>
    <w:p>
      <w:pPr>
        <w:pStyle w:val="21"/>
        <w:jc w:val="both"/>
        <w:rPr/>
      </w:pPr>
      <w:r>
        <w:rPr/>
        <w:t>Ссудный капитал – денежный капитал, предоставляемый и мобилизуемый на условиях возврата и уплаты процента.</w:t>
      </w:r>
    </w:p>
    <w:p>
      <w:pPr>
        <w:pStyle w:val="21"/>
        <w:jc w:val="both"/>
        <w:rPr/>
      </w:pPr>
      <w:r>
        <w:rPr/>
        <w:t>Кредит способствует непрерывности производственных процессов и перераспределению капиталов, выравниванию норм прибыли, увеличивает размеры накопления капитала, создает условия для расширения производства и содействует централизации капитала.</w:t>
      </w:r>
    </w:p>
    <w:p>
      <w:pPr>
        <w:pStyle w:val="21"/>
        <w:jc w:val="both"/>
        <w:rPr/>
      </w:pPr>
      <w:r>
        <w:rPr/>
        <w:t>Внутрений рынок ссудных капиталов изолирован от внешнего , международного, а кредитные учреждения, находящиеся на территории страны и занимающиеся международными операциями, не являются составной частью экономики.</w:t>
      </w:r>
    </w:p>
    <w:p>
      <w:pPr>
        <w:pStyle w:val="21"/>
        <w:jc w:val="both"/>
        <w:rPr/>
      </w:pPr>
      <w:r>
        <w:rPr/>
        <w:t>Современный рынок ссудных капиталов сложился к началу 60-х годов. Функционально он делился на:</w:t>
      </w:r>
    </w:p>
    <w:p>
      <w:pPr>
        <w:pStyle w:val="21"/>
        <w:numPr>
          <w:ilvl w:val="0"/>
          <w:numId w:val="11"/>
        </w:numPr>
        <w:jc w:val="both"/>
        <w:rPr/>
      </w:pPr>
      <w:r>
        <w:rPr/>
        <w:t>рынок краткосрочных капиталов , или денежный рынок( включает депозитно- ссудные операции со сроком от одного дня до одного года)</w:t>
      </w:r>
    </w:p>
    <w:p>
      <w:pPr>
        <w:pStyle w:val="21"/>
        <w:numPr>
          <w:ilvl w:val="0"/>
          <w:numId w:val="11"/>
        </w:numPr>
        <w:jc w:val="both"/>
        <w:rPr/>
      </w:pPr>
      <w:r>
        <w:rPr/>
        <w:t>рынки среднесрочных и долгосрочных капиталов – рынок капиталов ( период до 5-7 лет)</w:t>
      </w:r>
    </w:p>
    <w:p>
      <w:pPr>
        <w:pStyle w:val="21"/>
        <w:ind w:left="360" w:hanging="0"/>
        <w:jc w:val="both"/>
        <w:rPr/>
      </w:pPr>
      <w:r>
        <w:rPr/>
        <w:t>Финансовый рынок – денежные ресурсы на нем привлекаются посредством выпуска ценных бумаг различных типов и сроков действия: рынки облигационных займов, акций, коммерческих векселей и других ценных бумаг.</w:t>
      </w:r>
    </w:p>
    <w:p>
      <w:pPr>
        <w:pStyle w:val="21"/>
        <w:ind w:left="360" w:hanging="0"/>
        <w:jc w:val="both"/>
        <w:rPr/>
      </w:pPr>
      <w:r>
        <w:rPr/>
        <w:t>Основу функционирования международного рынка ссудных капиталов составляет еврорынок, на котором депозитно – ссудные операции осуществляются в евровалютах в экстерриториальных центрах. Евровалюта – это любая денежная единица, которая вложена в кредитные учреждения за пределами страны происхождения и находится вне юрисдикции и контроля валютных органов этой страны. Она создается когда кто – либо переводит средства в национальных денежных единицах в кредитные учреждения другого государства для оплаты товаров и услуг , осуществления валютных операций или размещения в депозиты.</w:t>
      </w:r>
    </w:p>
    <w:p>
      <w:pPr>
        <w:pStyle w:val="21"/>
        <w:ind w:left="360" w:hanging="0"/>
        <w:jc w:val="both"/>
        <w:rPr/>
      </w:pPr>
      <w:r>
        <w:rPr/>
        <w:t xml:space="preserve">Еврорынок располагает относительно самостоятельной и гибкой системой процентных ставок, что позволяет евроцентрам предлагать клиентам более высокие проценты по депозитам и низкие по кредитам по сравнению с национальным рынком капиталов. Несмотря на это рынок евровалют и национальный рынок ссудных капиталов связаны между собой через переплетение денежных потоков. </w:t>
      </w:r>
    </w:p>
    <w:p>
      <w:pPr>
        <w:pStyle w:val="21"/>
        <w:ind w:left="360" w:hanging="0"/>
        <w:jc w:val="both"/>
        <w:rPr/>
      </w:pPr>
      <w:r>
        <w:rPr/>
        <w:t>Крупные национальные и иностраные рынки капиталов издавна сложились и действуют в ведущих индустриальных странах, а снедавних пор сформировались и в развивающихся странах.</w:t>
      </w:r>
    </w:p>
    <w:p>
      <w:pPr>
        <w:pStyle w:val="21"/>
        <w:ind w:left="360" w:hanging="0"/>
        <w:jc w:val="both"/>
        <w:rPr/>
      </w:pPr>
      <w:r>
        <w:rPr/>
        <w:t>Основными институтами рынка являются:</w:t>
      </w:r>
    </w:p>
    <w:p>
      <w:pPr>
        <w:pStyle w:val="21"/>
        <w:numPr>
          <w:ilvl w:val="0"/>
          <w:numId w:val="11"/>
        </w:numPr>
        <w:jc w:val="both"/>
        <w:rPr/>
      </w:pPr>
      <w:r>
        <w:rPr/>
        <w:t>банковские компании. На первом этапе экономического развития комерческие банки доминируют. На среднем и высшем уровнях развития возрастает значение специализированных посредников и рынков ценных бумаг. Прцесс интернационализации кредитно – финансовой инфраструктуры привел к созданию банковских синдикатов для разовых операций по сбыту и распределению облигаций промышленных компаний. По мере удлинения сроков предоставляемых кредитов группы крупных банков различных стран начали создавать устойчивые консоциумы для предоставления средне- и долгосрочных займов. Международные ассоциации крупнейших банков были образованы для совместного обеспечения своих клиентов всеми видами банковских услуг.</w:t>
      </w:r>
    </w:p>
    <w:p>
      <w:pPr>
        <w:pStyle w:val="21"/>
        <w:numPr>
          <w:ilvl w:val="0"/>
          <w:numId w:val="11"/>
        </w:numPr>
        <w:jc w:val="both"/>
        <w:rPr/>
      </w:pPr>
      <w:r>
        <w:rPr/>
        <w:t>Государство, которое выступает в виде центральных и местных органов власти, казначейства или других уполномоченных учреждений и может выполнять функции кредитора , заемщика или играть роль гаранта и поручителя по внешним обязательствам частных юридических лиц.</w:t>
      </w:r>
    </w:p>
    <w:p>
      <w:pPr>
        <w:pStyle w:val="21"/>
        <w:ind w:left="708" w:hanging="0"/>
        <w:jc w:val="both"/>
        <w:rPr/>
      </w:pPr>
      <w:r>
        <w:rPr/>
        <w:t>Для осуществления государственного страхования экспортных кредитов во многих странах были созданы ,а позднее реорганизованы , специальные институты. В одних случаях они являются государственными организациями(США), в других – полугосударственными(Британия, Франция), а в третьих – частными компаниями, оперирующими от имени и за счет правительства(Германия). В большинстве индустриальных стран экспорт кредитуется частной банковской системой. Практика государственного кредитования внешнеторговых операций распространяется повсюду и прежде всего через деятельность государственных и полугосударственных внешнеторговых банков.</w:t>
      </w:r>
    </w:p>
    <w:p>
      <w:pPr>
        <w:pStyle w:val="21"/>
        <w:numPr>
          <w:ilvl w:val="0"/>
          <w:numId w:val="5"/>
        </w:numPr>
        <w:jc w:val="both"/>
        <w:rPr/>
      </w:pPr>
      <w:r>
        <w:rPr/>
        <w:t>Межгосударственные банки и валютные фонды. Банк международных расчетов (БМР) – наблюдает за состоянием еврорынка и обеспечивает регулирование валютных и крединтых отношений во всем мире.</w:t>
      </w:r>
    </w:p>
    <w:p>
      <w:pPr>
        <w:pStyle w:val="21"/>
        <w:numPr>
          <w:ilvl w:val="0"/>
          <w:numId w:val="5"/>
        </w:numPr>
        <w:jc w:val="both"/>
        <w:rPr/>
      </w:pPr>
      <w:r>
        <w:rPr/>
        <w:t>Транснациональные корпорации (ТНК) являются крупными субьектами международных кредитных отношений. Они располагают гиганскими внутрикорпоративными накоплениями и покрывают за счет самофинансирования более половины потребности в своих ресурсах. Тем не менее ТНК постоянно нуждаются в средствах для обслуживания растущщего производства и сбыта продукции. ТНК используют все типы рынков – национальные, иностранные и международный еврорынок. ТНК использую рынок ссудных капиталлов не только для получения кредитов на обслуживание текущих платежей или долгосрочных вложений, но и для наиболее выгодного размещения принадлежащих им денежных и финансовых требований.</w:t>
      </w:r>
    </w:p>
    <w:p>
      <w:pPr>
        <w:pStyle w:val="21"/>
        <w:jc w:val="both"/>
        <w:rPr>
          <w:b/>
          <w:b/>
        </w:rPr>
      </w:pPr>
      <w:r>
        <w:rPr>
          <w:b/>
        </w:rPr>
      </w:r>
    </w:p>
    <w:p>
      <w:pPr>
        <w:pStyle w:val="21"/>
        <w:numPr>
          <w:ilvl w:val="0"/>
          <w:numId w:val="6"/>
        </w:numPr>
        <w:jc w:val="both"/>
        <w:rPr/>
      </w:pPr>
      <w:r>
        <w:rPr>
          <w:b/>
        </w:rPr>
        <w:t>Размещение кредитных ресурсов на международных рынках капитала.</w:t>
      </w:r>
    </w:p>
    <w:p>
      <w:pPr>
        <w:pStyle w:val="21"/>
        <w:spacing w:before="240" w:after="0"/>
        <w:jc w:val="both"/>
        <w:rPr/>
      </w:pPr>
      <w:r>
        <w:rPr/>
        <w:t>Основная часть ресурсов (45- 50%) предоставляется в форме облигационных займов на евровалютных рынках. Доля иностраных облигационных займов невелика(10-11%).</w:t>
      </w:r>
    </w:p>
    <w:p>
      <w:pPr>
        <w:pStyle w:val="21"/>
        <w:jc w:val="both"/>
        <w:rPr/>
      </w:pPr>
      <w:r>
        <w:rPr/>
        <w:t>Источниками финансирования международных рынков капитала являются:</w:t>
      </w:r>
    </w:p>
    <w:p>
      <w:pPr>
        <w:pStyle w:val="21"/>
        <w:jc w:val="both"/>
        <w:rPr/>
      </w:pPr>
      <w:r>
        <w:rPr/>
        <w:t>синдицированные займы, евроноты(вексель), облигации.ю акции, депозиты.</w:t>
      </w:r>
    </w:p>
    <w:p>
      <w:pPr>
        <w:pStyle w:val="21"/>
        <w:jc w:val="both"/>
        <w:rPr/>
      </w:pPr>
      <w:r>
        <w:rPr/>
      </w:r>
    </w:p>
    <w:p>
      <w:pPr>
        <w:pStyle w:val="21"/>
        <w:jc w:val="both"/>
        <w:rPr/>
      </w:pPr>
      <w:r>
        <w:rPr/>
        <w:t>Основная доля средств международных рынков капитала поглощается заемщиками из стран ОЭСР(40-60%). Крупнейшие из них  - корпорации США(27% банковских займов), Британии(9%), Канады и Австралии.В развивающихся странах крупнейшими заемщиками являются Саудовская Аравия и Мексика.</w:t>
      </w:r>
    </w:p>
    <w:p>
      <w:pPr>
        <w:pStyle w:val="21"/>
        <w:jc w:val="both"/>
        <w:rPr/>
      </w:pPr>
      <w:r>
        <w:rPr/>
        <w:t>Основными кредиторами на международных рынках ссудного капитала также являются промышлено развитые страны, среди которых крупнейшим экспортером является Япония, далее Швейцария, Нидерланды, Германия.</w:t>
      </w:r>
    </w:p>
    <w:p>
      <w:pPr>
        <w:pStyle w:val="21"/>
        <w:jc w:val="both"/>
        <w:rPr/>
      </w:pPr>
      <w:r>
        <w:rPr/>
        <w:t>Фактор платежеспособности является одним из серьезных ограничителей предоставления финансовых ресурсов.</w:t>
      </w:r>
    </w:p>
    <w:p>
      <w:pPr>
        <w:pStyle w:val="21"/>
        <w:jc w:val="both"/>
        <w:rPr/>
      </w:pPr>
      <w:r>
        <w:rPr/>
        <w:t>Усиливающаяся интернационализация рынков капитала предполагает использование единой глобальной учетной ставки, которая представляет среднеарифметическую взвешенную ставку. Увеличение государственного долга объясняет основной сдвиг в учетных ставках. Каждый пункт увеличения государственного долга вызывает увеличениедолгосрочных ставок примерно на 14 пунктов, а краткосрочных учетных ставок от 50 до 75 пунктов.</w:t>
      </w:r>
    </w:p>
    <w:p>
      <w:pPr>
        <w:pStyle w:val="21"/>
        <w:jc w:val="both"/>
        <w:rPr/>
      </w:pPr>
      <w:r>
        <w:rPr/>
        <w:t>На величину учетных ставок влияет также уровень прибыли. Повышение нормы прибыли объясняет недостаток капитала.</w:t>
      </w:r>
    </w:p>
    <w:p>
      <w:pPr>
        <w:pStyle w:val="21"/>
        <w:spacing w:before="240" w:after="0"/>
        <w:jc w:val="both"/>
        <w:rPr>
          <w:b/>
          <w:b/>
        </w:rPr>
      </w:pPr>
      <w:r>
        <w:rPr>
          <w:b/>
        </w:rPr>
      </w:r>
    </w:p>
    <w:p>
      <w:pPr>
        <w:pStyle w:val="21"/>
        <w:numPr>
          <w:ilvl w:val="0"/>
          <w:numId w:val="10"/>
        </w:numPr>
        <w:spacing w:before="240" w:after="0"/>
        <w:jc w:val="both"/>
        <w:rPr>
          <w:b/>
          <w:b/>
        </w:rPr>
      </w:pPr>
      <w:r>
        <w:rPr>
          <w:b/>
        </w:rPr>
        <w:t>Причины и последствия кризиса международной задолженности.</w:t>
      </w:r>
    </w:p>
    <w:p>
      <w:pPr>
        <w:pStyle w:val="21"/>
        <w:jc w:val="both"/>
        <w:rPr/>
      </w:pPr>
      <w:r>
        <w:rPr/>
        <w:t>Кризис внешней задолженности начался в 1982 г., когда Мексика отказалась от выплаты своей задолжености иностранным комерческим банкам . тогда и Латиноамериканские страны объявили о прекращении части своих платежей по долгам. Кризис внешней задолжености быстро распространился на большое число государств из регионального в мировое явление.</w:t>
      </w:r>
    </w:p>
    <w:p>
      <w:pPr>
        <w:pStyle w:val="21"/>
        <w:jc w:val="both"/>
        <w:rPr/>
      </w:pPr>
      <w:r>
        <w:rPr/>
        <w:t>Причины возникновения кризиса:</w:t>
      </w:r>
    </w:p>
    <w:p>
      <w:pPr>
        <w:pStyle w:val="21"/>
        <w:tabs>
          <w:tab w:val="clear" w:pos="708"/>
          <w:tab w:val="left" w:pos="720" w:leader="none"/>
        </w:tabs>
        <w:jc w:val="both"/>
        <w:rPr/>
      </w:pPr>
      <w:r>
        <w:rPr/>
        <w:t>- До середины 70 – х годов основными внешними источниками финансовых ресурсов развивающихся стран выступали члены комитета помощи развитию, частные прямые капиталовложения и экспортные кредиты. На их долю приходилось 60-80% притока внешних ресурсов. До начала 70-х годов только крупные банки(британские) имели кредитные отношения с развивающимися странами. Со второй половины 70-х годов роль этих источников кредитования снизилась , а доля банковских источников возросла. Займы предоставлялись индивидуальными кредиторами или синдикатами. Один банк не может предоставить большие суммы. При синдицированном кредите – несколько банков предоставляют кредит(большие суммы). Для одного банка это была бы большая сумма , а для нескольких – эта сумма незначительна.</w:t>
      </w:r>
    </w:p>
    <w:p>
      <w:pPr>
        <w:pStyle w:val="21"/>
        <w:tabs>
          <w:tab w:val="clear" w:pos="708"/>
          <w:tab w:val="left" w:pos="720" w:leader="none"/>
        </w:tabs>
        <w:jc w:val="both"/>
        <w:rPr/>
      </w:pPr>
      <w:r>
        <w:rPr/>
        <w:t>Ведущее место в предоставлении синдицированных займов занимали американские банки(свыше половины), затем британские и германские(по 16%), канадские , японские и французские. Европейские банки были менее активны. Ведущее положение ТНБ США в международном кредитовании развивающихся стран привело к сильному увеличению прибылей этих банков от международных операций.</w:t>
      </w:r>
    </w:p>
    <w:p>
      <w:pPr>
        <w:pStyle w:val="21"/>
        <w:numPr>
          <w:ilvl w:val="0"/>
          <w:numId w:val="5"/>
        </w:numPr>
        <w:jc w:val="both"/>
        <w:rPr/>
      </w:pPr>
      <w:r>
        <w:rPr/>
        <w:t>расширению кредитования со стороны ТНБ способствовал десятикратный рост цен на нефть в конце 1973 года, который вызвал увеличение дефицитов платежных балансов нефтеимпортирующих  стран, особенно развивающихся.Государства ОПЕК могли бы финансировать дефицит платежных балансов, но существовавшие институциональные и рыночные ограничения препятствовали установлению прямых финансовых связей между странами ОПЕК и развивающимися странами.нефтеэкспортеры не могли полностью использовать полученые за нефть поступления в своей экономике. Страны – члены ОПЕК переводили нефтедоллары на банковские счета на евровалютном рынке, что резко увеличило возможности кредитования.</w:t>
      </w:r>
    </w:p>
    <w:p>
      <w:pPr>
        <w:pStyle w:val="21"/>
        <w:numPr>
          <w:ilvl w:val="0"/>
          <w:numId w:val="5"/>
        </w:numPr>
        <w:jc w:val="both"/>
        <w:rPr/>
      </w:pPr>
      <w:r>
        <w:rPr/>
        <w:t>Резкий спрос на кредиты со стороны развивающихся стран был связан со структурными сдвигами в мировой экономике. пЕренос ТНК в развивающиеся страны ряда традиционных производств вызвал в странах Третьего мира подъем инвестиционного спроса.</w:t>
      </w:r>
    </w:p>
    <w:p>
      <w:pPr>
        <w:pStyle w:val="21"/>
        <w:numPr>
          <w:ilvl w:val="0"/>
          <w:numId w:val="5"/>
        </w:numPr>
        <w:jc w:val="both"/>
        <w:rPr/>
      </w:pPr>
      <w:r>
        <w:rPr/>
        <w:t>Условия новых займов , предоставляемых ТНБ развивающимся странам , стимулировали увеличение спроса. Реальные учетные ставки на эти займы в1972-1976 годах были отрицательными, что повышало заинтересованность заемщиков в получении кредитов, особенно на короткий срок. Они надеялись , что инфляция уменьшит реальную сумму долга.</w:t>
      </w:r>
    </w:p>
    <w:p>
      <w:pPr>
        <w:pStyle w:val="21"/>
        <w:numPr>
          <w:ilvl w:val="0"/>
          <w:numId w:val="5"/>
        </w:numPr>
        <w:jc w:val="both"/>
        <w:rPr/>
      </w:pPr>
      <w:r>
        <w:rPr/>
        <w:t>В начальной стадии развития прцесса кредитования ТНБ не уделяли внимания тому, как использовались займы нефтеимпортирующими странами, полагая что новые должники развиваются успешно. Считали, что экспортные доходы нефтеимпортирующих развивающихся стран будут расти быстро, создавая условия для обслуживания долга.</w:t>
      </w:r>
    </w:p>
    <w:p>
      <w:pPr>
        <w:pStyle w:val="21"/>
        <w:numPr>
          <w:ilvl w:val="0"/>
          <w:numId w:val="5"/>
        </w:numPr>
        <w:jc w:val="both"/>
        <w:rPr/>
      </w:pPr>
      <w:r>
        <w:rPr/>
        <w:t>Ссудный капитал использовался на финансирование текущих расходов правительств и корпораций, на оплату старых долгов(около 80% заимствований развивающихся стран). В географическом отношении основными заемщиками были страны Латинской Америки(50% общего объема), страны Восточной Азии и бассейна Тихого океана(1/4 предоставленных ссуд), африканские страны(10%).</w:t>
      </w:r>
    </w:p>
    <w:p>
      <w:pPr>
        <w:pStyle w:val="21"/>
        <w:numPr>
          <w:ilvl w:val="0"/>
          <w:numId w:val="5"/>
        </w:numPr>
        <w:jc w:val="both"/>
        <w:rPr/>
      </w:pPr>
      <w:r>
        <w:rPr/>
        <w:t>Увеличение долга  в конце 70-х годов дополнилось изменением воспроизводственных процессов в мировом хозяйстве под влиянием среднесрочного цикла экономического развития и изменения ценовых пропорций на мировом рынке. Начало 80-х годов совпало с выплатой основной части задолженности развивающихся стран.</w:t>
      </w:r>
    </w:p>
    <w:p>
      <w:pPr>
        <w:pStyle w:val="21"/>
        <w:numPr>
          <w:ilvl w:val="0"/>
          <w:numId w:val="5"/>
        </w:numPr>
        <w:jc w:val="both"/>
        <w:rPr/>
      </w:pPr>
      <w:r>
        <w:rPr/>
        <w:t>Одна из причин обострения проблемы выплат долгов – предоставление займов в американских долларах. В условиях завышения курса доллара в 80-х годах развивающиеся страны должны были тратить больше, чем раньше, для погашения долга.</w:t>
      </w:r>
    </w:p>
    <w:p>
      <w:pPr>
        <w:pStyle w:val="21"/>
        <w:numPr>
          <w:ilvl w:val="0"/>
          <w:numId w:val="5"/>
        </w:numPr>
        <w:jc w:val="both"/>
        <w:rPr/>
      </w:pPr>
      <w:r>
        <w:rPr/>
        <w:t>Возрастание выплат по международной задолженности вновь повысило спрос на кредиты, но уже для оплаты долгов. Но банки резко сократили предоставление новых ссуд развивающимся странам. Они испугались неплатежей из-за ухудшения ликвидности государств третьего мира.</w:t>
      </w:r>
    </w:p>
    <w:p>
      <w:pPr>
        <w:pStyle w:val="21"/>
        <w:numPr>
          <w:ilvl w:val="0"/>
          <w:numId w:val="5"/>
        </w:numPr>
        <w:jc w:val="both"/>
        <w:rPr/>
      </w:pPr>
      <w:r>
        <w:rPr/>
        <w:t>Образованию кризиса способствовало бегство капитала за границу.</w:t>
      </w:r>
    </w:p>
    <w:p>
      <w:pPr>
        <w:pStyle w:val="21"/>
        <w:ind w:left="360" w:hanging="0"/>
        <w:jc w:val="both"/>
        <w:rPr/>
      </w:pPr>
      <w:r>
        <w:rPr/>
        <w:t>Долговой кризис оказал отрицательное влияние на экономичесеое развитие стран- дложников., привело к росту процентных ставок и вынуждало государство использовать ссудный капитал для финансирования внешних и внутренних деффицитов. Это сокращало возможности расширения капиталовложений.</w:t>
      </w:r>
    </w:p>
    <w:p>
      <w:pPr>
        <w:pStyle w:val="21"/>
        <w:jc w:val="both"/>
        <w:rPr/>
      </w:pPr>
      <w:r>
        <w:rPr/>
      </w:r>
    </w:p>
    <w:p>
      <w:pPr>
        <w:pStyle w:val="21"/>
        <w:numPr>
          <w:ilvl w:val="0"/>
          <w:numId w:val="10"/>
        </w:numPr>
        <w:jc w:val="both"/>
        <w:rPr/>
      </w:pPr>
      <w:r>
        <w:rPr>
          <w:b/>
        </w:rPr>
        <w:t>Подходы кредиторов и должников к разрешению кризиса международной задолженности.</w:t>
      </w:r>
    </w:p>
    <w:p>
      <w:pPr>
        <w:pStyle w:val="TextBody"/>
        <w:jc w:val="both"/>
        <w:rPr/>
      </w:pPr>
      <w:r>
        <w:rPr/>
        <w:t xml:space="preserve">В начале 80х годов стало ясно, что дальнейшее развитие долгового кризиса могло привести к крупным потерям не только развивающихся стран, но и ТНБ, сдерживать развитие экономики ведущих капиталистических стран. </w:t>
      </w:r>
    </w:p>
    <w:p>
      <w:pPr>
        <w:pStyle w:val="TextBody"/>
        <w:jc w:val="both"/>
        <w:rPr/>
      </w:pPr>
      <w:r>
        <w:rPr/>
        <w:t>Подходы кредиторов:</w:t>
      </w:r>
    </w:p>
    <w:p>
      <w:pPr>
        <w:pStyle w:val="TextBody"/>
        <w:numPr>
          <w:ilvl w:val="0"/>
          <w:numId w:val="8"/>
        </w:numPr>
        <w:jc w:val="both"/>
        <w:rPr/>
      </w:pPr>
      <w:r>
        <w:rPr/>
        <w:t>В 1983-1985гг ТНБ стремились вынудить должников по одиночке решать свои долговые проблемы. Это осуществлялось в форме отсрочки долгов или предоставления новых займов для обслуживания старых. В основу пересмотра задолженности был положен принцип регулярной выплаты процентов. Пересмотр банковской задолженности сопровождался ужесточением условий для должников.</w:t>
      </w:r>
    </w:p>
    <w:p>
      <w:pPr>
        <w:pStyle w:val="TextBody"/>
        <w:numPr>
          <w:ilvl w:val="0"/>
          <w:numId w:val="8"/>
        </w:numPr>
        <w:jc w:val="both"/>
        <w:rPr/>
      </w:pPr>
      <w:r>
        <w:rPr/>
        <w:t>В 1986-1987гг произошло смягчение условий пересмотра долгов. Было заключено 31 соглашение. Общая сумма пересмотренных долгов увеличилась в 3 раза. Но объем новых кредитов сократился.</w:t>
      </w:r>
    </w:p>
    <w:p>
      <w:pPr>
        <w:pStyle w:val="TextBody"/>
        <w:numPr>
          <w:ilvl w:val="0"/>
          <w:numId w:val="8"/>
        </w:numPr>
        <w:jc w:val="both"/>
        <w:rPr/>
      </w:pPr>
      <w:r>
        <w:rPr/>
        <w:t>С 1988гг предоставление новых кредитов увеличилось, но они концентрировались в основном на Мексике и Аргентине. И, хотя произошло улучшение пересмотра долгов, общее количество соглашений значительно уменьшилось.</w:t>
      </w:r>
    </w:p>
    <w:p>
      <w:pPr>
        <w:pStyle w:val="TextBody"/>
        <w:jc w:val="both"/>
        <w:rPr>
          <w:ins w:id="74" w:author="Соболева" w:date="2001-09-18T23:01:00Z"/>
        </w:rPr>
      </w:pPr>
      <w:r>
        <w:rPr/>
        <w:t>Кризисные развивающиеся страны пытались найти решение проблем международной задолженности. Был выдвинут тезис об ответственнности за сложившуюся ситуацию как должников так и кредиторов. Во второй половине 80х годов развивающиеся страны в составе группы 77 выдвинули совместную программу урегулирвания проблем внешней задолженности. В ней предлагалось увязать размер платежей по долгам с фактическими возможностями заемщиков. Ограничить эти платежи определенной долей доходов от экспорта и долей ВВП. Развивающиеся страны выступали за значительное снижение уровней процентов. По государственным и гарантировнным государством займом. За списание задолженности по гос. кредитам, полученным наименнее развитыми странами.</w:t>
      </w:r>
    </w:p>
    <w:p>
      <w:pPr>
        <w:pStyle w:val="TextBody"/>
        <w:jc w:val="both"/>
        <w:rPr>
          <w:ins w:id="76" w:author="Соболева" w:date="2001-09-18T23:25:00Z"/>
        </w:rPr>
      </w:pPr>
      <w:ins w:id="75" w:author="Соболева" w:date="2001-09-18T23:25:00Z">
        <w:r>
          <w:rPr/>
          <w:t>В 1988 году были объявлены предложения , получившие название плана Брейди.</w:t>
        </w:r>
      </w:ins>
    </w:p>
    <w:p>
      <w:pPr>
        <w:pStyle w:val="TextBody"/>
        <w:jc w:val="both"/>
        <w:rPr>
          <w:ins w:id="79" w:author="Соболева" w:date="2001-09-18T23:27:00Z"/>
        </w:rPr>
      </w:pPr>
      <w:ins w:id="77" w:author="Соболева" w:date="2001-09-18T23:02:00Z">
        <w:r>
          <w:rPr/>
          <w:t>Уменьшение долга, снижение % ставок стало частью международной стратегии в отношении задолж. коммерч. банкам. Это предполагало перевод необслуживаемой задолженности в меньшие обязательства, кот-е можно было полностью обслуживать, поощрения банков обменивать их требования к стране должнику</w:t>
        </w:r>
      </w:ins>
      <w:ins w:id="78" w:author="Соболева" w:date="2001-09-18T23:04:00Z">
        <w:r>
          <w:rPr/>
          <w:t xml:space="preserve"> на новые обязательства с различной степенью гарантий. Страна должник должна была принимать жесткую программу структурной перестройки в соответствии рекомендациями МВФ, включая ликвидацию бюджетного дефицита, изменения ценообразования либерализацию внешнеторгового  валютного режима, установление реального валютного курса.</w:t>
        </w:r>
      </w:ins>
    </w:p>
    <w:p>
      <w:pPr>
        <w:pStyle w:val="TextBody"/>
        <w:jc w:val="both"/>
        <w:rPr>
          <w:ins w:id="81" w:author="Соболева" w:date="2001-09-18T23:29:00Z"/>
        </w:rPr>
      </w:pPr>
      <w:ins w:id="80" w:author="Соболева" w:date="2001-09-18T23:27:00Z">
        <w:r>
          <w:rPr/>
          <w:t>План Брейди рекомендовал продление сроков долговых платежей, перевод краткосрочной задолженности в долгосрочную, снижение общей суммы задолженности, а также увеличение притока внешних ресурсов в кризисные страны. Для этого предусматривалось увеличить средства в существующих международных фондах и создать новые.</w:t>
        </w:r>
      </w:ins>
    </w:p>
    <w:p>
      <w:pPr>
        <w:pStyle w:val="TextBody"/>
        <w:jc w:val="both"/>
        <w:rPr>
          <w:ins w:id="84" w:author="Соболева" w:date="2001-09-18T23:31:00Z"/>
        </w:rPr>
      </w:pPr>
      <w:ins w:id="82" w:author="Соболева" w:date="2001-09-18T23:29:00Z">
        <w:r>
          <w:rPr/>
          <w:t>В конце 80-х – начале 90-ч годов число коммерческих банков, снизивших долг увеличилось, банки проводили различные операции по раз</w:t>
        </w:r>
      </w:ins>
      <w:ins w:id="83" w:author="Соболева" w:date="2001-09-18T23:31:00Z">
        <w:r>
          <w:rPr/>
          <w:t>решению кризисной ситуации, включая обратную покупку долга, обмен долга на нац. валюту и обмен дога на акции.</w:t>
        </w:r>
      </w:ins>
    </w:p>
    <w:p>
      <w:pPr>
        <w:pStyle w:val="TextBody"/>
        <w:jc w:val="both"/>
        <w:rPr>
          <w:ins w:id="88" w:author="Соболева" w:date="2001-09-18T23:42:00Z"/>
        </w:rPr>
      </w:pPr>
      <w:ins w:id="85" w:author="Соболева" w:date="2001-09-18T23:31:00Z">
        <w:r>
          <w:rPr/>
          <w:t>Обмен дога на акции заключается втом, что инвестор покупает со скидкой на вторичном рынке ценных бумаг, доолг у комерч. банка.</w:t>
        </w:r>
      </w:ins>
      <w:ins w:id="86" w:author="Соболева" w:date="2001-09-18T23:33:00Z">
        <w:r>
          <w:rPr/>
          <w:t xml:space="preserve"> Представляет его центральному банку страны должника для получения средств в национальной валюте, которые затем инвестируются.</w:t>
        </w:r>
      </w:ins>
      <w:ins w:id="87" w:author="Соболева" w:date="2001-09-18T23:42:00Z">
        <w:r>
          <w:rPr/>
          <w:t xml:space="preserve"> Такая операция по пересмотру долга получила значительное распространение.</w:t>
        </w:r>
      </w:ins>
    </w:p>
    <w:p>
      <w:pPr>
        <w:pStyle w:val="TextBody"/>
        <w:jc w:val="both"/>
        <w:rPr>
          <w:ins w:id="90" w:author="Соболева" w:date="2001-09-18T23:45:00Z"/>
        </w:rPr>
      </w:pPr>
      <w:ins w:id="89" w:author="Соболева" w:date="2001-09-18T23:42:00Z">
        <w:r>
          <w:rPr/>
          <w:t>Обен долговых бумаг – операция, когда кредиторы продают задолженность разв. стране со скидкой в номинальной стоимости в национальной валюте.</w:t>
        </w:r>
      </w:ins>
    </w:p>
    <w:p>
      <w:pPr>
        <w:pStyle w:val="TextBody"/>
        <w:jc w:val="both"/>
        <w:rPr>
          <w:ins w:id="97" w:author="Соболева" w:date="2001-09-19T00:07:00Z"/>
        </w:rPr>
      </w:pPr>
      <w:ins w:id="91" w:author="Соболева" w:date="2001-09-18T23:45:00Z">
        <w:r>
          <w:rPr/>
          <w:t>Обмен в национальной валюте одного долга на другой.</w:t>
        </w:r>
      </w:ins>
      <w:ins w:id="92" w:author="Соболева" w:date="2001-09-18T23:47:00Z">
        <w:r>
          <w:rPr/>
          <w:t xml:space="preserve"> </w:t>
        </w:r>
      </w:ins>
      <w:ins w:id="93" w:author="Соболева" w:date="2001-09-18T23:56:00Z">
        <w:r>
          <w:rPr/>
          <w:t xml:space="preserve">В </w:t>
        </w:r>
      </w:ins>
      <w:ins w:id="94" w:author="Соболева" w:date="2001-09-19T00:05:00Z">
        <w:r>
          <w:rPr/>
          <w:t xml:space="preserve">этом случае </w:t>
        </w:r>
      </w:ins>
      <w:ins w:id="95" w:author="Соболева" w:date="2001-09-18T23:48:00Z">
        <w:r>
          <w:rPr/>
          <w:t xml:space="preserve">правительство – должник покупает со скидкой на вторичном рынке долговые обязательства </w:t>
        </w:r>
      </w:ins>
      <w:ins w:id="96" w:author="Соболева" w:date="2001-09-19T00:05:00Z">
        <w:r>
          <w:rPr/>
          <w:t>какой – либо страны , чтобы потом обменять их по полной стоимости на свой долг этой стране.</w:t>
        </w:r>
      </w:ins>
    </w:p>
    <w:p>
      <w:pPr>
        <w:pStyle w:val="TextBody"/>
        <w:jc w:val="both"/>
        <w:rPr>
          <w:ins w:id="103" w:author="Соболева" w:date="2001-09-19T00:13:00Z"/>
        </w:rPr>
      </w:pPr>
      <w:ins w:id="98" w:author="Соболева" w:date="2001-09-19T00:07:00Z">
        <w:r>
          <w:rPr/>
          <w:t xml:space="preserve">При обмене долга на акции правительство может платить наличными за долговые бумаги </w:t>
        </w:r>
      </w:ins>
      <w:ins w:id="99" w:author="Соболева" w:date="2001-09-19T00:09:00Z">
        <w:r>
          <w:rPr/>
          <w:t>или выпустить инвестиционные сертификаты или другие ценные бумаги, чтобы финансировать приобретение акций.</w:t>
        </w:r>
      </w:ins>
      <w:ins w:id="100" w:author="Соболева" w:date="2001-09-19T00:13:00Z">
        <w:r>
          <w:rPr/>
          <w:t xml:space="preserve"> У</w:t>
        </w:r>
      </w:ins>
      <w:ins w:id="101" w:author="Соболева" w:date="2001-09-19T00:09:00Z">
        <w:r>
          <w:rPr/>
          <w:t xml:space="preserve">регулирование внешнего долга заменяетего на внутрений государственный долг, что также требует его обслуживания. </w:t>
        </w:r>
      </w:ins>
      <w:ins w:id="102" w:author="Соболева" w:date="2001-09-19T00:13:00Z">
        <w:r>
          <w:rPr/>
          <w:t>Чистый бюджетный выигрыш зависит от скидки , с какой правительство передало долг.</w:t>
        </w:r>
      </w:ins>
    </w:p>
    <w:p>
      <w:pPr>
        <w:pStyle w:val="TextBody"/>
        <w:jc w:val="both"/>
        <w:rPr>
          <w:ins w:id="106" w:author="Соболева" w:date="2001-09-19T00:19:00Z"/>
        </w:rPr>
      </w:pPr>
      <w:ins w:id="104" w:author="Соболева" w:date="2001-09-19T00:13:00Z">
        <w:r>
          <w:rPr/>
          <w:t>Обязательства перед международными институтами (МВФ, МБРР)</w:t>
        </w:r>
      </w:ins>
      <w:ins w:id="105" w:author="Соболева" w:date="2001-09-19T00:15:00Z">
        <w:r>
          <w:rPr/>
          <w:t xml:space="preserve"> должны выполняться в полном объеме и не подлежат пересмотру , хотя целый ряд стран имеет просроченные платежи.</w:t>
        </w:r>
      </w:ins>
    </w:p>
    <w:p>
      <w:pPr>
        <w:pStyle w:val="TextBody"/>
        <w:jc w:val="both"/>
        <w:rPr/>
      </w:pPr>
      <w:ins w:id="107" w:author="Соболева" w:date="2001-09-19T00:19:00Z">
        <w:r>
          <w:rPr/>
          <w:t>Пересмотр государственных долгов обсуждается в Париже . Среднеразв</w:t>
        </w:r>
      </w:ins>
      <w:ins w:id="108" w:author="Соболева" w:date="2001-09-19T00:21:00Z">
        <w:r>
          <w:rPr/>
          <w:t xml:space="preserve">итым странам , имеющим высокий уровень задолженности удлиняются сроки выплат , предоставляется возможность правительствам </w:t>
        </w:r>
      </w:ins>
      <w:ins w:id="109" w:author="Соболева" w:date="2001-09-19T00:24:00Z">
        <w:r>
          <w:rPr/>
          <w:t>–</w:t>
        </w:r>
      </w:ins>
      <w:ins w:id="110" w:author="Соболева" w:date="2001-09-19T00:22:00Z">
        <w:r>
          <w:rPr/>
          <w:t xml:space="preserve"> кредиторам </w:t>
        </w:r>
      </w:ins>
      <w:ins w:id="111" w:author="Соболева" w:date="2001-09-19T00:24:00Z">
        <w:r>
          <w:rPr/>
          <w:t>продавать или обменивать займы по официальной помощи и неконсессионные кредиты.</w:t>
        </w:r>
      </w:ins>
    </w:p>
    <w:p>
      <w:pPr>
        <w:pStyle w:val="21"/>
        <w:numPr>
          <w:ilvl w:val="0"/>
          <w:numId w:val="10"/>
        </w:numPr>
        <w:jc w:val="both"/>
        <w:rPr>
          <w:b/>
          <w:b/>
          <w:i/>
          <w:i/>
        </w:rPr>
      </w:pPr>
      <w:r>
        <w:rPr>
          <w:b/>
          <w:i/>
          <w:rPrChange w:id="0" w:author="Соболева" w:date="2001-09-21T10:47:00Z"/>
        </w:rPr>
        <w:t>Состояние международной задолженности в 90-е годы.</w:t>
      </w:r>
    </w:p>
    <w:p>
      <w:pPr>
        <w:pStyle w:val="21"/>
        <w:numPr>
          <w:ilvl w:val="0"/>
          <w:numId w:val="10"/>
        </w:numPr>
        <w:jc w:val="both"/>
        <w:rPr>
          <w:b/>
          <w:b/>
          <w:i/>
          <w:i/>
        </w:rPr>
      </w:pPr>
      <w:r>
        <w:rPr>
          <w:b/>
          <w:i/>
          <w:rPrChange w:id="0" w:author="Соболева" w:date="2001-09-21T10:47:00Z"/>
        </w:rPr>
        <w:t>Динамика производства продовольствия в мире.</w:t>
      </w:r>
    </w:p>
    <w:p>
      <w:pPr>
        <w:pStyle w:val="21"/>
        <w:numPr>
          <w:ilvl w:val="0"/>
          <w:numId w:val="10"/>
        </w:numPr>
        <w:jc w:val="both"/>
        <w:rPr>
          <w:b/>
          <w:b/>
        </w:rPr>
      </w:pPr>
      <w:r>
        <w:rPr>
          <w:b/>
        </w:rPr>
        <w:t>Мировая и национальная продовольственная безопасность.</w:t>
      </w:r>
    </w:p>
    <w:p>
      <w:pPr>
        <w:pStyle w:val="TextBody"/>
        <w:jc w:val="both"/>
        <w:rPr/>
      </w:pPr>
      <w:r>
        <w:rPr/>
        <w:t xml:space="preserve">Продовольственная безопасность - постоянная доступность достаточного количества продовольствия для поддержания активной, здоровой жизни людей. В основе - достаточность продовольствия и физическая возможность населения получить его. Существуют различные уровни продовольственной безопасности: мировой, региональный, национальный, местный, уровень домашних хозяйств. Смысл продовольственной безопасности - в целом в мире должно производиться достаточное количество продовольствия для удовлетворения  растущих потребностей. Продовольственная безопасность измеряется количеством дней, в течение которых потребление может быть осуществлено за счет имеющихся в стране запасов. ФАО считает минимальным уровнем для надежного обеспечения продовольственными товарами мировые запасы от прошлого урожая в 17% от мирового потребления или достаточные для потребления в течение около 2 месяцев. Мировой запас зерна опускался за последние годы до 40 дней только в 1974 г. и 1975 г. Концепция продовольственной безопасности на национальном уровне предполагает, что страна должна произвести достаточно продуктов для собственных нужд, но если этому не способствуют сравнительные преимущества, то она должна быть способна импортировать его. Индекс продовольственной безопасности был рассчитан для 113 развивающихся, в 37 странах в 1988 г. уровень продовольственной безопасности был низким, причем из них 22 находятся в Африке. Существует несколько способов определения обеспеченности продовольственными продуктами населения: обеспеченности продуктами для поддержания необходимой физической активности, роста, веса, содержания в продуктах питательных и минеральных веществ, способность населения приобрести необходимые продукты питания, потребности в калориях (наиболее часто). В к. 80-х гг. необходимые энергетические потребности человека в развитых странах были 3400 калорий в день, а в развивающемся мире - 2700 калорий. Рубеж недоедания - в среднем 1784 калории. За последние десятилетия произошли положительные изменения в обеспеченности продовольствием в мире. За 70-8--е гг. доля населения развивающегося мира, не получающая необходимого минимума питания, сократилась с 36% до 20%.  60% голодающих живут в Азии, 30% - в Африке, 10% - в Западной Азии и Лат. Америке. Существенный прогресс был достигнут в КНР, где доля недоедающих сократилась с 40% до 20%, улучшения ситуации наблюдались в странах Ближнего Востока, Северной Африки. В странах Карибского бассейна и Лат. Америки ситуация, наоборот, резко ухудшилась. В странах Тропической Африки число голодающих увеличилось вдвое. Отрицательные тенденции наблюдается и в республиках бывшего СССР. Однако ежегодно в развивающихся странах умирает от голода 20 млн. человек. Недоедание включает также недостаток в пище микроэлементов и витаминов.  Около 6 млн. человек страдает в мире от кретинизма (Южная и Восточная Азия). Коэффициент самообеспеченности продовольствием в промышленно развитых странах поднялся с 99% до 113%, однако в развивающихся странах он понизился до 98%. В связи с этим продовольствие является важной частью внешней торговли. Мировой экспорт зерна =11% общего объема его производства. Основные поставщики - развитые страны Запада. Производя 30% с/х продукции, они обеспечивают 70% мирового экспорта с/х товаров и 40% импорта. Из чистых импортеров продовольствия развитые страны превратились в неттоэкпорторов. Из развитых стран экспортируются даже сахар, рис, цитрусовые. Доля развивающихся стран, стран Восточной Европы сократилась. Перепроизводство продовольствия в развитых странах понизило мировые цены на продовольствие, что привело к невыгодности  увеличения производства в развивающихся странах. Большая часть развивающихся стран является нетто-импортерами зерна (133). </w:t>
      </w:r>
    </w:p>
    <w:p>
      <w:pPr>
        <w:pStyle w:val="Normal"/>
        <w:ind w:left="360" w:hanging="0"/>
        <w:jc w:val="both"/>
        <w:rPr>
          <w:sz w:val="28"/>
        </w:rPr>
      </w:pPr>
      <w:r>
        <w:rPr>
          <w:sz w:val="28"/>
        </w:rPr>
      </w:r>
    </w:p>
    <w:p>
      <w:pPr>
        <w:pStyle w:val="21"/>
        <w:numPr>
          <w:ilvl w:val="0"/>
          <w:numId w:val="10"/>
        </w:numPr>
        <w:jc w:val="both"/>
        <w:rPr>
          <w:b/>
          <w:b/>
        </w:rPr>
      </w:pPr>
      <w:r>
        <w:rPr>
          <w:b/>
        </w:rPr>
        <w:t>Продовольственная помощь.</w:t>
      </w:r>
    </w:p>
    <w:p>
      <w:pPr>
        <w:pStyle w:val="TextBody"/>
        <w:jc w:val="both"/>
        <w:rPr/>
      </w:pPr>
      <w:r>
        <w:rPr/>
        <w:t>Начало 70-х гг. - обострение продовольственной проблемы в целом ряде развивающихся стран - необходимо принятие мер для смягчения. Важным инструментом смягчения является продовольственная помощь: предоставление на условиях льготных кредитов и безвозмездных даров.  С середины 70-х гг. объем продовольственной помощи увеличился с 8 млн. тонн зерна в год до 13 млн. тонн в 90-х гг. + увеличились льготные поставки незерновых продуктов питания (порошковое молоко, растительное масло). Несмотря на увеличение объема продовольственной помощи значение импорта увеличилось, а доля помощи сократилась. 70% помощи направляется в Африку, особенно - Египет, Марокко, Тунис. Продовольственная помощь стала идти и в республики бывшего СССР и страны бывшего соц.. лагеря, за исключением Словакии, Венгрии, Чехии. Выгоды стран-получателей: помощь смягчает нехватку продовольствия, обеспечивает оказание помощи голодающим, уменьшает валовые расходы на импорт продовольствия, позволяет сэкономить средства, необходимые для других отраслей экономики. Но выгоды эти краткосрочны. В долгосрочном плане происходит переориентация международной</w:t>
        <w:tab/>
        <w:t xml:space="preserve"> помощи с поставок продовольствия на передачу технологий и снабжение техникой и др. средствами производства. Техническая и финансовая помощь оказывается не только с/х, но и др. отраслям продовольственного комплекса. Имеется отрицательное воздействие стран-доноров: использование помощи для оказания политического давления, увязка продовольственной помощи с программами экономического и соц. развития.  Развивающиеся страны выступают за увеличение льготного кредитования и безвозмездной помощи. Предоставление продовольственной помощи проводится на двусторонней и многосторонней основах. Ею занимаются организации ОЭСР, ЕС, ОПЕК и др. В 80-е гг. наблюдалась тенденция к уменьшению помощи через межгосударственные организации и увеличению через неправительственные. Сейчас основными организациями, координирующими оказание продовольственной помощи, являются ФАО, ГА ООН (Всемирный Продовольственный совет), ИФАД (Международный фонд с/х развития). Среди государств 1 место - США, до 60% всей продовольственной помощи (политика продовольственного оружия). С 80-х гг. растет роль западноевропейских стран. </w:t>
      </w:r>
    </w:p>
    <w:p>
      <w:pPr>
        <w:pStyle w:val="21"/>
        <w:numPr>
          <w:ilvl w:val="0"/>
          <w:numId w:val="10"/>
        </w:numPr>
        <w:jc w:val="both"/>
        <w:rPr>
          <w:b/>
          <w:b/>
        </w:rPr>
      </w:pPr>
      <w:r>
        <w:rPr>
          <w:b/>
        </w:rPr>
        <w:t>Производство и масштабы использования минерального сырья.</w:t>
      </w:r>
    </w:p>
    <w:p>
      <w:pPr>
        <w:pStyle w:val="Normal"/>
        <w:jc w:val="both"/>
        <w:rPr/>
      </w:pPr>
      <w:r>
        <w:rPr>
          <w:rFonts w:cs="Arial" w:ascii="Arial" w:hAnsi="Arial"/>
        </w:rPr>
        <w:t xml:space="preserve">Минеральное сырье является исходным материалом любого производственного процесса., поэтому оно оказывает влияние на экономику и может вызвать серьезные потрясения. Напряженность в использовании минеральных ресурсов связана с ограниченность. природных ресурсов, несоответствием размещения минеральных ресурсов и уровня развития производительных сил, кроме того горная промышленность в целом создает 10% ВВП мира. </w:t>
      </w:r>
    </w:p>
    <w:p>
      <w:pPr>
        <w:pStyle w:val="Normal"/>
        <w:jc w:val="both"/>
        <w:rPr>
          <w:rFonts w:ascii="Arial" w:hAnsi="Arial" w:cs="Arial"/>
        </w:rPr>
      </w:pPr>
      <w:r>
        <w:rPr>
          <w:rFonts w:cs="Arial" w:ascii="Arial" w:hAnsi="Arial"/>
        </w:rPr>
        <w:t xml:space="preserve">Промышленно развитые страны: среднегодовой объем потребления металла возрос в 3 раза, первичного источника энергии - в 2,5 раза. </w:t>
      </w:r>
    </w:p>
    <w:p>
      <w:pPr>
        <w:pStyle w:val="Normal"/>
        <w:jc w:val="both"/>
        <w:rPr/>
      </w:pPr>
      <w:r>
        <w:rPr>
          <w:rFonts w:cs="Arial" w:ascii="Arial" w:hAnsi="Arial"/>
        </w:rPr>
        <w:t xml:space="preserve">Факторы, определяющие динамику роста потребления минеральных ресурсов: уровень материального производства, общий рост материального производства, влияние НТР. Изменение структуры экономики в связи с НТР приводит к повышению спроса на те  виды минерального сырья, которые ранее не использовались. Однако несмотря на НТР и развитие прогресса по-прежнему сохраняется высокий уровень спроса на традиционные металлы: сталь, медь, цинк, свинец.  Рост потребления ресурсов, импорта их использования оказывает давление на ресурсный потенциал планеты, что влечет за собой обострение проблемы ресурсообеспеченности. существует 2 подхода к вопросу о достаточности ресурсов. </w:t>
      </w:r>
    </w:p>
    <w:p>
      <w:pPr>
        <w:pStyle w:val="Normal"/>
        <w:jc w:val="both"/>
        <w:rPr>
          <w:rFonts w:ascii="Arial" w:hAnsi="Arial" w:cs="Arial"/>
        </w:rPr>
      </w:pPr>
      <w:r>
        <w:rPr>
          <w:rFonts w:cs="Arial" w:ascii="Arial" w:hAnsi="Arial"/>
        </w:rPr>
        <w:t xml:space="preserve">1) Минеральные ресурсы небезграничны, но если исходить из предельного содержания элементов в земной коре, их достаточно на тысячи и миллионы лет. Лучшего всего человечество обеспечено железной рудой и алюминием (280 лет). Из энергетических ресурсов больше всего запасы каменного угля - на 600 лет, нефти и газа на 40-60 лет. </w:t>
      </w:r>
    </w:p>
    <w:p>
      <w:pPr>
        <w:pStyle w:val="Normal"/>
        <w:jc w:val="both"/>
        <w:rPr/>
      </w:pPr>
      <w:r>
        <w:rPr>
          <w:rFonts w:cs="Arial" w:ascii="Arial" w:hAnsi="Arial"/>
        </w:rPr>
        <w:t>2) За послевоенный период значительно увеличилась величина ресурсов промышленной категории, причем увеличение шло значительными темпами. В целом со Второй мировой войны промышленные запасы увеличились. В период 70-90-х гг. проходило увеличение практически по всем видам сырья, за исключением никеля (сокращение на 10%). Наибольшее увеличение произошло в отношении марганца, кобальта, алмазов. Таким образом оснований для пессимизма нет.</w:t>
      </w:r>
    </w:p>
    <w:p>
      <w:pPr>
        <w:pStyle w:val="Normal"/>
        <w:jc w:val="both"/>
        <w:rPr>
          <w:rFonts w:ascii="Arial" w:hAnsi="Arial" w:cs="Arial"/>
          <w:del w:id="115" w:author="Соболева" w:date="2001-09-21T11:00:00Z"/>
        </w:rPr>
      </w:pPr>
      <w:del w:id="114" w:author="Соболева" w:date="2001-09-21T11:00:00Z">
        <w:r>
          <w:rPr>
            <w:rFonts w:cs="Arial" w:ascii="Arial" w:hAnsi="Arial"/>
          </w:rPr>
          <w:delText>Проблемы территориального соответствия минеральных ресурсов и природных сил.</w:delText>
        </w:r>
      </w:del>
    </w:p>
    <w:p>
      <w:pPr>
        <w:pStyle w:val="Normal"/>
        <w:jc w:val="both"/>
        <w:rPr>
          <w:del w:id="117" w:author="Соболева" w:date="2001-09-21T11:00:00Z"/>
        </w:rPr>
      </w:pPr>
      <w:del w:id="116" w:author="Соболева" w:date="2001-09-21T11:00:00Z">
        <w:r>
          <w:rPr>
            <w:rFonts w:cs="Arial" w:ascii="Arial" w:hAnsi="Arial"/>
          </w:rPr>
          <w:delText xml:space="preserve">По мере роста добычи минеральных ресурсов и перехода к освоению труднодоступных месторождений с низкокачественным сырьем увеличивается разрыв между добычей и производством. Для разработки месторождений требуются огромные капиталовложения (около 1 млрд. долларов). Многим частным компаниям не под силу проводить разработку.  Наблюдается тенденция к разрыву между размещением производительных сил и добычи. В середине 70-х гг. в развивающихся странах было сосредоточено около 50% разведанных запасов минеральных ресурсов, а объем обрабатывающей промышленности - 13-14%. Что касается промышленно развитых стран, то в них 23% запасов и 61% предприятий. Сейчас соотношение изменилось. Доля добычи в развитых странах возросла, а доля развивающихся стран сократилась. Промышленные страны в целом средне обеспечены экономическим сырьем. Запасы нефти, приходящиеся на развитые страны, - 12% от мировых запасов. Среди развитых стран наиболее значительными энергетическими ресурсами обладают Австралия (уран, медь, бокситы, свинец), ЮАР (марганец, золото, алмазы, уран),  США (молибден, фосфаты). На промышленно развитые страны приходится 1/3 добычи минеральных ресурсов в мире. На 100% они зависят от импорта марганца, слюды.  На Западную Европу приходится 8% производства минеральных ресурсов, удовлетворяют свои потребности только  в железной руде, ртути, калийных удобрениях. В Японии очень низкий уровень обеспеченности минеральными ресурсами (только уголь и цинк). Основные запасы минеральных ресурсов сосредоточены в Азии  (1/3).  Развивающиеся страны до последнего времени потребляли мало сырья, однако сейчас увеличивается их собственная потребность в ресурсах. Развивающиеся страны являются крупными экспортерами минерального сырья. Однако сейчас основная часть экспортных поставок минерального сырья осуществляется промышленно развитыми странами (76%). Поставки из развивающихся стран обеспечивают 50-55% потребностей ЕС в минеральном сырье. В развивающиеся страны поступают значительные валютные прибыли за экспорт сырья.  С середины 70-х гг. резко возросла доля нефти, мировая энергетика переходит на жидкое топливо. В середине 70-х гг. произошел энерго-сырьевой кризис, который оказал значительно влияние на развитие мировой экономики.  Если в 1973 г. 1% ВВП промышленно развитых стран шел на импорт сырья, то к началу 80-х гг. он возрос до 5% совокупного ВВП. </w:delText>
        </w:r>
      </w:del>
    </w:p>
    <w:p>
      <w:pPr>
        <w:pStyle w:val="Normal"/>
        <w:jc w:val="both"/>
        <w:rPr>
          <w:rFonts w:ascii="Arial" w:hAnsi="Arial" w:cs="Arial"/>
          <w:del w:id="119" w:author="Соболева" w:date="2001-09-21T11:00:00Z"/>
        </w:rPr>
      </w:pPr>
      <w:del w:id="118" w:author="Соболева" w:date="2001-09-21T11:00:00Z">
        <w:r>
          <w:rPr>
            <w:rFonts w:cs="Arial" w:ascii="Arial" w:hAnsi="Arial"/>
          </w:rPr>
          <w:delText>Политика промышленно развитых и развивающихся стран.</w:delText>
        </w:r>
      </w:del>
    </w:p>
    <w:p>
      <w:pPr>
        <w:pStyle w:val="Normal"/>
        <w:jc w:val="both"/>
        <w:rPr>
          <w:del w:id="121" w:author="Соболева" w:date="2001-09-21T11:00:00Z"/>
        </w:rPr>
      </w:pPr>
      <w:del w:id="120" w:author="Соболева" w:date="2001-09-21T11:00:00Z">
        <w:r>
          <w:rPr>
            <w:rFonts w:cs="Arial" w:ascii="Arial" w:hAnsi="Arial"/>
          </w:rPr>
          <w:delText>Необходимо усилить режим экономии сырья, снизить материалоемкость производства, создать резервные запасы критических видов минерального сырья, увеличить использование вторичного сырья, проводить политику на усиление самообеспеченности. Франция: более 70% электроэнергии производится на АЭС. В нефтяной промышленности также наметился сдвиг в сторону усиления самообеспеченности.  В период 70-80-х гг. в промышленно развитых странах была создана мощная горнодобывающая промышленность (Австралия, Канада, ЮАР, США). Были открыты 2 района нефтедобычи: Северное море и Аляска.  Развитые страны взяли курс на распространение своего влияния. США - Персидский залив. Вывоз капитала начала Япония. В развивающихся странах происходит развитие собственной газодобывающей промышленности, политика удержания части доходов от экспорта сырья. Были созданы межгосударственные организации стран-производителей минерального сырья с целью получения стабильного дохода. Однако значительных результатов добился только ОПЕК.  Развивающиеся страны также создают ассоциации и заключают соглашения по стабилизации доходов. В первой половине произошел резкий спад на мировом рынке в ценах на минеральное сырье, что повлекло за собой остановку целого ряда программ развития в развивающихся странах. Снижение цен на нефть привело к снижению издержек производства, что повлекло за собой  экономический рост (1 или 1,5%). 60% мировой добычи нефти дают страны Персидского залива (богатство, качество нефти, легкость добычи). Произошли изменения в структуре рынка: если в 80-е гг. 90-95% нефти и другого сырья добывалось на контрактной основе, то сейчас 50-55% продаж осуществляется на не регулирующихся рынках,  30% - прямые поставки, 10% - долгосрочные контракты. Несмотря на ряд противоречий обеспеченность ресурсами в последние десятилетия неуклонно растет.</w:delText>
        </w:r>
      </w:del>
    </w:p>
    <w:p>
      <w:pPr>
        <w:pStyle w:val="21"/>
        <w:ind w:left="360" w:hanging="0"/>
        <w:jc w:val="both"/>
        <w:rPr>
          <w:rFonts w:ascii="Arial" w:hAnsi="Arial" w:cs="Arial"/>
          <w:b/>
          <w:b/>
          <w:del w:id="123" w:author="Соболева" w:date="2001-09-21T11:00:00Z"/>
        </w:rPr>
      </w:pPr>
      <w:del w:id="122" w:author="Соболева" w:date="2001-09-21T11:00:00Z">
        <w:r>
          <w:rPr>
            <w:rFonts w:cs="Arial" w:ascii="Arial" w:hAnsi="Arial"/>
            <w:b/>
          </w:rPr>
        </w:r>
      </w:del>
    </w:p>
    <w:p>
      <w:pPr>
        <w:pStyle w:val="Normal"/>
        <w:numPr>
          <w:ilvl w:val="0"/>
          <w:numId w:val="10"/>
        </w:numPr>
        <w:jc w:val="both"/>
        <w:rPr>
          <w:b/>
          <w:b/>
        </w:rPr>
      </w:pPr>
      <w:r>
        <w:rPr>
          <w:b/>
        </w:rPr>
        <w:t>Минеральные ресурсы и производительные силы.</w:t>
      </w:r>
    </w:p>
    <w:p>
      <w:pPr>
        <w:pStyle w:val="21"/>
        <w:jc w:val="both"/>
        <w:rPr>
          <w:b/>
          <w:b/>
          <w:lang w:val="en-US"/>
          <w:ins w:id="125" w:author="Соболева" w:date="2001-09-21T10:58:00Z"/>
        </w:rPr>
      </w:pPr>
      <w:ins w:id="124" w:author="Соболева" w:date="2001-09-21T10:58:00Z">
        <w:r>
          <w:rPr>
            <w:b/>
            <w:lang w:val="en-US"/>
          </w:rPr>
        </w:r>
      </w:ins>
    </w:p>
    <w:p>
      <w:pPr>
        <w:pStyle w:val="Normal"/>
        <w:jc w:val="both"/>
        <w:rPr>
          <w:ins w:id="127" w:author="Соболева" w:date="2001-09-21T10:58:00Z"/>
        </w:rPr>
      </w:pPr>
      <w:ins w:id="126" w:author="Соболева" w:date="2001-09-21T10:58:00Z">
        <w:r>
          <w:rPr>
            <w:rFonts w:cs="Arial" w:ascii="Arial" w:hAnsi="Arial"/>
          </w:rPr>
          <w:t xml:space="preserve">По мере роста добычи минеральных ресурсов и перехода к освоению труднодоступных месторождений с низкокачественным сырьем увеличивается разрыв между добычей и производством. Для разработки месторождений требуются огромные капиталовложения (около 1 млрд. долларов). Многим частным компаниям не под силу проводить разработку.  Наблюдается тенденция к разрыву между размещением производительных сил и добычи. В середине 70-х гг. в развивающихся странах было сосредоточено около 50% разведанных запасов минеральных ресурсов, а объем обрабатывающей промышленности - 13-14%. Что касается промышленно развитых стран, то в них 23% запасов и 61% предприятий. Сейчас соотношение изменилось. Доля добычи в развитых странах возросла, а доля развивающихся стран сократилась. Промышленные страны в целом средне обеспечены экономическим сырьем. Запасы нефти, приходящиеся на развитые страны, - 12% от мировых запасов. Среди развитых стран наиболее значительными энергетическими ресурсами обладают Австралия (уран, медь, бокситы, свинец), ЮАР (марганец, золото, алмазы, уран),  США (молибден, фосфаты). На промышленно развитые страны приходится 1/3 добычи минеральных ресурсов в мире. На 100% они зависят от импорта марганца, слюды.  На Западную Европу приходится 8% производства минеральных ресурсов, удовлетворяют свои потребности только  в железной руде, ртути, калийных удобрениях. В Японии очень низкий уровень обеспеченности минеральными ресурсами (только уголь и цинк). Основные запасы минеральных ресурсов сосредоточены в Азии  (1/3).  Развивающиеся страны до последнего времени потребляли мало сырья, однако сейчас увеличивается их собственная потребность в ресурсах. Развивающиеся страны являются крупными экспортерами минерального сырья. Однако сейчас основная часть экспортных поставок минерального сырья осуществляется промышленно развитыми странами (76%). Поставки из развивающихся стран обеспечивают 50-55% потребностей ЕС в минеральном сырье. В развивающиеся страны поступают значительные валютные прибыли за экспорт сырья.  С середины 70-х гг. резко возросла доля нефти, мировая энергетика переходит на жидкое топливо. В середине 70-х гг. произошел энерго-сырьевой кризис, который оказал значительно влияние на развитие мировой экономики.  Если в 1973 г. 1% ВВП промышленно развитых стран шел на импорт сырья, то к началу 80-х гг. он возрос до 5% совокупного ВВП. </w:t>
        </w:r>
      </w:ins>
    </w:p>
    <w:p>
      <w:pPr>
        <w:pStyle w:val="Normal"/>
        <w:jc w:val="both"/>
        <w:rPr>
          <w:rFonts w:ascii="Arial" w:hAnsi="Arial" w:cs="Arial"/>
          <w:ins w:id="129" w:author="Соболева" w:date="2001-09-21T10:58:00Z"/>
        </w:rPr>
      </w:pPr>
      <w:ins w:id="128" w:author="Соболева" w:date="2001-09-21T10:58:00Z">
        <w:r>
          <w:rPr>
            <w:rFonts w:cs="Arial" w:ascii="Arial" w:hAnsi="Arial"/>
          </w:rPr>
          <w:t>Политика промышленно развитых и развивающихся стран.</w:t>
        </w:r>
      </w:ins>
    </w:p>
    <w:p>
      <w:pPr>
        <w:pStyle w:val="Normal"/>
        <w:jc w:val="both"/>
        <w:rPr>
          <w:ins w:id="131" w:author="Соболева" w:date="2001-09-21T10:58:00Z"/>
        </w:rPr>
      </w:pPr>
      <w:ins w:id="130" w:author="Соболева" w:date="2001-09-21T10:58:00Z">
        <w:r>
          <w:rPr>
            <w:rFonts w:cs="Arial" w:ascii="Arial" w:hAnsi="Arial"/>
          </w:rPr>
          <w:t>Необходимо усилить режим экономии сырья, снизить материалоемкость производства, создать резервные запасы критических видов минерального сырья, увеличить использование вторичного сырья, проводить политику на усиление самообеспеченности. Франция: более 70% электроэнергии производится на АЭС. В нефтяной промышленности также наметился сдвиг в сторону усиления самообеспеченности.  В период 70-80-х гг. в промышленно развитых странах была создана мощная горнодобывающая промышленность (Австралия, Канада, ЮАР, США). Были открыты 2 района нефтедобычи: Северное море и Аляска.  Развитые страны взяли курс на распространение своего влияния. США - Персидский залив. Вывоз капитала начала Япония. В развивающихся странах происходит развитие собственной газодобывающей промышленности, политика удержания части доходов от экспорта сырья. Были созданы межгосударственные организации стран-производителей минерального сырья с целью получения стабильного дохода. Однако значительных результатов добился только ОПЕК.  Развивающиеся страны также создают ассоциации и заключают соглашения по стабилизации доходов. В первой половине произошел резкий спад на мировом рынке в ценах на минеральное сырье, что повлекло за собой остановку целого ряда программ развития в развивающихся странах. Снижение цен на нефть привело к снижению издержек производства, что повлекло за собой  экономический рост (1 или 1,5%). 60% мировой добычи нефти дают страны Персидского залива (богатство, качество нефти, легкость добычи). Произошли изменения в структуре рынка: если в 80-е гг. 90-95% нефти и другого сырья добывалось на контрактной основе, то сейчас 50-55% продаж осуществляется на не регулирующихся рынках,  30% - прямые поставки, 10% - долгосрочные контракты. Несмотря на ряд противоречий обеспеченность ресурсами в последние десятилетия неуклонно растет.</w:t>
        </w:r>
      </w:ins>
    </w:p>
    <w:p>
      <w:pPr>
        <w:pStyle w:val="21"/>
        <w:jc w:val="both"/>
        <w:rPr>
          <w:rFonts w:ascii="Arial" w:hAnsi="Arial" w:cs="Arial"/>
          <w:b/>
          <w:b/>
          <w:ins w:id="133" w:author="Соболева" w:date="2001-09-21T10:58:00Z"/>
        </w:rPr>
      </w:pPr>
      <w:ins w:id="132" w:author="Соболева" w:date="2001-09-21T10:58:00Z">
        <w:r>
          <w:rPr>
            <w:rFonts w:cs="Arial" w:ascii="Arial" w:hAnsi="Arial"/>
            <w:b/>
          </w:rPr>
        </w:r>
      </w:ins>
    </w:p>
    <w:p>
      <w:pPr>
        <w:pStyle w:val="21"/>
        <w:numPr>
          <w:ilvl w:val="0"/>
          <w:numId w:val="10"/>
        </w:numPr>
        <w:jc w:val="both"/>
        <w:rPr/>
      </w:pPr>
      <w:r>
        <w:rPr>
          <w:b/>
        </w:rPr>
        <w:t>Социально-экономические аспекты использования минеральных ресурсов.</w:t>
      </w:r>
    </w:p>
    <w:p>
      <w:pPr>
        <w:pStyle w:val="Normal"/>
        <w:jc w:val="both"/>
        <w:rPr>
          <w:b/>
          <w:b/>
          <w:sz w:val="28"/>
        </w:rPr>
      </w:pPr>
      <w:r>
        <w:rPr>
          <w:b/>
          <w:sz w:val="28"/>
        </w:rPr>
      </w:r>
    </w:p>
    <w:p>
      <w:pPr>
        <w:pStyle w:val="TextBody"/>
        <w:jc w:val="both"/>
        <w:rPr/>
      </w:pPr>
      <w:r>
        <w:rPr/>
        <w:t xml:space="preserve">Минеральное сырье является исходным материалом любого производственного процесса., поэтому оно оказывает влияние на экономику и может вызвать серьезные потрясения. Напряженность в использовании минеральных ресурсов связана с ограниченность. природных ресурсов, несоответствием размещения минеральных ресурсов и уровня развития производительных сил, кроме того горная промышленность в целом создает 10% ВВП мира. </w:t>
      </w:r>
    </w:p>
    <w:p>
      <w:pPr>
        <w:pStyle w:val="TextBody"/>
        <w:jc w:val="both"/>
        <w:rPr/>
      </w:pPr>
      <w:r>
        <w:rPr/>
        <w:t xml:space="preserve">Промышленно развитые страны: среднегодовой объем потребления металла возрос в 3 раза, первичного источника энергии - в 2,5 раза. </w:t>
      </w:r>
    </w:p>
    <w:p>
      <w:pPr>
        <w:pStyle w:val="TextBody"/>
        <w:jc w:val="both"/>
        <w:rPr/>
      </w:pPr>
      <w:r>
        <w:rPr/>
        <w:t xml:space="preserve">Факторы, определяющие динамику роста потребления минеральных ресурсов: уровень материального производства, общий рост материального производства, влияние НТР. Изменение структуры экономики в связи с НТР приводит к повышению спроса на те  виды минерального сырья, которые ранее не использовались. Однако несмотря на НТР и развитие прогресса по-прежнему сохраняется высокий уровень спроса на традиционные металлы: сталь, медь, цинк, свинец.  Рост потребления ресурсов, импорта их использования оказывает давление на ресурсный потенциал планеты, что влечет за собой обострение проблемы ресурсообеспеченности. существует 2 подхода к вопросу о достаточности ресурсов. </w:t>
      </w:r>
    </w:p>
    <w:p>
      <w:pPr>
        <w:pStyle w:val="List"/>
        <w:jc w:val="both"/>
        <w:rPr/>
      </w:pPr>
      <w:r>
        <w:rPr/>
        <w:t>1)</w:t>
        <w:tab/>
        <w:t xml:space="preserve">Минеральные ресурсы небезграничны, но если исходить из предельного содержания элементов в земной коре, их достаточно на тысячи и миллионы лет. Лучшего всего человечество обеспечено железной рудой и алюминием (280 лет). Из энергетических ресурсов больше всего запасы каменного угля - на 600 лет, нефти и газа на 40-60 лет. </w:t>
      </w:r>
    </w:p>
    <w:p>
      <w:pPr>
        <w:pStyle w:val="List"/>
        <w:jc w:val="both"/>
        <w:rPr/>
      </w:pPr>
      <w:r>
        <w:rPr/>
        <w:t>2)</w:t>
        <w:tab/>
        <w:t>За послевоенный период значительно увеличилась величина ресурсов промышленной категории, причем увеличение шло значительными темпами. В целом со Второй мировой войны промышленные запасы увеличились. В период 70-90-х гг. проходило увеличение практически по всем видам сырья, за исключением никеля (сокращение на 10%). Наибольшее увеличение произошло в отношении марганца, кобальта, алмазов. Таким образом оснований для пессимизма нет.</w:t>
      </w:r>
    </w:p>
    <w:p>
      <w:pPr>
        <w:pStyle w:val="TextBody"/>
        <w:jc w:val="both"/>
        <w:rPr/>
      </w:pPr>
      <w:r>
        <w:rPr/>
        <w:t>Проблемы территориального соответствия минеральных ресурсов и природных сил.</w:t>
      </w:r>
    </w:p>
    <w:p>
      <w:pPr>
        <w:pStyle w:val="TextBody"/>
        <w:jc w:val="both"/>
        <w:rPr/>
      </w:pPr>
      <w:r>
        <w:rPr/>
        <w:t xml:space="preserve">По мере роста добычи минеральных ресурсов и перехода к освоению труднодоступных месторождений с низкокачественным сырьем увеличивается разрыв между добычей и производством. Для разработки месторождений требуются огромные капиталовложения (около 1 млрд. долларов). Многим частным компаниям не под силу проводить разработку.  Наблюдается тенденция к разрыву между размещением производительных сил и добычи. В середине 70-х гг. в развивающихся странах было сосредоточено около 50% разведанных запасов минеральных ресурсов, а объем обрабатывающей промышленности - 13-14%. Что касается промышленно развитых стран, то в них 23% запасов и 61% предприятий. Сейчас соотношение изменилось. Доля добычи в развитых странах возросла, а доля развивающихся стран сократилась. Промышленные страны в целом средне обеспечены экономическим сырьем. Запасы нефти, приходящиеся на развитые страны, - 12% от мировых запасов. Среди развитых стран наиболее значительными энергетическими ресурсами обладают Австралия (уран, медь, бокситы, свинец), ЮАР (марганец, золото, алмазы, уран),  США (молибден, фосфаты). На промышленно развитые страны приходится 1/3 добычи минеральных ресурсов в мире. На 100% они зависят от импорта марганца, слюды.  На Западную Европу приходится 8% производства минеральных ресурсов, удовлетворяют свои потребности только  в железной руде, ртути, калийных удобрениях. В Японии очень низкий уровень обеспеченности минеральными ресурсами (только уголь и цинк). Основные запасы минеральных ресурсов сосредоточены в Азии  (1/3).  Развивающиеся страны до последнего времени потребляли мало сырья, однако сейчас увеличивается их собственная потребность в ресурсах. Развивающиеся страны являются крупными экспортерами минерального сырья. Однако сейчас основная часть экспортных поставок минерального сырья осуществляется промышленно развитыми странами (76%). Поставки из развивающихся стран обеспечивают 50-55% потребностей ЕС в минеральном сырье. В развивающиеся страны поступают значительные валютные прибыли за экспорт сырья.  С середины 70-х гг. резко возросла доля нефти, мировая энергетика переходит на жидкое топливо. В середине 70-х гг. произошел энерго-сырьевой кризис, который оказал значительно влияние на развитие мировой экономики.  Если в 1973 г. 1% ВВП промышленно развитых стран шел на импорт сырья, то к началу 80-х гг. он возрос до 5% совокупного ВВП. </w:t>
      </w:r>
    </w:p>
    <w:p>
      <w:pPr>
        <w:pStyle w:val="TextBody"/>
        <w:jc w:val="both"/>
        <w:rPr/>
      </w:pPr>
      <w:r>
        <w:rPr/>
        <w:t>Политика промышленно развитых и развивающихся стран.</w:t>
      </w:r>
    </w:p>
    <w:p>
      <w:pPr>
        <w:pStyle w:val="TextBody"/>
        <w:jc w:val="both"/>
        <w:rPr/>
      </w:pPr>
      <w:r>
        <w:rPr/>
        <w:t>Необходимо усилить режим экономии сырья, снизить материалоемкость производства, создать резервные запасы критических видов минерального сырья, увеличить использование вторичного сырья, проводить политику на усиление самообеспеченности. Франция: более 70% электроэнергии производится на АЭС. В нефтяной промышленности также наметился сдвиг в сторону усиления самообеспеченности.  В период 70-80-х гг. в промышленно развитых странах была создана мощная горнодобывающая промышленность (Австралия, Канада, ЮАР, США). Были открыты 2 района нефтедобычи: Северное море и Аляска.  Развитые страны взяли курс на распространение своего влияния. США - Персидский залив. Вывоз капитала начала Япония. В развивающихся странах происходит развитие собственной газодобывающей промышленности, политика удержания части доходов от экспорта сырья. Были созданы межгосударственные организации стран-производителей минерального сырья с целью получения стабильного дохода. Однако значительных результатов добился только ОПЕК.  Развивающиеся страны также создают ассоциации и заключают соглашения по стабилизации доходов. В первой половине произошел резкий спад на мировом рынке в ценах на минеральное сырье, что повлекло за собой остановку целого ряда программ развития в развивающихся странах. Снижение цен на нефть привело к снижению издержек производства, что повлекло за собой  экономический рост (1 или 1,5%). 60% мировой добычи нефти дают страны Персидского залива (богатство, качество нефти, легкость добычи). Произошли изменения в структуре рынка: если в 80-е гг. 90-95% нефти и другого сырья добывалось на контрактной основе, то сейчас 50-55% продаж осуществляется на не регулирующихся рынках,  30% - прямые поставки, 10% - долгосрочные контракты. Несмотря на ряд противоречий обеспеченность ресурсами в последние десятилетия неуклонно растет.</w:t>
      </w:r>
    </w:p>
    <w:p>
      <w:pPr>
        <w:pStyle w:val="21"/>
        <w:numPr>
          <w:ilvl w:val="0"/>
          <w:numId w:val="10"/>
        </w:numPr>
        <w:jc w:val="both"/>
        <w:rPr>
          <w:b/>
          <w:b/>
          <w:i/>
          <w:i/>
        </w:rPr>
      </w:pPr>
      <w:r>
        <w:rPr>
          <w:b/>
          <w:i/>
          <w:rPrChange w:id="0" w:author="Соболева" w:date="2001-09-21T11:01:00Z"/>
        </w:rPr>
        <w:t>Основные черты формирования мировых цен на минеральное сырье.</w:t>
      </w:r>
    </w:p>
    <w:p>
      <w:pPr>
        <w:pStyle w:val="21"/>
        <w:numPr>
          <w:ilvl w:val="0"/>
          <w:numId w:val="10"/>
        </w:numPr>
        <w:jc w:val="both"/>
        <w:rPr>
          <w:b/>
          <w:b/>
          <w:i/>
          <w:i/>
        </w:rPr>
      </w:pPr>
      <w:r>
        <w:rPr>
          <w:b/>
          <w:i/>
          <w:rPrChange w:id="0" w:author="Соболева" w:date="2001-09-21T11:01:00Z"/>
        </w:rPr>
        <w:t>Структурные изменения в производстве обработанных товаров.</w:t>
      </w:r>
    </w:p>
    <w:p>
      <w:pPr>
        <w:pStyle w:val="31"/>
        <w:numPr>
          <w:ilvl w:val="0"/>
          <w:numId w:val="10"/>
        </w:numPr>
        <w:jc w:val="both"/>
        <w:rPr/>
      </w:pPr>
      <w:r>
        <w:rPr>
          <w:b/>
          <w:i/>
          <w:rPrChange w:id="0" w:author="Соболева" w:date="2001-09-21T11:04:00Z"/>
        </w:rPr>
        <w:t>Тенденции международной специализации в обрабатывающей</w:t>
        <w:br/>
        <w:t>промышленности.</w:t>
      </w:r>
    </w:p>
    <w:p>
      <w:pPr>
        <w:pStyle w:val="Normal"/>
        <w:jc w:val="both"/>
        <w:rPr>
          <w:b/>
          <w:b/>
          <w:i/>
          <w:i/>
          <w:sz w:val="28"/>
        </w:rPr>
      </w:pPr>
      <w:r>
        <w:rPr>
          <w:b/>
          <w:i/>
          <w:sz w:val="28"/>
          <w:rPrChange w:id="0" w:author="Соболева" w:date="2001-09-21T11:04:00Z"/>
        </w:rPr>
      </w:r>
    </w:p>
    <w:p>
      <w:pPr>
        <w:pStyle w:val="TextBody"/>
        <w:jc w:val="both"/>
        <w:rPr/>
      </w:pPr>
      <w:del w:id="138" w:author="Соболева" w:date="2001-09-21T11:04:00Z">
        <w:r>
          <w:rPr/>
          <w:delText>Обрабатывающая промышленность является локомотивом развития. Готовые изделия определяют общие направления в экономике, обеспечивают техническую основу производства, что способствует развитию других отраслей производства. Промышленные товары составляют подавляющую часть мирового товарооборота. На процессы разделения труда и специализации оказывает влияние обрабатывающая промышленность. В последнее время  произошло изменение места обрабатывающей промышленности,  доля которой в последние десятилетия сокращается. Если в 1960 г. на долю обрабатывающей промышленности приходилось 30% совокупного ВВП, то в к. 60-х гг. - 22%. За 70-80-е гг. произошло увеличение объема обрабатывающей промышленности в 2 раза. Однако в промышленно развитых странах наблюдается процесс деиндустриализации. За последние десятилетия доля обрабатывающей промышленности в развивающихся странах возросла с 18 до 20% (в структуре их хозяйства). Происходит медленное развитие базовых отраслей обрабатывающей промышленности (металлическая). За 30 лет металлообработка, машиностроение увеличились в 4 раза. Примерно такими же темпами под влиянием НТР развивается химическая промышленность (объем производства увеличился более, чем в 2 раза). Производство в отраслях легкой промышленности сокращается, исключение составляет полиграфическая промышленность. Текстильная, швейная, обувная отрасли на данном этапе потеряли свое значение. Произошло сокращение и в деревообрабатывающей промышленности. Доля пищевой промышленности остается неизменной последние десятилетия, в 1993 г. составила 12,56% обрабатывающей промышленности. Географически производство размещается неравномерно, основная его часть сосредоточена в промышленно развитых странах, однако в 80-е гг. произошло снижение доли запада по обрабатывающей промышленности (с 74% до 66,1%). Доля развивающихся стран за этот же период  возросла с 10% до 13,3% в мировом производстве обрабатывающей промышленности. Развивающиеся страны продвинулись в основном в ресурсоемких отраслях - нефтеобработка. Неквалифицированность рабочей силы создает препятствия для развития трудоемких отраслей. Международная специализация на рынке готовых изделий идет в одном и том же направлении. Сузились развития во вкусах и предпочтениях, развитие транспорта и связи, интернационализация производства приводит к выравниванию капиталоиспользующих стран и капиталопотребляющих. Показатель специализации: коэффициент международной специализации = экспортная квота страны / экспортная квота во всем мире. Специализированным считается производство, показатель которого превышает 1-1,5. В промышленно развитых странах этот показатель имеют следующие отрасли: бумажные изделия,  пластмасса, черная металлургия, неэлектронное и электронное машиностроение, транспортное оборудование.  НИС: + к перечисленному одежда. Развивающиеся страны поддерживают конкурентоспособность своей продукции за счет дешевизны своей продукции и рабочей силы, что приводит к уменьшению издержек.</w:delText>
        </w:r>
      </w:del>
    </w:p>
    <w:p>
      <w:pPr>
        <w:pStyle w:val="21"/>
        <w:numPr>
          <w:ilvl w:val="0"/>
          <w:numId w:val="10"/>
        </w:numPr>
        <w:jc w:val="both"/>
        <w:rPr/>
      </w:pPr>
      <w:r>
        <w:rPr>
          <w:b/>
          <w:i/>
          <w:rPrChange w:id="0" w:author="Соболева" w:date="2001-09-21T11:04:00Z"/>
        </w:rPr>
        <w:t>Мировые цены на продукцию обрабатывающей промышленности</w:t>
      </w:r>
      <w:r>
        <w:rPr>
          <w:b/>
        </w:rPr>
        <w:t>.</w:t>
      </w:r>
    </w:p>
    <w:p>
      <w:pPr>
        <w:pStyle w:val="21"/>
        <w:numPr>
          <w:ilvl w:val="0"/>
          <w:numId w:val="10"/>
        </w:numPr>
        <w:jc w:val="both"/>
        <w:rPr>
          <w:b/>
          <w:b/>
        </w:rPr>
      </w:pPr>
      <w:r>
        <w:rPr>
          <w:b/>
        </w:rPr>
        <w:t>Демографическое развитие мира.</w:t>
      </w:r>
    </w:p>
    <w:p>
      <w:pPr>
        <w:pStyle w:val="TextBody"/>
        <w:jc w:val="both"/>
        <w:rPr/>
      </w:pPr>
      <w:r>
        <w:rPr/>
        <w:t>Общая тенденция к увеличению численности населения.  50-е гг. - 2,5 млрд. чел, 96 г. - 5,7 млрд. чел. Быстрые темпы роста - 2% ежегодно. При таких темпах население планеты удваивается каждые 35 лет. Умеренные темпы роста - меньше 2% ежегодно, низкие темпы - 1% и меньше. Для традиционного типа воспроизводства характерны высокие  темпы рождаемости, высокие темпы смертности, средняя продолжительность жизни 45 лет. За период 50-7--х гг. прирост населения достигался в основном за счет Среднего Востока и Африки (около 3% в год).   В развитых странах произошло снижение уровня смертности и снижение рождаемости.  Показатель воспроизводства населения: Брутто-коэффициент - число девочек, которых рожает одна женщина в среднем с 15 до 50 лет. Нетто-коэффициент - сколько девочек доживут до возраста матери, в котором она родила. Брутто-коэффициент должен быть не меньше 2. В среднем в мире 3,1, в развитых странах - 1,7, в развивающихся - 3,5.  Динамика населения зависит от возрастной структуры населения. Основной прирост населения обеспечивают развивающиеся страны. Доля промышленно развитых стран сократилась с 22% в 50-х гг. до 14% в 90-х гг. Огромная разница между размещением населения и развитием производительных сил. В развивающихся странах сосредоточено 80% населения, приходится всего 40% ВВП мира.  До 1970-х гг. темп прироста населения повышался, достигнув в 1965-1970 годы отметки 2,06%. Затем темпы роста населения снижались (1985-90 - 1,74%, 1995-2000 - 1,63). Из 47 миллионов людей, появившихся в период 1950-1955 гг., 23% - развитые страны, 77% - развивающиеся. Резкое увеличение ежегодного прироста населения в 1950-70-х гг. было связано со снижением уровня смертности (с 20 до 13 смертей на тысячу человек) и очень незначительным понижением уровня рождаемости - с 37 до 34 человек на тысячу. С 19890 г. специальный коэффициент рождаемости (количество деторождений на одну женщину) снижался и в развитых и в развивающихся странах. Наиболее сильное снижение в Восточной и Юго-Восточной Азии, Китае, Центральной, Южной и Северной Америке.   В 1990 г. в мире проживало 1,7 млрд. детей и 328 млн. пожилых людей - возможность создания подростковых обществ, где молодежь до 20 лет будет составлять половину населения (Кения). В конце 80-х гг. произошло вновь усиление потоков иммигрантов. Больше всего в Германию и США. Заметно сократилась рабочая миграция в Южную Африку , Западную Азию, страны персидского залива.  Увеличение потоков беженцев.  С 1980 г. по 1990 г. мировое население, имеющее статус беженцев увеличилось с 9,5 до 17 млн.</w:t>
      </w:r>
    </w:p>
    <w:p>
      <w:pPr>
        <w:pStyle w:val="21"/>
        <w:numPr>
          <w:ilvl w:val="0"/>
          <w:numId w:val="10"/>
        </w:numPr>
        <w:jc w:val="both"/>
        <w:rPr>
          <w:b/>
          <w:b/>
        </w:rPr>
      </w:pPr>
      <w:r>
        <w:rPr>
          <w:b/>
        </w:rPr>
        <w:t>Рост населения и экономический рост.</w:t>
      </w:r>
    </w:p>
    <w:p>
      <w:pPr>
        <w:pStyle w:val="Normal"/>
        <w:jc w:val="both"/>
        <w:rPr>
          <w:ins w:id="141" w:author="Соболева" w:date="2001-09-21T13:31:00Z"/>
        </w:rPr>
      </w:pPr>
      <w:ins w:id="140" w:author="Соболева" w:date="2001-09-21T13:31:00Z">
        <w:r>
          <w:rPr/>
          <w:t>Рост населения неодинаков в различных подсистемах мирового хозяйства.</w:t>
        </w:r>
      </w:ins>
    </w:p>
    <w:p>
      <w:pPr>
        <w:pStyle w:val="Normal"/>
        <w:jc w:val="both"/>
        <w:rPr>
          <w:b/>
          <w:b/>
          <w:lang w:val="en-US"/>
        </w:rPr>
      </w:pPr>
      <w:ins w:id="142" w:author="Соболева" w:date="2001-09-21T13:33:00Z">
        <w:r>
          <w:rPr/>
          <w:t>Подходы к анализу взаимосвязи между ростом населения и экономическим ростом</w:t>
        </w:r>
      </w:ins>
      <w:ins w:id="143" w:author="Соболева" w:date="2001-09-21T13:33:00Z">
        <w:r>
          <w:rPr>
            <w:lang w:val="en-US"/>
          </w:rPr>
          <w:t>:</w:t>
          <w:rPrChange w:id="0" w:author="Соболева" w:date="2001-09-21T13:31:00Z"/>
        </w:r>
      </w:ins>
    </w:p>
    <w:p>
      <w:pPr>
        <w:pStyle w:val="TextBody"/>
        <w:jc w:val="both"/>
        <w:rPr/>
      </w:pPr>
      <w:ins w:id="144" w:author="Соболева" w:date="2001-09-21T13:34:00Z">
        <w:r>
          <w:rPr>
            <w:lang w:val="en-US"/>
          </w:rPr>
          <w:t xml:space="preserve">- </w:t>
        </w:r>
      </w:ins>
      <w:r>
        <w:rPr/>
        <w:t>Демографические перемены являются существенным аспектом социально-экономического развития. Быстрый рост населения приводит к уменьшению сбережений и накоплений. Увеличение рабочей силы создает трудности ее использования.  Падает качество трудовых ресурсов, что приводит к ослаблению качества нововведений, уменьшению количества ресурсов на душу населения, замедлению роста ВВП на душу населения. - подход Мальтуса.</w:t>
      </w:r>
    </w:p>
    <w:p>
      <w:pPr>
        <w:pStyle w:val="TextBody"/>
        <w:jc w:val="both"/>
        <w:rPr/>
      </w:pPr>
      <w:ins w:id="145" w:author="Соболева" w:date="2001-09-21T13:35:00Z">
        <w:r>
          <w:rPr>
            <w:lang w:val="en-US"/>
          </w:rPr>
          <w:t xml:space="preserve">- </w:t>
        </w:r>
      </w:ins>
      <w:r>
        <w:rPr/>
        <w:t xml:space="preserve">Следующий подход, по которому демографические факторы являются функциями социально-экономического развития. </w:t>
      </w:r>
    </w:p>
    <w:p>
      <w:pPr>
        <w:pStyle w:val="TextBody"/>
        <w:jc w:val="both"/>
        <w:rPr/>
      </w:pPr>
      <w:r>
        <w:rPr/>
        <w:t>А.Смит полагал, что увеличение населения может ускорить экономическое развитие, способствовать техническим нововведениям, богатство увеличит число детей, рост рабочей силы, снижение затрат на содержание детей.</w:t>
      </w:r>
    </w:p>
    <w:p>
      <w:pPr>
        <w:pStyle w:val="TextBody"/>
        <w:jc w:val="both"/>
        <w:rPr/>
      </w:pPr>
      <w:r>
        <w:rPr/>
        <w:t xml:space="preserve">В 80-е гг. особенно усилилось влияние второго подхода. </w:t>
      </w:r>
    </w:p>
    <w:p>
      <w:pPr>
        <w:pStyle w:val="TextBody"/>
        <w:jc w:val="both"/>
        <w:rPr>
          <w:ins w:id="149" w:author="Соболева" w:date="2001-09-21T13:41:00Z"/>
        </w:rPr>
      </w:pPr>
      <w:ins w:id="146" w:author="Соболева" w:date="2001-09-21T13:36:00Z">
        <w:r>
          <w:rPr/>
          <w:t xml:space="preserve">При оценке демографической ситуации в мире </w:t>
        </w:r>
      </w:ins>
      <w:ins w:id="147" w:author="Соболева" w:date="2001-09-21T13:39:00Z">
        <w:r>
          <w:rPr/>
          <w:t>, воздействие роста населения на экономическое положение важное значение имеет не только численность и прирост населения , но и его возрастная структура</w:t>
        </w:r>
      </w:ins>
      <w:ins w:id="148" w:author="Соболева" w:date="2001-09-21T13:41:00Z">
        <w:r>
          <w:rPr/>
          <w:t xml:space="preserve"> – деление на трудоспособные группы, детей и пенсионеров.</w:t>
        </w:r>
      </w:ins>
    </w:p>
    <w:p>
      <w:pPr>
        <w:pStyle w:val="TextBody"/>
        <w:jc w:val="both"/>
        <w:rPr>
          <w:ins w:id="151" w:author="Соболева" w:date="2001-09-21T13:41:00Z"/>
        </w:rPr>
      </w:pPr>
      <w:ins w:id="150" w:author="Соболева" w:date="2001-09-21T13:41:00Z">
        <w:r>
          <w:rPr/>
          <w:t>Общий сдвиг в структуре населения во второй половине 20 века состоит в увеличении старших возрастов (65 лет) и сокращении младших (15 лет).</w:t>
        </w:r>
      </w:ins>
    </w:p>
    <w:p>
      <w:pPr>
        <w:pStyle w:val="TextBody"/>
        <w:jc w:val="both"/>
        <w:rPr>
          <w:ins w:id="153" w:author="Соболева" w:date="2001-09-21T13:36:00Z"/>
        </w:rPr>
      </w:pPr>
      <w:ins w:id="152" w:author="Соболева" w:date="2001-09-21T13:45:00Z">
        <w:r>
          <w:rPr/>
          <w:t>Изменения в возрастной структуре находят отражение в коэффициенте зависимости.</w:t>
        </w:r>
      </w:ins>
    </w:p>
    <w:p>
      <w:pPr>
        <w:pStyle w:val="TextBody"/>
        <w:jc w:val="both"/>
        <w:rPr/>
      </w:pPr>
      <w:r>
        <w:rPr/>
        <w:t>Коэффициент демографической нагрузки (коэффициент зависимости) - соотношение нетрудовых возрастов (до 15 и старше 65) и трудовых возрастов. В мире в среднем на каждые 100 трудящихся приходится 62 нетрудящихся.</w:t>
      </w:r>
    </w:p>
    <w:p>
      <w:pPr>
        <w:pStyle w:val="TextBody"/>
        <w:jc w:val="both"/>
        <w:rPr>
          <w:del w:id="155" w:author="Соболева" w:date="2001-09-21T13:48:00Z"/>
        </w:rPr>
      </w:pPr>
      <w:del w:id="154" w:author="Соболева" w:date="2001-09-21T13:48:00Z">
        <w:r>
          <w:rPr/>
          <w:delText>В последнее время наблюдается рост приоритетности демографической политики в развивающихся странах, где ведется целенаправленная деятельность по регулированию воспроизводства населения.  Демографическая политика является частью социальной политики, рассчитана на длительный период. Обычно проявляется в рамках проектирования семьи (Индия, Китай). Демографическая политика в промышленно развитых странах не формулируется открыто.  В сентябре 1994 г. состоялась конференция по народонаселению, на которой под давлением развитых стран было принято решение: снижение уровня рождаемости - единственный выход. Против этого решения высказались представители арабских стран и Папа Римский.</w:delText>
        </w:r>
      </w:del>
    </w:p>
    <w:p>
      <w:pPr>
        <w:pStyle w:val="TextBody"/>
        <w:jc w:val="both"/>
        <w:rPr>
          <w:ins w:id="162" w:author="Соболева" w:date="2001-09-21T14:00:00Z"/>
        </w:rPr>
      </w:pPr>
      <w:ins w:id="156" w:author="Соболева" w:date="2001-09-21T13:51:00Z">
        <w:r>
          <w:rPr/>
          <w:t>Для выяснения</w:t>
        </w:r>
      </w:ins>
      <w:ins w:id="157" w:author="Соболева" w:date="2001-09-21T13:51:00Z">
        <w:r>
          <w:rPr>
            <w:sz w:val="28"/>
          </w:rPr>
          <w:t xml:space="preserve"> </w:t>
        </w:r>
      </w:ins>
      <w:ins w:id="158" w:author="Соболева" w:date="2001-09-21T13:51:00Z">
        <w:r>
          <w:rPr/>
          <w:t>влияния роста населения на экономическое развитие сравнивают темпы роста населе</w:t>
        </w:r>
      </w:ins>
      <w:ins w:id="159" w:author="Соболева" w:date="2001-09-21T13:53:00Z">
        <w:r>
          <w:rPr/>
          <w:t>ния и ВВП на душу населения.</w:t>
        </w:r>
      </w:ins>
      <w:ins w:id="160" w:author="Соболева" w:date="2001-09-21T13:56:00Z">
        <w:r>
          <w:rPr/>
          <w:t xml:space="preserve"> В средних по доходу странах прирост населения идет параллельно с увеличением доходов на душу населения. В беднейших странах темпы прироста ВВП на душу населения имели отрицательную динамику.</w:t>
        </w:r>
      </w:ins>
      <w:ins w:id="161" w:author="Соболева" w:date="2001-09-21T14:00:00Z">
        <w:r>
          <w:rPr/>
          <w:t xml:space="preserve"> Поэтому для целово ряда стран прирост населения совпадал с ухудшением социально – экономического положения.</w:t>
        </w:r>
      </w:ins>
    </w:p>
    <w:p>
      <w:pPr>
        <w:pStyle w:val="Normal"/>
        <w:jc w:val="both"/>
        <w:rPr>
          <w:ins w:id="164" w:author="Соболева" w:date="2001-09-21T14:00:00Z"/>
        </w:rPr>
      </w:pPr>
      <w:ins w:id="163" w:author="Соболева" w:date="2001-09-21T14:00:00Z">
        <w:r>
          <w:rPr/>
          <w:t>Социальную ситуацию осложняет быстрый процесс урбанизации. В промышленно развитых странах городское население удвоилось , а в развивающихся увеличилось в 4 раза.</w:t>
        </w:r>
      </w:ins>
    </w:p>
    <w:p>
      <w:pPr>
        <w:pStyle w:val="Normal"/>
        <w:jc w:val="both"/>
        <w:rPr>
          <w:sz w:val="28"/>
        </w:rPr>
      </w:pPr>
      <w:ins w:id="165" w:author="Соболева" w:date="2001-09-21T14:05:00Z">
        <w:r>
          <w:rPr/>
          <w:t>Рост населения не является проблемой , если экономические и социальные изменения происходят достаточно быстро, если обеспечивается необходимый технический прогресс. Но быстрый рост населения  в последние десятилетия делает структурные изменения более трудными, что вызывается бедностью.</w:t>
        </w:r>
      </w:ins>
    </w:p>
    <w:p>
      <w:pPr>
        <w:pStyle w:val="21"/>
        <w:numPr>
          <w:ilvl w:val="0"/>
          <w:numId w:val="10"/>
        </w:numPr>
        <w:jc w:val="both"/>
        <w:rPr>
          <w:b/>
          <w:b/>
        </w:rPr>
      </w:pPr>
      <w:r>
        <w:rPr>
          <w:b/>
        </w:rPr>
        <w:t>Демографическая политика.</w:t>
      </w:r>
    </w:p>
    <w:p>
      <w:pPr>
        <w:pStyle w:val="Normal"/>
        <w:jc w:val="both"/>
        <w:rPr>
          <w:sz w:val="28"/>
          <w:lang w:val="en-US"/>
        </w:rPr>
      </w:pPr>
      <w:ins w:id="166" w:author="Соболева" w:date="2001-09-22T21:48:00Z">
        <w:r>
          <w:rPr/>
          <w:t>Демографическая политика – целенаправленная деятельность в сфере регулирования демографических процессов. Проблема эффективного управления демографическими процессами, и прежде всего ростом населения ставится на повестку дня разв. стран.</w:t>
        </w:r>
      </w:ins>
      <w:ins w:id="167" w:author="Соболева" w:date="2001-09-22T21:51:00Z">
        <w:r>
          <w:rPr/>
          <w:t xml:space="preserve"> В 47 странах где сосредоточено 83.5% населения поощряют снижения темпов воспроизводства населения, а в странах составляющих 2.5% населения преследуют цели увеличения рождаемости и снижения смертности.</w:t>
        </w:r>
      </w:ins>
      <w:ins w:id="168" w:author="Соболева" w:date="2001-09-22T21:53:00Z">
        <w:r>
          <w:rPr/>
          <w:t xml:space="preserve"> Политика по ограничению прироста населения осуществляется чаще всего в рамках планирования семьи. Например, в Индии распространяется модель 2-детной семьи.</w:t>
        </w:r>
      </w:ins>
      <w:ins w:id="169" w:author="Соболева" w:date="2001-09-22T21:55:00Z">
        <w:r>
          <w:rPr/>
          <w:t>В китае – цель отсрочка брака, увеличени интервалов между рождениями детей, поощрение 1-детной семьи(обратная сторона медали – старение населения.).</w:t>
        </w:r>
      </w:ins>
    </w:p>
    <w:p>
      <w:pPr>
        <w:pStyle w:val="TextBody"/>
        <w:jc w:val="both"/>
        <w:rPr/>
      </w:pPr>
      <w:del w:id="170" w:author="Соболева" w:date="2001-09-22T21:48:00Z">
        <w:r>
          <w:rPr/>
          <w:delText xml:space="preserve">.  </w:delText>
        </w:r>
      </w:del>
      <w:r>
        <w:rPr/>
        <w:t>Демографическая политика является частью социальной политики, рассчитана на длительный период. Обычно проявляется в рамках проектирования семьи (Индия, Китай). Демографическая политика в промышленно развитых странах не формулируется открыто.  В сентябре 1994 г. состоялась конференция по народонаселению, на которой под давлением развитых стран было принято решение: снижение уровня рождаемости - единственный выход. Против этого решения высказались представители арабских стран и Папа Римский.</w:t>
      </w:r>
      <w:ins w:id="171" w:author="Соболева" w:date="2001-09-22T21:58:00Z">
        <w:r>
          <w:rPr/>
          <w:t xml:space="preserve"> Рост населения в развивающихся странах вызывает необходимость перераспределения доходов в мире, что приводит к тому, что промышленно развитые страны не желают увеличивать экономическую помощь этим странам.</w:t>
        </w:r>
      </w:ins>
    </w:p>
    <w:p>
      <w:pPr>
        <w:pStyle w:val="Normal"/>
        <w:jc w:val="both"/>
        <w:rPr>
          <w:sz w:val="28"/>
          <w:del w:id="173" w:author="Соболева" w:date="2001-09-22T21:17:00Z"/>
        </w:rPr>
      </w:pPr>
      <w:del w:id="172" w:author="Соболева" w:date="2001-09-22T21:17:00Z">
        <w:r>
          <w:rPr>
            <w:sz w:val="28"/>
          </w:rPr>
        </w:r>
      </w:del>
    </w:p>
    <w:p>
      <w:pPr>
        <w:pStyle w:val="Normal"/>
        <w:numPr>
          <w:ilvl w:val="0"/>
          <w:numId w:val="10"/>
        </w:numPr>
        <w:jc w:val="both"/>
        <w:rPr>
          <w:b/>
          <w:b/>
        </w:rPr>
      </w:pPr>
      <w:r>
        <w:rPr>
          <w:b/>
        </w:rPr>
        <w:t>Качество рабочей силы.</w:t>
      </w:r>
    </w:p>
    <w:p>
      <w:pPr>
        <w:pStyle w:val="Normal"/>
        <w:jc w:val="both"/>
        <w:rPr>
          <w:b/>
          <w:b/>
          <w:sz w:val="28"/>
        </w:rPr>
      </w:pPr>
      <w:r>
        <w:rPr>
          <w:b/>
          <w:sz w:val="28"/>
        </w:rPr>
      </w:r>
    </w:p>
    <w:p>
      <w:pPr>
        <w:pStyle w:val="TextBody"/>
        <w:jc w:val="both"/>
        <w:rPr/>
      </w:pPr>
      <w:r>
        <w:rPr/>
        <w:t>В основе всего лежат физические свойства человека</w:t>
      </w:r>
      <w:ins w:id="174" w:author="Соболева" w:date="2001-09-22T21:35:00Z">
        <w:r>
          <w:rPr/>
          <w:t>, определяющего его способность к труду.</w:t>
        </w:r>
      </w:ins>
      <w:del w:id="175" w:author="Соболева" w:date="2001-09-22T21:34:00Z">
        <w:r>
          <w:rPr/>
          <w:delText>.</w:delText>
        </w:r>
      </w:del>
      <w:r>
        <w:rPr/>
        <w:t xml:space="preserve"> На процессы воспроизводства населения и мировой экономики влияние оказывают обеспеченность продовольствием, инфекционные заболевания. Все это оказывает влияние на работоспособность. Второе качество рабочей силы - способность населения привести в действие производительные  силы и их совершенствование. Уровень развития общего и специального образования оказывает влияние на квалификационный уровень рабочей силы. Имеет важность способность к усваиваю технических средств, принятию решений.  </w:t>
      </w:r>
      <w:ins w:id="176" w:author="Соболева" w:date="2001-09-22T22:00:00Z">
        <w:r>
          <w:rPr/>
          <w:t xml:space="preserve">Образование повышает производительность труда, что обеспечивает рост доходов. Например, образованные фермеры применяют новую технику, а лучше подготовленные прибыли. </w:t>
        </w:r>
      </w:ins>
      <w:r>
        <w:rPr/>
        <w:t xml:space="preserve">Существует прямая зависимость между обучением и ВВП: увеличение  образования на один год влечет увеличение ВВП на 3%.  После второй мировой войны произошло повышение уровня образованности в целом, но есть региональные разрывы (в 50-х гг. уровень образования в Азии составлял 25% от мирового). Самое неблагоприятное положение с образованием в Африке,  где в 90-м г. начальное образование  получили только 50% детей. Однако снижение уровня образования происходит и в развитых странах (с 93% до 91,8%). Во всем мире около 100 млн. детей не имеют доступ к начальному  образованию. В целом в мире уровень неграмотности понизился, а число неграмотных возросло. В 1990 г. в мире было 950 млн. неграмотных (890 млн. в 75 г.). 50% неграмотных в Индии, 21% - в Китае.  В промышленно развитых странах 31 млн. неграмотных (в основном в Южной Европе). Среднее образование в мире получает 55% подростков. 36% населения западных стран имеют среднее образование. Огромное значение имеет также и качество обучения (материальная оснащенность, квалифицированность учителей). В развивающихся странах всего 8% учащихся охвачено техническим образованием. Уровень высшего образования повысился в основном за счет развитых стран. По уровню образования первое место занимает Канада, далее США, Франция, Германия, Бельгия.  Если в развитых странах произошло увеличение доли молодежи в высшем образовании (с 9% до 17%), то в развивающемся мире - сокращение. </w:t>
      </w:r>
    </w:p>
    <w:p>
      <w:pPr>
        <w:pStyle w:val="21"/>
        <w:numPr>
          <w:ilvl w:val="0"/>
          <w:numId w:val="10"/>
        </w:numPr>
        <w:jc w:val="both"/>
        <w:rPr>
          <w:b/>
          <w:b/>
        </w:rPr>
      </w:pPr>
      <w:r>
        <w:rPr>
          <w:b/>
        </w:rPr>
        <w:t>Использование рабочей силы.</w:t>
      </w:r>
    </w:p>
    <w:p>
      <w:pPr>
        <w:pStyle w:val="Normal"/>
        <w:jc w:val="both"/>
        <w:rPr>
          <w:b/>
          <w:b/>
          <w:sz w:val="28"/>
        </w:rPr>
      </w:pPr>
      <w:r>
        <w:rPr>
          <w:b/>
          <w:sz w:val="28"/>
        </w:rPr>
      </w:r>
    </w:p>
    <w:p>
      <w:pPr>
        <w:pStyle w:val="TextBody"/>
        <w:jc w:val="both"/>
        <w:rPr/>
      </w:pPr>
      <w:r>
        <w:rPr/>
        <w:t>Ситуация определяется изменениями в технической базе производства, в демографической ситуации, в социальном развитии. В промышленно развитых странах в разные периоды рынки рабочей силы переживали противоречивые тенденции. Проблема роста безработицы: рабочая сила растет быстрее, чем увеличивается занятость. Международная организация труда к безработным относит лиц, не имеющих работы, активно ее ищущих и готовых приступить к ней не позже, чем через месяц. Если человек работает меньше 1 ч. в неделю, то он считается безработным. Увеличилось количество работающих женщин (женщин, ищущих работу). Резко возрос уровень безработицы: если в 50-60-е гг. он составлял 2-4% по отношению к рабочей силе, то сейчас поднялся до 6-12%, а в отдельных странах до 24%. В Японии самый низкий уровень безработицы - 2-3% (женщины учитываются как временно занятые, поэтому в статистике не учитываются). В Испании уровень безработицы - 23%. В странах ЕС ситуация в целом ухудшилась. За 90-е гг. безработица превысила безработицу в США в 1/3. Произошел рост отношения частичной и временной занятости. В США, Канаде, Японии доля частично занятых увеличилась до 1/5. Происходит увеличение неравенства в доходах различных групп населения, что приводит к росту спроса на квалифицированную рабочую силу. Со второй половины 80-х гг. сократились системы социальных выплат по безработице. В 80-е гг. произошел также разрыв в оплате мужского и женского труда. Была разработана новая модель производственных отношений: в разрешение экономических вопросов были вовлечены профсоюзы, произошло сокращение забастовочной активности в 70-80-е гг.  В развивающихся странах проблем стоит больше, чем в развитом мире. Основная часть экономически активного населения сосредоточена в с/х. В с/х только ½ занятых получает зарплату. Уровень открытой безработицы низок, однако это не отражает ситуацию в целом. Около 50% городских работников сосредоточено в неформальном секторе. В Африке и Центральной Америке открытая безработица составляет 15-20%. В Индии в 90-м г. открытая безработица составила 50 млн. человек (в целом -100 млн.). Среди безработных наблюдается высокий процент образованного населения.  В 80-е гг. произошло обострение проблемы безработицы. В странах переходного периода уровень безработицы увеличился с 1,5 млн. в 1990 г. до 10 млн. сейчас.  Структура безработицы является результатом структурных изменений в экономике, глобальный характер приобретает проблема недоиспользования трудовых ресурсов. Безработица - индикатор общей социально-экономической неустойчивости в мире.</w:t>
      </w:r>
    </w:p>
    <w:p>
      <w:pPr>
        <w:pStyle w:val="21"/>
        <w:numPr>
          <w:ilvl w:val="0"/>
          <w:numId w:val="10"/>
        </w:numPr>
        <w:jc w:val="both"/>
        <w:rPr>
          <w:b/>
          <w:b/>
        </w:rPr>
      </w:pPr>
      <w:r>
        <w:rPr>
          <w:b/>
        </w:rPr>
        <w:t>Международные миграции.</w:t>
      </w:r>
    </w:p>
    <w:p>
      <w:pPr>
        <w:pStyle w:val="Normal"/>
        <w:jc w:val="both"/>
        <w:rPr>
          <w:b/>
          <w:b/>
          <w:sz w:val="28"/>
        </w:rPr>
      </w:pPr>
      <w:r>
        <w:rPr>
          <w:b/>
          <w:sz w:val="28"/>
        </w:rPr>
      </w:r>
    </w:p>
    <w:p>
      <w:pPr>
        <w:pStyle w:val="TextBody"/>
        <w:jc w:val="both"/>
        <w:rPr/>
      </w:pPr>
      <w:r>
        <w:rPr/>
        <w:t xml:space="preserve">На численность населения оказывают влияние внешние миграции - </w:t>
      </w:r>
      <w:ins w:id="177" w:author="Соболева" w:date="2001-09-21T14:12:00Z">
        <w:r>
          <w:rPr/>
          <w:t>э</w:t>
        </w:r>
      </w:ins>
      <w:del w:id="178" w:author="Соболева" w:date="2001-09-21T14:12:00Z">
        <w:r>
          <w:rPr/>
          <w:delText>и</w:delText>
        </w:r>
      </w:del>
      <w:r>
        <w:rPr/>
        <w:t xml:space="preserve">ммиграция и иммиграция. Виды международной миграции: безвозвратная, временно-постоянная, сезонная, маятниковая.  Военные, политические и экономические причины миграции. Постоянный характер носят экономические миграции.  вынужденные миграции вызваны причинами не экономического порядка. В 80-90-е гг. резко возросло число беженцев. Африка - 6 млн., Азия - 10 млн., Югославия - 2 млн. В 1992 г. всего в мире было 18 млн. беженцев (по сравнении с 10 млн. в 80-е гг.). Трудовая миграция играет основополагающую роль в миграциях населения.  Трудовая миграция является типичным социально-экономическим явлением и охватывает все страны.  В 1993 г. насчитывалось 30 млн. трудовых мигрантов. Причины миграции: национальные различия в уровнях зарплаты (более ½ международных мигрантов - выходцы из развивающихся стран), диспропорции на рынке труда, безработица. Со второй половины 20 в. мощным центром притяжения мигрантов стала Западная Европа (после Второй Мировой войны). В 70-е гг. усилилась миграция в район Персидского залива. 70% нефтяников - мигранты из более бедных стран. По доле мигрантов в населении выделяется Израиль - 2/3 населения (1/3 из СССР). В Лат. Америке , в Аргентине и Бразилии численность мигрантов дошла до 8 млн. человек. В последние десятилетия увеличилась миграция в Сингапур и Гонконг. В Африке выделяется ЮАР. Основными поставщиками рабочей силы являются Индия, Пакистан, Филиппины, Малайзия, Ливан, Марокко, Алжир, Гана, Тунис. Происходит отток из Мексики. </w:t>
      </w:r>
    </w:p>
    <w:p>
      <w:pPr>
        <w:pStyle w:val="TextBody"/>
        <w:jc w:val="both"/>
        <w:rPr/>
      </w:pPr>
      <w:r>
        <w:rPr/>
        <w:t>Влияние миграций: демографическое развитие регионов, экономический аспект. Выгодность принимающей стороне состоит в том, что они экономят на подготовке специалистов, получают молодое, трудоспособное население. выделяется группа трудовых мигрантов - “мозги” - работники науки, врачи.  В 50-60-х гг. движение ученых шло между развитыми странами из Европы в Америку. Для 70-х гг. характерна миграция различных специалистов из развивающихся стран в развитые. Около 2/3 “утечки мозгов” приходится на США (инженеры в США - 40% иммигранты). Чистый выигрыш для США от одного инженера в 70-е гг. составил 250 тыс. долларов. Существует также социальное влияние миграции.  В 90-е гг. отток мозгов из СССР составил 150 тыс. человек.  Миграции могут способствовать частичному ослаблению социальных и экономических проблем. В Буркина Фасо 31% валовых поступлений составляют доходы от мигрантов в другие страны. С 70-х гг. стали предприниматься меры для ограничения миграции. Происходит селективность доступа населения в соответствии с экономическими нуждами страны-импортера и ее внешней политикой.</w:t>
      </w:r>
    </w:p>
    <w:p>
      <w:pPr>
        <w:pStyle w:val="Normal"/>
        <w:jc w:val="both"/>
        <w:rPr>
          <w:sz w:val="28"/>
        </w:rPr>
      </w:pPr>
      <w:r>
        <w:rPr>
          <w:sz w:val="28"/>
        </w:rPr>
      </w:r>
    </w:p>
    <w:p>
      <w:pPr>
        <w:pStyle w:val="21"/>
        <w:numPr>
          <w:ilvl w:val="0"/>
          <w:numId w:val="10"/>
        </w:numPr>
        <w:jc w:val="both"/>
        <w:rPr>
          <w:b/>
          <w:b/>
        </w:rPr>
      </w:pPr>
      <w:r>
        <w:rPr>
          <w:b/>
        </w:rPr>
        <w:t>Динамика экономического роста в 70-80-е годы.</w:t>
      </w:r>
    </w:p>
    <w:p>
      <w:pPr>
        <w:pStyle w:val="Normal"/>
        <w:jc w:val="both"/>
        <w:rPr>
          <w:b/>
          <w:b/>
          <w:sz w:val="28"/>
        </w:rPr>
      </w:pPr>
      <w:r>
        <w:rPr>
          <w:b/>
          <w:sz w:val="28"/>
        </w:rPr>
      </w:r>
    </w:p>
    <w:p>
      <w:pPr>
        <w:pStyle w:val="TextBody"/>
        <w:jc w:val="both"/>
        <w:rPr/>
      </w:pPr>
      <w:r>
        <w:rPr/>
        <w:t>В 50-60-е гг. наблюдалась возрастающая тенденция экономического роста, однако в 70-х гг. на смену ей пришла понизительная. Это послужило причиной резкого ухудшения условий воспроизводства в промышленно развитых странах, сокращению прибылей, капиталовложений, понизилась загрузка производственных мощностей, возник дефицит платежного баланса по текущим операциям, резко увеличилась инфляция. Резкий рост цен на нефть и другие виды минерального сырья оказал значительное влияние на динамику воспроизводственного процесса. Обострились противоречия между промышленно развитыми и развивающимися странами, что и повлекло за собой рост цен на сырье. Наблюдались скачкообразный рост мировых цен на отдельные виды товаров, интенсификация международного движения капитала, вялые темпы хозяйственного роста промышленно развитых стран обусловили низкий спрос на экспортные товары стран “3-его мира”. Рост цен на минеральное сырье привел к: ускорению экономического роста стран-экспортеров минерального сырья, спад темпов индустриализации и рост инфляции.  Развивающиеся страны, обладающие определенным промышленным потенциалом, прибегли к внешним займам, менее развитые были вынуждены снизить уровень импорта и уменьшить темпы экономического роста и потребления. Результатом явилось замедление темпов экономического роста во всех подсистемах мирового хозяйства. В промышленно развитых странах среднегодовые темпы прироста ВВП сократились в 80-х гг. по сравнению с 70-ми гг. В развивающихся странах сокращение произошло почти в 2 раза. В целом в мире среднегодовые темпы прироста ВВП сократились на 1/3 по сравнению с 70-ми гг. и в 2 раза - с 60-ми. Сократился также прирост промышленного производства и физического объема внешней торговли. Причины изменения в темпах экономического роста: цикличность хозяйственного развития. В последние десятилетия произошли 3 крупнейших циклических спада. В 1974-75 гг. наблюдалось замедление темпов роста ВВП, физический объем промышленного производства индустриальных стран упал на 5%. Резкое снижение производства отмечалось во всех развитых странах, произошло перепроизводство товаров во всех важнейших отраслях хозяйства. Ускорение роста цен, замедление роста номинальных доходов. В 1976-79 гг. произошел самый длительный спад после второй мировой войны. Сокращение ВВП в США послужило тому основной причиной. 1982 г. - низшая точка циклического спада, совокупный выпуск промышленной продукции сократился на 6% (в промышленно развитых на 4%, в развивающихся - на 13%). Кроме того замедление темпов прироста ВВП и падение объемов внешней торговли на 2%. Увеличилась недогрузка производственных мощностей. Оживление  началось с США и Японии, а с середины 80-х гг. подъем наблюдался уже в большинстве промышленно развитых стран.  В 1990-91 гг. произошло замедление темпов экономического роста в континентальной Европе, а в 1991 г. общемировой ВВП не увеличился практически впервые за послевоенные годы. Главной причиной явилось резкое падение производства в странах Восточной Европы, промышленное производство развитых стран сократилось на 1 пункт. За прошедшее десятилетие в целом совокупный ВВП увеличился   на 1/3, а выпуск промышленной продукции - на ¼, объем международной торговли - на ½.  Следующая особенность экономического роста последних десятилетий - резкое его снижение в развивающихся странах. Если после падения колониальной системы темпы роста ВВП составляли 2,7%, то в 80-е гг. - 2,4%. Произошли изменения в структуре роста. Лидер экономического роста - сфера услуг. Произошло значительное понижение темпов роста в добывающей промышленности. Все это отразилось на внешнеторговых связях. Динамика внешней торговли опережала мировое производство, рост внешнеторгового оборота сильно сократился. Самое глубокое замедление темпов роста - в США, где экспорт упал в 3,5 раза. В Японии и Германии в 80-е гг. наблюдалась противоположная тенденция. Резкое превышение экспорта над импортом, увеличилось положительное сальдо платежного баланса. Япония превратилась в крупнейшего кредитора. В 70-80-х гг. наблюдалось усиление протекционизма. Свои особенности в развитии внешнеэкономических связей наблюдались и в странах развивающегося мира. Произошло сокращение спроса и падение мировых цен на основную часть экспорта - сырье, поэтому рост экспорта обеспечивался в основном за счет увеличения доли продукции обрабатывающей промышленности. На развитие развивающихся стран огромное влияние оказывает долговой кризис. В 1987 г. задолженность возросла до 1150 млрд. долларов (40% совокупного ВВП развивающихся стран, на 1/3 больше их совокупного экспорта). Огромные темпы инфляции, однако в 1992 г. они снизились до 145% годовых, однако это является причиной нестабильности в валютно-финансовой сфере и обострения социальной напряженности. 80-е гг. стали рекордными после войны по уровню безработицы, которая в 1980 г. составила 28 млн. человек за 20 лет ее рост составил 4,4%). В развивающихся странах 1/5 экономически активного населения является полностью или частично безработными. Индекс дискомфорта - сумма процентов безработицы и инфляции в 80-х гг. для развитых стран составил 11%, а для развивающихся - более 100%. Сущность валютного кризиса заключается в том, что валютное устройство (привязка а американским долларам) пришло в противоречие с потребностями развития мирового хозяйства. В 1976 г. были определены новые контуры валютной системы. Устранение функции золота в качестве основы для установления стоимости национальных денежных единиц, была отменена официальная цена на золото. Была узаконена система плавающих валютных курсов. Произошло повсеместное снижение темпов прироста ВВП на душу населения.</w:t>
      </w:r>
    </w:p>
    <w:p>
      <w:pPr>
        <w:pStyle w:val="21"/>
        <w:numPr>
          <w:ilvl w:val="0"/>
          <w:numId w:val="10"/>
        </w:numPr>
        <w:jc w:val="both"/>
        <w:rPr>
          <w:b/>
          <w:b/>
        </w:rPr>
      </w:pPr>
      <w:r>
        <w:rPr>
          <w:b/>
        </w:rPr>
        <w:t>Структурные сдвиги.</w:t>
      </w:r>
    </w:p>
    <w:p>
      <w:pPr>
        <w:pStyle w:val="TextBody"/>
        <w:jc w:val="both"/>
        <w:rPr/>
      </w:pPr>
      <w:r>
        <w:rPr/>
        <w:t>Важнейшие пропорции производства и обращения составляют структуру мирового хозяйства: изменения в составе производства и потребления ресурсов по воспроизводству, отраслям, технологии, возрасту. Важное влияние на функционирование хозяйственной системы оказывает размещение ресурсов по территории мира. Все структурные компоненты взаимосвязаны и оказывают друг на друга на влияние. Основной причиной изменений в пропорциях мирового хозяйства являются мировые и национальные потребности. Долговременные изменения в соотношении факторов производства определяют основные условия развития хозяйства и в конечном итоге влияют на темпы экономического роста и эффективность производства. Особенности экономического роста нашли свое отражение в распределении ВВП мира между основными подсистемами мирового хозяйства. Основные изменения - усиление позиций промышленно развитых стран и ослабление позиций стран Восточной Европы. Доля промышленно развитых стран Запада в мировом ВВП возросла с 67% в 1970 г. до 74% в 1992 г., в то же время доля стран Восточной Европы упала с 16 до 8%. За счет качества  и повышения эффективности производства усилилась тенденция к глубокой перестройке хозяйственных пропорций. Основное направление - ускорение роста сферы услуг. Самым быстро растущим сектором являются кредитно-финансовые учреждения. В первую очередь этот сдвиг характерен для промышленно развитых стран. Если в 70-х гг. услуги там составляли 58% ВВП, то в 88 - 64%. Причиной этого является смещение потребностей человека от первичных к потребностям более высокого порядка. Возвышение потребностей возможно по мере развития производительных сил и роста производительности труда. Произошли изменения в сфере материального производства. Важнейшая его часть - промышленность, на ее долю приходится 28% ВВП промышленно развитых стран и 27% ВВП развивающихся стран. В структуре промышленности ведущее место занимает обрабатывающая отрасль, обеспечивающая уровень технического развития других сфер хозяйства. В индустриальных странах продукция обрабатывающих отраслей составляет 83% всей промышленной продукции и 23% ВВП (в развивающихся странах 73 и 20% соответственно). В отличие от развитых стран в развивающихся странах произошло увеличение доли обрабатывающей промышленности. По мере развития экономики происходит переход от базовых ресурсоемких отраслей к наукоемким (сырьевые, капиталоемкие, материалоемкие, наукоемкие). Во всех подсистемах произошло сокращение доли добывающей промышленности: в промышленно развитых странах она не превышает 5%, в развивающихся - около 7%. Для 70-80-х гг. характерно сокращение доли с/х производства в создании ВВП, в то же время в большинстве районов мира повысилась эффективность с/х. Произошли изменения в структуре внешней торговли. В к. 80-х гг. на долю обрабатывающей промышленности приходилось 75% объема внешней торговли мира (в н. 80-х гг. - 58%), в развивающихся странах - 68% (по сравнению с 42%).</w:t>
      </w:r>
    </w:p>
    <w:p>
      <w:pPr>
        <w:pStyle w:val="TextBody"/>
        <w:jc w:val="both"/>
        <w:rPr/>
      </w:pPr>
      <w:r>
        <w:rPr/>
        <w:t xml:space="preserve">Развивающиеся страны стали больше  экспортировать продукции обрабатывающей промышленности, больше импортировать наукоемких товаров. Совершенствование средств труда на основе НТП определяет динамику, тенденции и уровень экономического роста. Главный носитель технического прогресса - капиталовложения в средства производства. В 70-80-х гг. наблюдалась некоторая вялость инвестиционного процесса в развитых странах, причиной чего явилось экономическая нестабильность и перенакопление капитала. В ряде стран произошло снижение общих объемов капиталовложений, что повлекло за собой снижение нормы накоплений до 23% ВВП. Произошли измене изменения в технологической структуре капиталовложений в обрабатывающую промышленность. В начале 80-х гг. активная часть инвестиций составила 77-85%. Новые инвестиции пошли на замену устаревшего оборудования, крупные вложения были сделаны в грязные производства, в их реконструкцию с целью снижения негативного воздействия на окружающую среду. Произошли изменения в целях инвестирования. Наблюдался рост расходов на охрану окружающей Среды и технику безопасности, что отвлекло часть средств от производительных целей. В некоторых странах размер природоохранных расходов доходил до 16% валовых инвестиций. В промышленно развитых странах в формировании капиталовложений сократилась доля общего и транспортного машиностроения и возросло значение электротехнического и электронного машиностроения. </w:t>
      </w:r>
    </w:p>
    <w:p>
      <w:pPr>
        <w:pStyle w:val="21"/>
        <w:ind w:left="360" w:hanging="0"/>
        <w:jc w:val="both"/>
        <w:rPr>
          <w:b/>
          <w:b/>
        </w:rPr>
      </w:pPr>
      <w:r>
        <w:rPr>
          <w:b/>
        </w:rPr>
      </w:r>
    </w:p>
    <w:p>
      <w:pPr>
        <w:pStyle w:val="21"/>
        <w:numPr>
          <w:ilvl w:val="0"/>
          <w:numId w:val="10"/>
        </w:numPr>
        <w:jc w:val="both"/>
        <w:rPr/>
      </w:pPr>
      <w:r>
        <w:rPr>
          <w:b/>
          <w:i/>
          <w:rPrChange w:id="0" w:author="Соболева" w:date="2001-09-21T14:19:00Z"/>
        </w:rPr>
        <w:t>Научно-технический прогресс и экономический рост</w:t>
      </w:r>
      <w:r>
        <w:rPr>
          <w:b/>
        </w:rPr>
        <w:t>.</w:t>
      </w:r>
    </w:p>
    <w:p>
      <w:pPr>
        <w:pStyle w:val="Normal"/>
        <w:jc w:val="both"/>
        <w:rPr>
          <w:b/>
          <w:b/>
          <w:sz w:val="28"/>
        </w:rPr>
      </w:pPr>
      <w:r>
        <w:rPr>
          <w:b/>
          <w:sz w:val="28"/>
        </w:rPr>
      </w:r>
    </w:p>
    <w:p>
      <w:pPr>
        <w:pStyle w:val="21"/>
        <w:numPr>
          <w:ilvl w:val="0"/>
          <w:numId w:val="10"/>
        </w:numPr>
        <w:jc w:val="both"/>
        <w:rPr>
          <w:b/>
          <w:b/>
        </w:rPr>
      </w:pPr>
      <w:r>
        <w:rPr>
          <w:b/>
        </w:rPr>
        <w:t>Милитаризация экономики.</w:t>
      </w:r>
    </w:p>
    <w:p>
      <w:pPr>
        <w:pStyle w:val="Normal"/>
        <w:jc w:val="both"/>
        <w:rPr>
          <w:b/>
          <w:b/>
          <w:sz w:val="28"/>
        </w:rPr>
      </w:pPr>
      <w:r>
        <w:rPr>
          <w:b/>
          <w:sz w:val="28"/>
        </w:rPr>
      </w:r>
    </w:p>
    <w:p>
      <w:pPr>
        <w:pStyle w:val="TextBody"/>
        <w:jc w:val="both"/>
        <w:rPr/>
      </w:pPr>
      <w:r>
        <w:rPr/>
        <w:t>В последние десятилетия наблюдался рост милитаризации хозяйства. В 80-х гг. мировые военные расходы в текущих ценах выросли в 2 раза, достигнув уровня свыше 1 трлн. долларов в конце 80-х гг. В вооруженных силах находилось 29 млн. человек (11 в промышленно развитых и 18 - в развивающихся). В областях, связанных с обороной занято от 60 до 80 млн. человек. Военные расходы составляют 5% ВВП мира. По объему военных расходов лидирующее место занимают США, Китай, Великобритания, Франция, Германия. В Израиле на вооруженные силы направляется 15% ВВП, в Саудовской Аравии - 13%, в США - 5,5%, в Великобритании - 4,9%, во Франции - 4%. До к. 80-х гг. уровень военных расходов в Японии не превышал 1% ВВП. В период 70-80-х гг. усилился рост военных расходов в развивающихся странах (около 14% мировых военных расходов). Главными стимуляторами наращивания военной мощи являются ВПК, состоящие из крупных компаний (производство оружия). В основе процесса милитаризации лежит военная экономика. Военная продукция не служит для производства средств производства, удовлетворения насущных потребностей человека. Отвлечение материальных средств на военные  цели наносит значительный ущерб социально-экономичекому благополучию нации. Рост военных расходов - одна из причин образования бюджетных дефицитов, которые по большей части покрываются путем выпуска государственных ценных бумаг. Это приводит к увеличению процентных ставок, что является причиной удорожания кредита, в результате тормозится инвестиционный процесс. Увеличение расходов на военные НИОКР снижает возможности экономического роста. 26% мировых затрат на исследования  идет на военные цели, в военных  научных работах  занято ¼ всех инженеров и ученых мира. Использование результатов НТП на наращивание гонки вооружений - непроизводственные растраты производительных сил. Только 10-20% военных НИОКР в последние годы находит свое применение в гражданской промышленности. В странах, где высоки военные расходы наблюдается более низкая норма накопления, низкие темпы роста ВВП и промышленной продукции. Перевод военной экономики на выпуск мирной продукции требует значительных капиталовложений.</w:t>
      </w:r>
    </w:p>
    <w:p>
      <w:pPr>
        <w:pStyle w:val="21"/>
        <w:numPr>
          <w:ilvl w:val="0"/>
          <w:numId w:val="10"/>
        </w:numPr>
        <w:jc w:val="both"/>
        <w:rPr/>
      </w:pPr>
      <w:r>
        <w:rPr>
          <w:b/>
          <w:i/>
          <w:rPrChange w:id="0" w:author="Соболева" w:date="2001-09-21T14:19:00Z"/>
        </w:rPr>
        <w:t>Воздействие производства на окружающую среду</w:t>
      </w:r>
      <w:r>
        <w:rPr>
          <w:b/>
        </w:rPr>
        <w:t>.</w:t>
      </w:r>
    </w:p>
    <w:p>
      <w:pPr>
        <w:pStyle w:val="21"/>
        <w:numPr>
          <w:ilvl w:val="0"/>
          <w:numId w:val="10"/>
        </w:numPr>
        <w:jc w:val="both"/>
        <w:rPr>
          <w:b/>
          <w:b/>
          <w:i/>
          <w:i/>
        </w:rPr>
      </w:pPr>
      <w:r>
        <w:rPr>
          <w:b/>
          <w:i/>
          <w:rPrChange w:id="0" w:author="Соболева" w:date="2001-09-21T14:19:00Z"/>
        </w:rPr>
        <w:t>Потребление и окружающая среда.</w:t>
      </w:r>
    </w:p>
    <w:p>
      <w:pPr>
        <w:pStyle w:val="21"/>
        <w:numPr>
          <w:ilvl w:val="0"/>
          <w:numId w:val="10"/>
        </w:numPr>
        <w:jc w:val="both"/>
        <w:rPr>
          <w:b/>
          <w:b/>
        </w:rPr>
      </w:pPr>
      <w:r>
        <w:rPr>
          <w:b/>
          <w:i/>
          <w:rPrChange w:id="0" w:author="Соболева" w:date="2001-09-21T14:19:00Z"/>
        </w:rPr>
        <w:t>Регулирование природопользования и охраны окружающей среды.</w:t>
      </w:r>
    </w:p>
    <w:p>
      <w:pPr>
        <w:pStyle w:val="21"/>
        <w:numPr>
          <w:ilvl w:val="0"/>
          <w:numId w:val="10"/>
        </w:numPr>
        <w:jc w:val="both"/>
        <w:rPr>
          <w:b/>
          <w:b/>
        </w:rPr>
      </w:pPr>
      <w:r>
        <w:rPr>
          <w:b/>
        </w:rPr>
        <w:t>Экономический рост и социальное развитие.</w:t>
      </w:r>
    </w:p>
    <w:p>
      <w:pPr>
        <w:pStyle w:val="Normal"/>
        <w:jc w:val="both"/>
        <w:rPr/>
      </w:pPr>
      <w:r>
        <w:rPr>
          <w:rFonts w:cs="Arial" w:ascii="Arial" w:hAnsi="Arial"/>
        </w:rPr>
        <w:t>Социальное выражение экономического роста - развитие и обогащение потребностей человека расширением свободы его выбора, освобождения от социального неравенства. Экономический рост и социальное развитие характеризуют уровень жизни людей, степень обеспеченности материальными благами. Потребности человека формируются под влиянием социальных, экономических и природных условий жизни. Потребности бывают: неотъемлемыми (пища, одежда, кров), социально обусловленные - относительные. При росте дохода на душу населения спрос смещается от более простых жизненных благ к более сложным видам. Большая часть относительных потребностей порождается производством, наряду с производством новых товаров экономический рост создает новые потребности. На низком уровне экономического развития абсолютные потребности доминируют, и каждый прирост в национальном доходе ведет к дальнейшему удовлетворению этих потребностей. При зрелой и развитой экономике каждому проценту последующего увеличения производства соответствует относительно меньшие изменения в общественном благосостоянии. Для определения изменений общественного благосостояния используется индекс экономических аспектов благосостояния, подсчет которого базируется на статьях личного потребления (расширение реальных возможностей членов общества способствует росту их экономического благосостояния, но включаемые в ВВП компоненты, например, инвестиции, прямо не влияют на благосостояние). Личное потребление вместо общего, так как в общее включаются военные расходы, полиция и т. д., которые не повышают общественное благосостояние. Индекс экономических аспектов подсчитан греком Золотасом, его рост происходит более медленными темпами, чем ВВП. Повышение или понижение общественного благосостояния зависит от соотношения между предельными полезностями различных компонентов общественного благосостояния. На современном высоком уровне экономического развития индустриальных стран предельный рост экономических аспектов благосостояния меньше экономического роста, так как для определения приростов отдельных аспектов благосостояния требуются большие приросты ВВП. Совершенствование производительных сил влечет за собой расширение потребностей человека и изменение способов их удовлетворения. Совокупный потребительский спрос менее развитых стран, формируясь на базе денежных доходов отдельных индивидов, но под внешним влиянием, стал концентрироваться на товарах и услугах, производство которых опирается на более высокие по сравнению с традиционными технические стандарты. Возник так называемый демонстрационный эффект. Под его влиянием в менее развитых странах материальные потребности обгоняют экономический рост и развитие. В результате во многих странах углубился разрыв между состоянием производительных сил и характером потребностей, что усложняет задачи экономического развития.</w:t>
      </w:r>
    </w:p>
    <w:p>
      <w:pPr>
        <w:pStyle w:val="Normal"/>
        <w:jc w:val="both"/>
        <w:rPr/>
      </w:pPr>
      <w:r>
        <w:rPr>
          <w:rFonts w:cs="Arial" w:ascii="Arial" w:hAnsi="Arial"/>
        </w:rPr>
        <w:t xml:space="preserve">Бедность. Во второй половине 20 в. произошло увеличение подушевого ВВП вдвое. Быстрый и устойчивый рост уровня жизни достигнут за счет политики, направленной на расширение занятости, распространение на все слои населения социальных услуг, начального образования. Что касается развивающихся стран, то в них положительную роль сыграла помощь промышленно развитых стран, однако 81% помощи предоставлялся по политическим мотивам. Однако в 80-е гг. а отдельных регионах произошел откат назад. В Лат. Америке сократились доходы на душу населения, в Тропической Африке уровень жизни упал до стандартов 60-х гг., снизился уровень жизни в Восточной Европе. Бедность - неспособность поддерживать минимальные стандарты жизни. Понятие бедности, основанное на потреблении, включает 2 элемента: расходы на приобретение минимума питания определенной калорийности, стоимостное выражение ценностей, соответствующих уровню прожиточного минимума. Стоимостный показатель бедности - 275 долларов и 370 долларов дохода на душу населения  в год по покупательной способности в ценах 1985 г. Верхний показатель сложит для определения общего числа бедных в развивающемся мире (1/3 всего населения развивающихся стран). Наибеднейшие располагают доходом, не превышающим 275 долларов (18% населения развивающихся стран). 1/2 всех бедняков живет в Южной Азии, 16% - в Тропической Африке, 25% - в Восточной Азии. </w:t>
      </w:r>
    </w:p>
    <w:p>
      <w:pPr>
        <w:pStyle w:val="21"/>
        <w:ind w:left="360" w:hanging="0"/>
        <w:jc w:val="both"/>
        <w:rPr>
          <w:rFonts w:ascii="Arial" w:hAnsi="Arial" w:cs="Arial"/>
          <w:b/>
          <w:b/>
        </w:rPr>
      </w:pPr>
      <w:r>
        <w:rPr>
          <w:rFonts w:cs="Arial" w:ascii="Arial" w:hAnsi="Arial"/>
          <w:b/>
        </w:rPr>
      </w:r>
    </w:p>
    <w:p>
      <w:pPr>
        <w:pStyle w:val="21"/>
        <w:numPr>
          <w:ilvl w:val="0"/>
          <w:numId w:val="10"/>
        </w:numPr>
        <w:jc w:val="both"/>
        <w:rPr/>
      </w:pPr>
      <w:r>
        <w:rPr>
          <w:b/>
          <w:i/>
          <w:rPrChange w:id="0" w:author="Соболева" w:date="2001-09-21T14:22:00Z"/>
        </w:rPr>
        <w:t>Распределение дохода и имущественное неравенство</w:t>
      </w:r>
      <w:r>
        <w:rPr>
          <w:b/>
        </w:rPr>
        <w:t>.</w:t>
      </w:r>
    </w:p>
    <w:p>
      <w:pPr>
        <w:pStyle w:val="21"/>
        <w:numPr>
          <w:ilvl w:val="0"/>
          <w:numId w:val="10"/>
        </w:numPr>
        <w:jc w:val="both"/>
        <w:rPr>
          <w:b/>
          <w:b/>
        </w:rPr>
      </w:pPr>
      <w:r>
        <w:rPr>
          <w:b/>
        </w:rPr>
        <w:t>Развитие человека.</w:t>
      </w:r>
    </w:p>
    <w:p>
      <w:pPr>
        <w:pStyle w:val="Normal"/>
        <w:jc w:val="both"/>
        <w:rPr>
          <w:b/>
          <w:b/>
          <w:sz w:val="28"/>
          <w:del w:id="185" w:author="Соболева" w:date="2001-09-22T22:39:00Z"/>
        </w:rPr>
      </w:pPr>
      <w:del w:id="184" w:author="Соболева" w:date="2001-09-22T22:39:00Z">
        <w:r>
          <w:rPr>
            <w:b/>
            <w:sz w:val="28"/>
          </w:rPr>
        </w:r>
      </w:del>
    </w:p>
    <w:p>
      <w:pPr>
        <w:pStyle w:val="Normal"/>
        <w:jc w:val="both"/>
        <w:rPr/>
      </w:pPr>
      <w:r>
        <w:rPr/>
        <w:t xml:space="preserve">Важнейшая цель экономического роста - увеличение возможностей развития человека. Доход - важный, но не единственный компонент в жизни человека. Здоровье, образование, хорошая окружающая среда - важные компоненты благосостояния.  Рост национального дохода создает возможности для расширения потребностей и является необходимой предпосылкой развития человека. Развитие человека предполагает, что каждое общество должно вкладывать материальные средства в образование, здравоохранение, питание и социальное обслуживание его членов. Экономическое развитие должно приводить к удовлетворению потребностей каждого и обеспечению возможностей для всех. При расширении выбора человека необходимо соблюдать 2 правила: не делать это за счет других людей и улучшая жизнь нынешнего поколения, нельзя приносить в жертву жизни будущих поколений. С 1990 г. был введен индекс развития человека, включивший в себя показатель национального дохода на душу населения, грамотность взрослых и ожидаемая продолжительность жизни. Образовательный уровень определяется сочетанием грамотности и лет обучения в среднем. Индекс развития человека показывает, что среди промышленно развитых стран лидирующее положение занимали Япония, Канада, Исландия. Среди развивающихся стран наиболее высокие места - Барбадос, Гонконг, Кипр. Низшую группу составляли Буркина Фасо, Нигер, Мали, Афганистан.  Безработица - серьезное препятствие на пути развития человека.  В промышленно развитых странах уровень безработицы возрос, за последние десятилетия произошли структурные изменения в безработицы (50% безработных в европейских странах не могли найти работу более года).  В развивающихся странах при значительном росте населения не наблюдалось увеличения занятости. Официальная безработица в Нигере составляет 50%. В Индии в 1990 г. численность безработных составляла более 34 млн. человек. Официальные данные не включают скрытую безработицу и не полностью занятых. высокие темпы экономического роста не обязательно воплощаются в высоком уровне развития человека. Процесс развития человека во многом определяется политикой государства. Снижение темпов роста в мировой экономике в последние годы снизило возможность увеличения социальных расходов на развитие человека. В промышленно развитых странах для поддержания социальной безопасности перераспределяется 15-22% ВВП (социальное обеспечение). Средства необходимо распределять на наиболее насущные нужды. Необходимым условием развития человека является свобода (в индекс человека пока не входит). В высшую группу (свобода гарантируется) вошли Швеция, Дания, Нидерланды. В низшую - развивающиеся страны и страны бывшего соц. лагеря. </w:t>
      </w:r>
    </w:p>
    <w:p>
      <w:pPr>
        <w:pStyle w:val="Normal"/>
        <w:jc w:val="both"/>
        <w:rPr>
          <w:sz w:val="28"/>
        </w:rPr>
      </w:pPr>
      <w:r>
        <w:rPr>
          <w:sz w:val="28"/>
        </w:rPr>
      </w:r>
    </w:p>
    <w:p>
      <w:pPr>
        <w:pStyle w:val="21"/>
        <w:numPr>
          <w:ilvl w:val="0"/>
          <w:numId w:val="10"/>
        </w:numPr>
        <w:jc w:val="both"/>
        <w:rPr>
          <w:b/>
          <w:b/>
        </w:rPr>
      </w:pPr>
      <w:r>
        <w:rPr>
          <w:b/>
        </w:rPr>
        <w:t>Бедность.</w:t>
      </w:r>
    </w:p>
    <w:p>
      <w:pPr>
        <w:pStyle w:val="Normal"/>
        <w:jc w:val="both"/>
        <w:rPr>
          <w:b/>
          <w:b/>
          <w:sz w:val="28"/>
          <w:del w:id="187" w:author="Соболева" w:date="2001-09-22T22:02:00Z"/>
        </w:rPr>
      </w:pPr>
      <w:del w:id="186" w:author="Соболева" w:date="2001-09-22T22:02:00Z">
        <w:r>
          <w:rPr>
            <w:b/>
            <w:sz w:val="28"/>
          </w:rPr>
        </w:r>
      </w:del>
    </w:p>
    <w:p>
      <w:pPr>
        <w:pStyle w:val="Normal"/>
        <w:jc w:val="both"/>
        <w:rPr/>
      </w:pPr>
      <w:r>
        <w:rPr/>
        <w:t xml:space="preserve">Бедность. Во второй половине 20 в. произошло увеличение подушевого ВВП вдвое. Быстрый и устойчивый рост уровня жизни достигнут за счет политики, направленной на расширение занятости, распространение на все слои населения социальных услуг, начального образования. Что касается развивающихся стран, то в них положительную роль сыграла помощь промышленно развитых стран, однако 81% помощи предоставлялся по политическим мотивам. Однако в 80-е гг. а отдельных регионах произошел откат назад. В Лат. Америке сократились доходы на душу населения, в Тропической Африке уровень жизни упал до стандартов 60-х гг., снизился уровень жизни в Восточной Европе. Бедность - неспособность поддерживать минимальные стандарты жизни. Понятие бедности, основанное на потреблении, включает 2 элемента: расходы на приобретение минимума питания определенной калорийности, стоимостное выражение ценностей, соответствующих уровню прожиточного минимума. Стоимостный показатель бедности - 275 долларов и 370 долларов дохода на душу населения  в год по покупательной способности в ценах 1985 г. Верхний показатель сложит для определения общего числа бедных в развивающемся мире (1/3 всего населения развивающихся стран). Наибеднейшие располагают доходом, не превышающим 275 долларов (18% населения развивающихся стран). ½ всех бедняков живет в Южной Азии, 16% - в Тропической Африке, 25% - в Восточной Азии. </w:t>
      </w:r>
    </w:p>
    <w:p>
      <w:pPr>
        <w:pStyle w:val="21"/>
        <w:numPr>
          <w:ilvl w:val="0"/>
          <w:numId w:val="10"/>
        </w:numPr>
        <w:jc w:val="both"/>
        <w:rPr>
          <w:b/>
          <w:b/>
          <w:i/>
          <w:i/>
        </w:rPr>
      </w:pPr>
      <w:r>
        <w:rPr>
          <w:b/>
          <w:i/>
          <w:rPrChange w:id="0" w:author="Соболева" w:date="2001-09-21T14:24:00Z"/>
        </w:rPr>
        <w:t>Качество жизни.</w:t>
      </w:r>
    </w:p>
    <w:p>
      <w:pPr>
        <w:pStyle w:val="21"/>
        <w:numPr>
          <w:ilvl w:val="0"/>
          <w:numId w:val="10"/>
        </w:numPr>
        <w:jc w:val="both"/>
        <w:rPr>
          <w:b/>
          <w:b/>
        </w:rPr>
      </w:pPr>
      <w:r>
        <w:rPr>
          <w:b/>
        </w:rPr>
        <w:t>Основные признаки промышленно развитых стран.</w:t>
      </w:r>
    </w:p>
    <w:p>
      <w:pPr>
        <w:pStyle w:val="Normal"/>
        <w:jc w:val="both"/>
        <w:rPr>
          <w:b/>
          <w:b/>
          <w:sz w:val="28"/>
          <w:del w:id="190" w:author="Соболева" w:date="2001-09-22T22:35:00Z"/>
        </w:rPr>
      </w:pPr>
      <w:del w:id="189" w:author="Соболева" w:date="2001-09-22T22:35:00Z">
        <w:r>
          <w:rPr>
            <w:b/>
            <w:sz w:val="28"/>
          </w:rPr>
        </w:r>
      </w:del>
    </w:p>
    <w:p>
      <w:pPr>
        <w:pStyle w:val="Normal"/>
        <w:jc w:val="both"/>
        <w:rPr>
          <w:ins w:id="214" w:author="Соболева" w:date="2001-09-23T10:42:00Z"/>
        </w:rPr>
      </w:pPr>
      <w:r>
        <w:rPr/>
        <w:t>Промышленно развитые стран</w:t>
      </w:r>
      <w:ins w:id="191" w:author="Соболева" w:date="2001-09-22T22:29:00Z">
        <w:r>
          <w:rPr/>
          <w:t>ы</w:t>
        </w:r>
      </w:ins>
      <w:r>
        <w:rPr/>
        <w:t xml:space="preserve"> </w:t>
      </w:r>
      <w:del w:id="192" w:author="Соболева" w:date="2001-09-22T22:29:00Z">
        <w:r>
          <w:rPr/>
          <w:delText xml:space="preserve">характеризуются </w:delText>
        </w:r>
      </w:del>
      <w:ins w:id="193" w:author="Соболева" w:date="2001-09-22T22:29:00Z">
        <w:r>
          <w:rPr/>
          <w:t>характеризуются</w:t>
        </w:r>
      </w:ins>
      <w:ins w:id="194" w:author="Соболева" w:date="2001-09-22T22:29:00Z">
        <w:r>
          <w:rPr>
            <w:lang w:val="en-US"/>
          </w:rPr>
          <w:t>:</w:t>
        </w:r>
      </w:ins>
      <w:ins w:id="195" w:author="Соболева" w:date="2001-09-22T22:29:00Z">
        <w:r>
          <w:rPr/>
          <w:t xml:space="preserve"> </w:t>
        </w:r>
      </w:ins>
      <w:del w:id="196" w:author="Соболева" w:date="2001-09-22T22:32:00Z">
        <w:r>
          <w:rPr/>
          <w:delText xml:space="preserve">интенсивностью </w:delText>
        </w:r>
      </w:del>
      <w:ins w:id="197" w:author="Соболева" w:date="2001-09-22T22:32:00Z">
        <w:r>
          <w:rPr/>
          <w:t xml:space="preserve">высокий уровень </w:t>
        </w:r>
      </w:ins>
      <w:r>
        <w:rPr/>
        <w:t>развития экономики</w:t>
      </w:r>
      <w:ins w:id="198" w:author="Соболева" w:date="2001-09-22T22:33:00Z">
        <w:r>
          <w:rPr/>
          <w:t xml:space="preserve"> (уровень ВВП на душу населения в 5 раз выше среднемировго уровня)</w:t>
        </w:r>
      </w:ins>
      <w:r>
        <w:rPr/>
        <w:t>, высоким уровнем развития производительных сил</w:t>
      </w:r>
      <w:ins w:id="199" w:author="Соболева" w:date="2001-09-23T10:27:00Z">
        <w:r>
          <w:rPr/>
          <w:t xml:space="preserve"> (</w:t>
        </w:r>
      </w:ins>
      <w:ins w:id="200" w:author="Соболева" w:date="2001-09-23T10:29:00Z">
        <w:r>
          <w:rPr/>
          <w:t xml:space="preserve"> наемные работники и средства производства.Введение новой техники приводит к удешевлению продукции)</w:t>
        </w:r>
      </w:ins>
      <w:r>
        <w:rPr/>
        <w:t>, капиталистическим способом производства (единство взаимодействия производительных сил и производственных отношений</w:t>
      </w:r>
      <w:ins w:id="201" w:author="Соболева" w:date="2001-09-23T10:32:00Z">
        <w:r>
          <w:rPr/>
          <w:t xml:space="preserve">.Рабочая сила продает свой труд, обеспечивая в прцессе труда </w:t>
        </w:r>
      </w:ins>
      <w:ins w:id="202" w:author="Соболева" w:date="2001-09-23T10:34:00Z">
        <w:r>
          <w:rPr/>
          <w:t>– прибыль – основную цель производства</w:t>
        </w:r>
      </w:ins>
      <w:r>
        <w:rPr/>
        <w:t xml:space="preserve">), </w:t>
      </w:r>
      <w:del w:id="203" w:author="Соболева" w:date="2001-09-23T10:37:00Z">
        <w:r>
          <w:rPr/>
          <w:delText>ростом производства, не владеющие средствами производства рабочие продают свою рабочую силу</w:delText>
        </w:r>
      </w:del>
      <w:ins w:id="204" w:author="Соболева" w:date="2001-09-23T10:37:00Z">
        <w:r>
          <w:rPr/>
          <w:t>социальной структурой обще</w:t>
        </w:r>
      </w:ins>
      <w:ins w:id="205" w:author="Соболева" w:date="2001-09-23T10:39:00Z">
        <w:r>
          <w:rPr/>
          <w:t xml:space="preserve">сва. </w:t>
        </w:r>
      </w:ins>
      <w:ins w:id="206" w:author="Соболева" w:date="2001-09-23T10:41:00Z">
        <w:r>
          <w:rPr/>
          <w:t>С</w:t>
        </w:r>
      </w:ins>
      <w:ins w:id="207" w:author="Соболева" w:date="2001-09-22T22:40:00Z">
        <w:r>
          <w:rPr/>
          <w:t>труктура общества – буржуазия</w:t>
        </w:r>
      </w:ins>
      <w:ins w:id="208" w:author="Соболева" w:date="2001-09-23T10:41:00Z">
        <w:r>
          <w:rPr/>
          <w:t>(крупные и средние собственники)</w:t>
        </w:r>
      </w:ins>
      <w:ins w:id="209" w:author="Соболева" w:date="2001-09-22T22:40:00Z">
        <w:r>
          <w:rPr/>
          <w:t>, рабочий класс, средний класс(профессиональные и технические специалисты)</w:t>
        </w:r>
      </w:ins>
      <w:r>
        <w:rPr/>
        <w:t>.</w:t>
      </w:r>
      <w:ins w:id="210" w:author="Соболева" w:date="2001-09-23T10:42:00Z">
        <w:r>
          <w:rPr/>
          <w:t xml:space="preserve"> </w:t>
        </w:r>
      </w:ins>
      <w:ins w:id="211" w:author="Соболева" w:date="2001-09-23T10:42:00Z">
        <w:r>
          <w:rPr>
            <w:i/>
          </w:rPr>
          <w:t>Г</w:t>
        </w:r>
      </w:ins>
      <w:ins w:id="212" w:author="Соболева" w:date="2001-09-23T10:42:00Z">
        <w:r>
          <w:rPr>
            <w:b/>
            <w:i/>
          </w:rPr>
          <w:t>ражданское общество</w:t>
        </w:r>
      </w:ins>
      <w:ins w:id="213" w:author="Соболева" w:date="2001-09-23T10:42:00Z">
        <w:r>
          <w:rPr/>
          <w:t xml:space="preserve"> - совокупность отношений в сфере экономики, культуры и др. сферах, развивающихся в рамках демократического общества независимо, автономно от государства. Гражданское общество предполагает существование широкого круга демократических прав и свобод членов гражданского общества. Полное огосударствление общественных отношений ведет к свертыванию демократии, установлению тоталитаризма.</w:t>
        </w:r>
      </w:ins>
    </w:p>
    <w:p>
      <w:pPr>
        <w:pStyle w:val="TextBody"/>
        <w:jc w:val="both"/>
        <w:rPr/>
      </w:pPr>
      <w:r>
        <w:rPr/>
        <w:t xml:space="preserve"> </w:t>
      </w:r>
      <w:r>
        <w:rPr/>
        <w:t xml:space="preserve">До 19 в. существовала свободная конкуренция, потом был осуществлен переход к олигополии, централизация и укрупнение производства, тенденции к монополии, увеличение доли финансового капитала. </w:t>
      </w:r>
    </w:p>
    <w:p>
      <w:pPr>
        <w:pStyle w:val="TextBody"/>
        <w:jc w:val="both"/>
        <w:rPr>
          <w:ins w:id="216" w:author="Соболева" w:date="2001-09-22T22:44:00Z"/>
        </w:rPr>
      </w:pPr>
      <w:r>
        <w:rPr/>
        <w:t xml:space="preserve">Промышленно развитые страны выделяются среди всех подсистем по уровню экономического развития ВВП на душу населения, который почти в 5 раз превышает среднемировой уровень, наличием </w:t>
      </w:r>
      <w:r>
        <w:rPr>
          <w:i/>
          <w:rPrChange w:id="0" w:author="Соболева" w:date="2001-09-22T22:45:00Z"/>
        </w:rPr>
        <w:t>гражданского общества</w:t>
      </w:r>
      <w:r>
        <w:rPr/>
        <w:t xml:space="preserve">, характерными общественными отношениями, связанными с социальной структурой общества.  </w:t>
      </w:r>
    </w:p>
    <w:p>
      <w:pPr>
        <w:pStyle w:val="Normal"/>
        <w:jc w:val="both"/>
        <w:rPr/>
      </w:pPr>
      <w:r>
        <w:rPr/>
      </w:r>
    </w:p>
    <w:p>
      <w:pPr>
        <w:pStyle w:val="Normal"/>
        <w:numPr>
          <w:ilvl w:val="0"/>
          <w:numId w:val="10"/>
        </w:numPr>
        <w:jc w:val="both"/>
        <w:rPr>
          <w:b/>
          <w:b/>
          <w:i/>
          <w:i/>
          <w:vanish/>
          <w:sz w:val="28"/>
        </w:rPr>
      </w:pPr>
      <w:r>
        <w:rPr>
          <w:b/>
          <w:i/>
          <w:rPrChange w:id="0" w:author="Соболева" w:date="2001-09-21T14:26:00Z"/>
        </w:rPr>
        <w:t xml:space="preserve">Дифференциация и выравнивание уровней экономического развития </w:t>
      </w:r>
    </w:p>
    <w:p>
      <w:pPr>
        <w:pStyle w:val="21"/>
        <w:jc w:val="both"/>
        <w:rPr>
          <w:b/>
          <w:b/>
        </w:rPr>
      </w:pPr>
      <w:r>
        <w:rPr>
          <w:b/>
          <w:i/>
          <w:rPrChange w:id="0" w:author="Соболева" w:date="2001-09-21T14:26:00Z"/>
        </w:rPr>
        <w:t>индустриальных стран Запада.</w:t>
      </w:r>
    </w:p>
    <w:p>
      <w:pPr>
        <w:pStyle w:val="21"/>
        <w:numPr>
          <w:ilvl w:val="0"/>
          <w:numId w:val="10"/>
        </w:numPr>
        <w:jc w:val="both"/>
        <w:rPr>
          <w:b/>
          <w:b/>
        </w:rPr>
      </w:pPr>
      <w:r>
        <w:rPr>
          <w:b/>
        </w:rPr>
        <w:t>Основные типы и модели развития промышленно развитых стран.</w:t>
      </w:r>
    </w:p>
    <w:p>
      <w:pPr>
        <w:pStyle w:val="Normal"/>
        <w:jc w:val="both"/>
        <w:rPr>
          <w:b/>
          <w:b/>
          <w:sz w:val="28"/>
          <w:del w:id="220" w:author="Соболева" w:date="2001-09-22T22:38:00Z"/>
        </w:rPr>
      </w:pPr>
      <w:del w:id="219" w:author="Соболева" w:date="2001-09-22T22:38:00Z">
        <w:r>
          <w:rPr>
            <w:b/>
            <w:sz w:val="28"/>
          </w:rPr>
        </w:r>
      </w:del>
    </w:p>
    <w:p>
      <w:pPr>
        <w:pStyle w:val="Normal"/>
        <w:jc w:val="both"/>
        <w:rPr>
          <w:ins w:id="222" w:author="Соболева" w:date="2001-09-22T22:59:00Z"/>
        </w:rPr>
      </w:pPr>
      <w:r>
        <w:rPr/>
        <w:t>Основные модели</w:t>
      </w:r>
      <w:ins w:id="221" w:author="Соболева" w:date="2001-09-22T22:59:00Z">
        <w:r>
          <w:rPr/>
          <w:t xml:space="preserve">: </w:t>
        </w:r>
      </w:ins>
    </w:p>
    <w:p>
      <w:pPr>
        <w:pStyle w:val="Normal"/>
        <w:numPr>
          <w:ilvl w:val="0"/>
          <w:numId w:val="12"/>
        </w:numPr>
        <w:jc w:val="both"/>
        <w:rPr>
          <w:ins w:id="229" w:author="Соболева" w:date="2001-09-22T23:13:00Z"/>
        </w:rPr>
      </w:pPr>
      <w:del w:id="223" w:author="Соболева" w:date="2001-09-22T22:59:00Z">
        <w:r>
          <w:rPr>
            <w:b/>
            <w:i/>
          </w:rPr>
          <w:delText xml:space="preserve"> </w:delText>
        </w:r>
      </w:del>
      <w:del w:id="224" w:author="Соболева" w:date="2001-09-22T22:59:00Z">
        <w:r>
          <w:rPr>
            <w:b/>
            <w:i/>
          </w:rPr>
          <w:delText xml:space="preserve">и типы развития промышленно развитых стран: </w:delText>
        </w:r>
      </w:del>
      <w:ins w:id="225" w:author="Соболева" w:date="2001-09-22T22:58:00Z">
        <w:r>
          <w:rPr>
            <w:b/>
            <w:i/>
          </w:rPr>
          <w:t>Л</w:t>
        </w:r>
      </w:ins>
      <w:ins w:id="226" w:author="Соболева" w:date="2001-09-22T23:01:00Z">
        <w:r>
          <w:rPr>
            <w:b/>
            <w:i/>
          </w:rPr>
          <w:t>и</w:t>
        </w:r>
      </w:ins>
      <w:ins w:id="227" w:author="Соболева" w:date="2001-09-22T22:58:00Z">
        <w:r>
          <w:rPr>
            <w:b/>
            <w:i/>
          </w:rPr>
          <w:t>беральная модель</w:t>
        </w:r>
      </w:ins>
      <w:ins w:id="228" w:author="Соболева" w:date="2001-09-22T23:13:00Z">
        <w:r>
          <w:rPr/>
          <w:t xml:space="preserve"> действуют свобода предпринимательства, профессионального и потребительского выбора. В основе выбора лежат экономические интересы предпринимателей (производителей) и потребителей. Предприниматели заинтересованы в максимизации прибыли, потребители — в оптимизации своей выгоды при приобретении необходимых товаров и услуг. Столкновение интересов проявляется через отношения конкуренции, соревнование участников рыночных отношений.</w:t>
        </w:r>
      </w:ins>
    </w:p>
    <w:p>
      <w:pPr>
        <w:pStyle w:val="TextBody"/>
        <w:jc w:val="both"/>
        <w:rPr>
          <w:ins w:id="231" w:author="Соболева" w:date="2001-09-22T22:58:00Z"/>
        </w:rPr>
      </w:pPr>
      <w:ins w:id="230" w:author="Соболева" w:date="2001-09-22T22:58:00Z">
        <w:r>
          <w:rPr/>
        </w:r>
      </w:ins>
    </w:p>
    <w:p>
      <w:pPr>
        <w:pStyle w:val="Normal"/>
        <w:numPr>
          <w:ilvl w:val="0"/>
          <w:numId w:val="7"/>
        </w:numPr>
        <w:jc w:val="both"/>
        <w:rPr>
          <w:ins w:id="236" w:author="Соболева" w:date="2001-09-22T23:07:00Z"/>
        </w:rPr>
      </w:pPr>
      <w:ins w:id="232" w:author="Соболева" w:date="2001-09-22T22:58:00Z">
        <w:r>
          <w:rPr>
            <w:b/>
            <w:i/>
          </w:rPr>
          <w:t>Корпоративистская</w:t>
        </w:r>
      </w:ins>
      <w:ins w:id="233" w:author="Соболева" w:date="2001-09-22T23:13:00Z">
        <w:r>
          <w:rPr>
            <w:b/>
            <w:i/>
          </w:rPr>
          <w:t xml:space="preserve"> модель.</w:t>
        </w:r>
      </w:ins>
      <w:ins w:id="234" w:author="Соболева" w:date="2001-09-22T23:00:00Z">
        <w:r>
          <w:rPr/>
          <w:t>Представляет собой систему регулируемого рынка, где отмечается интенсивные формы гос. Участия.</w:t>
        </w:r>
      </w:ins>
      <w:ins w:id="235" w:author="Соболева" w:date="2001-09-22T23:07:00Z">
        <w:r>
          <w:rPr/>
          <w:t xml:space="preserve"> Корпоративистская модель имеет 2 направления. 1) демократический корпоративизм: правительство во главе с социал-демократической партией, высокий удельный вес государства в предпринимательстве, содействие экономическому росту со стороны государства путем координации общественных интересов, направленных на поиск социального консенсуса, сильные профсоюзы, выражающие интересы наемных рабочих. Профсоюзы и предприниматели заключают договоры о зарплате, координации конфликтов (Швеция, Австрия). 2) иерархический корпоративизм: огромная роль государства в регулировании экономики, участие государства как предпринимателя в экономике незначительно при его высокой роли, ежегодно устанавливается уровень зарплаты. Рынок труда реагирует на изменения внутреннего спроса (Япония). </w:t>
        </w:r>
      </w:ins>
    </w:p>
    <w:p>
      <w:pPr>
        <w:pStyle w:val="TextBody"/>
        <w:jc w:val="both"/>
        <w:rPr>
          <w:ins w:id="238" w:author="Соболева" w:date="2001-09-22T22:59:00Z"/>
        </w:rPr>
      </w:pPr>
      <w:ins w:id="237" w:author="Соболева" w:date="2001-09-22T22:59:00Z">
        <w:r>
          <w:rPr/>
        </w:r>
      </w:ins>
    </w:p>
    <w:p>
      <w:pPr>
        <w:pStyle w:val="Normal"/>
        <w:numPr>
          <w:ilvl w:val="0"/>
          <w:numId w:val="9"/>
        </w:numPr>
        <w:jc w:val="both"/>
        <w:rPr>
          <w:ins w:id="243" w:author="Соболева" w:date="2001-09-22T23:08:00Z"/>
        </w:rPr>
      </w:pPr>
      <w:ins w:id="239" w:author="Соболева" w:date="2001-09-22T22:59:00Z">
        <w:r>
          <w:rPr>
            <w:b/>
            <w:i/>
          </w:rPr>
          <w:t>Социально-рыночная</w:t>
        </w:r>
      </w:ins>
      <w:ins w:id="240" w:author="Соболева" w:date="2001-09-22T23:08:00Z">
        <w:r>
          <w:rPr>
            <w:b/>
            <w:i/>
          </w:rPr>
          <w:t xml:space="preserve"> </w:t>
        </w:r>
      </w:ins>
      <w:ins w:id="241" w:author="Соболева" w:date="2001-09-22T23:13:00Z">
        <w:r>
          <w:rPr>
            <w:b/>
            <w:i/>
          </w:rPr>
          <w:t>модель</w:t>
        </w:r>
      </w:ins>
      <w:ins w:id="242" w:author="Соболева" w:date="2001-09-22T23:08:00Z">
        <w:r>
          <w:rPr/>
          <w:t xml:space="preserve">- поддержка социально не защищенных слоев (молодежь, фермеры, мелкие и средние фирмы) (ФРГ). </w:t>
        </w:r>
      </w:ins>
    </w:p>
    <w:p>
      <w:pPr>
        <w:pStyle w:val="TextBody"/>
        <w:jc w:val="both"/>
        <w:rPr>
          <w:ins w:id="245" w:author="Соболева" w:date="2001-09-22T22:59:00Z"/>
        </w:rPr>
      </w:pPr>
      <w:ins w:id="244" w:author="Соболева" w:date="2001-09-22T22:59:00Z">
        <w:r>
          <w:rPr/>
        </w:r>
      </w:ins>
    </w:p>
    <w:p>
      <w:pPr>
        <w:pStyle w:val="TextBody"/>
        <w:jc w:val="both"/>
        <w:rPr>
          <w:del w:id="247" w:author="Соболева" w:date="2001-09-22T22:59:00Z"/>
        </w:rPr>
      </w:pPr>
      <w:del w:id="246" w:author="Соболева" w:date="2001-09-22T22:59:00Z">
        <w:r>
          <w:rPr/>
          <w:delText xml:space="preserve">колониальный капитализм бывших метрополий, рентный капитализм (Австралия, Канада), эндогенный капитализм северных стран. </w:delText>
        </w:r>
      </w:del>
    </w:p>
    <w:p>
      <w:pPr>
        <w:pStyle w:val="TextBody"/>
        <w:numPr>
          <w:ilvl w:val="0"/>
          <w:numId w:val="10"/>
        </w:numPr>
        <w:jc w:val="both"/>
        <w:rPr>
          <w:b/>
          <w:b/>
        </w:rPr>
      </w:pPr>
      <w:r>
        <w:rPr>
          <w:b/>
        </w:rPr>
        <w:t>Объем и уровень развития внутренних рынков промышленно  развитых стран.</w:t>
      </w:r>
    </w:p>
    <w:p>
      <w:pPr>
        <w:pStyle w:val="Normal"/>
        <w:jc w:val="both"/>
        <w:rPr>
          <w:rFonts w:ascii="Arial" w:hAnsi="Arial" w:cs="Arial"/>
          <w:b/>
          <w:b/>
        </w:rPr>
      </w:pPr>
      <w:r>
        <w:rPr>
          <w:rFonts w:cs="Arial" w:ascii="Arial" w:hAnsi="Arial"/>
          <w:b/>
        </w:rPr>
      </w:r>
    </w:p>
    <w:p>
      <w:pPr>
        <w:pStyle w:val="22"/>
        <w:jc w:val="both"/>
        <w:rPr/>
      </w:pPr>
      <w:r>
        <w:rPr/>
        <w:t xml:space="preserve">Внутренний рынок характеризует глубину разделения труда, условия его  функционирования влияют на остальные виды производства. Внутренний рынок  - это система обменных отношений внутри национального хозяйства без экспортно-импортных операций. Внутренний рынок включает внутриэкономические связи, они характеризуют масштабы и формы взаимоотношения внутри границ. Величину внутреннего рынка  можно определить по экспортной квоте. В связи с этим страны делят на 3 группы: 1 - внутренний рынок небольшой, малые и средние по объему ВВП страны: Бельгия, Ирландия, Нидерланды, Австрия, Швейцария, Дания (экспортная квота от 40 до 70%). Деятельность этих стран определяется деятельностью мирового рынка. 2 - ведущие западноевропейские страны, экспортная квота колеблется от 20 до 25% ВВП. 3 - США и Япония, экспортная квота 10 и 10 (15%) соответственно. Доминирующую роль играют внутренние рынки. ВВП на душу населения: </w:t>
      </w:r>
      <w:del w:id="248" w:author="Соболева" w:date="2001-09-23T09:52:00Z">
        <w:r>
          <w:rPr/>
          <w:delText xml:space="preserve">в среднем по текущим валютным курсам </w:delText>
        </w:r>
      </w:del>
      <w:ins w:id="249" w:author="Соболева" w:date="2001-09-23T09:53:00Z">
        <w:r>
          <w:rPr>
            <w:lang w:val="en-US"/>
          </w:rPr>
          <w:t xml:space="preserve">в целом по рпомышленно развитым странам этот показатель </w:t>
        </w:r>
      </w:ins>
      <w:r>
        <w:rPr/>
        <w:t>в 5 раз выше, чем в мире, а по покупательной способности валют - в 3,5, с развивающимися странами разрыв составляет в 13 раз. Страны с наибольшим ВВП на душу населения</w:t>
      </w:r>
      <w:del w:id="250" w:author="Соболева" w:date="2001-09-23T09:56:00Z">
        <w:r>
          <w:rPr/>
          <w:delText>: больше 20 тыс. долларов</w:delText>
        </w:r>
      </w:del>
      <w:r>
        <w:rPr/>
        <w:t xml:space="preserve"> - Люксембург, Швейцария, Япония, Швеция, Норвегия, Дания. Вторая группа - (средиземноморские страны) 5-10 тыс. долларов - Греция, Испания, Португалия, Ирландия, ЮАР. По численности населения большинство промышленно развитых стран - средние и малые. </w:t>
      </w:r>
      <w:ins w:id="251" w:author="Соболева" w:date="2001-09-23T09:58:00Z">
        <w:r>
          <w:rPr/>
          <w:t>Небольшая численность населения с высоким уровнем производительных сил способствует специализации производства и активному участию в международном разделении труда.</w:t>
        </w:r>
      </w:ins>
      <w:r>
        <w:rPr/>
        <w:t>Характеристика населения: 85% населения - наемная рабочая сила, их домашние хозяйства не натуральные, все потребляют товары. Низкий удельный вес неформальной деятельности (теневая экономика около 5% рынка). Характерная черта внутренних рынков - тесная связь сфер потребления и производства. Сфера потребления играет активную роль в процессе производства.</w:t>
      </w:r>
      <w:ins w:id="252" w:author="Соболева" w:date="2001-09-23T10:04:00Z">
        <w:r>
          <w:rPr/>
          <w:t xml:space="preserve"> Емкость внутренних рынков завист от взаимосвязи между подразделениями и отраслями экономики, от их спроса на основные элементы конечного продукта. </w:t>
        </w:r>
      </w:ins>
      <w:ins w:id="253" w:author="Соболева" w:date="2001-09-23T10:08:00Z">
        <w:r>
          <w:rPr/>
          <w:t xml:space="preserve">Одним из важнейших показателей развития внутреннего рынка является уровень развития денежных отношений рынка. </w:t>
        </w:r>
      </w:ins>
      <w:ins w:id="254" w:author="Соболева" w:date="2001-09-23T10:13:00Z">
        <w:r>
          <w:rPr/>
          <w:t>В перой половине 90-х годов кредиты полученные в ведущих западных странах превышали 100% ВВП по сравнению с 50-60% в 50-е годы.</w:t>
        </w:r>
      </w:ins>
      <w:ins w:id="255" w:author="Соболева" w:date="2001-09-23T10:18:00Z">
        <w:r>
          <w:rPr/>
          <w:t xml:space="preserve"> Состав и характер потребления – складывается из производственного и потребительского спроса.</w:t>
        </w:r>
      </w:ins>
      <w:ins w:id="256" w:author="Соболева" w:date="2001-09-23T10:22:00Z">
        <w:r>
          <w:rPr/>
          <w:t xml:space="preserve"> </w:t>
        </w:r>
      </w:ins>
      <w:ins w:id="257" w:author="Соболева" w:date="2001-09-23T10:18:00Z">
        <w:r>
          <w:rPr/>
          <w:t xml:space="preserve">В процессе производственного потребления продукты создаются, а в процессе непроизводственного </w:t>
        </w:r>
      </w:ins>
      <w:ins w:id="258" w:author="Соболева" w:date="2001-09-23T10:21:00Z">
        <w:r>
          <w:rPr/>
          <w:t>–</w:t>
        </w:r>
      </w:ins>
      <w:ins w:id="259" w:author="Соболева" w:date="2001-09-23T10:18:00Z">
        <w:r>
          <w:rPr/>
          <w:t xml:space="preserve"> они </w:t>
        </w:r>
      </w:ins>
      <w:ins w:id="260" w:author="Соболева" w:date="2001-09-23T10:21:00Z">
        <w:r>
          <w:rPr/>
          <w:t>потребляются.</w:t>
        </w:r>
      </w:ins>
      <w:ins w:id="261" w:author="Соболева" w:date="2001-09-23T10:08:00Z">
        <w:r>
          <w:rPr/>
          <w:t xml:space="preserve"> </w:t>
        </w:r>
      </w:ins>
      <w:ins w:id="262" w:author="Соболева" w:date="2001-09-23T10:23:00Z">
        <w:r>
          <w:rPr/>
          <w:t>Производственный спрос определяется состоянием производственной сферы, а потребительский спрос  - денежными требованиями физических лиц.</w:t>
        </w:r>
      </w:ins>
    </w:p>
    <w:p>
      <w:pPr>
        <w:pStyle w:val="21"/>
        <w:jc w:val="both"/>
        <w:rPr>
          <w:b/>
          <w:b/>
          <w:ins w:id="264" w:author="Соболева" w:date="2001-09-23T10:03:00Z"/>
        </w:rPr>
      </w:pPr>
      <w:ins w:id="263" w:author="Соболева" w:date="2001-09-23T10:03:00Z">
        <w:r>
          <w:rPr>
            <w:b/>
          </w:rPr>
        </w:r>
      </w:ins>
    </w:p>
    <w:p>
      <w:pPr>
        <w:pStyle w:val="21"/>
        <w:jc w:val="both"/>
        <w:rPr>
          <w:b/>
          <w:b/>
          <w:i/>
          <w:i/>
          <w:ins w:id="266" w:author="Соболева" w:date="2001-09-23T10:03:00Z"/>
        </w:rPr>
      </w:pPr>
      <w:ins w:id="265" w:author="Соболева" w:date="2001-09-23T10:03:00Z">
        <w:r>
          <w:rPr>
            <w:b/>
            <w:i/>
          </w:rPr>
        </w:r>
      </w:ins>
    </w:p>
    <w:p>
      <w:pPr>
        <w:pStyle w:val="21"/>
        <w:numPr>
          <w:ilvl w:val="0"/>
          <w:numId w:val="10"/>
        </w:numPr>
        <w:jc w:val="both"/>
        <w:rPr>
          <w:b/>
          <w:b/>
          <w:i/>
          <w:i/>
        </w:rPr>
      </w:pPr>
      <w:r>
        <w:rPr>
          <w:b/>
          <w:i/>
          <w:rPrChange w:id="0" w:author="Соболева" w:date="2001-09-21T14:36:00Z"/>
        </w:rPr>
        <w:t>Потребительский спрос промышленно развитых стран.</w:t>
      </w:r>
    </w:p>
    <w:p>
      <w:pPr>
        <w:pStyle w:val="Normal"/>
        <w:jc w:val="both"/>
        <w:rPr>
          <w:b/>
          <w:b/>
          <w:i/>
          <w:i/>
          <w:sz w:val="28"/>
        </w:rPr>
      </w:pPr>
      <w:r>
        <w:rPr>
          <w:b/>
          <w:i/>
          <w:sz w:val="28"/>
          <w:rPrChange w:id="0" w:author="Соболева" w:date="2001-09-21T14:36:00Z"/>
        </w:rPr>
      </w:r>
    </w:p>
    <w:p>
      <w:pPr>
        <w:pStyle w:val="TextBody"/>
        <w:jc w:val="both"/>
        <w:rPr>
          <w:i/>
          <w:i/>
          <w:del w:id="270" w:author="Соболева" w:date="2001-09-21T14:30:00Z"/>
        </w:rPr>
      </w:pPr>
      <w:del w:id="269" w:author="Соболева" w:date="2001-09-21T14:30:00Z">
        <w:r>
          <w:rPr>
            <w:i/>
          </w:rPr>
          <w:delText xml:space="preserve">). Характерная черта внутренних рынков - тесная связь сфер потребления и производства. Сфера потребления играет активную роль в процессе производства. </w:delText>
        </w:r>
      </w:del>
    </w:p>
    <w:p>
      <w:pPr>
        <w:pStyle w:val="TextBody"/>
        <w:jc w:val="both"/>
        <w:rPr>
          <w:del w:id="272" w:author="Соболева" w:date="2001-09-21T14:30:00Z"/>
        </w:rPr>
      </w:pPr>
      <w:del w:id="271" w:author="Соболева" w:date="2001-09-21T14:30:00Z">
        <w:r>
          <w:rPr>
            <w:i/>
          </w:rPr>
          <w:delText>Денежный рынок: важный показатель рыночных отношений. Важный показатель по потребительскому и  производственному кредиту. Потребительский кредит в США составляет 30%. Структура рынков: по производственному потреблению -  входят в процесс производства, включают производство средств производства, использование рабочей силы. По непроизводственному потреблению - обеспечивают жизнь людей. Потребительский рост - ведущий фактор экономического развития, на него приходится 1/3 конечной продукции и услуг промышленно развитых стран, оказывает влияние на динамику совокупного спроса. Высокий потребительский спрос означает высокую занятость рабочей силы. Основа потребительского спроса - личное потребление. Структура  личного  потребления на 17-20% состоит из питания. Большая часть потребления идет на продукцию длительного пользования: предметы домашней обстановки, жилье. Уровень личного потребления определяется уровнем личного богатства и уровнем личного дохода, уровень личного дохода определяется уровнем занятости. Уровень дохода, оплаты труда в промышленно развитых странах самый высокий. В ФРГ самая высокая зарплата. Также уровень доходов определяется социальной системой. В промышленно развитых странах уровень социальных выплат составляет 30-40% дохода, в Германии около 25% составляют различные дотации. Но в 90-х гг. в промышленно развитых странах наблюдается тенденция к снижению реальной заработной платы. Производственный спрос упал относительно ВВП, а абсолютный объем его увеличился.</w:delText>
        </w:r>
      </w:del>
    </w:p>
    <w:p>
      <w:pPr>
        <w:pStyle w:val="TextBody"/>
        <w:numPr>
          <w:ilvl w:val="0"/>
          <w:numId w:val="10"/>
        </w:numPr>
        <w:jc w:val="both"/>
        <w:rPr>
          <w:b/>
          <w:b/>
          <w:i/>
          <w:i/>
        </w:rPr>
      </w:pPr>
      <w:r>
        <w:rPr>
          <w:b/>
          <w:i/>
          <w:rPrChange w:id="0" w:author="Соболева" w:date="2001-09-21T14:36:00Z"/>
        </w:rPr>
        <w:t>Производственный спрос промышленно развитых стран.</w:t>
        <w:rPrChange w:id="0" w:author="Соболева" w:date="2001-09-21T14:36:00Z"/>
      </w:r>
    </w:p>
    <w:p>
      <w:pPr>
        <w:pStyle w:val="Normal"/>
        <w:jc w:val="both"/>
        <w:rPr>
          <w:b/>
          <w:b/>
          <w:i/>
          <w:i/>
          <w:sz w:val="28"/>
          <w:del w:id="275" w:author="Соболева" w:date="2001-09-21T14:31:00Z"/>
        </w:rPr>
      </w:pPr>
      <w:del w:id="274" w:author="Соболева" w:date="2001-09-21T14:31:00Z">
        <w:r>
          <w:rPr>
            <w:b/>
            <w:i/>
            <w:sz w:val="28"/>
          </w:rPr>
        </w:r>
      </w:del>
    </w:p>
    <w:p>
      <w:pPr>
        <w:pStyle w:val="TextBody"/>
        <w:jc w:val="both"/>
        <w:rPr>
          <w:del w:id="277" w:author="Соболева" w:date="2001-09-21T14:31:00Z"/>
        </w:rPr>
      </w:pPr>
      <w:del w:id="276" w:author="Соболева" w:date="2001-09-21T14:31:00Z">
        <w:r>
          <w:rPr>
            <w:i/>
          </w:rPr>
          <w:delText xml:space="preserve">Производственный спрос: норма накопления (ВВП на накопление ВВП) определяет масштаб производства и производственного спроса. В США - 16%, в Японии - 30%,  Англии 15%, Франции 18%, Италии  17%. В  производственном спросе в отличие от развивающихся стран большую роль играет частный сектор (максимальная доля государственных расходов в Финляндии - 27%, минимальная - в Новой Зеландии, Франции - 5%). Большая межотраслевая и внутриотраслевая диверсификация экономики - показатель большого производственного спроса, основную роль играют мелкие и средние предприятия. Велико разнообразие современных средств труда. </w:delText>
        </w:r>
      </w:del>
    </w:p>
    <w:p>
      <w:pPr>
        <w:pStyle w:val="TextBody"/>
        <w:jc w:val="both"/>
        <w:rPr>
          <w:i/>
          <w:i/>
          <w:del w:id="279" w:author="Соболева" w:date="2001-09-21T14:31:00Z"/>
        </w:rPr>
      </w:pPr>
      <w:del w:id="278" w:author="Соболева" w:date="2001-09-21T14:31:00Z">
        <w:r>
          <w:rPr>
            <w:i/>
          </w:rPr>
          <w:delText xml:space="preserve">Структура предложения: структура ВВП в ФРГ с/х -  1%, промышленность - 38%, обрабатывающая - 27%, услуги - 61%. Япония (соответственно)2%, 41%, 24%, 57%. Англия - 2%, 33%, 25%, 65%. Франция 3%, 29%, 22%, 69%. Италия - 3%, 32%, 25%, 65%. </w:delText>
        </w:r>
      </w:del>
    </w:p>
    <w:p>
      <w:pPr>
        <w:pStyle w:val="Normal"/>
        <w:numPr>
          <w:ilvl w:val="0"/>
          <w:numId w:val="10"/>
        </w:numPr>
        <w:jc w:val="both"/>
        <w:rPr>
          <w:b/>
          <w:b/>
          <w:i/>
          <w:i/>
        </w:rPr>
      </w:pPr>
      <w:r>
        <w:rPr>
          <w:b/>
          <w:i/>
          <w:rPrChange w:id="0" w:author="Соболева" w:date="2001-09-21T14:36:00Z"/>
        </w:rPr>
        <w:t>Структура предложения промышленно развитых стран.</w:t>
      </w:r>
    </w:p>
    <w:p>
      <w:pPr>
        <w:pStyle w:val="21"/>
        <w:numPr>
          <w:ilvl w:val="0"/>
          <w:numId w:val="10"/>
        </w:numPr>
        <w:jc w:val="both"/>
        <w:rPr>
          <w:b/>
          <w:b/>
          <w:i/>
          <w:i/>
        </w:rPr>
      </w:pPr>
      <w:r>
        <w:rPr>
          <w:b/>
          <w:i/>
          <w:rPrChange w:id="0" w:author="Соболева" w:date="2001-09-21T14:36:00Z"/>
        </w:rPr>
        <w:t>Институциональная структура внутренних рынков промышленно развитых стран.</w:t>
      </w:r>
    </w:p>
    <w:p>
      <w:pPr>
        <w:pStyle w:val="Normal"/>
        <w:jc w:val="both"/>
        <w:rPr>
          <w:b/>
          <w:b/>
          <w:i/>
          <w:i/>
          <w:sz w:val="28"/>
        </w:rPr>
      </w:pPr>
      <w:r>
        <w:rPr>
          <w:b/>
          <w:i/>
          <w:sz w:val="28"/>
          <w:rPrChange w:id="0" w:author="Соболева" w:date="2001-09-21T14:36:00Z"/>
        </w:rPr>
      </w:r>
    </w:p>
    <w:p>
      <w:pPr>
        <w:pStyle w:val="TextBody"/>
        <w:jc w:val="both"/>
        <w:rPr>
          <w:del w:id="284" w:author="Соболева" w:date="2001-09-21T14:34:00Z"/>
        </w:rPr>
      </w:pPr>
      <w:del w:id="283" w:author="Соболева" w:date="2001-09-21T14:34:00Z">
        <w:r>
          <w:rPr/>
          <w:delText>Институциональная структура внутреннего рынка: государство, домашние хозяйства, компании. Компании бывают крупнейшими (более 1000 человек), крупные (от 500 до 1000 человек), средние (от 250 до 500 человек), мелкие (от 50 до 250 человек), мельчайшие (до 50). С 70-х гг. доля  крупных стала сокращаться. В Японии и Италии преобладают мелкие м средние компании.</w:delText>
        </w:r>
      </w:del>
    </w:p>
    <w:p>
      <w:pPr>
        <w:pStyle w:val="TextBody"/>
        <w:jc w:val="both"/>
        <w:rPr>
          <w:del w:id="286" w:author="Соболева" w:date="2001-09-21T14:34:00Z"/>
        </w:rPr>
      </w:pPr>
      <w:del w:id="285" w:author="Соболева" w:date="2001-09-21T14:34:00Z">
        <w:r>
          <w:rPr/>
          <w:delText xml:space="preserve">Структура: высокий уровень концентрации и централизации капитала (численно преобладают средние предприятия), олигополия. Нет конкурентных войн и монополистической конкуренции. Фирмы выходят на рынок с примерно одинаковым товаром, но разным подходом к маркетингу, рынок не поделен (автомобильная, табачная промышленность - не олигополия), внутренние рынки глубоко интегрированы в мировую экономику, взаимно переплетение рынков и капиталов. Объем рынка - совокупность материальных и финансовых ресурсов в обороте страны. Он характеризуется размерами ВВП. Самый большой ВВП в США - 6,2 трлн. долларов, далее Япония (4,2), ФРГ (1,9), Франция (1,2), Италия (0,99). Самый маленький в Ирландии - 43 млрд.  Также на объем рынка влияет численность населения: чем больше, тем выше покупательная способность. Самое большое население в США - 258 млн. человек, далее Япония - 124, ФРГ - 81, Англия - 58, Франция - 57, Италия - 51. Минимальное в Ирландии и Новой Зеландии - 3,5. На него также влияет потребительский спрос в % к ВВП, частное потребление минимальное в Японии- 52%, максимальное - в США (68%), в Англии - 64%, Франция - 61%:, Италия - 62%, ФРГ - 58%. Темпы роста частного потребления (ежегодные): США - 2,9%, Англия - 3,3%, Франция - 2,.2%, ФРГ - 2,6%, Италия - 2,7%, Япония - 3,5%. Рост частного  потребления вызван ростом зарплаты,  следовательно, чем выше темпы роста, тем меньше конкурентоспособность. В отличие от развивающихся стран нет большой поляризации доходов. Большая доля расходов приходится на товары длительного пользования. </w:delText>
        </w:r>
      </w:del>
    </w:p>
    <w:p>
      <w:pPr>
        <w:pStyle w:val="TextBody"/>
        <w:jc w:val="both"/>
        <w:rPr>
          <w:sz w:val="28"/>
        </w:rPr>
      </w:pPr>
      <w:r>
        <w:rPr>
          <w:sz w:val="28"/>
        </w:rPr>
      </w:r>
    </w:p>
    <w:p>
      <w:pPr>
        <w:pStyle w:val="21"/>
        <w:numPr>
          <w:ilvl w:val="0"/>
          <w:numId w:val="10"/>
        </w:numPr>
        <w:jc w:val="both"/>
        <w:rPr>
          <w:b/>
          <w:b/>
          <w:i/>
          <w:i/>
        </w:rPr>
      </w:pPr>
      <w:r>
        <w:rPr>
          <w:b/>
          <w:i/>
          <w:rPrChange w:id="0" w:author="Соболева" w:date="2001-09-21T14:35:00Z"/>
        </w:rPr>
        <w:t>Динамика внутренних цен промышленно развитых стран.</w:t>
      </w:r>
    </w:p>
    <w:p>
      <w:pPr>
        <w:pStyle w:val="21"/>
        <w:numPr>
          <w:ilvl w:val="0"/>
          <w:numId w:val="10"/>
        </w:numPr>
        <w:jc w:val="both"/>
        <w:rPr>
          <w:b/>
          <w:b/>
          <w:i/>
          <w:i/>
        </w:rPr>
      </w:pPr>
      <w:r>
        <w:rPr>
          <w:b/>
          <w:i/>
          <w:rPrChange w:id="0" w:author="Соболева" w:date="2001-09-21T14:35:00Z"/>
        </w:rPr>
        <w:t>Промышленно развитые страны в мировом производстве.</w:t>
      </w:r>
    </w:p>
    <w:p>
      <w:pPr>
        <w:pStyle w:val="31"/>
        <w:numPr>
          <w:ilvl w:val="0"/>
          <w:numId w:val="10"/>
        </w:numPr>
        <w:jc w:val="both"/>
        <w:rPr/>
      </w:pPr>
      <w:r>
        <w:rPr>
          <w:b/>
        </w:rPr>
        <w:t>Промышленно развитые страны в международных экономических</w:t>
        <w:br/>
        <w:t>отношениях.</w:t>
      </w:r>
    </w:p>
    <w:p>
      <w:pPr>
        <w:pStyle w:val="Normal"/>
        <w:jc w:val="both"/>
        <w:rPr>
          <w:rFonts w:ascii="Arial" w:hAnsi="Arial" w:cs="Arial"/>
        </w:rPr>
      </w:pPr>
      <w:r>
        <w:rPr>
          <w:rFonts w:cs="Arial" w:ascii="Arial" w:hAnsi="Arial"/>
        </w:rPr>
        <w:t xml:space="preserve">МЭО играют важную роль для промышленно развитых стран, так как капитал не может функционировать, не расширяя границ своих внутренних рынков. В середине 90-х гг. 19% ВВП промышленно развитых стран реализовывалось за рубежом, а 20% создавалось за счет импортных товаров и услуг, больше половины компаний производят продукцию за границей. Наиболее высокий уровень открытости экономики у малых промышленно развитых стран, где доля экспорта и импорта обычно превышает 50% ВВП. </w:t>
      </w:r>
    </w:p>
    <w:p>
      <w:pPr>
        <w:pStyle w:val="Normal"/>
        <w:jc w:val="both"/>
        <w:rPr/>
      </w:pPr>
      <w:r>
        <w:rPr>
          <w:rFonts w:cs="Arial" w:ascii="Arial" w:hAnsi="Arial"/>
        </w:rPr>
        <w:t xml:space="preserve">Форма внешнеэкономических связей: 1) движение капиталов (индустриальные страны - основные объекты и субъекты движения капитала). Ссудный капитал обращается на 90% внутри промышленно развитых стран, основной инструмент движения этой формы капитала  - синдицированные займы. В 80-е гг. промышленно развитые страны - нетто-импортеры финансовых средств за счет оттока средств из развивающихся стран. Основные объекты приложения финансовых средств в 80-90-е гг. - США, Англия; Япония, Германия - чистые кредиторы. Основной поток капитала - между США и Японией (80 млрд. долларов в год, что составляет около 50% мирового потока). Движение ресурсов происходит в форме прямых и портфельных инвестиций.  Прямые капиталовложения увеличиваются в год в 3-4 раза больше, чем торговля и ВВП. На промышленно развитые страны приходится  94%  экспорта капитала в форме прямых инвестиций. В 90-е гг. происходит увеличение доли капитала, идущего в развивающиеся страны, это происходит из-за перехода государственных предприятий под контроль западных компаний. </w:t>
      </w:r>
    </w:p>
    <w:p>
      <w:pPr>
        <w:pStyle w:val="Normal"/>
        <w:jc w:val="both"/>
        <w:rPr/>
      </w:pPr>
      <w:r>
        <w:rPr>
          <w:rFonts w:cs="Arial" w:ascii="Arial" w:hAnsi="Arial"/>
        </w:rPr>
        <w:t>Экономическая помощь: официальная помощь развитию и неправительственная.  Скандинавские страны выделяют на оказание экономической помощи 1% ВВП, в среднем по странам  - 0,3% ВВП, причем большая часть - в форме даров. 1 место занимает Япония - 11 млрд. долларов, второе - США (10 млрд.). Идет процесс относительного сокращения помощи. Экономическая помощь имеет важное функциональное и социальное значение, так как с точки зрения функционирования, мировое хозяйство обеспечивает движение товаров и услуг даже если бы в нормальных условиях это было бы затруднено. Таким образом средства, предоставляемые в форме помощи, не являются чистым вычетом из ВВП промышленно развитых стран. Большой политический эффект предоставляемой помощи.</w:t>
      </w:r>
    </w:p>
    <w:p>
      <w:pPr>
        <w:pStyle w:val="Normal"/>
        <w:jc w:val="both"/>
        <w:rPr>
          <w:rFonts w:ascii="Arial" w:hAnsi="Arial" w:cs="Arial"/>
        </w:rPr>
      </w:pPr>
      <w:r>
        <w:rPr>
          <w:rFonts w:cs="Arial" w:ascii="Arial" w:hAnsi="Arial"/>
        </w:rPr>
        <w:t xml:space="preserve">Торговля развивалась после войны более высокими темпами, чем производство, но уступала движению капитала. Наиболее высокие темпы роста - 50-60-е гг. - 9%, сейчас - 4,5%. 70-е гг. - на долю промышленно развитых стран приходилось 71,4% мировой торговли. С увеличением спроса на сырьевые товары -  90-е гг. - 75%, 95-й г. - 69%. Наиболее высокие темпы роста экспорта у Японии в послевоенные годы, наиболее низкие  - у Англии. Наибольший торговый оборот на душу населения - у малых стран. </w:t>
      </w:r>
    </w:p>
    <w:p>
      <w:pPr>
        <w:pStyle w:val="Normal"/>
        <w:jc w:val="both"/>
        <w:rPr/>
      </w:pPr>
      <w:r>
        <w:rPr>
          <w:rFonts w:cs="Arial" w:ascii="Arial" w:hAnsi="Arial"/>
        </w:rPr>
        <w:t>Структура экспорта: доля промышленно развитых стран уменьшается в тех товарных группах, где казалось бы должна увеличиваться и наоборот ( доля экспорта с/х увеличилась с 61% до 70%, топлива - с 18% до 33%, руды и цветных металлов - с 67% до 69%, текстиль сократился с 61 до 48%, химикаты и машиностроение сократилась ненамного, черная металлургия намного). Импорт: сдвиги в структуре производства, вызванные влиянием НТР, повлекли к изменениям в импорте: доля импорта во  внутреннем потреблении увеличилась с 10 до 20%, рост импорта за счет конечной и промежуточной продукции, сокращение доли промышленно развитых стран в импорте сырьевых товаров, так как произошло усиление самообеспеченности, собственная добыча, воздействие НТП, снижение материалоемкости производств. Развивается движение технологий, лицензий, патентов, наукоемкой продукции. 90-е гг. - на промышленно развитые страны приходится 93% движения технологий (ведущие позиции принадлежат США и Швейцарии, остальные являются нетто-импорами технологии).</w:t>
      </w:r>
    </w:p>
    <w:p>
      <w:pPr>
        <w:pStyle w:val="Normal"/>
        <w:jc w:val="both"/>
        <w:rPr>
          <w:rFonts w:ascii="Arial" w:hAnsi="Arial" w:cs="Arial"/>
        </w:rPr>
      </w:pPr>
      <w:r>
        <w:rPr>
          <w:rFonts w:cs="Arial" w:ascii="Arial" w:hAnsi="Arial"/>
        </w:rPr>
        <w:t>1) возросла интеграция хозяйства промышленно развитых  стран;</w:t>
      </w:r>
    </w:p>
    <w:p>
      <w:pPr>
        <w:pStyle w:val="Normal"/>
        <w:jc w:val="both"/>
        <w:rPr>
          <w:rFonts w:ascii="Arial" w:hAnsi="Arial" w:cs="Arial"/>
        </w:rPr>
      </w:pPr>
      <w:r>
        <w:rPr>
          <w:rFonts w:cs="Arial" w:ascii="Arial" w:hAnsi="Arial"/>
        </w:rPr>
        <w:t>2) резко увеличился положительный эффект внешнеэкономических связей (90-е гг. - у большинства стран положительное сальдо торгового баланса);</w:t>
      </w:r>
    </w:p>
    <w:p>
      <w:pPr>
        <w:pStyle w:val="Normal"/>
        <w:jc w:val="both"/>
        <w:rPr/>
      </w:pPr>
      <w:r>
        <w:rPr>
          <w:rFonts w:cs="Arial" w:ascii="Arial" w:hAnsi="Arial"/>
        </w:rPr>
        <w:t>3) все обмены в основном происходят внутри самой подсистемы промышленно развитых стран, она воспроизводит сама себя, использует другие подсистемы для сохранения своего лидирующего положения.</w:t>
      </w:r>
    </w:p>
    <w:p>
      <w:pPr>
        <w:pStyle w:val="31"/>
        <w:ind w:left="360" w:hanging="0"/>
        <w:jc w:val="both"/>
        <w:rPr>
          <w:rFonts w:ascii="Arial" w:hAnsi="Arial" w:cs="Arial"/>
          <w:b/>
          <w:b/>
        </w:rPr>
      </w:pPr>
      <w:r>
        <w:rPr>
          <w:rFonts w:cs="Arial" w:ascii="Arial" w:hAnsi="Arial"/>
          <w:b/>
        </w:rPr>
      </w:r>
    </w:p>
    <w:p>
      <w:pPr>
        <w:pStyle w:val="4"/>
        <w:numPr>
          <w:ilvl w:val="0"/>
          <w:numId w:val="10"/>
        </w:numPr>
        <w:jc w:val="both"/>
        <w:rPr>
          <w:b/>
          <w:b/>
          <w:i/>
          <w:i/>
        </w:rPr>
      </w:pPr>
      <w:r>
        <w:rPr>
          <w:b/>
          <w:i/>
          <w:rPrChange w:id="0" w:author="Соболева" w:date="2001-09-21T14:39:00Z"/>
        </w:rPr>
        <w:t>Экономическая стратегия и политика западных стран в 50-90-е годы.</w:t>
      </w:r>
    </w:p>
    <w:p>
      <w:pPr>
        <w:pStyle w:val="4"/>
        <w:numPr>
          <w:ilvl w:val="0"/>
          <w:numId w:val="10"/>
        </w:numPr>
        <w:jc w:val="both"/>
        <w:rPr>
          <w:b/>
          <w:b/>
          <w:i/>
          <w:i/>
        </w:rPr>
      </w:pPr>
      <w:r>
        <w:rPr>
          <w:b/>
          <w:i/>
          <w:rPrChange w:id="0" w:author="Соболева" w:date="2001-09-21T14:39:00Z"/>
        </w:rPr>
        <w:t>Основные направления внешнеэкономической стратегии и политики в</w:t>
        <w:br/>
        <w:t>30-90-е годы.</w:t>
      </w:r>
    </w:p>
    <w:p>
      <w:pPr>
        <w:pStyle w:val="4"/>
        <w:numPr>
          <w:ilvl w:val="0"/>
          <w:numId w:val="10"/>
        </w:numPr>
        <w:jc w:val="both"/>
        <w:rPr>
          <w:b/>
          <w:b/>
        </w:rPr>
      </w:pPr>
      <w:r>
        <w:rPr>
          <w:b/>
        </w:rPr>
        <w:t>Основные направления внешнеэкономической политики.</w:t>
      </w:r>
    </w:p>
    <w:p>
      <w:pPr>
        <w:pStyle w:val="Normal"/>
        <w:jc w:val="both"/>
        <w:rPr/>
      </w:pPr>
      <w:ins w:id="291" w:author="Соболева" w:date="2001-09-23T10:50:00Z">
        <w:r>
          <w:rPr/>
          <w:t>Быстрый рост мирохозяйственных связей привел к расширению и повышению роли внешнеэкономической сферы.</w:t>
        </w:r>
      </w:ins>
      <w:ins w:id="292" w:author="Соболева" w:date="2001-09-23T10:54:00Z">
        <w:r>
          <w:rPr/>
          <w:t>Главное в внешнеэкономических связях – конкурентоспособность страны , её способность улучшать свое положение в мировом хозяйстве, завоевывать новые позиции.</w:t>
          <w:rPrChange w:id="0" w:author="Соболева" w:date="2001-09-23T10:51:00Z"/>
        </w:r>
      </w:ins>
    </w:p>
    <w:p>
      <w:pPr>
        <w:pStyle w:val="TextBody"/>
        <w:jc w:val="both"/>
        <w:rPr/>
      </w:pPr>
      <w:r>
        <w:rPr/>
        <w:t>Основные направления внешнеэкономической политики:</w:t>
      </w:r>
    </w:p>
    <w:p>
      <w:pPr>
        <w:pStyle w:val="TextBody"/>
        <w:jc w:val="both"/>
        <w:rPr/>
      </w:pPr>
      <w:del w:id="293" w:author="Соболева" w:date="2001-09-23T10:58:00Z">
        <w:r>
          <w:rPr/>
          <w:delText xml:space="preserve">Их изменение связано с тем, что вторая половина 20 в. ознаменована расширением внешнеэкономических связей и повышением их роли. Процесс интеграции охватил весь воспроизводственый процесс. Внешнеэкономические связи превратились из дополнительных в определяющие. Правительства стремятся создать национальному капиталу условия для завоевания позиций на международном рынке. </w:delText>
        </w:r>
      </w:del>
    </w:p>
    <w:p>
      <w:pPr>
        <w:pStyle w:val="TextBody"/>
        <w:jc w:val="both"/>
        <w:rPr>
          <w:ins w:id="301" w:author="Соболева" w:date="2001-09-23T11:05:00Z"/>
        </w:rPr>
      </w:pPr>
      <w:r>
        <w:rPr/>
        <w:t xml:space="preserve">Вторая половина 20 в. </w:t>
      </w:r>
      <w:del w:id="294" w:author="Соболева" w:date="2001-09-23T11:03:00Z">
        <w:r>
          <w:rPr/>
          <w:delText>-</w:delText>
        </w:r>
      </w:del>
      <w:ins w:id="295" w:author="Соболева" w:date="2001-09-23T11:03:00Z">
        <w:r>
          <w:rPr/>
          <w:t>–конфронтация</w:t>
        </w:r>
      </w:ins>
      <w:ins w:id="296" w:author="Соболева" w:date="2001-09-23T11:11:00Z">
        <w:r>
          <w:rPr/>
          <w:t xml:space="preserve"> </w:t>
        </w:r>
      </w:ins>
      <w:ins w:id="297" w:author="Соболева" w:date="2001-09-23T11:03:00Z">
        <w:r>
          <w:rPr/>
          <w:t xml:space="preserve">(столкновение интересов) сменилась </w:t>
        </w:r>
      </w:ins>
      <w:r>
        <w:rPr/>
        <w:t xml:space="preserve"> тенденци</w:t>
      </w:r>
      <w:ins w:id="298" w:author="Соболева" w:date="2001-09-23T11:04:00Z">
        <w:r>
          <w:rPr/>
          <w:t xml:space="preserve">ей </w:t>
        </w:r>
      </w:ins>
      <w:del w:id="299" w:author="Соболева" w:date="2001-09-23T11:04:00Z">
        <w:r>
          <w:rPr/>
          <w:delText xml:space="preserve">я </w:delText>
        </w:r>
      </w:del>
      <w:r>
        <w:rPr/>
        <w:t xml:space="preserve">к координации внешнеэкономической стратегии и политики. </w:t>
      </w:r>
      <w:ins w:id="300" w:author="Соболева" w:date="2001-09-23T11:05:00Z">
        <w:r>
          <w:rPr/>
          <w:t>В 50-60-е годы система внешнеэкономических отношений имела 3 основных компонен:</w:t>
        </w:r>
      </w:ins>
    </w:p>
    <w:p>
      <w:pPr>
        <w:pStyle w:val="TextBody"/>
        <w:ind w:firstLine="360"/>
        <w:jc w:val="both"/>
        <w:rPr>
          <w:ins w:id="305" w:author="Соболева" w:date="2001-09-23T11:07:00Z"/>
        </w:rPr>
      </w:pPr>
      <w:ins w:id="302" w:author="Соболева" w:date="2001-09-23T11:08:00Z">
        <w:r>
          <w:rPr/>
          <w:t>-</w:t>
        </w:r>
      </w:ins>
      <w:ins w:id="303" w:author="Соболева" w:date="2001-09-23T11:10:00Z">
        <w:r>
          <w:rPr/>
          <w:tab/>
        </w:r>
      </w:ins>
      <w:ins w:id="304" w:author="Соболева" w:date="2001-09-23T11:07:00Z">
        <w:r>
          <w:rPr/>
          <w:t xml:space="preserve"> Валютную систему, основанную на долларе и фиксированных валютных курсах</w:t>
        </w:r>
      </w:ins>
    </w:p>
    <w:p>
      <w:pPr>
        <w:pStyle w:val="TextBody"/>
        <w:numPr>
          <w:ilvl w:val="0"/>
          <w:numId w:val="5"/>
        </w:numPr>
        <w:jc w:val="both"/>
        <w:rPr>
          <w:ins w:id="308" w:author="Соболева" w:date="2001-09-23T11:09:00Z"/>
        </w:rPr>
      </w:pPr>
      <w:ins w:id="306" w:author="Соболева" w:date="2001-09-23T11:07:00Z">
        <w:r>
          <w:rPr/>
          <w:t>торговую систему с</w:t>
        </w:r>
      </w:ins>
      <w:ins w:id="307" w:author="Соболева" w:date="2001-09-23T11:09:00Z">
        <w:r>
          <w:rPr/>
          <w:t xml:space="preserve"> акцентом на тарифы</w:t>
        </w:r>
      </w:ins>
    </w:p>
    <w:p>
      <w:pPr>
        <w:pStyle w:val="TextBody"/>
        <w:numPr>
          <w:ilvl w:val="0"/>
          <w:numId w:val="5"/>
        </w:numPr>
        <w:jc w:val="both"/>
        <w:rPr>
          <w:ins w:id="310" w:author="Соболева" w:date="2001-09-23T11:11:00Z"/>
        </w:rPr>
      </w:pPr>
      <w:ins w:id="309" w:author="Соболева" w:date="2001-09-23T11:09:00Z">
        <w:r>
          <w:rPr/>
          <w:t>сеть соглашений о помощи</w:t>
        </w:r>
      </w:ins>
      <w:r>
        <w:rPr/>
        <w:t xml:space="preserve"> </w:t>
      </w:r>
    </w:p>
    <w:p>
      <w:pPr>
        <w:pStyle w:val="TextBody"/>
        <w:jc w:val="both"/>
        <w:rPr>
          <w:ins w:id="313" w:author="Соболева" w:date="2001-09-23T11:08:00Z"/>
        </w:rPr>
      </w:pPr>
      <w:ins w:id="311" w:author="Соболева" w:date="2001-09-23T11:11:00Z">
        <w:r>
          <w:rPr/>
          <w:t>Одной из задач внешнеэк. политики было обеспечение определ</w:t>
        </w:r>
      </w:ins>
      <w:ins w:id="312" w:author="Соболева" w:date="2001-09-23T11:13:00Z">
        <w:r>
          <w:rPr/>
          <w:t>енного равновесия внешнеэк. операций ,выправление торгового и платежного балансов страны.</w:t>
        </w:r>
      </w:ins>
    </w:p>
    <w:p>
      <w:pPr>
        <w:pStyle w:val="TextBody"/>
        <w:jc w:val="both"/>
        <w:rPr/>
      </w:pPr>
      <w:r>
        <w:rPr/>
        <w:t xml:space="preserve">Либерализация внешнеэкономических отношений, внедрение многосторонних валютных обменов и платежей, сокращение количественных ограничений в области движения капитала, начавшееся еще в 50-х гг., изменилось в 80-90-х гг. Несмотря на внешнюю либерализацию государства стали вводить скрытые средства для защиты внутреннего рынка. Произошло снижение таможенных пошлин,  были введены технические стандарты.  Применение протекционистских мер было запрещено договорами.  За 80-е гг. импорт не увеличился, а сократился. Импорт индустриальных стран составил 17% всего импорта (что касается развивающихся стран - 20%, СССР - 30%).  В валютной и кредитной сферах произошло дерегулирование. Во внешнеэкономической политике наблюдалась двойственность (в 90-х гг. наблюдались противоречивые тенденции во внутренней и внешней экономической политике). В кредитной сфере после снятия ограничений произошел рост капитала, финансовых потоков. В валютной сфере произошло увеличение колебаний валютных курсов в 4 раза,  что создало условия для валютного соперничества. Поддержание роли своей валюты (прежде всего США) проводилось путем валютных интервенций. </w:t>
      </w:r>
    </w:p>
    <w:p>
      <w:pPr>
        <w:pStyle w:val="Normal"/>
        <w:jc w:val="both"/>
        <w:rPr/>
      </w:pPr>
      <w:ins w:id="314" w:author="Соболева" w:date="2001-09-23T11:25:00Z">
        <w:r>
          <w:rPr/>
          <w:t xml:space="preserve">Развитые страны содействовали экономическому развитию развивающихся стран (после колониального краха), т.к. они являлись основными источниками сырья и рынками сбыта. </w:t>
        </w:r>
      </w:ins>
      <w:ins w:id="315" w:author="Соболева" w:date="2001-09-23T11:30:00Z">
        <w:r>
          <w:rPr/>
          <w:t>Странам предоставлялась экономическая помощь, с целью придать их хозяйственному росту такую динамику, которая в дальнейшем позволит им развиваться за счет самоподдерживающегося роста.</w:t>
        </w:r>
      </w:ins>
      <w:ins w:id="316" w:author="Соболева" w:date="2001-09-23T11:35:00Z">
        <w:r>
          <w:rPr/>
          <w:t xml:space="preserve">В дальнейшем – оказание помощи беднейшим. В </w:t>
        </w:r>
      </w:ins>
      <w:ins w:id="317" w:author="Соболева" w:date="2001-09-23T11:37:00Z">
        <w:r>
          <w:rPr/>
          <w:t>90-е годы экономическая помощь уменьшилась.</w:t>
        </w:r>
      </w:ins>
    </w:p>
    <w:p>
      <w:pPr>
        <w:pStyle w:val="21"/>
        <w:numPr>
          <w:ilvl w:val="0"/>
          <w:numId w:val="10"/>
        </w:numPr>
        <w:jc w:val="both"/>
        <w:rPr>
          <w:b/>
          <w:b/>
          <w:i/>
          <w:i/>
        </w:rPr>
      </w:pPr>
      <w:r>
        <w:rPr>
          <w:b/>
          <w:i/>
          <w:rPrChange w:id="0" w:author="Соболева" w:date="2001-09-21T14:44:00Z"/>
        </w:rPr>
        <w:t>Характерные черты экономического развития США.</w:t>
      </w:r>
    </w:p>
    <w:p>
      <w:pPr>
        <w:pStyle w:val="21"/>
        <w:numPr>
          <w:ilvl w:val="0"/>
          <w:numId w:val="10"/>
        </w:numPr>
        <w:jc w:val="both"/>
        <w:rPr>
          <w:b/>
          <w:b/>
        </w:rPr>
      </w:pPr>
      <w:r>
        <w:rPr>
          <w:b/>
        </w:rPr>
        <w:t>Мирохозяйственное положение США.</w:t>
      </w:r>
    </w:p>
    <w:p>
      <w:pPr>
        <w:pStyle w:val="Normal"/>
        <w:jc w:val="both"/>
        <w:rPr/>
      </w:pPr>
      <w:r>
        <w:rPr>
          <w:rFonts w:cs="Arial" w:ascii="Arial" w:hAnsi="Arial"/>
        </w:rPr>
        <w:t xml:space="preserve">США - лидер мировой экономики. Территория составляет 9,3 млн. квадр. км. Население - 255 млн. человек. Опережает по уровню развития промышленных сил, масштабам хозяйства  любую из промышленно развитых стран. На долю США приходится 25% совокупного ВВП мира (понижательная тенденция), однако по показателям на душу населения США заметно уступают некоторым странам: Швейцарии, Японии, Швеции.  США занимает 1 место в мире по объему промышленного производства, самое высокоэффективное с/х в мире. </w:t>
      </w:r>
    </w:p>
    <w:p>
      <w:pPr>
        <w:pStyle w:val="Normal"/>
        <w:jc w:val="both"/>
        <w:rPr/>
      </w:pPr>
      <w:r>
        <w:rPr>
          <w:rFonts w:cs="Arial" w:ascii="Arial" w:hAnsi="Arial"/>
        </w:rPr>
        <w:t xml:space="preserve">Начало экономического доминирования США в мире  приходится на 50-е гг. 20 в. США проводили политику помощи странам Европы, которую потом переориентировали на программы помощи развивающимся странам. Во второй половине 80-х гг. объем бюджетного дефицита понизился до 150 млрд. долларов в год (до этого в отдельные годы достигал 200 млрд. долларов). Однако за 1992 финансовый год произошел стремительный рост бюджетного дефицита до 290 млрд. долларов.  Кроме того наблюдается тенденция к увеличению государственного внешнего долга, который уже превышает 4 трлн. долларов. В 80-е гг. инфляция составила 5% в год, к началу 90-х гг. она снизилась до 3,5% - 4%. США отличаются высочайшей емкостью внутренних рынков. Самый высокий уровень ВВП в мире. Промышленность США потребляет 1/3 всего добываемого в мире сырья. В США наиболее емкий в мире рынок оборудования (40% реализуемой в промышленно развитых странах продукции машиностроения). Самое развитое машиностроение в мире, кроме того США является импортером машинотехнических изделий, на США приходит более 1/4 мирового экспорта машин  и оборудования. В структуре производства преобладающий удельный вес сферы услуг: доля в ВВП - 60%, тогда как доля материального производства составляет 37%, а с/х - 2,5%. Огромную роль играет сфера услуг в занятости - 73% населения. США располагают самым крупным в мире НТ потенциалом. Расходы на НИОКР в 92 г. составили 160 млрд. долларов: 44% - государственные ассигнования, 51% - частные корпорации. 1/2 государственных расходов на НИОКР направляется в военную промышленность (для сравнения в Японии и ЕС преобладает гражданское направление).  Американские корпорации занимают первое место в мире по производству самолетов и космических аппаратов, сверхмощных компьютеров, полупроводников, лазерной техники, средств связи. На США приходится 50% всех крупных нововведений в промышленно  развитом мире. США является крупнейшим производителем продукции высоких технологий (доля в мировом производстве - 36%). В США сосредоточено 75% банков данных в промышленно развитых странах мира (в Японии и ЕС разветвленных систем банков данных нет). В начале 90-х гг. научные кадры составили больше 3 млн. человек. Высокий образовательный уровень рабочей силы: 38% - среднее образование, 21% - законченное высшее, 17% - незаконченное высшее, 11% - ниже среднего. Характерно богатство американского рынка, что является мощным фактором роста мировой торговли. Многие страны борются за доступ на американский рынок. Экспортная квота США составляет 8-9% ВВП. Однако для некоторых отраслей экономики значение экспорта значительно выше. Так, на экспорт направляется 1/4 всей с/х продукции, 1/4 машиностроения, 2/5 самолетов. За исключением 88-90-х гг. США занимают первое место в мире по величине экспорта и импорта. Импорт играет растущую роль в США. За счет импорта удовлетворяется 20% потребностей в текстиле, 30% ежегодного объема продаж автомобилей в США. Доля импорта в продажах станков и оборудования составляет 50%, 80% - бытовой электроники и обуви. Крупными торговыми партнерами США являются ФРГ и Япония. На США приходится 8-9% экспорта ФРГ и 29-31% экспорта Японии. Характерная черта экономики США - устойчивый дефицит в торговле с этими странами, для которых доступ на американский рынок является одним из главных условий развития. США является одним из ведущих потребителей экспорта НИС: 91% всего экспорта Мексики, 46% - Тайваня, 40 - Филиппин, 38 - Южной Кореи. Объем торговли между США и НИС за 70-90-е гг. составил 22,5% внешнеторгового оборота США, доля НИС - 2/3 внешнеторгового оборота США с развивающимися странами. США - крупнейший экспортер наукоемкой продукции, за их пределами только 9% рынка в 1990 г. Сеть международного производства, созданная посредством прямых заграничных инвестиций - “вторая экономика”. Она занимает особое место в мировой системе. Общий объем продаж предприятий и фирм второй экономики составил 32% ВВП США. Развитие международной кооперации привело к тому, что все более значительная часть внешней торговли представляет собой внутрифирменную торговлю. Если в 60-х гг. стоимость заграничных прямых вложений США составила 32 млрд. долларов, что превышало 1/2 стоимости всех мировых заграничных инвестиций, то в 90-х гг. эта цифра составила 700 млрд. долларов, что значительно превышает показатели для любой другой страны. США сами стали крупным реципиентом прямых иностранных капиталовложений. По данным на 1992 г. стоимость инвестиций США за границей составила 802 млрд. долларов, а иностранные инвестиции в США - 654 млрд. долларов. США одерживают победу в конкурентной борьбе за привлечение финансовых ресурсов, что является свидетельством ее силы. Внутренний рынок США способен ежегодно принимать и размещать 100-150 млрд. долларов. Доллар стал своеобразным эталоном, на который равняются все валюты мира. Повышение курса доллара приводит к понижению объема экспортной выручки в долларах, понижению мировых цен на сырье. Понижение курса доллара приводит к росту американского экспорта, вытеснению конкурентов США на внешних рынках. Со второй половины 80-х гг. существует проблема внешнего долга США, который в 1992 г. составил 500 млрд. долларов. </w:t>
      </w:r>
    </w:p>
    <w:p>
      <w:pPr>
        <w:pStyle w:val="Normal"/>
        <w:jc w:val="both"/>
        <w:rPr/>
      </w:pPr>
      <w:r>
        <w:rPr>
          <w:rFonts w:cs="Arial" w:ascii="Arial" w:hAnsi="Arial"/>
        </w:rPr>
        <w:t xml:space="preserve">Доля США в мировом производстве по текущим валютным курсам - 24%, по покупательной способности доллара - 21%. Уровень развития ВВП на душу населения - 20 тыс. долларов (страна уступает Швеции, Швейцарии, Японии). Производительность труда: общественная производительность труда = ВВП / занятое население, по этому показателю США всех опережают . Факторы развития: природные ресурсы (около 20% в национальном богатстве США, что является высокой ролью для промышленно развитых стран); высокое развитие научно-технической сферы: расходы на научные исследования составляют около 40% всех мировых, что больше любой из стран в отдельности (следующие 6 стран вместе 40%). Доля наукоемкой продукции в производстве составляет около 35-365, в экспорте - 40%, что выше, чем в других странах. США - единственный чистый экспортер научно-технической продукции (2 место занимает Швейцария). Уровень капиталовложений: по массе превышают все страны, однако отстают по доле.  Уровень предпринимательства: гибкость управления, стремление к нововведениям - один из самых эффективных в мире. </w:t>
      </w:r>
    </w:p>
    <w:p>
      <w:pPr>
        <w:pStyle w:val="Normal"/>
        <w:jc w:val="both"/>
        <w:rPr/>
      </w:pPr>
      <w:r>
        <w:rPr>
          <w:rFonts w:cs="Arial" w:ascii="Arial" w:hAnsi="Arial"/>
        </w:rPr>
        <w:t>Аспекты влияния США: емкость национальных внутренних рынков, экспорт составляет 10% ВВП, импортная квота больше экспортной квоты. Страна занимает 1 место в мире по объему экспорта в мире, около 10-12% всего объема мирового экспорта. США могут ограничить доступ товаров той или иной страны на свой внутренний рынок или ограничить экспорт в ту или иную страну. Движение капитала: более 50% внешнеторговых операций - в долларах, страна получает доход от изготовления валюты. В 80-е гг. был завышен  курс доллара,  и США покупали товары дешевле. Движение ссудного капитала - США - чистый импортер. Региональные учетные ставки влияют на величину учетных ставок в мире.</w:t>
      </w:r>
    </w:p>
    <w:p>
      <w:pPr>
        <w:pStyle w:val="21"/>
        <w:ind w:left="360" w:hanging="0"/>
        <w:jc w:val="both"/>
        <w:rPr>
          <w:rFonts w:ascii="Arial" w:hAnsi="Arial" w:cs="Arial"/>
          <w:b/>
          <w:b/>
        </w:rPr>
      </w:pPr>
      <w:r>
        <w:rPr>
          <w:rFonts w:cs="Arial" w:ascii="Arial" w:hAnsi="Arial"/>
          <w:b/>
        </w:rPr>
      </w:r>
    </w:p>
    <w:p>
      <w:pPr>
        <w:pStyle w:val="21"/>
        <w:numPr>
          <w:ilvl w:val="0"/>
          <w:numId w:val="10"/>
        </w:numPr>
        <w:jc w:val="both"/>
        <w:rPr>
          <w:b/>
          <w:b/>
          <w:i/>
          <w:i/>
        </w:rPr>
      </w:pPr>
      <w:r>
        <w:rPr>
          <w:b/>
          <w:i/>
          <w:rPrChange w:id="0" w:author="Соболева" w:date="2001-09-21T14:45:00Z"/>
        </w:rPr>
        <w:t>Факторы мирового влияния США.</w:t>
        <w:rPrChange w:id="0" w:author="Соболева" w:date="2001-09-21T14:45:00Z"/>
      </w:r>
    </w:p>
    <w:p>
      <w:pPr>
        <w:pStyle w:val="21"/>
        <w:numPr>
          <w:ilvl w:val="0"/>
          <w:numId w:val="10"/>
        </w:numPr>
        <w:jc w:val="both"/>
        <w:rPr>
          <w:b/>
          <w:b/>
          <w:i/>
          <w:i/>
        </w:rPr>
      </w:pPr>
      <w:r>
        <w:rPr>
          <w:b/>
          <w:i/>
          <w:rPrChange w:id="0" w:author="Соболева" w:date="2001-09-21T14:51:00Z"/>
        </w:rPr>
        <w:t>Приоритеты экономической политики и стратегии США.</w:t>
      </w:r>
    </w:p>
    <w:p>
      <w:pPr>
        <w:pStyle w:val="Normal"/>
        <w:jc w:val="both"/>
        <w:rPr>
          <w:b/>
          <w:b/>
          <w:i/>
          <w:i/>
          <w:sz w:val="28"/>
        </w:rPr>
      </w:pPr>
      <w:r>
        <w:rPr>
          <w:b/>
          <w:i/>
          <w:sz w:val="28"/>
          <w:rPrChange w:id="0" w:author="Соболева" w:date="2001-09-21T14:51:00Z"/>
        </w:rPr>
      </w:r>
    </w:p>
    <w:p>
      <w:pPr>
        <w:pStyle w:val="TextBody"/>
        <w:jc w:val="both"/>
        <w:rPr>
          <w:i/>
          <w:i/>
          <w:del w:id="323" w:author="Соболева" w:date="2001-09-21T14:49:00Z"/>
        </w:rPr>
      </w:pPr>
      <w:del w:id="322" w:author="Соболева" w:date="2001-09-21T14:49:00Z">
        <w:r>
          <w:rPr>
            <w:i/>
          </w:rPr>
          <w:delText xml:space="preserve">Перспектива активизации взаимодействия с основными партнерами, укрепления стихийных механизмов и институтов интеграционных связей. </w:delText>
        </w:r>
      </w:del>
    </w:p>
    <w:p>
      <w:pPr>
        <w:pStyle w:val="TextBody"/>
        <w:jc w:val="both"/>
        <w:rPr>
          <w:del w:id="325" w:author="Соболева" w:date="2001-09-21T14:49:00Z"/>
        </w:rPr>
      </w:pPr>
      <w:del w:id="324" w:author="Соболева" w:date="2001-09-21T14:49:00Z">
        <w:r>
          <w:rPr>
            <w:i/>
          </w:rPr>
          <w:delText xml:space="preserve">Экономический подъем 1983-90-х гг. происходит в обстановке острой конкуренции лидерству США со стороны ЕС, Японии, НИС. Борьба сосредоточилась в области НТР, рост темпов которой определял приоритеты. В США наблюдалось напряжение в обществе в связи с неравномерным распределением доходов несмотря на их повышение практически по всем слоям населения. Кризис 1991 г. имел мировой характер, что привело к новым экономическим и политическим реалиям. Все участники научно-технической гонки оказались перед необходимостью сделать передышку.  Администрация Клинтона произвела пересмотр приоритетов хозяйственного развития во внутриэкономическом плане. Основная проблема - поднятие уровня доходов наименее обеспеченных слоев населения, улучшение медицинского обслуживания и др. социальные проблемы.  Президентский план включал в себя:  программу долгосрочных государственных и частных  инвестиций в ведущих отраслях экономики, + меры по сокращению бюджетного дефицита, в первую очередь за счет расходов на оборону.  Он предложил также повысить налогообложение имущих слоев. Основной проблемой США является сильная дифференциация доходов. Что касается внешнеэкономического плана, то США включились в новую международную модель экономического развития, в основе которой лежит принцип, что движущей силой всех перемен является мировой интеграционный процесс. Новая ступень интеграции ЕС, на которую страны Европы вышли после одобрения Маастрихтских соглашений, делает их мощными конкурентами США, что повело к выработке в США новой стратегии взаимоотношений с этими партнерами. В 1993 г. был подписан трехсторонний договор о свободной торговле Североамериканского блока (НАФТА), что связано с большей ориентацией США на американский континент: создание общего рынка приведет к активизации американского бизнеса, увеличению рабочих мест, повышению темпов экономического  роста. Активизировался вывоз в Мексику некоторых производств, что благодаря дешевой рабочей силе позволяет североамериканской продукции конкурировать с товарами Японии, ЕС и стран Юго-Восточной Азии. Это может значительно изменить потоки международной торговли, а также будет способствовать замедлению темпов научно-технического роста в США. Свободный приток сравнительно несложных товаров из Мексики в США затронет материало- и трудоемкие отрасли промышленности, заставляя либо проводить их модернизацию, либо переключать ресурсы на более сложное производство. Создание общего рынка создает новые возможности для взаимоотношений США и Канады со странами Лат. Америки (у Мексики существует свободный торговый режим с 5). Экономическое положение в США в мире в следующее 10-летие будет определяться характером интеграционных процессов, в которые кроме США вовлечены их ведущие партнеры. </w:delText>
        </w:r>
      </w:del>
    </w:p>
    <w:p>
      <w:pPr>
        <w:pStyle w:val="TextBody"/>
        <w:numPr>
          <w:ilvl w:val="0"/>
          <w:numId w:val="10"/>
        </w:numPr>
        <w:jc w:val="both"/>
        <w:rPr/>
      </w:pPr>
      <w:r>
        <w:rPr>
          <w:b/>
          <w:i/>
          <w:rPrChange w:id="0" w:author="Соболева" w:date="2001-09-21T14:51:00Z"/>
        </w:rPr>
        <w:t>Этапы развития японской экономики</w:t>
      </w:r>
      <w:r>
        <w:rPr>
          <w:b/>
        </w:rPr>
        <w:t>.</w:t>
      </w:r>
    </w:p>
    <w:p>
      <w:pPr>
        <w:pStyle w:val="21"/>
        <w:numPr>
          <w:ilvl w:val="0"/>
          <w:numId w:val="10"/>
        </w:numPr>
        <w:jc w:val="both"/>
        <w:rPr>
          <w:b/>
          <w:b/>
        </w:rPr>
      </w:pPr>
      <w:r>
        <w:rPr>
          <w:b/>
        </w:rPr>
        <w:t>Экономическая  модель Японии.</w:t>
      </w:r>
    </w:p>
    <w:p>
      <w:pPr>
        <w:pStyle w:val="Normal"/>
        <w:jc w:val="both"/>
        <w:rPr>
          <w:b/>
          <w:b/>
          <w:sz w:val="28"/>
        </w:rPr>
      </w:pPr>
      <w:r>
        <w:rPr>
          <w:b/>
          <w:sz w:val="28"/>
        </w:rPr>
      </w:r>
    </w:p>
    <w:p>
      <w:pPr>
        <w:pStyle w:val="TextBody"/>
        <w:jc w:val="both"/>
        <w:rPr/>
      </w:pPr>
      <w:r>
        <w:rPr/>
        <w:t xml:space="preserve">После второй мировой войны  курс на реформы. В Японии установлен механизм, который действует до последнего времени, система приоритетных производств, необходимых для восстановления экономики (черная металлургия, ж/д и морской транспорт, каменноугольная). Методы прямого  контроля: цены устанавливаются на заниженном уровне, компенсация цен доля производителей со стороны государства, квотирование импорта. </w:t>
      </w:r>
    </w:p>
    <w:p>
      <w:pPr>
        <w:pStyle w:val="TextBody"/>
        <w:jc w:val="both"/>
        <w:rPr/>
      </w:pPr>
      <w:r>
        <w:rPr/>
        <w:t xml:space="preserve">Вторая половина 50-х гг. - политика рационализации, способствующая образованию базовых отраслей. Инструменты модернизации - прямой административный контроль, создание специальной организации для предоставления кредитов, страхования внешнеторговых операций. Реформы: легализация профсоюзов, ликвидация феодального землевладения, антимонополистические мероприятия, демонополизация и деконцентрация экономической власти, с утверждением новой конституции произошло установление лимита на военные расходы - 1% от ВВП, что способствовало ускорению экономического развития, накопления базировались на собственных источниках, объем заемного капитала невелик, экономический рост обеспечивался внутренними сбережениями. Создание механизма регулирования учетных ставок капиталовложений, основные капиталовложения направляются в эффективные элементы основного капитал, то есть машины и оборудование. Основные средства направляются на создание новых производственных мощностей (норма накопления в 1,5 - 2 раза больше, чем в других промышленных странах, а средний возраст оборудования - 5-6 лет). Организация серийного производства обеспечила высокую эффективность капиталовложений, позволила создать энерго, ресурсо и капиталоемкие отрасли (черная и цветная металлургия, судостроение, нефтепереработка) - эти базовые отрасли создали основу для технических изменений. Увеличение количества и повышение качества рабочей силы из-за притока населения из с/х и введения всеобщего 9-летнего образования (95% закончили среднюю школу и 30% молодежи учится в Вузах). </w:t>
      </w:r>
    </w:p>
    <w:p>
      <w:pPr>
        <w:pStyle w:val="TextBody"/>
        <w:jc w:val="both"/>
        <w:rPr/>
      </w:pPr>
      <w:r>
        <w:rPr/>
        <w:t xml:space="preserve">Научно-техническая политика направлена на заимствование научных достижений других стран с незначительными техническими  усовершенствованиями, связанных с особенностями японского рынка. Это экономит финансовые ресурсы, приносит выигрыш во времени. </w:t>
      </w:r>
    </w:p>
    <w:p>
      <w:pPr>
        <w:pStyle w:val="TextBody"/>
        <w:jc w:val="both"/>
        <w:rPr/>
      </w:pPr>
      <w:r>
        <w:rPr/>
        <w:t xml:space="preserve">В 70-х гг. - новый этап развития экономики, что было вызвано резким скачком цен на нефть и сырье, повышением реальной зарплаты, понижением конкурентоспособности японских трудоемких отраслей, переход к энергосберегающим технологиям и росту наукоемких отраслей, рост сферы услуг, переход от заимствования научного опыта к созданию собственной научно-технической базы, увеличение затрат на прикладные и фундаментальные исследования. </w:t>
      </w:r>
    </w:p>
    <w:p>
      <w:pPr>
        <w:pStyle w:val="TextBody"/>
        <w:jc w:val="both"/>
        <w:rPr/>
      </w:pPr>
      <w:r>
        <w:rPr/>
        <w:t xml:space="preserve">Корпоративная модель развития экономики. Социальная структура хозяйства характеризуется дуализмом, основное место в занятости и современном производстве - мелкие и средние предприятия, нет тенденции к их сокращению. На мелких предприятиях сосредоточено около 50% рабочей силы, на крупных - 6%. Мелкие и мельчайшие предприятия могут конкурировать так как они группируются по вертикальной системе. 1 вид группирования: переплетение капитала и личной унии, объединение мелких компаний с крупными и средними, где мелкие компании являются поставщиками более крупных (60% мелких и средних предприятий обрабатывающей промышленности охвачено субподрядными отношениями). В отличие от Зап. Европы в японской экономике существует трехслойная система: рынок, группа предприятий, предприятие. Происходило поглощение мелких и средних компаний крупными. Характерно взаимное владение акциями предприятий, но сами компании не могут владеть своими акциями, контроль за акциями осуществляют не физические, а юридические лица. Доходы на капитал небольшие, около 10%, поэтому некоторые исследователи называют Японию - социальной экономикой. В таких гр       уппировках существует система взаимного держания акций, совместные расходы на содержание мелких предприятий, на выплату зарплаты, которая ниже, чем на крупных, на устройство социального обеспечения. Система взаимного держания акций позволяет выводить компании, входящие в эту группировку из-под влияния колебания акций, угрозы скупки акций другими компаниями. Банки заинтересованы не привлекать иностранных инвесторов, поэтому они дают деньги даже под низкие проценты (предприятиям). Заработанные средства не раздаются акционерам, а используются для развития производства. Собрание акционеров носит формальный характер, все определяют директора компаний, входящие в группировку. Суть корпоративного характера -  все предприятия Японии объединяются в определенные финансовые и производственные группы и борются не за расширение прибыли, а за расширение производства. К этому добавляются национальные традиции и особенности национальной рабочей силы: принцип пожизненного найма, но он постепенно отмирает, пожизненные работники в данный момент составляют 20-30% всей рабочей силы. Второй принцип - фирма - наш общий дом: характерная черта длительный рабочий день, труд с большой отдачей. Профсоюзы - часть структуры компании, то есть трудовые соглашения заключаются на уровне компаний.  Нет значительной разницы между зарплатой директора и работника (10кратная, в США - 100кратная). Гармоничные отношения между предпринимателями и рабочими. </w:t>
      </w:r>
    </w:p>
    <w:p>
      <w:pPr>
        <w:pStyle w:val="TextBody"/>
        <w:jc w:val="both"/>
        <w:rPr/>
      </w:pPr>
      <w:r>
        <w:rPr/>
        <w:t xml:space="preserve">С 70-го г. концепция того что у служащих больше удовлетворения, если их работа носит целостный характер. Япония отошла от конвейерных линий, создаются малые группы, ответственные за весь производственный процесс. В результате брак снизился с 6 до 0,3%, производительность труда увеличилась на 20%, себестоимость - на 30%. </w:t>
      </w:r>
    </w:p>
    <w:p>
      <w:pPr>
        <w:pStyle w:val="TextBody"/>
        <w:jc w:val="both"/>
        <w:rPr/>
      </w:pPr>
      <w:r>
        <w:rPr/>
        <w:t>В Японии существует планирование хозяйства: национальное, отраслевое, региональное и внутри предприятий. В планировании участвуют союзы предпринимателей, при перестройках компаний им дается дотация. Стабильные цены, нет инфляции. Свободного рынка не существует, до 40% всех товаров и услуг при их реализации  регулируются.</w:t>
      </w:r>
    </w:p>
    <w:p>
      <w:pPr>
        <w:pStyle w:val="21"/>
        <w:numPr>
          <w:ilvl w:val="0"/>
          <w:numId w:val="10"/>
        </w:numPr>
        <w:jc w:val="both"/>
        <w:rPr>
          <w:b/>
          <w:b/>
          <w:i/>
          <w:i/>
        </w:rPr>
      </w:pPr>
      <w:r>
        <w:rPr>
          <w:b/>
          <w:i/>
          <w:rPrChange w:id="0" w:author="Соболева" w:date="2001-09-21T14:54:00Z"/>
        </w:rPr>
        <w:t>Япония в международных экономических отношениях.</w:t>
      </w:r>
    </w:p>
    <w:p>
      <w:pPr>
        <w:pStyle w:val="21"/>
        <w:numPr>
          <w:ilvl w:val="0"/>
          <w:numId w:val="10"/>
        </w:numPr>
        <w:jc w:val="both"/>
        <w:rPr>
          <w:b/>
          <w:b/>
          <w:i/>
          <w:i/>
        </w:rPr>
      </w:pPr>
      <w:r>
        <w:rPr>
          <w:b/>
          <w:i/>
          <w:rPrChange w:id="0" w:author="Соболева" w:date="2001-09-21T14:54:00Z"/>
        </w:rPr>
        <w:t>Особенности экономического развития ЕС.</w:t>
      </w:r>
    </w:p>
    <w:p>
      <w:pPr>
        <w:pStyle w:val="21"/>
        <w:numPr>
          <w:ilvl w:val="0"/>
          <w:numId w:val="10"/>
        </w:numPr>
        <w:jc w:val="both"/>
        <w:rPr>
          <w:b/>
          <w:b/>
          <w:i/>
          <w:i/>
        </w:rPr>
      </w:pPr>
      <w:r>
        <w:rPr>
          <w:b/>
          <w:i/>
          <w:rPrChange w:id="0" w:author="Соболева" w:date="2001-09-21T14:54:00Z"/>
        </w:rPr>
        <w:t>Формирование хозяйственного механизма ЕС.</w:t>
      </w:r>
    </w:p>
    <w:p>
      <w:pPr>
        <w:pStyle w:val="21"/>
        <w:numPr>
          <w:ilvl w:val="0"/>
          <w:numId w:val="10"/>
        </w:numPr>
        <w:jc w:val="both"/>
        <w:rPr>
          <w:b/>
          <w:b/>
          <w:i/>
          <w:i/>
        </w:rPr>
      </w:pPr>
      <w:r>
        <w:rPr>
          <w:b/>
          <w:i/>
          <w:rPrChange w:id="0" w:author="Соболева" w:date="2001-09-21T14:54:00Z"/>
        </w:rPr>
        <w:t>Европейский Союз в системе мирохозяйственных связей.</w:t>
      </w:r>
    </w:p>
    <w:p>
      <w:pPr>
        <w:pStyle w:val="21"/>
        <w:numPr>
          <w:ilvl w:val="0"/>
          <w:numId w:val="10"/>
        </w:numPr>
        <w:jc w:val="both"/>
        <w:rPr>
          <w:b/>
          <w:b/>
          <w:i/>
          <w:i/>
        </w:rPr>
      </w:pPr>
      <w:r>
        <w:rPr>
          <w:b/>
          <w:i/>
          <w:rPrChange w:id="0" w:author="Соболева" w:date="2001-09-21T14:54:00Z"/>
        </w:rPr>
        <w:t>Экономическое развитие Германии.</w:t>
      </w:r>
    </w:p>
    <w:p>
      <w:pPr>
        <w:pStyle w:val="21"/>
        <w:numPr>
          <w:ilvl w:val="0"/>
          <w:numId w:val="10"/>
        </w:numPr>
        <w:jc w:val="both"/>
        <w:rPr>
          <w:b/>
          <w:b/>
          <w:i/>
          <w:i/>
        </w:rPr>
      </w:pPr>
      <w:r>
        <w:rPr>
          <w:b/>
          <w:i/>
          <w:rPrChange w:id="0" w:author="Соболева" w:date="2001-09-21T14:54:00Z"/>
        </w:rPr>
        <w:t>Основные черты хозяйственного механизма Германии.</w:t>
      </w:r>
    </w:p>
    <w:p>
      <w:pPr>
        <w:pStyle w:val="21"/>
        <w:numPr>
          <w:ilvl w:val="0"/>
          <w:numId w:val="10"/>
        </w:numPr>
        <w:jc w:val="both"/>
        <w:rPr>
          <w:b/>
          <w:b/>
          <w:i/>
          <w:i/>
        </w:rPr>
      </w:pPr>
      <w:r>
        <w:rPr>
          <w:b/>
          <w:i/>
          <w:rPrChange w:id="0" w:author="Соболева" w:date="2001-09-21T14:54:00Z"/>
        </w:rPr>
        <w:t>Германская экономика в мирохозяйственных связях.</w:t>
      </w:r>
    </w:p>
    <w:p>
      <w:pPr>
        <w:pStyle w:val="21"/>
        <w:numPr>
          <w:ilvl w:val="0"/>
          <w:numId w:val="10"/>
        </w:numPr>
        <w:jc w:val="both"/>
        <w:rPr>
          <w:b/>
          <w:b/>
        </w:rPr>
      </w:pPr>
      <w:r>
        <w:rPr>
          <w:b/>
        </w:rPr>
        <w:t>Основные признаки развивающихся стран.</w:t>
      </w:r>
    </w:p>
    <w:p>
      <w:pPr>
        <w:pStyle w:val="Normal"/>
        <w:jc w:val="both"/>
        <w:rPr>
          <w:b/>
          <w:b/>
          <w:sz w:val="28"/>
        </w:rPr>
      </w:pPr>
      <w:r>
        <w:rPr>
          <w:b/>
          <w:sz w:val="28"/>
        </w:rPr>
      </w:r>
    </w:p>
    <w:p>
      <w:pPr>
        <w:pStyle w:val="TextBody"/>
        <w:jc w:val="both"/>
        <w:rPr/>
      </w:pPr>
      <w:r>
        <w:rPr/>
        <w:t xml:space="preserve">Большинство государств образовались в результате национально-освободительной войны, распада колониальной системы в 50-60-е гг. 20 в. В Лат. Америке государства обрели независимость в 19 в. Особенность состоит в том, что наряду с индустриальными существуют доиндустриальные типы производственных сил - многоукладность социально-экономической структуры. Существует 2 основные формы распределения продукта: безвозмездная и возмездная.  В с/х высокий процент продукции измается докапиталистическими методами. Слаборазвитость и отсталость стран обуславливает низкий уровень развития производительных сил. Существует внешнеэкономическая ориентация на промышленно развитые страны - аграрно-сырьевая специализация производительных сил. ТНК глубоко проникли в экономику развивающихся стран, что создает неблагоприятные условия для конкуренции. ТНК навязывают монопольные цены, занижая их при закупке.  Между ТНК и национальной экономикой сложились устойчивые отношения доминирования и экономического подчинения. Структура общества значительно отличается от промышленно развитых стран. Страны переживают частое обострение социальной обстановки. </w:t>
      </w:r>
    </w:p>
    <w:p>
      <w:pPr>
        <w:pStyle w:val="TextBody"/>
        <w:jc w:val="both"/>
        <w:rPr/>
      </w:pPr>
      <w:r>
        <w:rPr/>
        <w:t>Общая характеристика  экономического положения.</w:t>
      </w:r>
    </w:p>
    <w:p>
      <w:pPr>
        <w:pStyle w:val="TextBody"/>
        <w:jc w:val="both"/>
        <w:rPr/>
      </w:pPr>
      <w:r>
        <w:rPr/>
        <w:t xml:space="preserve">В 1992 г. на дол. развивающихся стран приходилось 18% ВВП мира, 13,6% мирового промышленного производства. Страны обладают богатейшими природными и людскими ресурсами, однако ресурсы распределены неравномерно: 45 стран обладают преобладающей часть. ресурсов всех  развивающихся стран. В 2/3 развивающихся стран вообще нет значительных запасов минерального и энергетического сырья. Доля сырья в импорте: Вьетнам - 25%. Марокко - 26%, Пакистан - 22%, Парагвай - 25%, Ю. Корея - 30%.  В наибольшей зависимости от импорта минерального и энергетического сырья находится Южная Азия.  На развивающиеся страны приходится 80% прироста населения. Высокий уровень демографической нагрузки: в Тропической Африке - 49,4%, в Восточной Азии - 35,4%, В Ю. Азии - 42,6%.  В первые годы после обретения независимости наблюдались высокие темпы роста ВВП: 1965 - 80-е гг. - 5%, но в 1982-92 гг. темпы упали до 2,7%. Стабильно высокие темпы увеличения производства в Восточной Азии, в Лат. Америке и Тропической Африке произошло сокращение темпов экономического роста. За 1950-86 гг. произошло снижение доли наименее развитых стран в общем ВВП развивающихся стран с 32% до 16%. За 80-е гг. произошло снижение темпов роста промышленного производства во всех регионах развивающегося мира, за исключением Ю. Азии. Среднегодовые темпы роста с/х производства в целом по развивающемся странам возросли с 3 до 3,3%. Произошло изменение структуры ВВП. Значительно повысилась доля промышленности в наиболее отсталых странах с 20% до 27% в странах Тропической Африки, с 6% до 21% в Ю. Азии.  Доля обрабатывающей промышленности превышает 20% только в странах Восточной Азии, Лат. Америки и странах Карибского бассейна. </w:t>
      </w:r>
    </w:p>
    <w:p>
      <w:pPr>
        <w:pStyle w:val="Normal"/>
        <w:jc w:val="both"/>
        <w:rPr>
          <w:sz w:val="28"/>
        </w:rPr>
      </w:pPr>
      <w:r>
        <w:rPr>
          <w:sz w:val="28"/>
        </w:rPr>
      </w:r>
    </w:p>
    <w:p>
      <w:pPr>
        <w:pStyle w:val="21"/>
        <w:numPr>
          <w:ilvl w:val="0"/>
          <w:numId w:val="10"/>
        </w:numPr>
        <w:jc w:val="both"/>
        <w:rPr/>
      </w:pPr>
      <w:r>
        <w:rPr>
          <w:b/>
        </w:rPr>
        <w:t>Движущие силы социально-экономических преобразований в развивающихся</w:t>
      </w:r>
    </w:p>
    <w:p>
      <w:pPr>
        <w:pStyle w:val="TextBodyIndent"/>
        <w:jc w:val="both"/>
        <w:rPr>
          <w:b/>
          <w:b/>
        </w:rPr>
      </w:pPr>
      <w:r>
        <w:rPr>
          <w:b/>
        </w:rPr>
        <w:t>странах.</w:t>
      </w:r>
    </w:p>
    <w:p>
      <w:pPr>
        <w:pStyle w:val="21"/>
        <w:numPr>
          <w:ilvl w:val="0"/>
          <w:numId w:val="10"/>
        </w:numPr>
        <w:jc w:val="both"/>
        <w:rPr>
          <w:b/>
          <w:b/>
        </w:rPr>
      </w:pPr>
      <w:r>
        <w:rPr>
          <w:b/>
        </w:rPr>
        <w:t>Социально-экономическая дифференциация развивающихся стран.</w:t>
      </w:r>
    </w:p>
    <w:p>
      <w:pPr>
        <w:pStyle w:val="Normal"/>
        <w:jc w:val="both"/>
        <w:rPr/>
      </w:pPr>
      <w:ins w:id="334" w:author="Соболева" w:date="2001-09-23T11:38:00Z">
        <w:r>
          <w:rPr/>
          <w:t xml:space="preserve">Характерной чертой развивающегося мира выступает нарастающая неравномерность социально </w:t>
        </w:r>
      </w:ins>
      <w:ins w:id="335" w:author="Соболева" w:date="2001-09-23T11:40:00Z">
        <w:r>
          <w:rPr/>
          <w:t>экономического развития. Пр</w:t>
        </w:r>
      </w:ins>
      <w:ins w:id="336" w:author="Соболева" w:date="2001-09-23T11:42:00Z">
        <w:r>
          <w:rPr/>
          <w:t>о</w:t>
        </w:r>
      </w:ins>
      <w:ins w:id="337" w:author="Соболева" w:date="2001-09-23T11:40:00Z">
        <w:r>
          <w:rPr/>
          <w:t>цесс дифференциации усилился в 80-90-е годы</w:t>
        </w:r>
      </w:ins>
      <w:ins w:id="338" w:author="Соболева" w:date="2001-09-23T11:42:00Z">
        <w:r>
          <w:rPr/>
          <w:t>.</w:t>
        </w:r>
      </w:ins>
    </w:p>
    <w:p>
      <w:pPr>
        <w:pStyle w:val="TextBody"/>
        <w:jc w:val="both"/>
        <w:rPr/>
      </w:pPr>
      <w:r>
        <w:rPr/>
        <w:t>Подсистемы развивающихся стран разделяются по уровню экономического развития</w:t>
      </w:r>
      <w:ins w:id="339" w:author="Соболева" w:date="2001-09-23T11:44:00Z">
        <w:r>
          <w:rPr/>
          <w:t xml:space="preserve"> (новые индустриальные, средние и слабо развитые)</w:t>
        </w:r>
      </w:ins>
      <w:r>
        <w:rPr/>
        <w:t>, по показателю подушевого ВВП. 1 группа с низким доходом - государства, в которых ВВП на душу составляет не больше 610 долларов (большинство стран Тропической Африки, Гаити и главным образом государства Южной Азии). В эту группу входят наименее развитые страны, где ВВП меньше 100 долларов по курсу 1968 г., низкий удельный вес среднедушевой добавленной стоимости в обрабатывающей промышленности (не более 10%), уровень грамотности. Относится 46 стран, из которых 32 в Тропической Африке, 11 в Азии, Гаити и Зап.  Самоа</w:t>
      </w:r>
      <w:del w:id="340" w:author="Соболева" w:date="2001-09-23T11:51:00Z">
        <w:r>
          <w:rPr/>
          <w:delText>.</w:delText>
        </w:r>
      </w:del>
      <w:r>
        <w:rPr/>
        <w:t xml:space="preserve"> </w:t>
      </w:r>
      <w:ins w:id="341" w:author="Соболева" w:date="2001-09-23T11:51:00Z">
        <w:r>
          <w:rPr/>
          <w:t>(т.к. зависят от экспорта сырьевых товаров).</w:t>
        </w:r>
      </w:ins>
    </w:p>
    <w:p>
      <w:pPr>
        <w:pStyle w:val="TextBody"/>
        <w:jc w:val="both"/>
        <w:rPr/>
      </w:pPr>
      <w:r>
        <w:rPr/>
        <w:t xml:space="preserve">Группа со средним доходом: подушевой ВВП  611-7620 долларов (расчеты по 90-му г.). 20 африканских стран (Конго, Намибия, Ботсвана,  Сев. Африка), 10 азиатских стран (Иордания, Йемен, Ливан), страны Лат. Америки и Карибского бассейна + Папуа Новая Гвинея, несколько стран-НИС (Аргентина, Бразилия, Мексика, Южная Корея). НИС - это страны с подушевым ВВП (78 г. - больше 1000 долларов + доля обрабатывающей промышленности в ВВП не менее 20%). </w:t>
      </w:r>
    </w:p>
    <w:p>
      <w:pPr>
        <w:pStyle w:val="TextBody"/>
        <w:jc w:val="both"/>
        <w:rPr/>
      </w:pPr>
      <w:r>
        <w:rPr/>
        <w:t xml:space="preserve">3 группа: государства с ВВП больше 7620 долларов (1990 г.). 2 категории стран: нефтеэкспортеры  (Кувейт, ОАЭ, Саудовская Аравия) и НИС (Гонконг, Сингапур). Самый высокий подушевой ВВП в развивающихся странах в Саудовской Аравии - 18 тыс. долларов по данным на 90-й г. </w:t>
      </w:r>
    </w:p>
    <w:p>
      <w:pPr>
        <w:pStyle w:val="TextBody"/>
        <w:jc w:val="both"/>
        <w:rPr/>
      </w:pPr>
      <w:r>
        <w:rPr/>
        <w:t xml:space="preserve">На развивающиеся страны приходится 80% прироста населения мира. Высокий уровень демографической нагрузки: Тропическая Африка - 49,4%, Восточная Азия -  35,4%, Южная Азия - 42,6%, Латинская Америка - 42,1%. </w:t>
      </w:r>
    </w:p>
    <w:p>
      <w:pPr>
        <w:pStyle w:val="21"/>
        <w:numPr>
          <w:ilvl w:val="0"/>
          <w:numId w:val="10"/>
        </w:numPr>
        <w:jc w:val="both"/>
        <w:rPr>
          <w:b/>
          <w:b/>
        </w:rPr>
      </w:pPr>
      <w:r>
        <w:rPr>
          <w:b/>
        </w:rPr>
        <w:t>Объем и уровень развития рынков развивающихся стран.</w:t>
      </w:r>
    </w:p>
    <w:p>
      <w:pPr>
        <w:pStyle w:val="Normal"/>
        <w:jc w:val="both"/>
        <w:rPr>
          <w:b/>
          <w:b/>
          <w:sz w:val="28"/>
        </w:rPr>
      </w:pPr>
      <w:r>
        <w:rPr>
          <w:b/>
          <w:sz w:val="28"/>
        </w:rPr>
      </w:r>
    </w:p>
    <w:p>
      <w:pPr>
        <w:pStyle w:val="TextBody"/>
        <w:jc w:val="both"/>
        <w:rPr/>
      </w:pPr>
      <w:r>
        <w:rPr/>
        <w:t xml:space="preserve">Объем и уровень развития рынков. </w:t>
      </w:r>
    </w:p>
    <w:p>
      <w:pPr>
        <w:pStyle w:val="TextBody"/>
        <w:jc w:val="both"/>
        <w:rPr/>
      </w:pPr>
      <w:r>
        <w:rPr/>
        <w:t xml:space="preserve">Исходя из величины ВВП можно прийти к выводу, что внутренние рынки большинства развивающихся стран  невелики. ВВП всех развивающихся стран чуть больше ВВП Японии (19 и 16% соответственно в 1994 г.). ВВП США в 1,4 раза больше. Если брать ВВП по покупательной способности валют, то здесь ситуация более благоприятная - 40%. Среди 50 крупных стран мира по объему ВВП выделяются 16 развивающихся стран: Китай, Индия, Ю. Корея, Мексика, Индонезия, Иран. Показатель дохода на душу населения подсчитывается в основном в текущих валютных курсах, уступает промышленно развитым странам в 12,4 раз. Покупательная способность рынка связана не только с уровнем экономического развития, но и с количеством населения. Особенностью рынков развивающихся стран является то, что значительная часть их населения получает  большую часть средств к проживанию от натурального и нетоварного производства (в Африке - 25%).  Уровень развития внутренних рынков во многом определяется распределением наемного труда. В середине 80-х гг. доля лиц наемного труда составила 40% самодеятельного населения. В ряде стран зачастую преобладающую роль играет незарегистрированная, нелицензированная деятельность. Неформальная деятельность в аграрном секторе Африки обеспечивает 75% занятости, составляя 40% ВВП. Важной особенностью внутренних рынков является тот факт, что сфера потребления обладает определенной автономностью к производству. Причины: состав наемной рабочей силы, разработка природных ресурсов на раннем этапе шла вне связи с развитием внутренних потребностей развивающихся стран, экспортно-ориентированное производство часто имеет ограниченные связи с местной экономикой. Важным показателем развития хозяйственного механизма является развитие денежного рынка, отношение суммы кредитных обязательств внутри страны к величине ВВП (показатель роста ). </w:t>
      </w:r>
    </w:p>
    <w:p>
      <w:pPr>
        <w:pStyle w:val="21"/>
        <w:numPr>
          <w:ilvl w:val="0"/>
          <w:numId w:val="10"/>
        </w:numPr>
        <w:jc w:val="both"/>
        <w:rPr>
          <w:b/>
          <w:b/>
        </w:rPr>
      </w:pPr>
      <w:r>
        <w:rPr>
          <w:b/>
        </w:rPr>
        <w:t>Потребительский спрос развивающихся стран.</w:t>
      </w:r>
    </w:p>
    <w:p>
      <w:pPr>
        <w:pStyle w:val="Normal"/>
        <w:jc w:val="both"/>
        <w:rPr/>
      </w:pPr>
      <w:ins w:id="342" w:author="Соболева" w:date="2001-09-23T11:54:00Z">
        <w:r>
          <w:rPr/>
          <w:t>Развитие экономики во многом определяется состоянием и развитием потребительского и производственного спроса.</w:t>
        </w:r>
      </w:ins>
    </w:p>
    <w:p>
      <w:pPr>
        <w:pStyle w:val="TextBody"/>
        <w:jc w:val="both"/>
        <w:rPr/>
      </w:pPr>
      <w:r>
        <w:rPr/>
        <w:t xml:space="preserve">Потребительский спрос является ведущим фактором экономического роста развивающихся стран, в разных странах его роль неодинакова. Более значительна в небольших по населению и менее всего развитых странах. Рынок товаров и услуг потребительского  назначения определяется частными расходами. Основная масса рабочей силы обладает низкой квалификацией. В связи с резкой диспропорцией в индивидуальных расходах происходит процесс концентрации покупательной способности и совокупного потребительского спроса в руках узкого круга людей. Наименьшие разрывы в уровнях доходов наблюдаются в Ю. и В. Азии. В Малайзии, Таиланде и на Филиппинах 60% низов получают доходов меньше, чем 10% верхов. Это определяет ориентацию производства на эти 5-20% населения, которые концентрируют у себя покупательную способность. Однако доходы богатых людей в развивающихся странах значительно ниже доходов богатых в промышленно развитых странах. По мере роста дохода, все меньшая его часть приходится на удовлетворение первичных потребностей, растет потребление товаров длительного пользования. </w:t>
      </w:r>
    </w:p>
    <w:p>
      <w:pPr>
        <w:pStyle w:val="21"/>
        <w:numPr>
          <w:ilvl w:val="0"/>
          <w:numId w:val="10"/>
        </w:numPr>
        <w:jc w:val="both"/>
        <w:rPr>
          <w:b/>
          <w:b/>
        </w:rPr>
      </w:pPr>
      <w:r>
        <w:rPr>
          <w:b/>
        </w:rPr>
        <w:t>Производственный спрос развивающихся стран.</w:t>
      </w:r>
    </w:p>
    <w:p>
      <w:pPr>
        <w:pStyle w:val="Normal"/>
        <w:jc w:val="both"/>
        <w:rPr>
          <w:b/>
          <w:b/>
          <w:sz w:val="28"/>
        </w:rPr>
      </w:pPr>
      <w:r>
        <w:rPr>
          <w:b/>
          <w:sz w:val="28"/>
        </w:rPr>
      </w:r>
    </w:p>
    <w:p>
      <w:pPr>
        <w:pStyle w:val="TextBody"/>
        <w:jc w:val="both"/>
        <w:rPr/>
      </w:pPr>
      <w:r>
        <w:rPr/>
        <w:t xml:space="preserve">Производственный спрос предъявляется на орудия и предметы труда. Его масштабы определяются величиной накопления. Огромное влияние межотраслевой и внутриотраслевой диверсификации национальных экономик. Для развивающихся стран характерна довольно высокая норма накоплений, которая во второй половине 80-х гг. составила 24,9% ВВП. Однако в наименее развитых странах она не превышает 18% ВВП. Особенность рынков производственных товаров состоит в том, что он отстает в своем развитии от увеличения фондов основных и оборотных средств. По использованию современных механизированных средств отстают страны Африки. Особенностью спроса на предметы труда является его меньшая распыленность. Для снижения издержек производства и повышения качества выпускаемой продукции мелкие предприниматели перешли на полуфабрикаты заводского изготовления. Это привело к тому, что спрос на промежуточную продукцию значительно превосходит соответствующие показатели для промышленно развитых стран. Главными потребителями промышленной продукции являются обрабатывающая промышленность и строительство. В н. 90-х гг. во многих развивающихся странах доля промежуточной промышленности составила 60-70% продукции обрабатывающей промышленности. Важную роль в поддержании и развитии спроса играет общественный сектор. Наблюдалась тенденция к неуклонному повышению удельного веса государственного потребления в ВВП - 24,2%. Основное место в правительственных расходах занимают текущие расходы (18% ВВП), капитальные расходы составляют всего 6,1% ВВП по данным на 1984-93 гг. </w:t>
      </w:r>
    </w:p>
    <w:p>
      <w:pPr>
        <w:pStyle w:val="21"/>
        <w:numPr>
          <w:ilvl w:val="0"/>
          <w:numId w:val="10"/>
        </w:numPr>
        <w:jc w:val="both"/>
        <w:rPr>
          <w:b/>
          <w:b/>
        </w:rPr>
      </w:pPr>
      <w:r>
        <w:rPr>
          <w:b/>
        </w:rPr>
        <w:t>Изменения в структуре предложения развивающихся стран.</w:t>
      </w:r>
    </w:p>
    <w:p>
      <w:pPr>
        <w:pStyle w:val="Normal"/>
        <w:jc w:val="both"/>
        <w:rPr>
          <w:b/>
          <w:b/>
          <w:sz w:val="28"/>
        </w:rPr>
      </w:pPr>
      <w:r>
        <w:rPr>
          <w:b/>
          <w:sz w:val="28"/>
        </w:rPr>
      </w:r>
    </w:p>
    <w:p>
      <w:pPr>
        <w:pStyle w:val="TextBody"/>
        <w:jc w:val="both"/>
        <w:rPr/>
      </w:pPr>
      <w:r>
        <w:rPr/>
        <w:t>Изменения в структуре предложения.</w:t>
      </w:r>
    </w:p>
    <w:p>
      <w:pPr>
        <w:pStyle w:val="TextBody"/>
        <w:jc w:val="both"/>
        <w:rPr/>
      </w:pPr>
      <w:r>
        <w:rPr/>
        <w:t xml:space="preserve">В структуре производства повысилась роль промышленности (в 1,3 раза за 1960-88 гг.) и сферы услуг. Большинство программ развития с/х опиралось на современную западную технологию, которая однако на фоне общей отсталости и неразвитости инфраструктуры привела с/х в зависимое положение от внешних источников роста, от импортных средств производства. Расширение сферы услуг выступает условием человеческого развития. Ускоренный рост сферы услуг был вызван тем, что исторически большая часть потребностей  в промышленных изделиях удовлетворялась за  счет импорта. Национальные предприятия существовали преимущественно в сфере обращения и услуг, подавляющую часть которых невозможно импортировать. Произошел также существенный сдвиг в пользу обрабатывающих отраслей, что позволило развивающимся странам укрепить собственную индустриальную базу и увеличить темпы производства ВВП. Отличительной чертой развития отраслей обрабатывающей промышленности является быстрый рост производства и снижение доли потребительских товаров, наблюдается все большая переориентрированность на поддержание воспроизводственного процесса. Значительное место в обрабатывающей промышленности занимают довольно простые  по современным стандартам виды продукции. Отрасли легкой промышленности занимают гораздо более важное место, чем в развитых странах. Большая доля продукции приходится на пищевую промышленность. Отрасли тяжелой промышленности удовлетворяют свои потребности в основном за счет импорта. </w:t>
      </w:r>
    </w:p>
    <w:p>
      <w:pPr>
        <w:pStyle w:val="21"/>
        <w:numPr>
          <w:ilvl w:val="0"/>
          <w:numId w:val="10"/>
        </w:numPr>
        <w:jc w:val="both"/>
        <w:rPr>
          <w:b/>
          <w:b/>
        </w:rPr>
      </w:pPr>
      <w:r>
        <w:rPr>
          <w:b/>
        </w:rPr>
        <w:t>Институциональная структура внутренних рынков развивающихся стран.</w:t>
      </w:r>
    </w:p>
    <w:p>
      <w:pPr>
        <w:pStyle w:val="TextBody"/>
        <w:jc w:val="both"/>
        <w:rPr/>
      </w:pPr>
      <w:r>
        <w:rPr/>
        <w:t xml:space="preserve">В период независимости произошел общий рост мелкого предпринимательства. В Индии мелкие предприятия составляют 90% промышленного производства, производя 22% продукции. По мере экономического развития доля мелких предприятий падает, уступая место средним. В Лат. Америке предприятия с 200-499 человек обеспечивают 17% предложения промышленной продукции, В Индии - 14%.  Важная особенность институциональной структуры внутренних рынков состоит в образовании торгово-промышленных групп, в которых происходит концентрация и централизация низших форм   капитала: ростовщического, торгового. Им подчинены многие мелкие производства, что ограничивает конкуренцию. В Индии на долю таких групп приходится 70% всех общих активов частных компаний. В Пакистане 22 подобные компании контролируют 1/3 промышленных активов.  В продвинувшихся в экономическом плане странах происходит отток капитала из отраслей легкой промышленности в тяжелую.  В середине 70-х гг. произошел процесс национализации имущества иностранных ТНК, был создан крупный национальный капитал в нефтедобывающей промышленности (лидер предпринимательского  сектора). 20-35% ВВП приходится на долю 20 крупнейших объединений. Важное место в институциональной структуре занимают также филиалы ТНК промышленно развитых стран.  В слаборазвитых странах западные фирмы сильно монополизировали местные рынки. </w:t>
      </w:r>
    </w:p>
    <w:p>
      <w:pPr>
        <w:pStyle w:val="TextBody"/>
        <w:jc w:val="both"/>
        <w:rPr/>
      </w:pPr>
      <w:r>
        <w:rPr/>
        <w:t>По текущим валютным курсам доля внутренних рынков  развивающихся стран составляет 20% мирового ВВП (промышленно развитые страны - 70%). Все развивающиеся страны в целом производят столько, сколько Япония. По покупательной способности валют развивающихся стран:  на развивающиеся страны приходится 41% мирового ВВП. Если сравнивать по странам, то в число ведущих по производству и по величине рынков войдут Китай, Мексика, Индия, Бразилия, Индонезия, Пакистан. Самые населенные страны: Китай, Пакистан, Индонезия, Филиппины, Индия, Бразилия, Кения, Нигерия (свыше 100 млн. жителей). В большинстве развивающихся стран население составляет около 10-20 млн. Доля наемной рабочей силы равняется около 40% трудоспособного населения (для сравнения в промышленно развитых странах - 70%). Существование крупного неформального сектора, работа за содержание, сезонный характер работ, большая доля натуральных хозяйств - тому причина. Наиболее развита в капиталистическом плане Латинская Америка. Спрос может быть потребительским и производственным, по социальной структуре: домашних хозяйств, частных компаний, государственный. Что касается потребительского спроса, то в развивающихся странах он высок на товары первой необходимости, общий уровень доходов ниже, чем в промышленно развитых странах в 12-13 раз. По обрабатывающей промышленности уровень занятости ниже в 3-4 раза. 1/3 населения не удовлетворяет своих потребностей. 20 млн. человек ежегодно умирает от голода. Основная часть населения не располагает промышленными товарами длительного пользования. В основном приобретаются товары, не подвергавшиеся обработке. В Латинской Америке только 9% населения приобретают промышленные изделия. За счет необработанной продукции обеспечивается около 70% всего продовольствия.  Спрос на современные изделия сосредоточен только у 5-10% населения. Диверсификация спроса приводит к увеличению капиталоемкости предприятий, затрудняет ведение НТР. Доля накоплений значительна - около 25% ВВП развивающихся стран.  В 90-е гг. произошло ее повышение, самый высокий уровень наблюдался в 70-е гг. - 25-27%. В промышленно развитых странах эта доля составляет 21%. Однако по абсолютным размерам капиталовложения не велики. Рынок товаров производственного назначения отстает от фонда основных и  оборотных средств. Уровень средств производства не высок. Характерная черта = промежуточная стадия товаров (полуфабрикаты, вспомогательные товары). В с/х занято до 50% населения развивающихся стран. Предложение с/х внутренний спрос не обеспечивает.  Характерная черта рынка услуг - создается 52% ВВП, развит гипертрофированно, что связано с концентрацией  капитала в традиционной отрасли - торговле. Это влечет к перенакоплению капитала, который не доходит до производственного использования. Характерная черта институциональных рынков - преобладание мельчайших и мелких хозяйств, компаний. В развивающихся странах мелкие и средние компании занимают лидирующее положение. Имеет место существование восточной монополии (торгово-промышленные группы). Отличаются от западных тем, что внутри них сохраняются докапиталистичекие отношения. Капитал мобилизуется в основном за счет ростовщических операций. В рамках группы отсутствует конкуренция, продукция у мелких производителей может отбираться не рыночными способами.  Характерная черта в крупных компаниях - значительная роль государства. Крупнейшие компании существуют в горнодобывающей промышленности. Доля промежуточной продукции в развивающихся странах составляет 60-70% всей произведенной продукции. Государственное потребление - 24% ВВП: текущие расходы правительства (18% ВВП), капитальные - 6% ВВП.</w:t>
      </w:r>
    </w:p>
    <w:p>
      <w:pPr>
        <w:pStyle w:val="Heading1"/>
        <w:numPr>
          <w:ilvl w:val="0"/>
          <w:numId w:val="10"/>
        </w:numPr>
        <w:jc w:val="both"/>
        <w:rPr/>
      </w:pPr>
      <w:r>
        <w:rPr/>
        <w:t>Развивающиеся страны в мировом производстве.</w:t>
      </w:r>
    </w:p>
    <w:p>
      <w:pPr>
        <w:pStyle w:val="TextBody"/>
        <w:jc w:val="both"/>
        <w:rPr/>
      </w:pPr>
      <w:r>
        <w:rPr/>
        <w:t xml:space="preserve">За 1960-95 гг. объем производства развивающихся стран увеличился в 4 раза. В динамике экономического роста наблюдалось 2 периода: для 60-70-х гг. были характерны высокие темпы прироста ВВП, в 80-х гг. произошло снижение среднегодовых темпов прироста во все регионах, кроме Восточной Азии. Общие темпы роста ВВП в развивающихся странах сократились с 5,8% в 1960-70-х гг. до 4,7% в 1991-95 гг. Почти во всех регионах рост производства происходит на экстенсивной основе. В 90-х гг. развивающиеся страны уступали промышленно развитым по производительности труда в 9,1 раз. Тяжелое бремя на экономику оказывают военные расходы, которые в 90-х гг. составили около 3,5% совокупного ВВП развивающихся стран. Оказывается влияние на экономический рост и внешними факторами: повышение, а затем понижение цен на сырье (1973-85 гг.). Обострение долговой проблемы. Для большинства стран в 70-80-е гг. было характерно дефицитное финансирование. В странах с низкими темпами роста наблюдается высокая инфляция, что привело к падению конкурентности на внешних рынках. Существует также проблема неравномерности экономического развития, огромный разрыв в темпах роста стран с высокой и низкой экономической динамикой. В ряде стран процесс увеличения населения опережает рост производства. Произошло снижение доли ВВП на душу населения в Африке, Лат. Америке, Западной Азии в период 1981-90-х гг. ВВП в текущих ценах в 80-е гг. понизился, в 94-м г. он составил 19% мирового ВВП. Происходит быстрое развитие промышленности, за 60-90-е гг. объем промышленного роста  - в 4 раза, а доля развивающихся стран в мировом промышленном производстве составила 20%. Объем производства обрабатывающей промышленности увеличился в 6 раз. Доля развивающихся стран в мировом производстве потребительских товаров возросла с 13% в 65 г. до 18% в 90 г. На развивающиеся страны приходится 16% мирового производства полупроводников, 33% табачной промышленности, 18% текстильной промышленности. Процесс индустриализации вызвал спрос на продукцию производственного назначения, что сопровождалось переливом капитала в соответствующие отрасли. Возросла доля средств производства в объеме обрабатывающей промышленности. Доля развивающихся стран в мировом производстве средств производства составила в 90-м г. - 9% (для сравнения в 65 г. - 5%). Возросла доля средств производства в НИС, которые производят 5,5% мирового производства микросхем. Наблюдается тенденция к росту доли производства развивающихся стран во всех основных отраслях. </w:t>
      </w:r>
    </w:p>
    <w:p>
      <w:pPr>
        <w:pStyle w:val="TextBody"/>
        <w:jc w:val="both"/>
        <w:rPr>
          <w:ins w:id="344" w:author="Соболева" w:date="2001-09-21T15:09:00Z"/>
        </w:rPr>
      </w:pPr>
      <w:ins w:id="343" w:author="Соболева" w:date="2001-09-21T15:09:00Z">
        <w:r>
          <w:rPr/>
          <w:t xml:space="preserve">Позиции промышленно развитых стран в последние годы укрепились за счет бывших соц. стран. Экономический рост промышленно развитых стран в период с 70 по 95 гг. характеризовался умеренными темпами. Объем производства увеличился более, чем в 2 раза. Особенно высокими темпами развивались малые промышленно развитые страны. 50-60-е гг. процесс обновления основного капитала. Резко сократилась занятость в с/х. Промышленность обеспечивала более высокую затрат капитальных и трудовых ресурсов. Причины снижения темпов роста: влияние внешнеэкономических связей, влияние экономии на масштабах производства, потребительский спрос стал фрагментарным. Изменились условия воспроизводства, произошел рост военных расходов -  5,5% ВВП. В 90-е гг. наблюдалась тенденция к снижению расходов на военные нужды - 3-4% ВВП. В 70-80-е гг. а экономическую политику промышленно развитых стран оказали влияние внешние факторы: изменение цен на сырьевые товары, что привело к увеличению дефицита бюджета (0,2% ВВП для всех стран). В 80-х гг. дефицит был 4,1%, в 92 и 93 - 3%. Изменение доходов и расходов промышленно развитых стран. На изменение доходов повлиял рост налогов, причиной увеличения расходов с 28% ВВП в 60-е гг. до 60% в 90-е гг. стало проведение социальных программ. Тенденция к росту государственного долга во многих странах - достигает 70% ВВП во многих странах, гос. долг Германии превышает ВВП Италии.  В 50-х гг. по уровню доходов на душу населения последние места занимали Япония, Португалия и Греция, а в 60-е гг. место Японии заняла ЮАР.  Сейчас США, Япония и ФРГ занимают лидирующие места. Создание нового технологического  базиса производства: автоматизированные системы производства и управления производственным процессом. Упор делается на науку и повышение квалификации рабочей силы, на ресурсосбережение и рециклирование. Изменился подход к экономическому росту как  к таковому.  В 50-70-е гг. - установка на экономический рост любой ценой. Сейчас - установка на качественный рост. Стабилизация роли промышленно развитых стран в мире. В 70-80-е гг. - 68% мирового  производства, в 90-е гг. процент возрос. В ВВП   увеличилась доля сферы услуг (68%). В промышленном производстве мира сократилась роль промышленно развитых стран. В 65-м г. промышленно развитые страны давали 77% продукции обрабатывающей промышленности, в 90-м - 63% промышленное производство восточноевропейских стран при этом сократилось вдвое, что повлекло к установлению доминирования западных стран в производстве средств производства.  Текстильные изделия и обувь доля сократилась до 60%, также сокращение произошло в черной металлургии. В обрабатывающей промышленности развитые страны удерживают преобладающее положение по высокотехнологичным производствам. Менее технологичные отрасли переводятся на рубеж. Концентрация усилий в области научно-технических исследований. В с/х - доля существенна. 60% доля животноводства и 40% - растениеводство, доля технических культур растет, доля зерновых - сокращается. В 67-м - 39%, в 94-м - 51% мяса и 40% зерна. Полностью закончена индустриализация с/х производства. В ВВП  развитых стран доля с/х составляет 2,5%, занято около 2,5% населения в с/х, что свидетельствует о высоком уровне интенсификации с/х. В мире всего 31 ведущих финансовых центра, 2/3 из них -  в промышленно развитых странах. По конкурентноспособности произведенных товаров, по уровню технологий, квалификации кадров, по обладанию капиталом - лидирующие позиции принадлежат развитым странам. </w:t>
        </w:r>
      </w:ins>
    </w:p>
    <w:p>
      <w:pPr>
        <w:pStyle w:val="21"/>
        <w:jc w:val="both"/>
        <w:rPr>
          <w:b/>
          <w:b/>
          <w:ins w:id="346" w:author="Соболева" w:date="2001-09-21T15:09:00Z"/>
        </w:rPr>
      </w:pPr>
      <w:ins w:id="345" w:author="Соболева" w:date="2001-09-21T15:09:00Z">
        <w:r>
          <w:rPr>
            <w:b/>
          </w:rPr>
        </w:r>
      </w:ins>
    </w:p>
    <w:p>
      <w:pPr>
        <w:pStyle w:val="21"/>
        <w:jc w:val="both"/>
        <w:rPr>
          <w:b/>
          <w:b/>
          <w:ins w:id="348" w:author="Соболева" w:date="2001-09-21T15:09:00Z"/>
        </w:rPr>
      </w:pPr>
      <w:ins w:id="347" w:author="Соболева" w:date="2001-09-21T15:09:00Z">
        <w:r>
          <w:rPr>
            <w:b/>
          </w:rPr>
        </w:r>
      </w:ins>
    </w:p>
    <w:p>
      <w:pPr>
        <w:pStyle w:val="21"/>
        <w:numPr>
          <w:ilvl w:val="0"/>
          <w:numId w:val="10"/>
        </w:numPr>
        <w:jc w:val="both"/>
        <w:rPr>
          <w:b/>
          <w:b/>
        </w:rPr>
      </w:pPr>
      <w:r>
        <w:rPr>
          <w:b/>
        </w:rPr>
        <w:t>Место развивающихся стран в международном разделении труда.</w:t>
      </w:r>
    </w:p>
    <w:p>
      <w:pPr>
        <w:pStyle w:val="TextBody"/>
        <w:jc w:val="both"/>
        <w:rPr>
          <w:del w:id="350" w:author="Соболева" w:date="2001-09-21T15:10:00Z"/>
        </w:rPr>
      </w:pPr>
      <w:del w:id="349" w:author="Соболева" w:date="2001-09-21T15:10:00Z">
        <w:r>
          <w:rPr/>
          <w:delText xml:space="preserve">Позиции промышленно развитых стран в последние годы укрепились за счет бывших соц. стран. Экономический рост промышленно развитых стран в период с 70 по 95 гг. характеризовался умеренными темпами. Объем производства увеличился более, чем в 2 раза. Особенно высокими темпами развивались малые промышленно развитые страны. 50-60-е гг. процесс обновления основного капитала. Резко сократилась занятость в с/х. Промышленность обеспечивала более высокую затрат капитальных и трудовых ресурсов. Причины снижения темпов роста: влияние внешнеэкономических связей, влияние экономии на масштабах производства, потребительский спрос стал фрагментарным. Изменились условия воспроизводства, произошел рост военных расходов -  5,5% ВВП. В 90-е гг. наблюдалась тенденция к снижению расходов на военные нужды - 3-4% ВВП. В 70-80-е гг. а экономическую политику промышленно развитых стран оказали влияние внешние факторы: изменение цен на сырьевые товары, что привело к увеличению дефицита бюджета (0,2% ВВП для всех стран). В 80-х гг. дефицит был 4,1%, в 92 и 93 - 3%. Изменение доходов и расходов промышленно развитых стран. На изменение доходов повлиял рост налогов, причиной увеличения расходов с 28% ВВП в 60-е гг. до 60% в 90-е гг. стало проведение социальных программ. Тенденция к росту государственного долга во многих странах - достигает 70% ВВП во многих странах, гос. долг Германии превышает ВВП Италии.  В 50-х гг. по уровню доходов на душу населения последние места занимали Япония, Португалия и Греция, а в 60-е гг. место Японии заняла ЮАР.  Сейчас США, Япония и ФРГ занимают лидирующие места. Создание нового технологического  базиса производства: автоматизированные системы производства и управления производственным процессом. Упор делается на науку и повышение квалификации рабочей силы, на ресурсосбережение и рециклирование. Изменился подход к экономическому росту как  к таковому.  В 50-70-е гг. - установка на экономический рост любой ценой. Сейчас - установка на качественный рост. Стабилизация роли промышленно развитых стран в мире. В 70-80-е гг. - 68% мирового  производства, в 90-е гг. процент возрос. В ВВП   увеличилась доля сферы услуг (68%). В промышленном производстве мира сократилась роль промышленно развитых стран. В 65-м г. промышленно развитые страны давали 77% продукции обрабатывающей промышленности, в 90-м - 63% промышленное производство восточноевропейских стран при этом сократилось вдвое, что повлекло к установлению доминирования западных стран в производстве средств производства.  Текстильные изделия и обувь доля сократилась до 60%, также сокращение произошло в черной металлургии. В обрабатывающей промышленности развитые страны удерживают преобладающее положение по высокотехнологичным производствам. Менее технологичные отрасли переводятся на рубеж. Концентрация усилий в области научно-технических исследований. В с/х - доля существенна. 60% доля животноводства и 40% - растениеводство, доля технических культур растет, доля зерновых - сокращается. В 67-м - 39%, в 94-м - 51% мяса и 40% зерна. Полностью закончена индустриализация с/х производства. В ВВП  развитых стран доля с/х составляет 2,5%, занято около 2,5% населения в с/х, что свидетельствует о высоком уровне интенсификации с/х. В мире всего 31 ведущих финансовых центра, 2/3 из них -  в промышленно развитых странах. По конкурентноспособности произведенных товаров, по уровню технологий, квалификации кадров, по обладанию капиталом - лидирующие позиции принадлежат развитым странам. </w:delText>
        </w:r>
      </w:del>
    </w:p>
    <w:p>
      <w:pPr>
        <w:pStyle w:val="TextBody"/>
        <w:numPr>
          <w:ilvl w:val="0"/>
          <w:numId w:val="10"/>
        </w:numPr>
        <w:jc w:val="both"/>
        <w:rPr>
          <w:b/>
          <w:b/>
        </w:rPr>
      </w:pPr>
      <w:r>
        <w:rPr>
          <w:b/>
        </w:rPr>
        <w:t>Развивающиеся страны в международном движении капитала.</w:t>
      </w:r>
    </w:p>
    <w:p>
      <w:pPr>
        <w:pStyle w:val="21"/>
        <w:numPr>
          <w:ilvl w:val="0"/>
          <w:numId w:val="10"/>
        </w:numPr>
        <w:jc w:val="both"/>
        <w:rPr>
          <w:b/>
          <w:b/>
        </w:rPr>
      </w:pPr>
      <w:r>
        <w:rPr>
          <w:b/>
        </w:rPr>
        <w:t>Экономическая стратегия развивающихся стран.</w:t>
      </w:r>
    </w:p>
    <w:p>
      <w:pPr>
        <w:pStyle w:val="Normal"/>
        <w:jc w:val="both"/>
        <w:rPr>
          <w:b/>
          <w:b/>
          <w:sz w:val="28"/>
        </w:rPr>
      </w:pPr>
      <w:r>
        <w:rPr>
          <w:b/>
          <w:sz w:val="28"/>
        </w:rPr>
      </w:r>
    </w:p>
    <w:p>
      <w:pPr>
        <w:pStyle w:val="TextBody"/>
        <w:jc w:val="both"/>
        <w:rPr/>
      </w:pPr>
      <w:r>
        <w:rPr/>
        <w:t>После получения политической независимости в развивающихся странах был проведен ряд социально-экономических реформ в целях устранения препятствий в развитии производительных сил, усиления использования природных ресурсов в интересах национального развития, вырабатывалось законодательство, регламентирующее деятельность иностранного капитала, подчиняющее его интересам национального развития, предпринимались меры для равномерного распределения доходов, предотвращения концентрации экономической власти в руках узкого слоя людей.</w:t>
      </w:r>
    </w:p>
    <w:p>
      <w:pPr>
        <w:pStyle w:val="TextBody"/>
        <w:jc w:val="both"/>
        <w:rPr/>
      </w:pPr>
      <w:r>
        <w:rPr/>
        <w:t xml:space="preserve">Проведена индустриализация - средство ликвидации экономической отсталости. Проведено развитие обрабатывающей промышленности, отраслей группы А. Индустриализация способствует разделению труда, создает материальные предпосылки для специализации и кооперирования различных видов производства, обеспечивает складывание общего цикла производства и формирование единого внутреннего рынка, ведет к повышению уровня экономического развития, способствует расширению потребительского и производственного спроса. В начале 50-х гг. произошло повышение цен на мировом рынке на готовые изделия, что привело к необходимости больше экспортировать сырья, чтобы приобретать тот же объем промышленной продукции. Однако дефицита на внутреннем рынке избежать не удалось и встала задача строительства предприятий по выпуску готовых изделий. Особенности индустриализации второй половины 20 в.: она проходила в развивающихся странах в условиях развития НТР в мировом хозяйстве, что осложнило положение развивающихся стран. В н. 60-х гг. получили развитие концепции эндогенного развития - “нового внутреннего порядка”. Характерной чертой являлось сосредоточение внимания на максимальном использовании внутренних ресурсов для удовлетворения основных потребностей в связи с нищетой и голодом. В развивающихся странах существует 2 типа развития: </w:t>
      </w:r>
    </w:p>
    <w:p>
      <w:pPr>
        <w:pStyle w:val="List"/>
        <w:jc w:val="both"/>
        <w:rPr/>
      </w:pPr>
      <w:r>
        <w:rPr/>
        <w:t>1)</w:t>
        <w:tab/>
        <w:t xml:space="preserve">создание самодостаточной экономики, опираясь на потребности внутренних рынков, с развитием отраслей тяжелой промышленности, что предполагало существенное вытеснение иностранного капитала. Отмечалась необходимость усиленного государственного вмешательства в целях ограничения стихийности рынков, развития государственного предпринимательства, государственного капитала. Эта стратегия выразилась в политике импортозамещения. Поскольку создание отраслей тяжелой промышленности требовало импорта оборудования и машин, необходимо было сократить импорт товаров потребительского назначения. Становление обрабатывающей промышленности происходило на основе переработки сырья, что делало развитие малоперспективным, а создание экспортных отраслей высоких технологий было не по силам большинству развивающихся государств. Импортозамещение содействовало  строительству независимой самостоятельной экономики, однако создало и значительны е проблемы  для экономики (необходимость огромных финансовых средств). Произошел процесс образования внутренних рынков, однако они обладали низкой покупательной способность., что ограничивало возможности современного производства и тормозило дальнейший прогресс производительных сил. Энергосырьевые проблемы в мировом хозяйстве в 70-е г. способствовали увеличению в развивающихся странах материало и энергоемких отраслей, однако их создание требовало расширения ввоза машин и оборудования. В конце 60-х гг. произошел переход к наращиванию. экспортного производства. </w:t>
      </w:r>
    </w:p>
    <w:p>
      <w:pPr>
        <w:pStyle w:val="List"/>
        <w:jc w:val="both"/>
        <w:rPr/>
      </w:pPr>
      <w:r>
        <w:rPr/>
        <w:t>2)</w:t>
        <w:tab/>
        <w:t>стратегия возрастающего  участия в международном разделении труда и политика экспортной ориентации, что позволило осуществить производство некоторых вид   ов продукции в расчете на внешние рынки и увеличить объем внешних поступлений. Базируется на активном взаимодействии с иностранным капиталом, способствует формированию экономики открытого типа, требует создания инфраструктуры, привлечения иностранных технологий. Однако в ряде случаев экспорт был менее выгоден, чем поставки на внутренний рынок. Некоторые страны проводили смешанную политику, опираясь исключительно на экспорт с/х продукции и ископаемых, они проводили в остальном политику импортозамещения (Индия, Бразилия). Те страны, которые не располагали крупными запасами сырья, с помощью иностранного капитала смогли вписаться  в систему международного разделения труда, что способствовало становлению современного хозяйственного механизма, более полному использованию их экономических ресурсов (Ю. Корея, Тайвань). Изменилась роль государства , на передний план вышли косвенные меры регулирования, что повысило роль стихийно-рыночных импульсов в развитии национальных хозяйств. Дальнейшее расширение активности государства натолкнулось на проблему государственного дефицита и роста инфляции. Кроме того из-за наличия внешнего долга государству пришлось сократить свои социальные и экономические функции. Произошло сокращение предпринимательской активности государства, некоторые государственные предприятия были приватиированы. Выплата государственного долга пала на государственные предприятия. В 86 г . на государственных предприятиях создавалось 12% ВВП развивающихся стран (медленный, но постоянный рост).</w:t>
      </w:r>
    </w:p>
    <w:p>
      <w:pPr>
        <w:pStyle w:val="Normal"/>
        <w:jc w:val="both"/>
        <w:rPr>
          <w:sz w:val="28"/>
        </w:rPr>
      </w:pPr>
      <w:r>
        <w:rPr>
          <w:sz w:val="28"/>
        </w:rPr>
      </w:r>
    </w:p>
    <w:p>
      <w:pPr>
        <w:pStyle w:val="21"/>
        <w:numPr>
          <w:ilvl w:val="0"/>
          <w:numId w:val="10"/>
        </w:numPr>
        <w:jc w:val="both"/>
        <w:rPr>
          <w:b/>
          <w:b/>
        </w:rPr>
      </w:pPr>
      <w:r>
        <w:rPr>
          <w:b/>
        </w:rPr>
        <w:t>Основные направления экономической политики развивающихся стран.</w:t>
      </w:r>
    </w:p>
    <w:p>
      <w:pPr>
        <w:pStyle w:val="Normal"/>
        <w:jc w:val="both"/>
        <w:rPr>
          <w:b/>
          <w:b/>
          <w:sz w:val="28"/>
        </w:rPr>
      </w:pPr>
      <w:r>
        <w:rPr>
          <w:b/>
          <w:sz w:val="28"/>
        </w:rPr>
      </w:r>
    </w:p>
    <w:p>
      <w:pPr>
        <w:pStyle w:val="TextBody"/>
        <w:jc w:val="both"/>
        <w:rPr/>
      </w:pPr>
      <w:r>
        <w:rPr/>
        <w:t>После получения политической независимости в экономической политике развивающихся стран доминировали усилия на ускорение экономического роста. Хозяйственный механизм был ориентирован на потребности быстрого промышленного развития. Государственное воздействие оказывалось путем ограничительных и поощрительных (преобладали ) мер.  Внешнеэкономическая политика государств была направлена на стимулирование национального  производства и ограничение конкуренции на внутренних рынках. Существовала необходимость в проведении гибкой протекционистской политики для ускорения модернизации отсталых хозяйственных структур: на ввозимые иностранные товары установились высокие пошлины. Валютный курс нередко поддерживался на завышенном уровне, что позволяло приобретать оборудование за рубежом по пониженным ценам, однако подобная практика сдерживала развитие экспорта. Существовал ряд особенностей политического процесса: преобладание различных форм коллективных действий при выработке экономической политики. Одним из ключевых вопросов программы было переустройство мирохозяйственных связей: восстановление равновесия цен на сырьевые и промышленные товары с целью стабилизации доходов от экспорта развивающихся стран. Наблюдались тенденции к интеграции национальных хозяйств на региональном уровне. Цели создания торговых и экономических региональных объединений: увеличение экономического роста, политическое сближение и содействие региональной безопасности. В Африке главной целью было  стремление преодолеть узкие рамки внутренних рынков, стимулировать экономический рост. В н. 80-х гг. произошел сдвиг политики развивающихся стран с доминирования экономического роста на структурную политику, ликвидацию макроэкономических дисбалансов. Кризисы 70-80-х гг. привели к серьезным нарушениям воспроизводственного процесса и усилению воздействия внешних факторов на их развитие. Международные организации настаивали на принятии развивающимися странами открытой стратегии развития, уменьшению импортных барьеров, изменению валютных курсов. 2 основных типа регулирования: меры стабилизации и меры структурной перестройки. Политика стабилизации исходит из того, что главной причиной инфляции является изменение спроса. А основным методом борьбы рассматривается ограничительная денежно-кредитная политика. Политика структурной перестройки включает следующие меры: либерализация торгового режима, повышение эффективности государственных расходов, перестройка налогообложения в целях содействия эффективности производства, увеличение сбережений, либерализация ценообразования, улучшение управления, отказ от протекционизма отечественных предприятий. Эти меры отвечают интересам ТНК. Стабилизирующие мероприятия в рамках программ по перестройке экономики привели к сокращению совокупного спроса, снижению инвестиций и стагнации производства, уменьшился общий объем потребления. Положительные результаты были более, чем скромными: из 55 стран в 27 произошло повышение роста ВВП, 13 - неудача в структурной перестройке, в 7 произошло снижение социальных показателей. Причиной послужили рост дефицитности платежных балансов, сильное ограничение импортных потребностей оказало отрицательное влияние на экономический рост. Политика структурной перестройки уменьшила доходы, что повлекло к уменьшению покупательной способности внутренних рынков. Политика открытой экономики способствовала сокращению внимания к индустриализации и промышленности. На данном этапе приоритетной цель. экономической политики становится увеличение капиталовложений: привлечение иностранных инвесторов, стимулирование частных вложений рыночными методами. Приоритетное направление приобретают программы по стимулированию с/х производства, что проводится посредством увеличения закупочных цен на экспортные товары. Существует необходимость в увеличении производства в связи с голодом и низким уровнем жизни во многих с/х развивающихся странах.</w:t>
      </w:r>
    </w:p>
    <w:p>
      <w:pPr>
        <w:pStyle w:val="21"/>
        <w:numPr>
          <w:ilvl w:val="0"/>
          <w:numId w:val="10"/>
        </w:numPr>
        <w:jc w:val="both"/>
        <w:rPr>
          <w:b/>
          <w:b/>
        </w:rPr>
      </w:pPr>
      <w:r>
        <w:rPr>
          <w:b/>
        </w:rPr>
        <w:t>Характерные черты социально-экономической структуры Китая.</w:t>
      </w:r>
    </w:p>
    <w:p>
      <w:pPr>
        <w:pStyle w:val="TextBody"/>
        <w:jc w:val="both"/>
        <w:rPr>
          <w:del w:id="352" w:author="Соболева" w:date="2001-09-21T15:13:00Z"/>
        </w:rPr>
      </w:pPr>
      <w:del w:id="351" w:author="Соболева" w:date="2001-09-21T15:13:00Z">
        <w:r>
          <w:rPr/>
          <w:delText xml:space="preserve">С конца 70-х гг. проведение широкомасштабной экономической реформы и открытой внешнеэкономической политики (переход к рыночной экономике): реформа цен, приватизация, привлечение иностранного капитала, децентрализация управления, акционироание предприятий. Цель: решение хозяйственных задач, расширение участия страны в международном разделении труда. В 93 г. новая модель реформы, ее цель - социалистическая рыночная экономика, так как социалистическая система в Китае не исчерпала себя.  Причины высоких темпов экономического развития -  изменения в инвестиционной политике: диверсифицирование источников финансирования (увеличение удельного веса индивидуальных, коллективных, частных средств, накопления населения), децентрализация государственных капиталовложений: увеличение роли источников финансирования в руках местных властей и государственных предприятий., замена бюджетного финансирования кредитованием банками: развитие коммерческих банков, финансовых трестовоинвестиционных компаний, создание с/х кредитных кооперативов,  активизация выпуска облигаций, государственных займов, акций предприятий, облигаций банков, увеличение объема неправительственных финансовых институтов (облигаций банков, предприятии, акций предприятий, депозитные сертификаты). Восстановление многоукладной экономики -  курс на развитие многообразных форм собственности для повышения рентабельности, экономической эффективности с/х. В результате появление разных форм доходов: трудовые, проценты, дивиденды, арендная плата.  Доля государственного сектора в 94 г. - 18% (79 г. - 24%), коллективный сектор - 54% занятых, 39% ВВП (35% и 19% соответственно), частный сектор находится на начальной стадии развития - 1% стоимости промышленной продукции.  Гос. сектор - 50% капиталовложений, 40% - коллективный, частный - 3%, иностранный и смешанный  - 7%. </w:delText>
        </w:r>
      </w:del>
    </w:p>
    <w:p>
      <w:pPr>
        <w:pStyle w:val="TextBody"/>
        <w:jc w:val="both"/>
        <w:rPr>
          <w:del w:id="354" w:author="Соболева" w:date="2001-09-21T15:13:00Z"/>
        </w:rPr>
      </w:pPr>
      <w:del w:id="353" w:author="Соболева" w:date="2001-09-21T15:13:00Z">
        <w:r>
          <w:rPr/>
          <w:delText xml:space="preserve">Основное направление реформы предприятий - преобразование предприятий, компаний на основе акционирования. К акционированию дифференцированный подход, не допускаются к акционированию стратегические, оборонные и новейшие технологические отрасли, транспортная энергетика при условии контрольного пакета акций у государства. К началу 95 г. - 60 тыс. акционерных предприятий. </w:delText>
        </w:r>
      </w:del>
    </w:p>
    <w:p>
      <w:pPr>
        <w:pStyle w:val="TextBody"/>
        <w:jc w:val="both"/>
        <w:rPr>
          <w:del w:id="356" w:author="Соболева" w:date="2001-09-21T15:13:00Z"/>
        </w:rPr>
      </w:pPr>
      <w:del w:id="355" w:author="Соболева" w:date="2001-09-21T15:13:00Z">
        <w:r>
          <w:rPr/>
          <w:delText xml:space="preserve">Важный фактор развития - повышение производительности труда. С 87 по 91 гг. - физический объем национального дохода на одного занятого увеличился на 53%. </w:delText>
        </w:r>
      </w:del>
    </w:p>
    <w:p>
      <w:pPr>
        <w:pStyle w:val="TextBody"/>
        <w:jc w:val="both"/>
        <w:rPr>
          <w:del w:id="358" w:author="Соболева" w:date="2001-09-21T15:13:00Z"/>
        </w:rPr>
      </w:pPr>
      <w:del w:id="357" w:author="Соболева" w:date="2001-09-21T15:13:00Z">
        <w:r>
          <w:rPr/>
          <w:delText xml:space="preserve">Уменьшение роли традиционных факторов (объем инвестиций, рабочая сила), возрастание роли новых факторов (наука, образование, организация производства).  Развитие науки и техники - один из основных моментов экономической стратегии КНР. Затраты на НИОКР 2,2% ВВП (= ЕС, меньше США). </w:delText>
        </w:r>
      </w:del>
    </w:p>
    <w:p>
      <w:pPr>
        <w:pStyle w:val="TextBody"/>
        <w:jc w:val="both"/>
        <w:rPr>
          <w:del w:id="360" w:author="Соболева" w:date="2001-09-21T15:13:00Z"/>
        </w:rPr>
      </w:pPr>
      <w:del w:id="359" w:author="Соболева" w:date="2001-09-21T15:13:00Z">
        <w:r>
          <w:rPr/>
          <w:delText xml:space="preserve">Проблемы: низкий уровень развития производительных сил, неразвитые бедные районы, замкнутость отдельных регионов, преобладание сельского населения, высокий удельный вес мелкого производства, низкий жизненный уровень населения. </w:delText>
        </w:r>
      </w:del>
    </w:p>
    <w:p>
      <w:pPr>
        <w:pStyle w:val="TextBody"/>
        <w:jc w:val="both"/>
        <w:rPr>
          <w:del w:id="362" w:author="Соболева" w:date="2001-09-21T15:13:00Z"/>
        </w:rPr>
      </w:pPr>
      <w:del w:id="361" w:author="Соболева" w:date="2001-09-21T15:13:00Z">
        <w:r>
          <w:rPr/>
          <w:delText>Достижение сбалансированности народного хозяйства - одно из важнейших направлений экономической политики. До начала 70-х гг. 33% ВВП - с/х, 46% - промышленность, 20% - транспорт, связь и услуги. Задачи структурной экономической политики в начале 80-х гг.: обеспечение сбалансированного развития промышленности и с/х (рост с/х отставал от роста промышленного производства), ускоренное развитие легкой промышленности, привлечение тяжелой промышленности к снабжению потребительскими товарами, ликвидация диспропорций внутри тяжелой промышленности,  решение энергетической проблемы, интенсификация экономики, повышение технического уровня. В результате в 890-х гг. - увеличение инвестиций в с/х, увеличение доли легкой промышленности в приросте промышленной продукции (39%), переориентация оборонной промышленности на выпуск продукции гражданского назначения,  43% всех государственных капиталовложений в 90-е гг. - в топливно-энергетический комплекс. Программа развития энергетической базы к 2000 г.: атомная энергетика, разработка нефтяных месторождений, в промышленности приоритетное направление  - обрабатывающая промышленность, в обрабатывающей промышленности приоритеты -радиоэлектроника, автомобилестроение. В результате машиностроение дает 25% валовой промышленной продукции и доходов промышленности, но только 10% продукции машиностроения достигло мировых стандартов. самые динамичные отрасли: электронная промышленность (93 г. - увеличение в 8 раз), среднегодовой темп прироста химической промышленности - 11% ( доля в промышленном производстве 12%). С/х - интенсификация, но все  еще отсталое: растениеводство - 47%, животноводство - 17%, подсобные промыслы - 29%, рыбное хозяйство - 3%, мясное - 2%. Цель: увеличение доли животноводства и технических культур.</w:delText>
        </w:r>
      </w:del>
    </w:p>
    <w:p>
      <w:pPr>
        <w:pStyle w:val="TextBody"/>
        <w:jc w:val="both"/>
        <w:rPr>
          <w:del w:id="364" w:author="Соболева" w:date="2001-09-21T15:13:00Z"/>
        </w:rPr>
      </w:pPr>
      <w:del w:id="363" w:author="Соболева" w:date="2001-09-21T15:13:00Z">
        <w:r>
          <w:rPr/>
          <w:delText xml:space="preserve">Либерализация внешнеэкономической политики. В результате увеличения внешнеторгового оборота, экспорта и импорта главная задача внешней торговли -  приобретение техники и технологии. В результате за счет импорта техники и технологического обеспечения - 60% прироста промышленного производства. Снижение импортных пошлин и тарифов. Сотрудничество со всемирным банком: развитие программ ТЭК, науки и образования, транспорта, с/х, финансирование мелких и средних промышленных предприятий. Привлечение в страну прямых иностранных инвестиций, образование совместных предприятий с участием китайского и иностранного капитала, чисто иностранных предприятий. Доля совместных предприятий в общем объеме экспорта в 94-м г. - 24%. В Приморском поясе 80% предприятий с участием иностранного капитала.  Организация свободных экономических зон в приморских районах  (14 зон): зоны обеспечивают 20% всего экспорта Китая. </w:delText>
        </w:r>
      </w:del>
    </w:p>
    <w:p>
      <w:pPr>
        <w:pStyle w:val="TextBody"/>
        <w:jc w:val="both"/>
        <w:rPr>
          <w:del w:id="366" w:author="Соболева" w:date="2001-09-21T15:13:00Z"/>
        </w:rPr>
      </w:pPr>
      <w:del w:id="365" w:author="Соболева" w:date="2001-09-21T15:13:00Z">
        <w:r>
          <w:rPr/>
          <w:delText xml:space="preserve">В Китае высокая норма накоплений  - свыше 30%. </w:delText>
        </w:r>
      </w:del>
    </w:p>
    <w:p>
      <w:pPr>
        <w:pStyle w:val="TextBody"/>
        <w:jc w:val="both"/>
        <w:rPr>
          <w:del w:id="368" w:author="Соболева" w:date="2001-09-21T15:13:00Z"/>
        </w:rPr>
      </w:pPr>
      <w:del w:id="367" w:author="Соболева" w:date="2001-09-21T15:13:00Z">
        <w:r>
          <w:rPr/>
          <w:delText xml:space="preserve">Положительные сдвиги в уменьшении неграмотности, в развитии высшего образования, но это еще отстает от  потребностей. Также сдерживают страну военные расходы (около 3% ВВП). </w:delText>
        </w:r>
      </w:del>
    </w:p>
    <w:p>
      <w:pPr>
        <w:pStyle w:val="TextBody"/>
        <w:jc w:val="both"/>
        <w:rPr>
          <w:del w:id="370" w:author="Соболева" w:date="2001-09-21T15:13:00Z"/>
        </w:rPr>
      </w:pPr>
      <w:del w:id="369" w:author="Соболева" w:date="2001-09-21T15:13:00Z">
        <w:r>
          <w:rPr/>
          <w:delText xml:space="preserve">Собственное развитие космической техники и технологии, доминирование в запуске коммерческих ракет, если темпы роста сохранятся, то к 2010 г. Китай достигнет уровня среднеразвитых стран, а к 2040 - превзойдет США по экономической мощи и уровню производства на душу населения.  </w:delText>
        </w:r>
      </w:del>
    </w:p>
    <w:p>
      <w:pPr>
        <w:pStyle w:val="TextBody"/>
        <w:jc w:val="both"/>
        <w:rPr>
          <w:del w:id="372" w:author="Соболева" w:date="2001-09-21T15:13:00Z"/>
        </w:rPr>
      </w:pPr>
      <w:del w:id="371" w:author="Соболева" w:date="2001-09-21T15:13:00Z">
        <w:r>
          <w:rPr/>
          <w:delText xml:space="preserve">Произошли изменения: директивное планирование сменилось инлдикативным, формы оплаты труда, участие наемных рабочих в управлении. Это способствовало увеличению инициативности и производительности труда.  </w:delText>
        </w:r>
      </w:del>
    </w:p>
    <w:p>
      <w:pPr>
        <w:pStyle w:val="TextBody"/>
        <w:numPr>
          <w:ilvl w:val="0"/>
          <w:numId w:val="10"/>
        </w:numPr>
        <w:jc w:val="both"/>
        <w:rPr>
          <w:b/>
          <w:b/>
        </w:rPr>
      </w:pPr>
      <w:r>
        <w:rPr>
          <w:b/>
        </w:rPr>
        <w:t>Основные черты экономического развития Индии.</w:t>
      </w:r>
    </w:p>
    <w:p>
      <w:pPr>
        <w:pStyle w:val="TextBody"/>
        <w:jc w:val="both"/>
        <w:rPr/>
      </w:pPr>
      <w:r>
        <w:rPr/>
        <w:t xml:space="preserve">Занимает 2 место после Китая по численности населения. Население Индии - 898 млн. человек. В 50-е гг. темпы роста населения были очень велики - 4,5%,  однако сейчас они составляют 2%, что связано с проведением демографической политики. По объему ВВП страна занимает 17 место в мире - около 226 млрд. долларов. На душу населения приходится 320 долларов. Проводится политика импортозамещения. Запасы железной руды составляют ¼ мировых. Страна занимает 3 место  по запасам марганца, 2 место по добыче титана. Кроме того страна является экспортером хрома и листовой меди. Развит теплоэнергетический комплекс, основой которого является каменный уголь. Нефть и газ есть, однако потребности в этих ресурсах удовлетворяются за счет импорта. Доля Индии в мировом промышленном производстве незначительна. Выработка электроэнергии составляет около 2% мирового производства. Значительно развит  транспорт, по объему перевозок Индия занимает 5 место в мире. Ведущие позиции принадлежат ж/д транспорту. Индия имеет собственный воздушный флот, заметная морская держава, обладает большим торговым флотом, но 60% перевозок осуществляется ненациолнальными кораблями. Есть 8 крупных портов, крупнейшими из которых являются Бомбей и Калькутта. Заметная роль в мировом с/х. Самое крупное поголовье крупного рогатого скота, но не едят. Страна занимает 5 место в мире (1 среди развивающихся) по поголовью овец. 20% мирового производства риса, 8,5% мирового сбора пшеницы. 4 место в мире по производству хлопка. Крупный производитель чая, 3 место в мире по производству табака.  0,6% доля в мировом экспорте. Экспортная квота составляет 9,6% (немного, потому что в Индии емкий внутренний рынок). По доходу на душу населения Индия входит в группу беднейших стран. 30% населения живут за чертой бедности.  Социально-экономическая структура хозяйства характеризуется многоукладностью, которая зародилась еще в период колониализма. Отличительная черта - дуализм (современный и традиционный сектора).  После обретения независимости происходит изменение в социально-экономической структуре, проходит процесс развития современного сектора.  С 52 г. цель государственной политики - форсированное развитие рыночной экономики, опирающееся на современную техническую основу и независимую от иностранного капитала. Для этого развитие государственного сектора в отраслях капиталоемких и активное государственное регулирование экономики. Задачи:  оказать поддержку развитию собственного крупного капитала, изжить феодальные пережитки, подчинение торгового и ссудного капитала интересам развития промышленного капитала. Эти задачи обеспечивались за счет развития государственного сектора в области тяжелой промышленности и инфраструктуры и за счет влияния государства на экономику: индикативное планирование, системы протекционизма. В современных отраслях промышленности - привлечение иностранного капитала, ограничение сферы функционирования крупного индийского капитала (расширение государственного сектора в капиталоемких отраслях), расширение собственной экономической деятельности государства, создание чисто государственных предприятий, а также государственно-капиталистических предприятий, система государственных закупок (доля гос. заказа в отдельных отраслях доходит до 50-60% всей продукции, гос. заказ способствует стабильному спросу со стороны государства на целый ряд продукции ). </w:t>
      </w:r>
    </w:p>
    <w:p>
      <w:pPr>
        <w:pStyle w:val="TextBody"/>
        <w:jc w:val="both"/>
        <w:rPr/>
      </w:pPr>
      <w:r>
        <w:rPr/>
        <w:t xml:space="preserve">Сферы деятельности государственно-капиталистического сектора: инфраструктура и топливные отрасли (доля государства не менее 40%), энергетика (96%), транспорт (48%), добыча нефти и газа (100%), добыча угля (99%), банковское страховое дело (93% оборота), внешняя торговля (60% импорта и 28% экспорта), обрабатывающая промышленность (10%). </w:t>
      </w:r>
    </w:p>
    <w:p>
      <w:pPr>
        <w:pStyle w:val="TextBody"/>
        <w:jc w:val="both"/>
        <w:rPr/>
      </w:pPr>
      <w:r>
        <w:rPr/>
        <w:t xml:space="preserve">Иностранный капиталистический уклад: по числу предприятий невелик - 80 чисто иностранных предприятий (по сравнению с 80-м г. на 20 меньше). В основном действует в джутовой промышленности (3%), химической, машиностроении, металлургии (39% вместе) - это в основном предприятия смешанного типа. </w:t>
      </w:r>
    </w:p>
    <w:p>
      <w:pPr>
        <w:pStyle w:val="TextBody"/>
        <w:jc w:val="both"/>
        <w:rPr/>
      </w:pPr>
      <w:r>
        <w:rPr/>
        <w:t xml:space="preserve">Крупный частный сектор: 80 крупных монополистических групп. В основном заняты в обрабатывающей промышленности. </w:t>
      </w:r>
    </w:p>
    <w:p>
      <w:pPr>
        <w:pStyle w:val="TextBody"/>
        <w:jc w:val="both"/>
        <w:rPr/>
      </w:pPr>
      <w:r>
        <w:rPr/>
        <w:t>Мелкотоварный уклад: в основном связан с традиционными секторами, в с/х носит полунатуральный характер. 80% хозяйств в с/х - хозяйства с традиционным укладом.</w:t>
      </w:r>
    </w:p>
    <w:p>
      <w:pPr>
        <w:pStyle w:val="TextBody"/>
        <w:jc w:val="both"/>
        <w:rPr/>
      </w:pPr>
      <w:r>
        <w:rPr/>
        <w:t>Темпы роста ВВП: с 1951 по 56 гг. -1,7%, с 56 по 61 - 9,4%, с 85 по 90 - 14,2%. С\х - низко производительно, с 80 по 93 гг. - среднегодовой прирост 3%, в промышленности за этот же период - 6,2%, в обрабатывающей промышленности - 6,3%, в сфере услуг - 6,4%. Структура ВВП: промышленность - 70 г. -22%, 93 г. - 27%, с/х - 45% и 31% (соответственно), сфера услуг 33% и 41%. В промышленности 60% - добывающая промышленность, идет снижение доли традиционных отраслей и экспортно-текстильных с 21% до 15%, а машиностроение увеличилось с 20% до 25%. Внешняя торговля: экспорт - с 70 по 93 гг. рост ежегодно составил 7%, 30% экспорта текстиль, 25% - сырье, 7% - машины и оборудование, 38% - прочая продукция перерабатывающей промышленности (чай, кофе). Импорт: с 80 по 93 гг. ежегодные темпы прироста 4,2%. 30% - топливо, 14% - машины и  оборудование, 10% - прочее сырье, 46% - прочая продукция обрабатывающей промышленности, 4% - продовольствие.  26% экспорта - в ЕС, 23% - в развивающиеся страны, 19% - в США, 8% - в Японию. Импорт: основной партнер  по топливу ОПЕК.  С 93 по 95 гг. - в 7 раз увеличились иностранные инвестиции, в 95 г. - 1 млрд. долларов. Внешний долг превышает 92 млрд. долларов (225% экспорта, 30% ВВП). На обслуживание долга ежегодно идет 29% экспортных доходов.</w:t>
      </w:r>
    </w:p>
    <w:p>
      <w:pPr>
        <w:pStyle w:val="21"/>
        <w:numPr>
          <w:ilvl w:val="0"/>
          <w:numId w:val="10"/>
        </w:numPr>
        <w:jc w:val="both"/>
        <w:rPr>
          <w:b/>
          <w:b/>
        </w:rPr>
      </w:pPr>
      <w:r>
        <w:rPr>
          <w:b/>
        </w:rPr>
        <w:t>Внешнеэкономические связи Бразилии.</w:t>
      </w:r>
    </w:p>
    <w:p>
      <w:pPr>
        <w:pStyle w:val="TextBody"/>
        <w:jc w:val="both"/>
        <w:rPr/>
      </w:pPr>
      <w:r>
        <w:rPr/>
        <w:t xml:space="preserve">Одно из крупнейших государств мира (входит наряду с США и Японией в 10 первых). Общий объем ВВП в 1995 г. составил 335 млрд. долларов. В 1980 г. на душу населения приходилось 2007 долларов. За последующие 15 лет развития прироста на душу населения нет, хотя общий объем ВВП увеличился на 30%. Распределение ВВП по отраслям: 10% - с/х, 35% - промышленность, 55% - сфера услуг. Распределение ВВП по регионам: </w:t>
      </w:r>
    </w:p>
    <w:p>
      <w:pPr>
        <w:pStyle w:val="TextBody"/>
        <w:jc w:val="both"/>
        <w:rPr/>
      </w:pPr>
      <w:r>
        <w:rPr/>
        <w:t xml:space="preserve">север - 5%, с.-в. - 13%, ю.-в. - 59%, ц-з - 5%, юг - 17%. 10% населения располагают 1% ВВП - беднейшие слои. На 10% самых богатых приходится 49% ВВП. По промышленному производству страна занимает 8 место. Является лидирующей в своем регионе - 33% всего производства региона. Страна богата природными ресурсами: железная руда, бокситы, марганец, золото, цинк. Полностью обеспечивает себя природными ресурсами, есть все для развития промышленного комплекса. Запасы нефти обеспечивают 15-20% потребностей. В стране сосредоточено 10% мировых лесных богатств. % место в мире по выпуску чугуна, 7 место - стали. Производит  1 млн. автомобилей, занимая 1 место в регионе. В стране развито самолетостроение, военная промышленность, продукция пользуется спросом. Продукция электронных отраслей выдерживает конкуренцию на мировом рынке. Развиты химия и биохимия (действует около 1300 фирм). Пищевая и легкая промышленность развиты в достаточной степени, обеспечивая потребности страны. Экономика Бразилии - многоукладная. Распространен латифундизм - земля принадлежит крупным землевладельцам. Сейчас государство проводит неолиберальную политику. Проведена приватизация, отказ от гос. политики, проведение рыночных реформ, отмена дотаций. Цели политики: снизить инфляцию, модернизировать промышленность, снизить внешнюю задолженность. Произведена замена денежных знаков, введена денежная единица, плавающий курс. Во внешней торговле проводится политика либерализации. Открытость экономики повышает степень доступа на рынки страны, в сумме экспорт и импорт составляют 35% ВВП. 16% экспорта реализовывается за рубежом, 19,6% импорта закупается за границей. Экспорт: 20% направляется в Северную Америку, 30% в ЕС, 15% - в Азию, 11% - на Южный рынок, 4% - на Ближний Восток. Импорт: 26% - из Северной Америки, 22% из ЕС, 8% из Азии, из Южного рынка - 10%, с Ближнего   Востока - 14%. В 1992 г. структура экспорта состояла из сырья (8,9 млрд. долларов), полуфабрикатов (5,2 млрд.), готовой продукции (21,6 млрд.). Структура импорта: сырье - 7,3 млрд., товары народного потребления - 2,2, нефть - 4,9, товары производственного назначения - 6,2 млрд. долларов. </w:t>
      </w:r>
    </w:p>
    <w:p>
      <w:pPr>
        <w:pStyle w:val="TextBody"/>
        <w:jc w:val="both"/>
        <w:rPr/>
      </w:pPr>
      <w:r>
        <w:rPr/>
        <w:t>Заключение: до 80-х гг. проводилась политика импортозамещения, затем произошел поворот в сторону политики экспансионистской направленности. Было создано 430 тыс. новых рабочих мест. Официальный уровень безработицы составляет 11% (занижен). 1/3 часть экономически активного населения не трудится, что приводит к высоким социальным издержкам реформ. Необходимо развиваться эволюционным путем. Прирост населения составляет - 1,.9% (достаточно высокий уровень).</w:t>
      </w:r>
    </w:p>
    <w:p>
      <w:pPr>
        <w:pStyle w:val="21"/>
        <w:numPr>
          <w:ilvl w:val="0"/>
          <w:numId w:val="10"/>
        </w:numPr>
        <w:jc w:val="both"/>
        <w:rPr>
          <w:b/>
          <w:b/>
        </w:rPr>
      </w:pPr>
      <w:r>
        <w:rPr>
          <w:b/>
        </w:rPr>
        <w:t>Особенности экономического развития Южной Кореи.</w:t>
      </w:r>
    </w:p>
    <w:p>
      <w:pPr>
        <w:pStyle w:val="TextBody"/>
        <w:jc w:val="both"/>
        <w:rPr/>
      </w:pPr>
      <w:r>
        <w:rPr/>
        <w:t xml:space="preserve">За последние 10 лет Южная Корея из объекта превратилась в субъект МЭО. Ежегодно рост внешней торговли - 10%. Объем внешней торговли увеличился в 10 раз. Изменения в структуре внешней торговли: продукция текстильной  промышленности, судостроения, бытовая электроника. Факторы успеха: рост производительности труда, квалификация рабочей силы, уровень зарплаты, дешевизна товара. До 80-х гг. Южная Корея - объект вывоза предпринимательского капитала, ссудного капитала, но благодаря увеличению экспорта она не стала неплательщиком. В 80-е гг. - Южная Корея сама стала вывозить предпринимательский капитал (в Юго-Восточную Азию), так как резко повысилась стоимость рабочей силы. </w:t>
      </w:r>
    </w:p>
    <w:p>
      <w:pPr>
        <w:pStyle w:val="TextBody"/>
        <w:jc w:val="both"/>
        <w:rPr/>
      </w:pPr>
      <w:r>
        <w:rPr/>
        <w:t>ВВП - 300 млрд. долларов, на душу населения - 8 тыс., экспортная квота - 30%.</w:t>
      </w:r>
    </w:p>
    <w:p>
      <w:pPr>
        <w:pStyle w:val="TextBody"/>
        <w:jc w:val="both"/>
        <w:rPr/>
      </w:pPr>
      <w:r>
        <w:rPr/>
        <w:t xml:space="preserve">90-е гг. - увеличение экспорта, внутреннего спроса, инвестиций в промышленность, темпы роста ВВП составили 6,4%, темпы роста населения 0,91%. В 1992 г. численность населения- 43 млн. человек, темпы роста экспорта - 7,3%, импорта - 2,5%. Рост личного потребления - 6,2%, правительственного - 1,7%. Темпы роста сферы услуг - 9,5%, снижение производства легкой промышленности - 0,1%, рост производства тяжелой и химической промышленности - 13,3%. </w:t>
      </w:r>
    </w:p>
    <w:p>
      <w:pPr>
        <w:pStyle w:val="TextBody"/>
        <w:jc w:val="both"/>
        <w:rPr/>
      </w:pPr>
      <w:r>
        <w:rPr/>
        <w:t xml:space="preserve">Торговля. 12 место в мире по экспорту и импорту на 90-й г. Структура экспорта (82 млн. долларов): продукция тяжелой промышленности, легкой промышленности, текстиль, прочее в  легкой промышленности, товары первой необходимости. Структура импорта (83 млн. долларов по данным на 93-й г.): сырье, производственные товары, потребительские товары. 90-й г. - дефицит торгового баланса 4,8 млрд. долларов, то есть объем импорта превышает объем  экспорта. 90-й г. - доля в мировом экспорте 1,9%. Политика поощрения экспорта и импорта.  </w:t>
      </w:r>
    </w:p>
    <w:p>
      <w:pPr>
        <w:pStyle w:val="TextBody"/>
        <w:jc w:val="both"/>
        <w:rPr/>
      </w:pPr>
      <w:r>
        <w:rPr/>
        <w:t>Место в мировой экономике: с начала 60-х гг. - принятие экспортноориентированной стратегии развития, начло интеграции Южной Кореи в мировую экономику, поощрение экспорта и ограничение импорта только сырьем и производственными товарами для промышленности. В начале 80-х гг. - либерализация импорта, так как это способствует расширению позиций на мировом рынке, это требовал средний класс, чтобы увеличить доступ к импортным товарам, чтобы примирить отношения с основными торговыми партнерами. Экспортноориентированная экономика  добилась успехов: в течение 30 лет произошло увеличение доходов и улучшение уровня жизни.  Сейчас экономика Южной Кореи на перепутье: экспортная продукция стала терять свои позиции  в мировой торговле, темпы роста ВВП не увеличиваются, инвестиции снижаются, растет безработица и инфляция, В 92-м г. дефицит торгового баланса составил 5,1 млрд. долларов. Причины: падение спроса на продукцию Южной Кореи в США, ЕС, Японии (в результате экономического спада),  снижение конкурентоспособности, недостаток инвестиций в исследования и развитие.</w:t>
      </w:r>
    </w:p>
    <w:p>
      <w:pPr>
        <w:pStyle w:val="TextBody"/>
        <w:jc w:val="both"/>
        <w:rPr/>
      </w:pPr>
      <w:r>
        <w:rPr/>
        <w:t xml:space="preserve">Иностранные инвестиции: 68% всех инвестиций в промышленности, из них 87% - в химическую промышленность (электроника, транспортное оборудование, машиностроение, легкая промышленность). В 93-м г. иностранные инвестиции составили 8,6 млрд. долларов. Япония (в основном сфера услуг) - 39%, США  (химическая промышленность, электроника, транспортное оборудование) - 29%, ЕС - 23%. </w:t>
      </w:r>
    </w:p>
    <w:p>
      <w:pPr>
        <w:pStyle w:val="TextBody"/>
        <w:jc w:val="both"/>
        <w:rPr/>
      </w:pPr>
      <w:r>
        <w:rPr/>
        <w:t xml:space="preserve">Инвестиции Кореи за рубежом: начались в 68-м г. К 92-му г. - 4,5 млрд. долларов, в основном направлены в сырьевую и лесную промышленность. 52% в Азии, 24% в Сев. Америке, 8% в ЕС, 7% в Лат.   Америке, 1,5% - Бл. Восток, 1,5% - Африка. </w:t>
      </w:r>
    </w:p>
    <w:p>
      <w:pPr>
        <w:pStyle w:val="Normal"/>
        <w:ind w:left="360" w:hanging="0"/>
        <w:jc w:val="both"/>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4"/>
      </w:numPr>
    </w:pPr>
    <w:rPr/>
  </w:style>
  <w:style w:type="paragraph" w:styleId="2">
    <w:name w:val="Нумерованный список 2"/>
    <w:basedOn w:val="Normal"/>
    <w:qFormat/>
    <w:pPr>
      <w:numPr>
        <w:ilvl w:val="0"/>
        <w:numId w:val="3"/>
      </w:numPr>
    </w:pPr>
    <w:rPr/>
  </w:style>
  <w:style w:type="paragraph" w:styleId="3">
    <w:name w:val="Нумерованный список 3"/>
    <w:basedOn w:val="Normal"/>
    <w:qFormat/>
    <w:pPr>
      <w:numPr>
        <w:ilvl w:val="0"/>
        <w:numId w:val="2"/>
      </w:numPr>
    </w:pPr>
    <w:rPr/>
  </w:style>
  <w:style w:type="paragraph" w:styleId="21">
    <w:name w:val="Список 2"/>
    <w:basedOn w:val="Normal"/>
    <w:qFormat/>
    <w:pPr>
      <w:ind w:left="720" w:hanging="360"/>
    </w:pPr>
    <w:rPr/>
  </w:style>
  <w:style w:type="paragraph" w:styleId="31">
    <w:name w:val="Список 3"/>
    <w:basedOn w:val="Normal"/>
    <w:qFormat/>
    <w:pPr>
      <w:ind w:left="1080" w:hanging="360"/>
    </w:pPr>
    <w:rPr/>
  </w:style>
  <w:style w:type="paragraph" w:styleId="4">
    <w:name w:val="Список 4"/>
    <w:basedOn w:val="Normal"/>
    <w:qFormat/>
    <w:pPr>
      <w:ind w:left="1440" w:hanging="360"/>
    </w:pPr>
    <w:rPr/>
  </w:style>
  <w:style w:type="paragraph" w:styleId="22">
    <w:name w:val="Продолжение списка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05:06:00Z</dcterms:created>
  <dc:creator>admin</dc:creator>
  <dc:description/>
  <dc:language>en-US</dc:language>
  <cp:lastModifiedBy>Соболева</cp:lastModifiedBy>
  <dcterms:modified xsi:type="dcterms:W3CDTF">2001-09-23T08:16:00Z</dcterms:modified>
  <cp:revision>93</cp:revision>
  <dc:subject/>
  <dc:title>1</dc:title>
</cp:coreProperties>
</file>