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отация</w:t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 наше время, кажется, нельзя прожить и дня, не услышав этого коварного и интригующего слова. О ней говорят, с ней борются, ее боятся. Что же такое - инфляция?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менно потому, что тема эта столь популярна в наши дни, я остановился на ней как на предмете своего исследования. Я хотел бы уяснить себе, что это за феномен; каковы его корни; столь ли он опасен для экономики, как это говорят, и если да, то почему, и как с ним борется государство. Я хотел бы отметить, что мои стремления были направлены на то, чтобы установить, как все это бывает обычно.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 xml:space="preserve">В первой части дается понятие инфляции, ее типы, закономерности развития, а также рассказывается о сущности инфляции в разных экономических школах и истории инфляционных процессов. Здесь рассматриваются такие важные понятия, как ползущая, галопирующая инфляции и гиперинфляция. Также приводятся определения сбалансированной и несбалансированной, ожидаемой и неожидаемой, открытой и подавленной  инфляций, инфляции спроса и предложения. В этой же части раскрыты основные причины инфляции, ее характерные черты, приведено множество примеров инфляции в мировой экономике. 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о второй части рассказывается о социально-экономических последствиях инфляции: рост цен и норм прибыли, обострение экономической и социальной напряженности, обесценение сбережений населения, негативное влияние на налоговую систему, последствия ожидаемой инфляции, а также антиинфляционную политику. Замечу, что определённого единого метода борьбы с инфляцией не существует – каждая экономическая школа предлагает свой «идеальный» метод, но как правило, у каждого метода имеется множество негативных сторон, таких как сокращение инвестиций и производства, потеря контроля над инфляцией. Странам обычно приходится искать некий компромис между основными методами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третьей части описан порядок расчёта индексов цен в Латвии и основные причины инфляции в Латвии сегодня и несколько лет назад, а также личные предложения по её стабилизации. Как ни странно к ифляции в Лавтии 1994-1996 года привели реформы в законодательстве, кроме того причиной была неэффективная деятельность коммерческих банков, которая позже привела к банковскому кризису.  </w:t>
      </w:r>
    </w:p>
    <w:p>
      <w:pPr>
        <w:pStyle w:val="Normal"/>
        <w:ind w:firstLine="567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В процессе исследования я сделал для себя следующие выводы: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 настоящее время инфляция один из самых болезненных и опасных процессов, негативно воздействующих на финансы, денежную и экономическую систему в целом;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u-RU" w:eastAsia="en-US"/>
        </w:rPr>
      </w:pPr>
      <w:r>
        <w:rPr>
          <w:sz w:val="24"/>
          <w:lang w:val="ru-RU" w:eastAsia="ru-RU"/>
        </w:rPr>
        <w:t>по своему характеру, интенсивности, проявлениям инфляции бывают весьма различными;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u-RU" w:eastAsia="en-US"/>
        </w:rPr>
      </w:pPr>
      <w:r>
        <w:rPr>
          <w:sz w:val="24"/>
          <w:lang w:val="ru-RU" w:eastAsia="ru-RU"/>
        </w:rPr>
        <w:t>в экономически развитых странах инфляция  рассматривается как неотъемлемый элемент хозяйственного механизма;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небольшая инфляция способна стимулировать производство;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u-RU" w:eastAsia="en-US"/>
        </w:rPr>
      </w:pPr>
      <w:r>
        <w:rPr>
          <w:sz w:val="24"/>
          <w:lang w:val="ru-RU" w:eastAsia="ru-RU"/>
        </w:rPr>
        <w:t>инфляция носит весьма устойчивый и практически неизбежный характер;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u-RU" w:eastAsia="en-US"/>
        </w:rPr>
      </w:pPr>
      <w:r>
        <w:rPr>
          <w:sz w:val="24"/>
          <w:lang w:val="ru-RU"/>
        </w:rPr>
        <w:t>инфляция в Латвии держится на довольно низком уровне благодаря мерам, принятым Банком Латвии и Латвийским Правительством по устранению инфляции (твёрдая фискальная и монетарная политика);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 w:eastAsia="en-US"/>
        </w:rPr>
        <w:t>Для написания работы были использованы теоретические материалы, а также статистические сборники, статьи из интернета, личные исследования и наблюден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6:42:00Z</dcterms:created>
  <dc:creator>Alex Kravchenko</dc:creator>
  <dc:description/>
  <dc:language>en-US</dc:language>
  <cp:lastModifiedBy>Alex Kravchenko</cp:lastModifiedBy>
  <cp:lastPrinted>2000-03-09T19:30:00Z</cp:lastPrinted>
  <dcterms:modified xsi:type="dcterms:W3CDTF">2000-03-10T07:26:00Z</dcterms:modified>
  <cp:revision>5</cp:revision>
  <dc:subject/>
  <dc:title>Анотация</dc:title>
</cp:coreProperties>
</file>