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object w:dxaOrig="1024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7pt;margin-top:75.35pt;width:530.1pt;height:42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041979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499745</wp:posOffset>
                </wp:positionV>
                <wp:extent cx="61722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120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Динамика выбранных индексов цен (1995=100) в Латв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39.3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spacing w:before="120" w:after="120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Динамика выбранных индексов цен (1995=100) в Латв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5840" w:h="12240"/>
      <w:pgMar w:left="2552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3"/>
      <w:jc w:val="center"/>
      <w:outlineLvl w:val="1"/>
    </w:pPr>
    <w:rPr>
      <w:rFonts w:ascii="Academy" w:hAnsi="Academy" w:cs="Academy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2:45:00Z</dcterms:created>
  <dc:creator>Alex Kravchenko</dc:creator>
  <dc:description/>
  <dc:language>en-US</dc:language>
  <cp:lastModifiedBy>Mitryasov</cp:lastModifiedBy>
  <cp:lastPrinted>2000-03-29T18:48:00Z</cp:lastPrinted>
  <dcterms:modified xsi:type="dcterms:W3CDTF">2001-02-01T09:48:00Z</dcterms:modified>
  <cp:revision>6</cp:revision>
  <dc:subject/>
  <dc:title/>
</cp:coreProperties>
</file>