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1178619667"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74396460"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563438212"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