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ÄÅÐÆ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âåäåíèå ............................................2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àâà I .............................................4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àâà II ...........................................10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àâà III ..........................................19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êëþ÷åíèå .........................................26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ïèñîê ëèòåðàòóðû ..................................28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àê ýêîíîìè÷åñêîå ÿâëåíèå èíôëÿöèÿ ñóùåñòâóåò óæå äëèòåëüíîå âðåìÿ. Ïî ñâîåìó ïðîèñõîæäåíèþ èíôëÿöèÿ-ÿâëåíèå, ñâÿçàííîå ñ äâèæåíèåì äåíåã. Íî, çàðîæäàÿñü íà ðàçáàëàíñèðîâàííîì äåíåæíîì ðûíêå, âèðóñû èíôëÿöèè ðàñïðîñòðàíÿþòñÿ çà ïðåäåëû ýòîé ñôåðû,âûçûâàÿ íåãàòèâíûå ïðîöåññû â äðóãèõ ÷àñòÿõ ýêîíîìè÷åñêîãî îðãàíèçìà: ïîðîæàþò ïðîèçâîäñòâî,ïîòðåáëåíèå è ò.ä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èáîëåå îáùåå, òðàäèöèîííîå îïðåäåëåíèå èíôëÿöèè-ïåðåïîëíåíèå êàíàëîâ îáðàùåíèÿ äåíåæíîé ìàññîé ñâåðõ ïîòðåáíîñòåé òîâàðîîáîðîòà, ÷òî âûçûâàåò îáåñöåíåíèå äåíåæíîé åäèíèöû è ñîîòâåòñòâåííî ðîñò òîâàðíûõ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àêî òðàêòîâêó èíôëÿöèè êàê ïåðåïîëíåíèå êàíàëîâ äåíåæíîãî îáðàùåíèÿ îáåñöåíèâàþùèìèñÿ áóìàæíûìè äåíüãàìè íåëüçÿ ñ÷èòàòü ïîëíîé. Èíôëÿöèÿ, õîòÿ îíà è ïðîÿâëÿåòñÿ â ðîñòå òîâàðíûõ öåí, íå ìîæåò áûòü ñâåäåíà ëèøü ê ÷èñòî äåíåæíîìó ôåíîìåíó. Ýòî ñëîæíîå ñîöèàëüíî-ýêîíîìè÷åñêîå ÿâëåíèå, ïîðîæäàåìîå äèñïðîïîðöèÿìè âîñïðîèçâîäñòâà â ðàçëè÷íûõ ñôåðàõ ðûíî÷íîãî õîçÿéñòâà. Èíôëÿöèÿ ïðåäñòàâëÿåò ñîáîé îäíó èç íàèáîëåå îñòðûõ ïðîáëåì ñîâðåìåííîãî ðàçâèòèÿ ýêîíîìèêè âî ìíîãèõ ñòðàíàõ ìèð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ÿ ïðåäñòàâëÿåò ñîáîé îäíó èç ñàìûõ òÿæåëûõ ýêîíîìè÷åñêèõ áîëåçíåé ÕÕ ñòîëåòèÿ. Åå ãðîçíûå ñèìïòîìû çàôèêñèðîâàíû â õîçÿéñòâàõ ðûíî÷íîãî òèïà. Íå èìåþò èìóíèòåòà ïðîòèâ èíôëÿöèè è òå ýêîíîìèêè,ãäå ìåõàíèçìû ðûíêà ðàçðóøåíû àäìèíèñòðàòèâíî-êîìàíäíîé ñèñòåìîé. ×åì áîëåå çàïóùåíà èíôëÿöèîííàÿ áîëåçíü, òåì ñëîæíåå ñòîÿùàÿ ïåðåä ãîñóäàðñòâîì ïðîáëåìà, òåì îáúåìíåå êîìïëåêñ ìåð àíòèèíôëÿöèîííîãî ðåãóëèðîâà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ñòîðèÿ ñîäåðæèò íåìàëî ïðèìåðîâ, êîòîðûå, êàçàëîñü áû, ñâèäåòåëüñòâóþò: ó èíôëÿöèè åñòü íå òîëüêî ìèíóñû, íî è ïëþñû. Äåéñòâèòåëüíî, íåðåäêî áûâàåò òàê, ÷òî îòêðûòàÿ èíôëÿöèÿ, ïîðîæäàÿ íåïðåðûâíûé ðîñò öåí,âûçûâàåò ñëåïóþ ðåàêöèþ ðûíî÷íûõ ìåõàíèçìîâ,ñòèìóëèðóåò îæèâëåíèå íà òîâàðíûõ ðûíêàõ, âåäåò ê ïîâûøåíèþ äåëîâîé àêòèâíîñòè, ðàñøèðåíèþ ïðîèçâîäñòâà è çàíÿòîñòè .Ýòîìó ñïîñîáñòâóåò è èíôëÿöèîííûé ïðèëèâ ñïðîñà íà àêöèè. Â 60-å è â íà÷àëå 70-õ ãîäîâ ïðàâèòåëüñòâà ìíîãèõ ðàçâèòûõ ãîñóäàðñòâ ïðåäíàìåðåííî ïðîâîöèðîâàëè ïîäîáíîãî ðîäà èíôëÿöèîííûå áóìû,èñïîëüçóÿ èõ â êà÷åñòâå ñðåäñòâà êðàòêîñðî÷íîãî ðåãóëèðîâàíèÿ ýêîíîìèê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àêî æå,åñëè èìåòü â âèäó äîëãîñðî÷íóþ ïåðñïåêòèâó,òî,êàê äîêàçàíî ìèðîâîé ýêîíîìè÷åñêîé íàóêîé è ïîäòâåðæäåíî õîçÿéñòâåííîé ïðàêòèêîé,â ýôôåêòàõ ýòèõ ðîâíûì ñ÷åòîì íè÷åãî ïîëîæèòåëüíîãî.Áîëåå òîãî,îíè äàæå íå íåéòðàëüíû,à íàíîñÿò ýêîíîìèêå íåìàëûé óðîí.Êðàéíå íåïðîäîëæèòåëüíûå ïî âðåìåíè äåéñòâèÿ,óêàçàííûå áóìû îáîðà÷èâàþòñÿ ëèøü îáîñòðåíèåì èíôëÿöèîííîãî íåäóãà è óñëîæíÿþò åãî òå÷åíèå.Îíè çàòÿãèâàþò âûçäîðîâëåíèå,äåëàþò íåèçáåæíûì ïðèìåíåíèå ðàäèêàëüíûõ è âåñüìà áîëåçíåííûõ â ñîöèàëüíîì îòíîøåíèè àíòèèíôëÿöèîííûõ ìåð,ñîïðîâîæäàþòñÿ ðîñòîì áåçðàáîòèöû,âðåìåííûì ñíèæåíèåì êà÷åñòâà æèçíè è ò.ï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î äåëî íå òîëüêî â ýòîì.Èíôëÿöèîííûå áóìû,òåì áîëåå ñîçíàòåëüíî ïðîâîöèðóåìûå,äåôîðìèðóþò ìåõàíèçìû ðûíêà,ñíèæàþò ýôôåêòèâíîñòü ýêîíîìèêè.Ñêàæåì,óïîìÿíóòûé ðàíüøå ðîñò ñïðîñà íà àêöèè è ñîîòâåòñòâåííî ïîâûøåíèå êóðñà íîñÿò â ñóùíîñòè ÷èñòî ñïåêóëÿòèâíûé õàðàêòåð.Îíè ïðîäèêòîâàíû ñòðåìëåíèåì âëàäåëüöåâ ñáåðåæåíèé íàéòè ñâîèì äåíüãàì ìàëî-ìàëüñêè áåçîïàñíîå ïðèìåíåíèå,ñïàñòèñü îò èíôëÿöèè,à âîâñå íå èçìåíåíèÿìè ïîòðåáíîñòåé,ñòðóêòóðíûìè ñäâèãàì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îñòàâëåíèå è ðåàëèçàöèÿ ïëàíîâ èíôëÿöèîííîãî ñòèìóëèðîâàíèÿ ýêîíîìèêè íàïîìèíàþò ðàçâå ÷òî "ëå÷åíèå" òÿæåëîãî çàáîëåâàíèÿ íàðêîòè÷åñêèìè ïðåïàðàòàìè.Íèñêîëüêî íå çàòðàãèâàÿ åãî êîðíè,íàðêîòèê ñïîñîáåí ëèøü ñîçäàòü âèäèìîñòü óëó÷øåíèÿ ñîñòîÿíèÿ çäîðîâüÿ.Íó à â áóäóùåì åäâà ëè ìîæíî îæèäàòü ÷åãî-ëèáî èíîãî,êðîìå ñíèæåíèÿ ñîïðîòèâëÿåìîñòè îðãàíèçìà,äàëüíåéøåãî ïðîãðåññèðîâàíèÿ áîëåçíè.Ñåé÷àñ åñòü äîñòàòî÷íûå îñíîâàíèÿ óòâåðæäàòü,÷òî â èíôëÿöèîííûõ ìåõàíèçìàõ ïîçèòèâíûõ ÷åðò íåò.Èíôëÿöèÿ-ôåíîìåí ñóãóáî îòðèöàòåëüíûé,àáñîëþòíîå çëî.Èíôëÿöèîííàÿ áîëåçíü â ïðèíöèíå íåèçëå÷èìà.Ïðè÷èíà â òîì,÷òî ñîâðåìåííàÿ ýêîíîìèêà èíôëÿöèîííà ïî ñàìîé ñâîåé "êîíñòðóêöèè"(Ëèâùèö À.Èíôëÿöèÿ//Ðîññèéñêèé ýêîíîìè÷åñêèé æóðíàë,1992,N4,ñ.118-120). Ãëàâà I.ÏÐÈ×ÈÍÛ È ÑÒÐÓÊÒÓÐÀ ÈÍÔËßÖÈÎÍÍÎÃÎ ÏÐÎÖÅÑÑ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òîêè èíôëÿöèîííûõ ÿâëåíèé êîðåíÿòñÿ:â ñëîæèâøèõñÿ è ïîñòîÿííî âîñïðîèçâîäèìûõ ìàêðîýêîíîìè÷åñêèõ äèñïðîïîðöèÿõ;â ñîçäàííîé â àäìèíèñòðàòèâíîé ýêîíîìèêå ôîðìå óïðàâëåíèÿ,ïðåäîïðåäåëÿþùåé ìîäåëü öåííîîáðàçîâàíèÿ,ñïîñîá ïðèíÿòèÿ èíâåñòèöèîííûõ è âíåøíåýêîíîìè÷åñêèõ ðåøåíèé,ñòåðåîòèï õîçÿéñòâåííûõ ìîòèâàöèé ýêîíîìè÷åñêèõ àãåíòîâ;â ñïåöèôè÷åñêîé ìîäåëè áþäæåòíî-ôèíàíñîâîé è êðåäèòíî-äåíåæíîé ïîëèòèêè.Ðàçäåëåíèå ãëóáèííûõ ïðè÷èí èíôëÿöèè íà ñòðóêòóðíûå,óïðàâëåí÷åñêèå è ì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åòàðíûå î÷åíü óñëîâíî,ïîñêîëüêó âñå îíè òåñíî âçàèìîñâÿçàííû è âçàèìîîáóñëîâëåíû,ìåæäó íèìè ñóùåñòâóþò ìíîæåñòâåííûå ïðÿìûå è îáðàòíûå ñâÿç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Ìàêðîýêîíîìè÷åñêàÿ ñòðóêòóðà îïðåäåëÿåò õàðàêòåð ìåõàíèçìà óïðàâëåíèÿ è îêàçûâàåò ñóùåñòâåííîå âîçäåéñòâèå íà ôèíàíñîâûå ïðîïîðöèèè è îòíîøåíèÿ.Ìîíåòàðíûå ÿâëåíèÿ,îáóñëîâëåííûå ñòðóêòóðíûìè ñîîòíîøåíèÿìè è ìåõàíèçìîì óïðàâëåíèÿ,îêàçûâàþò íà íèõ ìîùíîå îáðàòíîå âîçäåéñòâèå.Òåì íå ìåíåå ïðåäñòàâëÿåòñÿ.÷òî òàêîå äåëåíèå ïîçâîëÿåò îòäåëèòü ïðè÷èíû áîëåå ãëóáîêîãî ïîðÿäêà îò èõ ñëåäñòâèé è ïðè÷èí âòîðîãî ïîðÿäê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Ìàêðîýêîíîìè÷åñêàÿ ñòðóêòóðà îòå÷åñòâåííîé ýêîíîìèêè íîñèò ÿðêî âûðàæåííûé èíôëÿöèîííûé õàðàêòåð.Ïðåîáëàäàíèå 1 ïîäðàçäåëåíèÿ îáùåñòâåñòâåííîãî ïðîèçâîäñòâà íàä 2,òÿæåëîé ïðîìûøëåííîñòè íàä ëåãêîé,îãðîìíàÿ äîëÿ äîáûâàþùèõ îòðàñëåé â îòëè÷èå îò ïåðåðàáàòûâàþùèõ,íåïîñèëüíîå áðåìÿ âîåííî-ïðîìûøëåííîãî êîìïëåêñà,ïðåâàëèðîâàíèå ñôåðû ïðîèçâîäñòâà íàä îòðàñëÿìè,îáñëóæèâàþùèìè îáðàùåíèå òîâàðîâ,êðàéíå íèçêèé óðîâåíü ðàçâèòèÿ èíôðàñòðóêòóðû âñåõ âèäîâ-âîò òà ìàêðîýêîíîìè÷åñêàÿ ñòðóêòóðà,êîòîðàÿ ëåæèò â îñíîâå èíôëÿöèîííûõ ïðîöåññîâ è êîòîðàÿ äëèòåëüíîå âðåìÿ ôîðìèðîâàëà è âîñïðîèçâîäèëà ïîñòîÿííóþ ðåãèîíàëüíóþ è ñòðóêòóðíóþ äåôèöèòíîñòü ðàçëè÷íûõ ðûíê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ãðîìíóþ èíôëÿöèîííóþ óãðîçó ïðåäñòàâëÿëà ãîñóäàðñòâåííàÿ ìîíîïîëèÿ â îáëàñòè ôèíàíñîâîãî ðûíêà,ïîäðûâ êîòîðîé åùå òîëüêî íà÷àëñÿ.Ñîâðåìåííîå ïåðåïîëíåíèå êàíàëîâ äåíåæíîãî îáðàùåíèÿ â çíà÷èòåëüíîé ìåðå ÿâëÿåòñÿ ñëåäñòâèåì áåçîòâåòñòâåííîé êðåäèòíî-äåíåæíîé ïîëèòèêè Ãîñáàíêà ÑÑÑÐ.Åãî àáñîëþòíàÿ ìîíîïîëèÿ â îáëàñòè êðåäèòîâàíèÿ íàðîäíîãî õîçÿéñòâà âïëîòü äî êîíöà 80-õ ãîäîâ,èñêóññòâåííîå çàíèæåíèå èì ïðîöåíòíîé ñòàâêè, ÷òî ñòèìóëèðîâàëî ñïðîñ íà êðåäèò è íà èíâåñòèöèîííûå òîâàðû,îäèí èç îñíîâíûõ èñòî÷íèêîâ ýêîíîìè÷åñêè íåîáîñíîâàííîé êðåäèòíîé ýìèññè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àæíûì ýëåìåíòîì ñòðóêòóðû îòå÷åñòâåííîé ýêîíîìèêè ÿâëÿåòñÿ çàâûøåííûé óðîâåíü çàíÿòîñòè ïî ñðàâíåíèþ ñ åãî íîðìàëüíîé èëè ýôôåêòèâíîé âåëè÷èíû.Âûñîêèé óðîâåíü çàíÿòîñòè ïîääåðæèâàëñÿ ðàçëè÷íîãî ðîäà îòâëå÷åíèÿìè ðàáîòíèêîâ(íà ñòðîèòåëüñòâî,ñåëüõîçðàáîòû è ò.ä.),à òàêæå ìåõàíèçìîì êëàññèôèêàöèè ïðåäïðèÿòèé è óðîâíåì äîõîäîâ èõ ðóêîâîäèòåëåé â çàâèñèìîñòè îò ÷èñëåííîñòè çàíÿòûõ .Îòñþäà èñêóññòâåííîå è âåñüìà ñóùåñòâåííîå çàíèæåíèå óðîâíÿ ïðèçâîäèòåëüíîñòè òðóäà è ñîîòâåòñòâåííî åùå áîëüøàÿ íàïðÿæåííîñòü íà ïîòðåáèòåëüñêîì ðûíêå. ßðêèì ñâèäåòåëüñòâîì ýòîãî ïîëîæåíèÿ ÿâëÿåòñÿ ñèòóàöèÿ â 1991ã.,êîãäà ïî÷òè 12-ïðîöåíòíîå ïàäåíèå ÂÍÏ çà 9 ìåñÿöåâ ïðàêòè÷åñêè íå ñîïðîâîæäàëîñü ñîêðàùåíèåì ÷èñëåííîñòè çàíÿòûõ, à ïðîèñõîäèëî òîëüêî çà ñ÷åò ñíèæåíèÿ ïðîèçâîäèòåëüíîñòè òðóäà.Ðàçðûâ ìåæäó ôàêòè÷åñêîé è ýôôåêòèâíîé çàíÿòîñòüþ íàðàñòàë è ïîêðûâàëñÿ ñ ïîìîùüþ åäèíñòâåííî âîçìîæíîãî ñðåäñòâà-èíôëÿöèè â îáåèõ åå ôîðìàõ-äåôèöèòà è ðîñòà öåí.Äàëüíåéøåå íàðàñòàíèå ýòîãî ðàçðûâà ôîðìèðóåò åùå îäèí àêñåëåðàòîð òåìïà èíôëÿöèè,ñ êîòîðûì íåîáõîäèìî ñ÷èòàòüñ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îííûé ïîòåíöèàë,ñôîðìèðîâàííûé ñòðóêòóðíûìè äèñïðîïîðöèÿìè,äîïîëíÿëñÿ äåéñòâóþùåé ñèñòåìîé àäìèíèñòðàòèâíî óñòàíàâëèâàåìûõ öåí.Ìîæíî íàçâàòü íåêîòîðûå ïåðåêîñû ñèñòåìû öåíîîáðàçîâàíèÿ,ôîðìèðóþùèå èíôëÿöèîííûé ïîòåíöèàë.Ýòî îòíîñèòåëüíàÿ çàíèæåííîñòü öåí íà ñûðüå,ñâÿçàííàÿ,â ÷àñòíîñòè,ñ èãíîðèðîâàíèåì ðåíòíîé ñîñòàâëÿþùåé,äëèòåëüíîå ôóíêöèîíèðîâàíèå íàëîãà ñ îáîðîòà,ïîíèæàþùåãî ðåàëüíûé óðîâåíü ïîòðåáëåíèÿ íàñåëåíèÿ è èñêàæàþùåãî ñòîèìîñòíûå ïðîïîðöèè ìåæäó ðûíêîì ñðåäñòâ ïðîèçâîäñòâà è ðûíêîì ïðåäìåòîâ ïîòðåáëåíèÿ,ñîõðàíÿþùàÿñÿ äîòàöèîííîñòüöåí íà ïðîäîâîëüñòâèå è íåêîòîðûå äðóãèå òîâàð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èì èç ãëàâíûõ ïîðîêîâ äåéñòâîâàøåé ñèñòåìû öåíîîáðàçîâàíèÿ ÿâëÿåòñÿ ïî÷òè ïîëíàÿ ëèêâèäàöèÿ ýëàñòè÷íîñòè öåí.Óòðàòà íà îñíîâíûõ òîâàðíûõ ðûíêàõ ýëàñòè÷íîñòè ñïðîñà ïî öåíå-ñëåäñòâèå ìÿãêèõ áþäæåòíûõ îãðàíè÷åíèé äëÿ ïðåäïðèÿòèé â ðåçóëüòàòå âîçìîæíîñòè ïåðåëîæèòü ïîâûøåííûå ðàñõîäû íà ïîòðåáèòåëÿ èëè íà ãîñáþäæåò è áàíê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êëàäûâàþùàÿñÿ ñèòóàöèÿ ïðåäñòàâëÿåòñÿ ÷ðåâàòîé ÷ðåçâû÷àéíî âûñîêèìè òåìïàìè èíôëÿöèè.Ýòî ñâÿçàíî ñ òåì,÷òî âûñîêèå èíôëÿöèîííûå îæèäàíèÿ ïðåäïðèÿòèé è íàñåëåíèÿ íå íàòàëêèâàþòñÿ íà æåñòêèå ôèíàíñîâûå îãðàíè÷å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 îïðåäåëåííûìè îãîâîðêàìè ìîæíî ñêàçàòü,÷òî èíôëÿöèîííûå ïðîöåññû ðàçâèâàëèñü â ñòðàíå â ïðåèìóùåñòâåííî ñòðóêòóðíîé ôîðìå âïëîòü äî êîíöà 80-õ ãîäîâ,êîãäà îíè ñòàëè ïåðåõîäèòü â öåííîâóþ ôîðìó.1991ãîä â ýòîì îòíîøåíèè ÿâëÿåòñÿ ïåðåëîìíûì,ïîñêîëüêó ñî÷åòàåò â ñåáå ïðèçíàêè îáîèõ ïåðèîäîâ-îñòðåéøèå äåôèöèòû âñåãî(îò òîïëèâà è îáîðóäîâàíèÿ äî ïðîäóêòîâ ïèòàíèÿ è îáóâè) è èíôëÿöèîííóþ äèíàìèêó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åõîä èíôëÿöèîííûõ ÿâëåíèé îò îäíîé ôîðìû ê äðóãîé áûë îáóñëîâëåí êàê êðèçèñîì ñëîæèâøåéñÿ ñèñòåìû,òàê è îòñóòñòâèåì êîíòðîëÿ çà äåíåæíîé ìàññîé â îáîðîòå âñëåäñòâèå ïîëíîãî èãíîðèðîâàíèÿ ðîëè ýòîãî ôàêòîðà â ïðîöåññå óïðàâëåíèÿ ýêîíîìè÷åñêèì ðàçâèòèåì.Çà ïåðèîä ñ 1987ã.ñîâîêóïíàÿ äåíåæíàÿ ìàññà óâåëè÷èëàñü áîëåå ÷åì â 2,7 ðàçà ïðè ñíèæåíèè îáúåìîâ ÂÍÏ,à òîëüêî çà 1989ã.-1 ïîëóãîäèå 1991ã. âîçðîñëà ïî÷òè âäâîå.Èìåííî "âûáðîñ" â îáðàùåíèå òàêîãî îáúåìà äåíåæíûõ ðåñóðñîâ ïðåäîïðåäåëÿåò óñëîâèÿ ïåðåõîäà èíôëÿöèîííûõ ïðîöåññîâ â îòêðûòóþ öåíîâóþ ôîðìó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åïîëíåíèå êàíàëîâ äåíåæíîãî îáðàùåíèÿ èçáûòî÷íûìè ïëàòåæíûìè ñðåäñòâàìè íàáëþäàåòñÿ êàê â ñôåðå íàëè÷íî-äåíåæíîãî,òàê è â ñôåðå áåçíàëè÷íîãî îáîðîòà.Íà ñòûêå ýòèõ äâóõ ñôåð òàêæå èìåþò ìåñòî èíôëÿöèîííûå ÿâëåíèÿ,âûðàæàþùèåñÿ â ôîðìèðîâàíèè ñïåöèôè÷åñêîãî êóðñà áåçíàëè÷íîãî ðóáëÿ ê íàëè÷íîìó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 èññëåäîâàíèè ïðîáëåìû èíôëÿöèè îñíîâíîå âíèìàíèå îáû÷íî óäåëÿåòñÿ ñèòóàöèè,ñêëàäûâàþùåéñÿ íà ïîòðåáèòåëüñêîì ðûíêå,äèíàìèêå öåí íà ïîòðåáèòåëüñêèå òîâàðû,÷òî âïîëíå îáúÿñíèìî,ïîñêîëüêó ýòî íåïîñðåäñòâåííî îïðåäåëÿåò óðîâåíü æèçíè íàñåëåíèÿ.Íå ñëåäóåò,îäíàêî,çàáûâàòü,÷òîíàëè÷íî-äåíåæíûé îáîðîò îáñëóæèâàåò ëèøü îêîëî 10% âñåãî îáîðîòà â íàðîäíîì õîçÿéñòâå.Ïîýòîìó èíôëÿöèîííûé ïîòåíöèàë è ñîñòîÿíèå áåçíàëè÷íîãî îáîðîòà èãðàþò,âîçìîæíî,äàæå áîëåå âàæíóþ ðîëü â ðàçâîðà÷èâàþùåìñÿ èíôëÿöèîííîì ñöåíàðèè.Îí ÷àñòè÷íî áûë ðåàëèçîâàí â ïîâûøåíèè îïòîâûõ öåí íà ïðîäóêöèþ ïðîèçâîäñòâåííî-òåõíè÷åñêîãî íàçíà÷åíèÿ è äèíàìèêå äîãîâîðíûõ öåí â 1990-1991ã.ã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êîïëåííûé èíôëÿöèîííûé ïîòåíöèàë â ñôåðå ðûíêà ñðåäñòâ ïðîèçâîäñòâà ôîðìèðóåò ñîîòâåòñòâóþùóþ äèíàìèêó èçäåðæåê,èçâåñòíóþ ïîä íàçâàíèåì èíôëÿöèè èçäåðæåê,êîòîðàÿ,ñ îäíîé ñòîðîíû,âûïëåñêèâàåòñÿ íà ïîòðåáèòåëüñêèé ðûíîê â ôîðìå ïîñòîÿííîãî ðîñòà öåí èç-çà "íåîáõîäèìîñòè" ïîêðûâàòü çàòðàòû,à ñ äðóãîé-âòîðè÷íî èíèöèèðóåò ïîâûøåíèå öåíâ ñôåðå ïðîèçâîäñòâà ñðåäñòâ ïðîèçâîäñòâ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ñå áîëüøåå âëèÿíèå íà èíôëÿöèîííóþ ñèòóàöèþ â ýêîíîìèêå íà÷èíàåò îêàçûâàòü ââåäåíèå ïàðàëëåëüíîãî äîëëàðîâîãî îáðàùåíèÿ íà òåððèòîðèè ñòðàíû.Â ðåçóëüòàòå ñôîðìèðîâàëèñü äâå çîíû ðûíêà-ðóáëåâàÿ è äîëëàðîâàÿ,ïåðâàÿ èç êîòîðûõ ñæèìàåòñÿ,à âòîðàÿ ñîîòâåòñòâåííî ðàñøèðÿåòñÿ.Ïðîèñõîäèò ìèãðàöèÿ òîâàðîâ(èìïîðòíûõ è âûñîêîêà÷åñòâåííûõ èëè ïîëüçóþùèõñÿ ÷ðåçâû÷àéíûì ñïðîñîì îòå÷åñòâåííûõ)èç ðóáëåâîé çîíû â äîëëàðîâóþ,ðóáëåé-â îáðàòíîì íàïðàâëåíèè.Ïðè ýòîì èíôëÿöèîííàÿ äèíàìèêà öåí â ðóáëåâîé çîíå âñëåäñòâèå îòíîñèòåëüíîãî ñîêðàùåíèÿ çäåñü ïðåäëîæåíèÿ ðåïðîäóöèðóåòñÿ â äîëëàðîâóþ çîíó çà ñ÷åò îïåðåæåíèÿ ðîñòà ñïðîñà íà äîëëàðû íàä òîâàðíûì è âàëþòíûì ïðåäëîæåíèåì.Ïðîèñõîäèò âïîëíå çàêîíîìåðíîå âûòåñíåíèå áîëåå ñëàáîé âàëþò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óùåñòâåííûì ôàêòîðîì ,äåñòàáèëèçèðóþùèì áåçíàëè÷íîå îáðàøåíèå è ôîðìèðóþùèì äîïîëíèòåëüíûé èíôëÿöèîííûé ðàçðûâ,ÿâëÿåòñÿ ðàçâèòûé è ïîñòîÿííî ðàñøèðÿþùèéñÿ áàðòåð.Ðå÷ü èäåò î ôîðìèðîâàíèè íåñêîëüêèõ "âñåîáùèõ ýêâèâàëåíòîâ"-ñûðîé íåôòè,áåíçèíå,ëåñå,ëåãêîâûõ àâòîìîìàøèíàõ è íåêîòîðûõ äðóãèõ.Ôîðìèðóþòñÿ çîíû ðûíêà,â êîòîðûõ îáðàùåíèå òîâàðîâ îáñëóæèâàþò èìåííî ýòè ïðîäóêòû.Äåíüãè æå ïðèñóòñòâóþò ëèøü â êà÷åñòâå ðàñ÷åòíûõ åäèíèö.Ïðè áàðòåðå ïðîèñõîäèò çàíèæåíèå öåí íà ÷àñòü ïðîäóêöèè è âûòåñíåíèå ÷àñòè ïëàòåæíûõ ñðåäñòâ èç ñôåð îáîðîòà ýòèõ òîâàðîâ â äðóãèå,òåì ñàìûì óãëóáëÿÿ èíôëÿöèîííûé ðàçðû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áúåì íàëè÷íî-äåíåæíîé ýìèññèè ñàì ïî ñåáå åùå íå ÿâëÿåòñÿ ïîêàçàòåëåì êðèçèñà èëè ðàçâàëà ôèíàíñîâîé ñèñòåìû.Òàê,àïðåëüñêîå(1991ã.)ïîâûøåíèå öåí íåèçáåæíî ïîòðåáîâàëî äîïîëíèòåëüíîé ýìèññèè â ñèëó çíà÷èòåëüíîãî èçìåíåíèÿ ñóììû öåí â õîçÿéñòâå.Àíàëîãè÷íîå âëèÿíèå îêàçûâàåò è ñóùåñòâåííîå çàìåäëåíèå ñêîðîñòè îáîðîòà íàëè÷íûõ äåíåã,ïðîèñõîäÿùåå îäíîâðåìåííî c ðîñòîì îñòàòêîâ ñðåäñòâ íàñåëåíèÿ íà ñ÷åòàõ â ñáåðåãàòåëüíûõ êàññàõ.Çàìåäëåíèå ñêîðîñòè îáðàùåíèÿ äåíåã ìîãëî áû ñêàçàòüñÿ íà óìåíüøåíèè òåìïîâ èíôëÿöèè,åñëè áû îíî áûëî âûçâàíî,íàïðèìåð,íàêîïëåíèåì ñáåðåæåíèé íà ðóêàõ íàñåëåíèÿ ñ öåëüþ ïðèîáðåòåíèÿ äîðîãîñòîÿùèõ ïðåäìåòîâ äëèòåëüíîãî ïîëüçîâàíèÿ.Â íàñòîÿùåå âðåìÿ ïàäåíèå ñêîðîñòè îáîðîòà äåíåã îáóñëîâëåíî â ïåðâóþ î÷åðåäü ðàçâàëîì ïîòðåáèòåëüñêîãî ðûíêà,îòñóòñòâèåì íà íåì êàêèõ áû òî íè áûëî òîâàðîâ,ïðîäàæåé òîâàðîâ ïî êàðòî÷êàì è òàëîíàì,ïîâñåìåñòíûì àæèîòàæíûì ñïðîñîì,ïîäîãðåâàåìûé âûñîêèìè èíôëÿöèîííûìè îæèäàíèÿìè íàñåëåíèÿ è ,âåðîÿòíî,ðàñøèðåíèåì ñôåðû òåíåâîãî òîâàðîîáîðîòà,íå îòðàæàåìîãî îôèöèàëüíîé ñòàòèñòèêî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Øèðîêîìàñøòàáíîå ïîâûøåíèå öåí â 1991ã.âûñòóïèëî ñâîåãî ðîäà êàòàëèçàòîðîì èíôëÿöèè.Îíî óñêîðèëî íàðàñòàíèå èíôëÿöèîííîãî âàëà êàê â áåçíàëè÷íîì,òàê è â íàëè÷íîäåíåæíîì îáîðîòå è ïðèâåëî ê äàëüíåéøåìó ðàçâàëó áþäæåòíî-ôèíàíñîâîé ñèñòåìû.Òàêàÿ ìåðà áûëà ïðèçâàíà ïðåæäå âñåãî ñíÿòü ñ áþäæåòà íàãðóçêó äîòàöèîííîñòè öåíîîáðàçîâàíèÿ.Íî äàæå ýòà çàäà÷à íå áûëà ðåøåí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çîâîå ïîâûøåíèå öåí íå âîññòàíîâèëî ýëàñòè÷íîñòü ïðîèçâîäñòâà ïî öåíå,íå óðàâíîâåñèëî ñïðîñ è ïðåäëîæåíèå,íå ðàñøèðèëî âîçìîæíîñòè èíâåñòèðîâàíèÿ â ïðîèçâîäñòâåííîé ñôåðå.Ïîëîæèòåëüíûì ðåçóëüòàòîì ìîæíî áûëî áû ñ÷èòàòü ñóùåñòâåííîå îáåñöåíåíèå ãîñóäàðñòâåííîãî âíóòðåííåãî äîëãà,çàïàñîâ äåíåã ó íàñåëåíèÿ è ïðåäïðèÿòèé,åñëè áû íå ïðîèçîøëî ñîîòâåòñòâóþùåãî îáåñöåíåíèå äîõîäîâ áþäæåòà è èíôëÿöèîííîãî ðîñòà ïîòðåáíîñòåé â áþäæåòíûõ ðåñóðñàõ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çàêëþ÷åíèå íåîáõîäèìî îòìåòèòü,÷òî ìåòîäû ðåãóëèðîâàíèÿ èíôëÿöèè áóäóò ýôôåêòèâíû ëèøü â ñëó÷àå èõ àäåêâàòíîãî ñîîòâåòñòâèÿ åå ñóùíîñòíûì ïðè÷èíàì .Ïîñêîëüêó èíôëÿöèÿ â íàøåé ñòðàíå íîñèò,âî-ïåðâûõ,ñòðóêòóðíî-ñèñòåìíûé õàðàêòåð,òî åñòü ïîðîæäåíà ñëîæèâøåéñÿ ìàêðîýêîíîìè÷åñêîé ñòðóêòóðîé ýêîíîìèêè è äåéñòâîâàâøåé äëèòåëüíîå âðåìÿ ñèñòåìîé óïðàâëåíèÿ õîçÿéñòâîì,è òîëüêî âî-âòîðûõ ,òðàäèöèîííûìè ìîíåòàðíûìè ôàêòîðàìè,ðû÷àãè ðåãóëèðîâàíèÿ ýòîãî ïðîöåññà äîëæíû áàçèðîâàòüñÿ íà ñíÿòèè âñåõ áàðüåðîâ íà ïóòè äåéñòâèÿ ðûíî÷íûõ ìåõàíèçìîâ,îáåñïå÷åíèè óñëîâèé ñòðóêòóðíîé ïåðåñòðîéêè ýêîíîìèêè è âêëþ÷àòü â ñåáÿ øèðîêèé ñïåêòð êðåäèòíî-äåíåæíûõ è áþäæåòíî-ôèíàèñîâûõ ðåãóëÿòîðîâ.(Ëûêîâà Ë.Ïðè÷èíû è ñòðóêòóðà èíôëÿöèîííîãî ïðîöåññà//Âîïðîñû ýêîíîìèêè,1992,N2,ñ.22-29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àâà II.ÂÈÄÛ ÈÍÔËßÖÈ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ÿ ìîæåò ïðîòåêàòü óìåðåííî,áûòü ïîëçó÷åé,â óñëîâèÿõ êîòîðîé öåíû âîçðàñòàþò íå áîëåå ÷åì íà 10% â ãîä.Ýêîíîìè÷åñêàÿ òåîðèÿ,â ÷àñòíîñòè,ñîâðåìåííîå êåéíñèàíñòâî,ðàññìàòðèâàåò òàêóþ èíôëÿöèþ êàê áëàãî äëÿ ýêîíîìè÷åñêîãî ðàçâèòèÿ,à ãîñóäàðñòâî-êàê ñóáúåêò ïðîâåäåíèÿ ýôôåêòèâíîé ýêîíîìè÷åñêîé ïîëèòèêè.Òàêàÿ èíôëÿöèÿ ïîçâîëÿåò êîððåêòèðîâàòü öåíû ïðèìåíèòåëüíî ê èçìåíÿþùèìñÿ óñëîâèÿì ïðîèçâîäñòâà è ñïðîñ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ãàëîïèðóþùåé èíôëÿöèè õàðàêòåðåí ðîñò öåí îò 20 äî 200% â ãîä.Ýòî óæå ñåðüåçíîå íàïðÿæåíèå äëÿ ýêîíîìèêè,õîòÿ áîëüøèíñòâî ñäåëîê è êîíòðàêòîâ ó÷èòûâàåò òàêîé òåìï ðîñòà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èïåðèíôëÿöèÿ ïðåäñòàâëÿåò ñîáîé àñòðîíîìè÷åñêèé ðîñò êîëè÷åñòâà äåíåã â îáðàùåíèè è óðîâíÿ òîâàðíûõ öåí.Â òàêèõ óñëîâèÿõ íàíîñèòñÿ îãðîìíûé óùåðá íàñåëåíèþ,äàæå ñîñòîÿòåëüíûì ñëîÿì îáùåñòâà.Ðàçðóøàåòñÿ íàöèîíàëüíîå õîçÿéñòâî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ÿ ìîæåò áûòü ñáàëàíñèðîâàííîé,ò.å. ðîñò öåí óìåðåííûé è îäíîâðåìåííûé íà áîëüøèíñòâî òîâàðîâ è óñëóã.Â ýòîì ñëó÷àå,ñîîòâåòñòâåííî åæåãîäíîìó ðîñòó öåí,âîçðàñòàåò ñòàâêà ïðîöåíòà,÷òî ðàâíîçíà÷íî ýêîíîìè÷åñêîé ñèòóàöèè ñî ñòàáèëüíûìè öåíàì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åñáàëàíñèðîâàííàÿ èíôëÿöèÿ ïðåäñòàâëÿåò ñîáîé ðàçëè÷íûå òåìïû ðîñòà öåí íà ðàçëè÷íûå òîâàð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òàêæå îòëè÷àòü îæèäàåìóþ èíôëÿöèþ îò íåîæèäàåìîé. Îæèäàåìóþ èíôëÿöèþ ìîæíî ïðîãíîçèðîâàòü íà êàêîé-ëèáî ïå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èîä,èëè îíà "ïëàíèðóåòñÿ" ïðàâèòåëüñòâîì ñòðàíû. Íåîæèäàåìàÿ èíôëÿöèÿ õàðàêòåðèçóåòñÿ âíåçàïíûì ñêà÷êîì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öåí , ÷òî íåãàòèâíî ñêàçûâàåòñÿ íà äåíåæíîì îáðàùåíèè è ñèñòåìå íàëîãîîáëîæåíèÿ.Â òàêîé ñèòóàöèè,åñëè â ýêîíîìèêå óæå ñóùåñòâîâàëè èíôëÿöèîííûå îæèäàíèÿ,íàñåëåíèå,îïàñàÿñü äàëüíåéøåãî îáåñöåíåíèÿ ñâîèõ äîõîäîâ,ðåçêî óâåëè÷èâàåò çàòðàòû íà ïðèîáðåòåíèå òîâàðîâ è óñëóã,÷òî ñàìî ïî ñåáå ñîçäàåò òðóäíîñòè â ýêîíîìèêå.èñêàæàåò ðåàëüíóþ êàðòèíó ïîòðåáíîñòåé â îáùåñòâå è âåäåò ê ðàññòðîéñòâó õîçÿéñòâà. Òàêèì îáðàçîì,âíåçàïíûé ñêà÷îê öåí ìîæåò ñïðîâîöèðîâàòü äàëüíåéøèå èíôëÿöèîííûå îæèäàíèÿ,êîòîðûå áóäóò ïîäñòåãèâàòü ðîñò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àêî,åñëè âíåçàïíûé ñêà÷îê öåí ïðîèñõîäèò â ýêîíîìèêå,ãäå èíôëÿöèîííûå îæèäàíèÿ åùå íå íàáðàëè ñèëó,ïîâåäåíèå íàñåëåíèÿ è åãî ðåàêöèÿ íà ðîñò öåí ìîãóò áûòü èíûìè.Îæèäàÿ,÷òî ýòîò ñêà÷îê öåí êðàòêîâðåìåííîå ÿâëåíèå è âñêîðå ïîñëåäóåò èõ ñíèæåíèå ,ïîòðåáèòåëè áóäóò áîëüøå ñáåðåãàòü è ìåíüøå ïðåäúÿâëÿòü äåíåã íà ðûíêå â âèäå ïëàòåæåñïîñîáíîãî ñïðîñà.À ðàç óìåíüøàþòñÿ ðàçìåðû ñïðîñà,íà÷èíàåòñÿ äàâëåíèå íà öåíû â ñòîðîíó èõ ñíèæåíèÿ.Ýêîíîìèêà âíîâü âîçâðàùàåòñÿ â ñîñòîÿíèå ðàâíîâåñèÿ.Òåì ñàìûì ìû îïèñàëè îäèí èç ýôôåêòîâ,ñóùåñòâóþùèõ â íîðìàëüíî ôóíêöèîíèðóþùåì ðûíî÷íîì õîçÿéñòâå:ýôôåêò Ïèãó (ýôôåêò ðåàëüíûõ êàññîâûõ îñòàòêîâ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 óìåðåííàÿ,è ãàëîïèðóþùàÿ,è ãèïåðèíôëÿöèÿ ïðåäñòàâëÿþò ñîáîé òèï òàê íàçûâàåìîé îòêðûòîé èíôëÿöèè.Â îòëè÷èè îò íåå ,ïðè ïîäàâëåííîé èíôëÿöèè ðîñò öåí ìîæåò è íå íàáëþäàòüñÿ.Ïðè ýòîì îáåñöåíåíèå äåíåã âûðàæàåòñÿ â äåôèöèòàõ è â î÷åðåäÿõ. (Êóðñ ýêîíîìè÷åñêîé òåîðèè.Ó÷åáíîå ïîñîáèå/Ïîä îáùåé ðåä.Ì.Í.×åïóðèíà,Å.À.Êèñåëåâîé.Êèðîâ,1993-475ñ.,ñ331-333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òàê,èíôëÿöèîííûé ïðîöåññ ìîæåò ðàçâèâàòüñÿ ïî äâóì îñíîâíûì íàïðàâëåíèÿì.Åñëè ìàêðîýêîíîìè÷åñêàÿ íåðàâíîâåñèå â ñòîðîíó ñïðîñà âûðàæàåòñÿ ïîñòîÿííîì ïîâàøåíèè öåí,èíôëÿöèþ ñëåäóåò ñ÷èòàòü îòêðûòîé.Êîãäà îíî ñîïðîâîæäàåòñÿ âñåîáùèì ãîñóäàðñòâåííûì êîíòðîëåì íàä öåíàìè,èíôëÿöèÿ ñòàíîâèòñÿ ïîäàâëåííî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êîëüêó îòêðûòàÿ èíôëÿöèÿ îòíîñèòñÿ ê ðàçðÿäó ìàêðîýêîìè÷åñêèõ ÿâëåíèé,ïîñòîëüêó îíà õàðàêòåðèçóåòñÿ óâåëå÷åíèåì íàðîäíîõîçÿéñòâåííûõ èíäåêñîâ öåí.Â òî æå âðåìÿ â ýêîíîìèêå ëþáîé ðàçâèòîé ñòðàíû ñïëîøü è ðÿäîì âîçíèêàþò ñèòóàöèè,êîãäà íà îòäåëüíûõ òîâàðíûõ ðûíêàõ íàáëþäàåòñÿ ñíèæåíèå öåí(èëè ïî êðàéíåé ìåðå çàìåäëåíèå èõ ðîñòà).Ïî÷åìó òàêîå ïðîèñõîäèò? Îáúÿñíåíèå òîëüêî îäíî:îòêðûòàÿ èíôëÿöèÿ íå ðàçðóøàåò ìåõàíèçìû ðûíêà.Îíè ïðîäîëæàþò ðàáîòàòü,ïîñûëàþò â ýêîíîìèêó öåíîâûå ñèãíàëû,ïîäòàëêèâàþò èíâåñòèöèè,ñòèìóëèðóþò ðàñøèðåíèå ïðîèçâîäñòâà è ïðåäëîæåíèå.À ðàç òàê, òî áîðüáà ñ èíôëÿöèåé ñòàíîâèòñÿ äåëîì ïóñòü è ñëîæíûì,íî âñå æå íåáåçíàäåæíûì.Ïîêà æèâû ìåõàíèçìû ðûíêà,øàíñû íà óñïåõ àíòèèíôëÿöèîííîãî ðåãóëèðîâàíèÿ åùå íå óòðà÷åí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òêðûòàÿ èíôëÿöèÿ.Ñðåäè ìåõàíèçìîâ äàííîé ôîðìû èíôëÿöèè ïðåæäå âñåãî âûäåëþ òîò ,÷òî ñâÿçàí ñ äåôîðìàöèåé ïñèõîëîãèè ïîòðåáèòåëåé è ïðîèçâîäèòåëå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ÿ âûçûâàåò ãëóáîêèå,ðàäèêàëüíûå èçìåíåíèÿ ïñèõîëîãèè ïîòðåáèòåëÿ.Ñòàëêèâàÿñü ñ ïîñòîÿííûì ïîâûøåíèåì öåí,îí ïîñòåïåííî ñâûêàåòñÿ ñ ìûñëüþ:òîâàðû è óñëóãè íèêîãäà íå ïîäåøåâåþò6è âåñü âîïðîñ â òîì,÷òîáû âåðíî ïðåäóãàäàòü,êàê èìåííî îíè ïîäîðîæàþò.Ê òàêèì ïðîãíîçàì(àäàïòèâíûì èíôëÿöèîííûì îæèäàíèÿì)ïðèñïîñàáëèâàþòñÿ,ïîäñòðàèâàþòñÿ ïîòðåáèòåëüñêèå ðåøåíèÿ ïî ïîâîäó òîãî,êàêóþ ÷àñòü äîõîäà òðàòèòü íà òåêóùåå ïîòðåáëåíèå,à êàêóþ ñáåðåãàòü.ßñíî,÷òî ñòàðàÿñü õîòÿ áû ñîõðàíèòü ñâîé æèçíåííûé óðîâåíü,ïîòðåáèòåëü áóäåò íàðàùèâàòü òåêóùèé ñïðîñ â óùåðá ñáåðåæåíèÿì.Èìåííî ýòî,êñòàòè ñêàçàòü,ïðîèñõîäèò â íàøåé ýêîíîìèêå,ãäå àäàïòèâíûå îæèäàíèÿ ñòàëè îäíîé èç ãëàâíûõ ïðè÷èí íàñòîÿùåé ïîòðåáèòåëüñêîé ïàðàíîéè è áåçóäåðæíîãî íàãíåòàíèÿ àæèîòàæíîãî ñïðîñà,âåäóùèì çâåíîì èíôëÿöèîííîãî ìåõàíèçì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îèçâîäèòåëè è òîðãîâöû,ðàññ÷èòûâàÿ íà ïîâûøåíèå öåí,íà÷èíàþò òîðìîçèòü ïðîäàæè,ïðèïðÿòûâàþò òîâàðû,íàäåÿñü ñ òå÷åíèåì âðåìåíè ñáûòü èõ äîðîæ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öåëîì âûõîäèò,÷òî àäàïòèâíûå èíôëÿöèîííûå îæèäàíèÿ ñïîñîáñòâóþò ôîðìèðîâàíèþ ñêâåðíîé êîìáèíàöèè ìåäëåííîãî ðîñòà ïðåäëîæåíèÿ è áûñòðîãî óâåëè÷åíèÿ ñïðîñà.Ñêëàäûâàåòñÿ ìåõàíèçì,êîòîðûé íåóìîëèìî òÿíåò öåíû ââåðõ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îñíîâå èíîãî ìåõàíèçìà îòêðûòîé èíôëÿöèè ëåæèò âçàèìîñâÿçü èçäåðæåê è öåí.ðå÷ü èäåò îá èíôëÿöèè çàòðàò(costpush inflation),êîòîðóþ ñ îïðåäåëåííîé ñòåïåíüþ ïðèáëèæåíèÿ ìîæíî íàçâàòü ñïèðàëüþ "çàðïëàòà-öåíû".Åñëè,äîïóñòèì,â ýêîíîìèêå èäåò îáùåå ïîâûøåíèå öåí,ñòàíîâèòñÿ íåèçáåæíûì ïàäåíèå ðåàëüíûõ äîõîäîâ çàíÿòûõ.Äëÿ òîãî,÷òîáû ïî êðàéíåé ìåðå ñîõðàíèòü íåèçìåííûì èõ áëàãîñîñòîÿíèå,òðåáóåòñÿ óâåëè÷åíèå äåíåæíûõ äîõîäîâ.Íî ïðè òàêîì ïîâîðîòå ñîáûòèé âûðàñòàþò èçäåðæêè ïðîèçâîäñòâà,îêàçûâàÿ ïîâûøàþùåå äàâëåíèå íà öåíû.Óäîðàæàíèå òîâàðîâ è óñëóã äåëàåò íåîáõîäèìûì î÷åðåäíîé ïåðåñìîòð ñòàâîê çàðàáîòíîé ïëàòû,è ò.ä.Ðàñêðó÷èâàåòñÿ èíôëÿöèîííàÿ ñïèðàëü,ïðè÷åì ñ êàæäûì íîâûì âèòêîì îñòàíîâèòü åå âñå òðóäíå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ñîáåííî ïðåäðàñïîëîæåíà ê èíôëÿöèè ýêîíîìèêà,îòëè÷àþùàÿñÿ ÷ðåçìåðíûì èñïîëüçîâàíèåì íàëè÷íûõ ïðîèçâîäñòâåííûõ ðåñóðñîâ(â ÷àñòíîñòè òà,ãäå óäåðæèâàåòñÿ ïîëíàÿ çàíÿòîñòü è ïî÷òè îòñóòñòâóåò áåçðàáîòèöà).Äåéñòâèòåëüíî,äîïóñòèì,÷òî îäèí èç ñåêòîðîâ òàêîãî õîçÿéñòâà èñïûòàë èìïóëüñ ñî ñòîðîíû âîçðîñøåãî ñïðîñà.Íîðìàëüíàÿ ðåàêöèÿ ðûíêà äîëæíà,êàê èçâåñòíî,ñîñòîÿòü â ïîâûøåíèè öåíû,êîòîðîå â ñâîþ î÷åðåäü äàñò ñèãíàë èíâåñòèöèÿì. Ïðåäïðèíèìàòåëè ïîëó÷àþò ïðèòîê ðåñóðñîâ èëè ñîçäàäóò èõ íîâóþ êîìáèíàöèþ,ïðèìåíèâ áîëåå ñîâåðøåííóþ òåõíîëîãèþ.Êîíå÷íûì ðåçóëüòàòîì ñòàíåò íàðàùèâàíèå ïðîèçâîäñòâà è ïðîäàæ,ñíèæåíèå öåíû,óñòàíîâëåíèå î÷åðåäíîãî ðàâíîâåñ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ó à åñëè ïðîèçâîäñòâî íå ðàñïîëàãàåò äîñòàòî÷íûìè çàïàñàìè ìîùíîñòåé è ðåçåðâàìè ðàáî÷åé ñèëû? Î÷åâèäíî,÷òî òîãäà åãî ðåàêöèÿ íà ðîñò ñïðîñà è öåíû áóäåò çàìåäëåííîé,ýëàñòè÷íîñòü ïðåäëîæåíèÿ ïî öåíå îñòàíåòñÿ íèçêîé.È ýòîì â ëó÷øåì ñëó÷àå,à â õóäøåì òàêàÿ ðåàêöèÿ âîîáùå íå ñîñòîèòñÿ.Íî ÷åì ìåíüøå ïðîñòðàíñòâî äëÿ ãèáêîãî ìàíåâðà ïðîèçâîäñòâà è ñëàáåå åãî äèíàìèêà,òåì äîëüøå ñîõðàíÿåòñÿ íåðàâíîâåñèå ìåæäó ñïðîñîì è ïðåäëîæåíèåì (èíôëÿöèîííûé ðàçðûâ),òåì óñòîé÷èâåå ïîâûøåíèå öåíû.Ïîäîáíîå ÿâëåíèå èìåíóåòñÿ èíôëÿöèåé ñïðîñà (demand-pull inflation):â ýêîíîìèêå ñ ïîëíîé çàíÿòîñòüþ è íåãèáêèì ïðîèçâîäñòâîì ëþáîé ñêà÷îê ñïðîñà îáîðà÷èâàåòñÿ äëèòåëüíûì ðîñòîì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ëó÷àåòñÿ,÷òî ñíèæåíèå áåçðàáîòèöû çà ïðåäåëû ðàçóìíîãî(êîãäà îíà ñòàíîâèòñÿ ìåíüøå îïòèìàëüíîãî ðåçåðâà,åñòåñòâåííîé íîðìû) äîëæíî âûçâàòü óñêîðåíèå èíôëÿöèè.Èìåííî ýòî â äåéñòâèòåëüíîñòè è ïðîèñõîäèò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ôëÿöèÿ ñïðîñà íàáëþäàåòñÿ è òàì,ãäå ðûíî÷íûå ñâÿçè ðàñòðîåíû ìîíîïîëèçìîì è äëèòåëüíûì ãîñïîäñòâîì àäìèíèñòðàòèâíî-êîìàíäíîãî óïðàâëåíèÿ.Ïðèíèìàåò îíà,ïðàâäà,äîâîëüíî ñâîåîáðàçíûå ôîðìû.Âçÿòü, ê ïðèìåðó ,îòå÷åñòâåííóþ ýêîíîìèêó,â êîòîðîé äîëãèå ãîäû ïîääåðæèâàëàñü íååñòåñòâåííî íèçêàÿ áåçðàáîòèöà.Ýòî áûëî äîñòèãíóòî öåíîé ñîõðàíåíèÿ èçðÿäíîãî êîëè÷åñòâà íåðåíòàáåëüíûõ ïðåäïðèÿòèé è èçáûòî÷íûõ ðàáî÷èõ ìåñò. Ïîíàäîáèëèñü ìàññèðîâàííûå âëèâàíèÿ èç ãîñóäàðñòâåííîãî áþäæåòà,îáîñòðÿþùèå ïðîáëåìó äåôèöèòà,ðåãóëÿðíûå ñïèñàíèÿ áàíêîâñêîé çàäîëæåííîñòè,áåñêîíå÷íûå ïîäòÿãèâàíèÿ ãîñóäàðñòâåííûõ çàêóïî÷íûõ öåí ê âîçðàñòàþùèì èçäåðæêàì ïðîèçâîäñòâà è èíûå ìåòîäû.Ñîâåðøåííî î÷åâèäíî,÷òî âñå ýòî íîñèò èíôëÿöèîííûé õàðàêòåð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èëüíûå èíôëÿöèîííûå ýôôåêòû ìîãóò áûòü âûçâàíû íåâåðíûìè äåéñòâèÿìè ãîñóäàðñòâà â ñôåðå íàëîãîîáëàæåíèÿ.Èìåþòñÿ â âèäó ïðåæäå âñåãî ñòàâêè íàëîãà íà ïðèáûëü.Êîãäà îíè ñòàíîâÿòñÿ íåïîìåðíî âûñîêèìè,âêëþ÷àþòñÿ ìåõàíèçìû òîðìîæåíèÿ ðîñòà ïðîèçâîäñòâà è ïðîäàæ.Ïðåäïðèíèìàòåëè,ó êîòîðûõ îòáèðàþò â áþäæåò áîëüøóþ ÷àñòü ïðèáûëè,ñòàëêèâàþòñÿ ñ íàðàñòàþùèìè òðóäíîñòÿìè ïðè ôèíàíñèðîâàíèè êàïèòîëîâëîæåíèé.Áîëåå òîãî,îñëàáëÿåòñÿ ñàìà ñêëîííîñòü ê èíâåñòèðîâàíèþ.Âñå ÷àùå âîçíèêàþò ñèòóàöèè,êîãäà òó ÷àñòü ïðèáûëè,÷òî îñòàëàñü ïîñëå óïëàòû íàëîãîâ , âûãîäíåå ïîëîæèòü â áàíê â ðàñ÷åòå íà ïðîöåíò,íåæåëè ïîòðàòèòü íà ïðèîáðåòåíèå íîâîé òåõíîëîãèè,ìàøèí,îáîðóäîâàíèÿ è ò.ï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 òàêîì òå÷åíèè ñîáûòèé ðàñõîæäåíèÿ ìåæäó èíôëÿöèîííûì ñïðîñîì è ïðåäëîæåíèåì ìîãóò òîëüêî âîçðàñòè.Ê òîìó æå íà íåïðîäóìàííûå äåéñòâèÿ ãîñóäàðñòâà,çàêðó÷èâàþùåãî íàëîãîâûå òèñêè,ïðåäïðèíèìàòåëü,áûâàåò,âûíóæäåí îòâåòèòü ïîâûøåíèåì öåíû.Åñëè ñóììèðîâàòü âñå ýòè ýôôåêòû,òî âûðèñîâûâàþòñÿ î÷åðòàíèÿ ìåõàíèçìà íàëîãîâîé èíôëÿöèè (tax-push inflation)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 âåðîÿòíîñòüþ íåîæèäàííîãî ðîñòà öåí ãîñóäàðñòâó ñëåäóåò ñ÷èòàòüñÿ è òîãäà,êîãäà îíî çàòåâàåò êðóïíîìàñøòàáíóþ îðãàíèçàöèîííóþ ïåðåñòðîéêó ñâîåé äåÿòåëüíîñòè.Áèçíåñìåí íå æäåò íè÷åãî õîðîøåãî è ïðàâèëüíî äåëàåò.Ñóäÿ ïî ìèðîâîé ïðàêòèêå,ó íåãî åñòü âñå îñíîâàíèÿ îïàñàòüñÿ,÷òî ðåîðãàíèçàöèÿ âûðàçèòñÿ â ïîñÿãàòåëüñòâàõ íà ÷àñòü ïðèáûëè,â íîâûõ èíñòðóêöèÿõ è íåïðåäâèäåííûõ ôèíàíñîâûõ ñàíêöèÿõ,â èçìåíåíèè ïðàâèë êîíòðîëÿ,è ò.ä.Ïîñêîëüêó âñå ýòî òàê èëè èíà÷å âåäåò ê ðîñòó èçäåðæåê,ðàçìåðû êîòîðîãî çàðàíåå ïðåäóãàäàòü íåëüçÿ,ïðåäïðèíèìàòåëü èäåò íà çàáëàãîâðåìåííîå ïîâûøåíèå öåíû,íàäåÿñü òàêèì ñïîñîáîì êîìïåíñèðîâàòü áóäóùèå óáûòêè.Ýòî ÿâëåíèå ïîëó÷èëî íàçâàíèå èíôëÿöèè öåíîâîé íàêèäêè(mark-up inflation)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ïîêàçûâàåò îïûò,èíôëÿöèÿ áûâàåò íå òîëüêî îòêðûòîé. Ïîäàâëåííàÿ èíôëÿöèÿ.Ñëó÷àåòñÿ,÷òî ãîñóäàðñòâî,îáåñïîê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åííîå èíôëÿöèîííûì íåðàâíîâåñèåì ðûíêîâ,îáðàùàåò âíèìàíèå íå ñòîëüêî íà ïîðîäèâøèå åãî ïðè÷èíû,ñêîëüêî íà ñëåäñòâèÿ.Âìåñòî òîãî ,÷òîáû ñèñòåìàòè÷åñêè çàíèìàòüñÿ ïðîôèëàêòèêîé èíôëÿöèè.Äåëàåòñÿ ýòî ïî-ðàçíîìó.Íàïðèìåð,ââîäèòñÿ âðåìåííîå çàìîðàæèâàíèå öåí è äîõîäîâ,óñòàíàâëèâàþòñÿ âåðõíèå ïðåäåëû èõ ðîñòà,è ò.ï.Èíîé ðàç ãîñóäàðñòâî ñòàâèò ïåðåä ñîáîé çàäà÷ó óäåðæàòü äèíàìèêó çàðàáîòíîé ïëàòû íà óðîâíå,íå ïðåâûøàþùåì òåìï ðîñòà ïðîèçâîäèòåëüíîñòè òðóäà.Âîçìîæåí è êðàéíèé âàðèàíò -òîòàëüíûé àäìèíèñòðàòèâíûé êîíòðîëü íàä öåíàìè è äîõîäàìè.Êîãäà ñîáûòèÿ ðàçâîðà÷èâàþòñÿ èìåííî òàê,îòêðûòàÿ èíôëÿöèÿ óñòóïàåò ìåñòî ïîäàâëåííî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êîëüêó îáÿçàòåëüíûìè ïðèçíàêàìè ïîäàâëåííîé èíôëÿöèè ÿâëÿþòñÿ òå èëè èíûå ñïîñîáû àäìèíèñòðàòèâíîãî ðåãóëèðîâàíèÿöåí,åé íåèçáåæíî ñîïóòñòâóåò äåôîðìàöèÿ ðûíî÷íûõ ìåõàíèçì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âñå íå ñëåäóåò,÷òî àäìèíèñòðàòèâíûé êîíòðîëü íàä öåíàìè -àáñîëþòíîå çëî è âîîáùå íå èìååò ïðàâà íà æèçíü.Áåç íåãî âðÿä ëè ìîæíî îáîéòèñü â ïåðèîä ôîðìèðîâàíèÿ ñîâðåìåííîãî ðûíî÷íîãî õîçÿéñòâà,îñîáåííî åñëè ê íåìó íà÷èíàåò äâèæåíèå òàêàÿ ñâåðõ ìîíîïîëèçèðîâàííàÿ ýêîíîìèêà êàê íàø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î èç âåäóùèõ çâåíüåâ ìåõàíèçìà ïîäàâëåííîé èíôëÿöèè ñâÿçàíî ñ íåèçáåæíûì âîçíèêíîâåíèåì ðâçðûâà ìåæäó àäìèíèñòðàòèâíî óñòàíîâëåííûìè öåíàìè è äðóãèìè(êóäà áîëåå âûñîêèìè),âûðàâíèâàþùèìè ïðåäëîæåíèå ñ èíôëÿöèîííûì ñïðîñîì.Ïîÿâëÿåòñÿ ìîùíûé ýêîíîìè÷åñêèé ñòèìóë,âûçûâàþùèé ïåðåìåùåíèå òîâàðíûõ ìàññ èç îôèöèàëüíîé ýêîíîìèêè â òåíåâóþ,îáðàçóåòñÿ äûðà â êîòîðóþ ïðîâàëèâàåòñÿ ìíîãîå èç òîãî ,÷òî ñîçäàíî òðóäîì íàðîä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äàâëåííàÿ èíôëÿöèÿ ëèøàåò èçãîòîâèòåëåé ñòîëü íåîáõîäèìûõ èì öåíîâûõ ñòèìóëîâ,÷òî ïðåïÿòñòâóåò ðàçâåðòûâàíèþ èíâåñòèöèîííîãî ïðîöåññà,ðàñøèðåíèþ ïðîèçâîäñòâà è ïðåäëîæåíèÿ.Ïîñêîëüêó çàâèñèìîñòü öåí îò ñïðîñà çàìåòíî îñëàáåâàåò(à òî è âîâñå èñ÷åçàåò),ñòàíîâèòñÿ ñîâåðøåííî íåÿñíûì,â êàêèõ èìåííî òîâàðàõ è óñëóãàõ íóæäàåòñÿ íàñåëåíèå,êóäà íàïðàâëÿòü ïîòîêè êàïèòîëîâëîæåíèé. Èíâåñòîðû òåðÿþò îðèåíòèðîâêó,à îòðàñëåâîå ðàñïðåäåëåíèå ôèíàíñîâûõ,ìàòåðèàëüíûõ è ÷åëîâå÷åñêèõðåñóðñîâ ñòàíîâèòñÿ çàâåäîìî íåîïòèìàëüíûì.×òî îñòàåòñÿ ïîòðåáèòåëÿì?Òîëüêî óïîâàòü íà ìóäðîñòü âûñøèõ ïëàíèðóþùèõ îðãàíîâ, ñïîñîáíûõ íåêèì ñâåðõåñòåñòâåííûì îáðàçîì ïðåäâèäåòü äâèæåíèå ïîòðåáíîñòåé ëþäåé è òî÷íî îïðåäåëÿòü,÷òî è ñêîëüêî ïðîèçâîäèòü è ïðîäàâàòü.Òàêèå íàäåæäû,êàê èçâåñòíî,ñáûâàþòñÿ íå÷àñòî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ûâàåò òàê,÷òî ïîäàâëåííàÿ èíôëÿöèÿ ïåðåïëåòàåòñÿ ñ ýëåìåíòàìè èíôëÿöèè çàòðàò.Èìåþòñÿ â âèäó ñèòóàöèè,êîãäà ãîñóäàðñòâî,îñëàáëÿÿ àäìèíèñòðàòèâíûé êîíòðîëü íàä ôîðìèðîâàíèåì äîõîäîâ,ñîõðàíÿåò åãî íåèçìåííûì â ñôåðå öåíîîáðàçîâàíèÿ.Â ýòîì ñëó÷àå ôèíàíñîâîå ïîëîæåíèå ïðåäïðèÿòèé ñòàíîâèòñÿ íåçàâèäíûì:ñòàëêèâàÿñü ñ ðîñòîì äåíåæíûõ èçäåðæåê ïðîèçâîäñòâà,îíè ëèøàþò âîçìîæíîñòè ïàðèðîâàòü óäàð ñ ïîìîùüþ ïîâûøåíèÿ öåí íà ñâîþ ïðîäóêöèþ.Ïîïàâ â òàêîé ïåðåïëåò, ïðåäïðèÿòèå ÷àñòî âûíóæäåíû ïðèáåãàòü ê ñâåðòûâàíèþ ïðîèçâîäñòâà.Â îòå÷åñòâåííîé ýêîíîìèêå ïîñëåäíèõ ëåò ïîäîáíûå êîëëèçèè ïîëó÷èëè äîâîëüíî øèðîêîå ðàñïðîñòðàíåíè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öåëîì çàìå÷åíî,÷òî åñëè îòêðûòàÿ èíôëÿöèÿ îáîðà÷èâàåòñÿ îáùèì ïîâûøåíèåì öåí,òî ïîäàâëåííàÿ èíôëÿöèÿ ÷ðåâàòà õðîíè÷åñêîé íåõâàòêîé òîâàðîâ è óñëóã,èõ ïåðìàíåíòíûì äåôèöèòî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ññìîòðåííûå âûøå îñíîâíûå ÷åðòû ìåõàíèçìîâ ïîäàâëåííîé èíôëÿöèè îòíîñÿòñÿ ãëàâíûì îáðàçîì ê ïðîèçâîäñòâó.×òî êàñàåòñÿ ïîòðåáèòåëåé,òî èõ ïîâåäåíèå îáðåòàåò ñïåöèôè÷åñêèå ÷åðòû.Åñëè íà îòêðûòóþ èíôëÿöèþ ïîòðåáèòåëè ðåàãèðóþò ôîðìèðîâàíèåì àäàïòèâíûõ öåíîâûõ îæèäàíèé,òî òåïåðü ïîÿâëÿåòñÿ íîâûé,îòëè÷íûé îò íåãî òèï îæèäàíèé,êîòîðûé ìîæíî íàçâàòü äåôèöèòíû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âîåîáðàçíàÿ ðàçíîâèäíîñòü èíôëÿöèîííûõ îæèäàíèé ,ñâîéñòâåííàÿ,ìîæåò áûòü,òîëüêî îòå÷åñòâåííîé ýêîíîìèêå,îáóñëîâëåíà íåîáîñíîâàííîé êðåäèòíîé è áþäæåòíîé ýêñïàíñèåé,ðåãóëÿðíûìè ñïèñàíèÿìè áàíêîâñêîé çàäîëæåííîñòè.Äîïóñòèì,÷òî êîëõîç,ñîâõîç èëè ïðîìûøëåííîå ïðåäïðèÿòèå îäîëæèëè äåíüãè â áàíêå,ïîñëå ÷åãî èõ ïðåäñòàâèòåëè â çàêîíîäàòåëüíûõ îðãàíàõ äîáèëèñü àííóëèðîâàíèÿ íåâîçâðàùåííûõ êðåäèòîâ,è ÷òî òàêàÿ ñèòóàöèÿ ïîâòîðÿëàñü èç ãîäà â ãîä.Ïîñêîëüêó áàíê îòäàë íåñîñòîÿòåëüíûì çàåìùèêàì ÷üè-òî äåïîçèòû,ñïèñàíèå çàäîëæåííîñòè ðàâíîçíà÷íî çàêà÷èâàíèþ â ýêîíîìèêó èçáûòî÷íîé,èíôëÿöèîííîé äåíåæíîé ìàññ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ïîëíå âåðîÿòíî,÷òî êàòàñòðîôè÷åñêîå ôèíàíñîâîå ïîëîæåíèå áåçíàäåæíûõ äîëæíèêîâ ñâÿçàíî ñ îáúåêòèâíûìè,íå çàâèñÿùèìè îò íèõ îáñòîÿòåëüñòâàìè.Ïóñòü òàê,íî âåäü êðîìå ñïèñàíèé åñòü è äðóãèå ,áîëåå ýëàñòè÷íûå âàðèàíòû ðåøåíèÿ ïðîáëåìû.Ðå÷ü èäåò î ñðîêàõ ïîãàøåíèÿ êðåäèòîâ(èõ ìîæíî áûëî áû ïðîäëèòü) è î ñíèæåíèè ïðîöåíòîâ,íàêîíåö,î òîðãîâëå ñàìèìè äåíüãàìè.Õîòÿ óêàçàííûå ñïîñîáû òîæå íå ëèøåíû äåôåêòîâ,îíè âñå æå íå ïîçâîëÿþò èíôëÿöèîííûì îæèäàíèÿì óêîðåíèòüñ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òàê,ìèðîâîé ýêîíîìè÷åñêîé òåîðèè è ïðàêòèêå èçâåñòíî äâà îñíîâíûõ òèïà èíôëÿöèè.Ñëåäîâàíèå ïî ïóòè îòêðûòîé èíôëÿöèè ñóëèò íàäåæäó íà âûçäîðîâëåíèå õîòÿ áû ïîòîìó,÷òî ê ãîñóäàðñòó,ðåàëèçóþùåìó êîìïëåêñ ïðîòèâîèíôëÿöèîííûõ ìåðîïðèÿòèé,ïðèñîåäèíÿåòñÿ ïóñòü è äåôîðìèðîâàííûé,íî âñå æå ðàáîòàþùèé ìåõàíèçì ðûíêà. Ëå÷åíèå æå èíôëÿöèîííîé áîëåçíè ïîñðåäñòâîì òîòàëüíîãî àäìèíèñòðèðîâàíèÿ â îáëàñòè öåíîîáðàçîâàíèÿ ïîëíîñòüþ áåñïåðñïåêòèâíî.Òàêèì ñïîñîáîì èíôëÿöèþ èçëå÷èòü íåëüçÿ.Ìîæíî òîëüêî ðàçëîìàòü ðûíî÷íûé ìåõàíèçì è ñäåëàòü õðîíè÷åñêèì òîâàðíûé äåôèöèò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ûõîäèò,÷òî òåì,êòî õî÷åò èçáàâèòü ýêîíîìèêó îò èíôëÿöèè, ìîæíî ïîðåêîìåíäîâàòü ïåðåõîä ê ìàêñèìàëüíî äîïóñòèìîé ñâîáîäå öåí? Åñëè áðàòü äëèòåëüíóþ ïåðñïåêòèâó,òî äðóãîãî ïóòè ê ñïàñåíèþ íåò.À âîò â òåêóùåì,êðàòêîñðî÷íîì ïëàíå äåëî îáñòîèò ñëîæíåå.Íåìåäëåííûé ïåðåõîä íà ðåæèì îòêðûòîé èíôëÿöèè ìîæåò ïîçâîëèòü ñåáå äàëåêî íå êàæäàÿ ýêîíîìèêà.Åñëè íàðîäíîå õîçÿéñòâî ìîíîïîëèçèðîâàíî,íå ðàñïîëàãàåò ðàçâèòîé ðûíî÷íîé èíôðàñòðóêòóðîé,îáðåìåíåíî ãèïåðòðîôèðîâàííîé è îòñòàëîé â òåõíîëîãè÷åñêîì îòíîøåíèè òÿæåëîé ïðîìûøëåííîñòüþ,åñëè îíî ñòðàäàåò îò ÷ðåçìåðíîé ïîëèòèçàöèè è ãèãàíòñêè ðàçáóõøåãî ãîñóäàðñòâåííîãî ñåêòîðà,à ïàðàìåòðû áëàãîñîñòîÿíèÿ íàñåëåíèÿ è òàê ñëèøêîì íèçêè,òî ñòîëü ðåçêèé ðûâîê ýêîíîìèêå âûäåðæàòü òðóäíî.Íóæåí ïëàâíûé,âåñüìà îñìîòðèòåëüíûé ïîâîðîò â ñòîðîíó îòêðûòîé èíôëÿöèè,ñîîòâåòñòâåííî-â íàïðàâëåíèè ïðîáóæäåíèÿ ðûíî÷íûõ ñèë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åõîä ê îòêðûòîé èíôëÿöèè äîëæåí îñóùåñòâëÿòüñÿ èñêëþ÷èòåëüíî ïîñëåäîâàòåëüíî,áåç êàêèõ áû òî íè áûëî îòñòóïëåíèé.Â ïðîòèâíîì ñëó÷àå êàæäûé íîâûé âèòîê ïîäàâëåííîé èíôëÿöèè ñòàíåò îòáðàñûâàòü ýêîíîìèêó íàçàä,ïðèáëèæàÿ å¸ ê äîòîâàðíîìó è äîäåíåæíîìó ñîñòîÿíèþ.Áóäåò ðàçâèâàòüñÿ ïðîöåññ ãèïåðèíôëÿöèè, êðèòåðèåì êîòîðîé ÿâëÿåòñÿ ïðîãðåññèðóþùàÿ óòðàòà äåíüãàìè ñâîèõ ôóíêöèé.Ãèïåðèíôëÿöèÿ ìîæåò ïðîÿâëÿòüñÿ â ðàçíûõ ôîðìàõ. Òàì,ãäå ýêîíîìèêà áàçèðóåòñÿ íà ðûíî÷íûõ ïðèíöèïàõ,å¸ íàëè÷èå óäîñòîâåðÿåò êàòàñòðîôè÷åñêè âûñîêèé òåìï ðîñòà öåí,äîïóñòèì,10000% â ãîä.Ïðèõîäèòñÿ êîíñòàòèðîâàòü:óæå â òå÷åíèå äëèòåëüíîãî âðåìåíè îòå÷åñòâåííàÿ ýêîíîìèêà ïðåáûâàåò â ñîñòîÿíèè ïîäàâëåííîé ãèïåðèíôëÿöèè.È ýòî íå îïàñíîå áóäóùåå,êîòîðîãî åùå ìîæíî èçáåæàòü,à ïå÷àëüíîå íàñòîÿùå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ëàâà III.ÑÈÑÒÅÌÀ ÀÍÒÈÈÍÔËßÖÈÎÍÍÛÕ ÌÅÐ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×òîáû ñïðàâèòüñÿ ñ èíôëÿöèåé,ãîñóäàðñòâó ïðèõîäèòñÿ äåéñòâîâàòü ñ ïîëíûì íàïðÿæåíèåì ñèë.Äàëåêî íå âñå ïðèíèìàåìûå èì ïðè ýòîì ìåðû ìîæíî,ñ ïîëíûì îñíîâàíèåì îòíåñòè ê ðàçðÿäó àíòèèíôëÿöèîííûõ.Ñêàæåì, ðàçëè÷íûå ôîðìû êîìïåíñàöèè êàñàþòñÿ íå ïðè÷èí è ìåõàíèçìîâ èíôëÿöèè,à ëèøü åå ïîñëåäñòâèé.Îò èíôëÿöèè îíè,ïîíÿòíî,íå ñïàñàþò è â ñàìîì ëó÷øåì ñëó÷àå ìîãóò ëèøü íå óñèëèâàòü èíôëÿöèîííûé ïðîöåññ.Ñòîëü æå íåïðàâîìåðíî ïðè÷èñëÿòü ê àíòèèíôëÿöèîííîìó ðåãóëèðîâàíèþ òîòàëüíûé àäìèíèñòðàòèâíûé êîíòðîëü íàä öåíàìè. Ïîäëèííî àíòèèíôëÿöèîííûå ìåðû äîëæíû èìåòü îòíîøåíèå ëèáî ê óñòîé÷èâîìó íåðàâíîâåñèþ ðûíêîâ (è ïðåäëîæåíèþ, è ñïðîñó), ëèáî ê ñàìèì ìåõàíèçìàì èíôëÿöèè. Ïîñêîëüêó ñîâðåìåííàÿ ýêîíîìèêà èíôëÿöèîííà â ñèëó ñâîèõ êîíñòðóêòèâíûõ îñîáåííîñòåé, òå, êòî ïëàíèðóåò àíòèèíôëÿöèîííóþ ïîëèòèêó, âïðàâå ðàññ÷èòûâàòü ëèøü íà òî, ÷òîáû óñòàíîâèò íàä èíôëÿöèåé íàäåæíûé êîíòðîëü, óäåðæàòü óìåðåííîé òåìï ðîñòà öåí. Èìåííî ýòà çàäà÷à, à íå èñêîðåíåíèå èíôëÿöèè ðåàëüíî ðàçðåøèìî. Êàê ðàç ðàäè íåå ðàçðàáîòàí è ìíîãîêðàòíî ïðîâåðåí íà ïðàêòèêå öåëûé êîìïëåêñ äåéñòâåííûõ ìåð àíòèèíôëÿöèîííîãî ðåãóëèðîâàí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àêîé ïîäõîä ê öåëåïîëàãàíèþ âïîëíå ïðèìåíèì è ê íàøåìó íàðîäíîìó õîçÿéñòâó. Ñ îäíîé ñòîðîíû, ïîðà îòðåøèòüñÿ îò èëëþçèé, îñòàâèòü áåñïëîäíûå ïîèñêè ÷óäîäåéñòâåííûõ ëåêàðñòâ, ïîçâîëÿþùèõ ïîêîí÷èòü ñ èíôëÿöèåé. Èõ ïðîñòî íåò. Äàæå â ñàìûõ ýêîíîìè÷åñêè ðàçâèòûõ ãîñóäàðñòâàõ ìèðà ïîêà íàó÷èëèñü ëèøü êîíòðîëèðîâàòü èíôëÿöèþ, ýôôåêòèâíî ïàðèðîâàòü åå íàèáîëåå ÷óâñòâèòåëüíûå óäàðû, è â îáîçðèìîì áóäóùåì ñêîëüêî-íèáóäü ñåðüåçíûõ èçìåíåíèé â ýòîé ñèòóàöèè íå ïðåäâèäèòñÿ. Ñ äðóãîé ñòîðîíû, íåò îñíîâàíèé äëÿ ïàíèêè. Íåñìîòðÿ íà âñþ ñïåöèôèêó èíôëÿöèîííîãî ïðîöåññà, ïðîèñõîäÿùåãî â íàøåé ýêîíîìèêå, îí îòíþäü íå óíèêàëåí. Íà ïðîáëåìû â ïðèíöèïå åñòü óäîâëåòâîðèòåëüíûå ðåøåíèÿ, äåëî ëèøü çà òåì, ÷òîáû óìåëî âîñïîëüçîâàòüñÿ óæå èìåþùèìñÿ àðñåíàëîì ñðåäñòâ áîðüáû ñ èíôëÿöèå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ðñåíàë ýòîò ñ îïðåäåëåííîé óñëîâíîñòü ìîæíî ðàçäåëèòü íà äâå ÷àñòè. Èçâåñòíà àíòèèíôëÿöèîííàÿ ñòðàòåãèÿ, îáúåäèíÿþùàÿ öåëè è ìåòîäû äîëãîâðåìåííîãî õàðàêòåðà. Ñóùåñòâóåò àíòèèíôëÿöèîííàÿ òàêòèêà, îò êîòîðîé ìîæíî æäàòü ðåçóëüòàòîâ â ïðåäåëàõ ñðàâíèòåëüíî áîëüøîãî ïåðèîäà âðåìåí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à èç âàæíåéøèõ çàäà÷ àíòèèôëÿöèîííîé ñòðàòåãèè ñîñòîèò â ãàøåíèè èíôëÿöèîííûõ îæèäàíèé, ïðåæäå âñåãî àäàïòèâíûõ öåíîâûõ. Êàê ïåðåëîìèòü ïñèõîëîãèþ ñóáúåêòîâ ýêîíîìè÷åñêîé ñèñòåìû, èçáàâèòü èõ îò ñòðàõà ïåðåä îáåñöåíåíèåì ñáåðåæåíèé, ïðåäîòâðàòèòü íàãíåòåíèå òåêóùåãî ñïðîñà, îáóñëîâëåííîå íåïðåðûâíûì ïîäîðàæàíèåì òîâàðîâ è óñëóã?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ýòîãî íàäî îñòàíîâèòü èíôëÿöèþ. Ïðîáëåìû îæèäàíèé æåëàòåëüíî ðåøèòü ïîáûñòðåå - åùå äî òîãî, êàê èíôëÿöèÿ ïîñòàâëåíà ïîä êîíòðîëü. Ñóäÿ ïî ïðàêòèêå àíòèèôëÿöèîííîãî ðåãóëèðîâàíèÿ, ñäåëàòü ýòî ìîæíî. Îíà ïîêàçûâàåò, ÷òî èíôëÿöèîííûå îæèäàíèÿ âñåãî ñêîðåå ïðåîäîëåâàëèñü òàì, ãäå âûïîëíÿëèñü ïî êðàéíåé ìåðå äâà óñëîâè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âîå èç íèõ-âñåìåðíîå óêðåïëåíèå ìåõàíèçìîâ ðûíî÷íîé ñèñòåìû.Òîëüêî îíè ñïîñîáíû âûçâàòü åñòåñòâåííîå,ñîïðîâîæäàþùååñÿ óâåëè÷åíèåì êîëè÷åñòâà è ïîâûøåíèåì êà÷åñòâà òîâàðîâ ñíèæåíèå öåí èëè õîòÿ áû çàìåäëåíèå èõ ðîñòà.Ïîêà ïîòðåáèòåëü íå óáåäèòñÿ â òîì,÷òî êîëåáàíèÿ öåí ïðèîáðåëè ðûíî÷íûå î÷åðòàíèÿ,îí ñîõðàíèò ãóáèòåëüíóþ äëÿ ýêîíîìèêè ïðèâåðæåííîñòü ê èíôëÿöèîííîìó óâåëå÷åíèþ òåêóùåãî ñïðîñ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óãîå óñëîâèå-ñóùåñòâîâàíèå ïðàâèòåëüñòâà,íåïîêîëåáèìî ïðèäåðæèâàþùåãîñÿ êóðñà íà ïîñòåïåííîå èñêîðåíåíèå íåóïðàâëÿåìîé èíôëÿöèè è ïîëüçóåþùåãîñÿ äîâåðèåì áîëüøèíñòâà ãðàæäàí.Çàñëóæèòü ýòî äîâåðèå,ïðàâäâ,ìîæíî òîëüêî òîãäà,êîãäà ïðàâèòåëüñòâî ñòàâèò ïåðåä ñîáîé âïîëíå îïðåäåëåííûå,ïðàêòè÷åñêè îñóùåñòâèìûå è ëåãêî ïðîâåðÿåìûå àíòèèíôëÿöèîííûå çàäà÷è,çàáëàãîâðåìåííî èíôîðìèðóåò îá ýòîì íàñåëåíèå è íåóêëîííî äîáèâàåòñÿ ðåøåíèÿ ýòèõ çàäà÷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óãèì íåîòúåìëåìûì êîìïîíåíòîì àíòèèíôëÿöèîííîé ñòðàòåãèè ÿâëÿåòñÿ äîëãîñðî÷íàÿ äåíåæíàÿ ïîëèòèêà.Å¸ îòëè÷èòåëüíàÿ îñîáåííîñòü-ââåäåíèå æåñòêèõ ëèìèòîâ íà åæåãîäíûå ïðèðîñòû äåíåæíîé ìàññû.Ýòîò ïîêàçàòåëü îïðåäåëÿåòñÿ äîëãîñðî÷íûì òåìïîì ðîñòà ðåëüíîãî ïðîèçâîäñòâà è òàêèì óðîâíåì èíôëÿöèè,êîòîðûé ïðàâèòåëüñ ñ÷èòàåò ïðèåìëåìûì è îáÿçóåòñÿ êîíòðîëèðîâàòü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òîãî,÷òîáû äåíåæíàÿ ïîëèòèêà áûëà äåéñòâèòåëüíî àíòèèíôëÿöèîííîé,ëèìèò íà ïðèðîñò äåíåæíîé ìàññû íàäî óäåðæèâàòü â òå÷åíèå ïðîäîëæèòåëüíîãî âðåìåíè è,ñàìîå âàæíîå,âíå çàâèñèìîñòè îò ñîñòîÿíèÿ áþäæåòà,èíòåíñèâíîñòè èíâåñòèöèîííîãî ïðîöåññà,óðîâíÿ áåçðàáîòèöû è ò.ä.Èíûìè ñëîâàìè,â èíôëÿöèîííîé ýêîíîìèêå äåíåæíàÿ ïîëèòèêà äîëæíà èãðàòü ñîâåðøåííî îñîáóþ,ãëàâåíñòâóþùóþ ðîëü.Ïðåäåë äåíåæíîé ýêñïàíñèè íàäî ïðåâðàòèòü â ïîòîëîê,îãðàíè÷èâàþùèé ëþáóþ äåÿòåëüíîñòü ãîñóäàðñòâà,ñâÿçàííóþ ñ èçìåíåíèÿìè äåíåæíîé ìàññû."Â èíëÿöèîííîé îáñòàíîâêå íåò è íå ìîæåò áûòü ïðè÷èí,âûíóæäàþùèõ ïðåâûñèòü äåíåæíûé ëèìèò"-òîëüêî ðóêîâîäñòâóÿñü ýòèì èìïåðàòèâîì,ãîñóäàðñòâî èìååò øàíñû îñòàíîâèòü èíôëÿöèè.Î÷åâèäíî,÷òî îñóùåñòâëåíèå àíòèèíôëÿöèîííîé äåíåæíîé ñòðàòåãèè ïî ñèëàì ëèøü ñîâðåìåííîé áàíêîâñêîé ñèñòåìå,âîçãëàâëÿåìîé íåçàâèñèìûì îò èñïîëíèòåëüíîé âëàñòè öåíòðàëüíûì áàíêîì.Åñëè ãîñóäàðñòâî íå óâåðåíî â ñâîåé ñïîñîáíîñòè äîâåñòè äî êîíöà àíòèèíôëÿöèîííóþ äåíåæíóþ ñòðàòåãèþ,òî ëó÷øå ýòî äåëî íå çàòåâàòü âîâñ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ñõîäíûì ïóíêòîì ðàçðàáîòêè àíòèèíôëÿöèîííîé ïðîãðàììû ÿâëÿåòñÿ ñîâåðøåíñòâîâàíèå òåîðèè èíôëÿöèè êàê ìíîãîôàêòîðíîãî ñîöèàëüíî-ýêîíîìè÷åñêîãî ïðîöåññà,êîðíè êîòîðîãî ëåæàò â âîñïðîèçâîäñòâå.Ïîýòîìó äîëæíà áûòü ðàçðàáîòàíà äîëãîñðî÷íàÿ àíòèèíôëÿöèîííàÿ ñòðàòåãèÿ è îïðåäåëåíû ìåðû,ñäåðæèâàþùèå ãëóáèííûå ïðè÷èíû èíôëÿöèè.Â èõ ÷èñëå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çäîðîâëåíèå ýêîíîìèêè(óñòðàíåíèå ñòðóêòóðíûõ ïåðåêîñîâ,ãèïåðòðîôèè îòðàñëåé ãðóïïû "À"è âîåííî-ïðîìûøëåííîãî êîìïëåêñà,ëèêâèäàöèÿ óáûòî÷íîñòè ïðåäïðèÿòèé )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çâèòèå àãðîïðîìûøëåííîãî êîìïëåêñà; íàâåäåíèå ïîðÿäêà â êàïèòàëîâëîæåíèÿõ ñ èñïîëüçîâàíèåì,â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÷àñòíîñòè,ìèðîâîãî îïûòà ïðîåêòíîãî ôèíàíñèðîâàíèÿ(îñíîâàííîãî íà ìèíèìàëüíîì ó÷àñòèè áþäæåòíûõ ñðåäñòâ è ìàêñèìàëüíîé äîëå íåãîñóäàðñòâåííîãî ñåêòîðà)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îðìàëèçàöèÿ òîðãîâëè,òàê êàê ñàìîâîëüíîå íàêðó÷èâàíèå öåí ,ïðîäàæà òîâàðîâ ïî ñïåêóëÿòèâíûì öåíàì â áëèæíåå çàðóáåæüå,äðóãíå çëîóïîòðåáëåíèÿ óñóãóáëÿþò äèñáàëàíñ ìåæäó äåíåæíîé è òîâàðíîé ìàññîé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êòèâíîå âîâëå÷åíèå â ðûíî÷íûé îáîðîò íåòðàäèöèîííûõ òîâàðîâ(êâàðòèð,öåííûõ áóìàã è ò.ï.)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íâåðñèÿ âîåííîãî ïðîèçâîäñòâà; ðàçâèòèå ðûíêà óñëóã.Îäíèìè òîâàðàìè îáåñïå÷èòü ðàçáóõøóþ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åíåæíóþ ìàññó íåâîçìîæíî. Íàðÿäó ñ îáùåýêîíîìè÷åñêîé äîëãîñðî÷íîé ñòðàòåãèåé íåîáõîäèìû íåîòëîæíûå ñïåöèàëüíûå ìåðû ïî ñäåðæèâàíèþ èíôëÿöèè è ïðåâðàùåíèþ åå â ðåãóëèðóåìóþ èíôëÿöèþ, òàê êàê ïðåîäîëåòü èíôëÿöèþ ñðàçó,â îäíî÷àñüå,íåâîçìîæíî,äëÿ ýòîãî ïîòðåáóåòñÿ íå îäèí äåñÿòîê ëåò.Çàïàäíûé îïûò ïîäñêàçûâàåò äâà âàðèàíòà ðåãóëèðîâàíèÿ èíôëÿöèè â çàâèñèìîñòè îò ñîñòîÿíèÿ ýêîíîìèêè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)äåôëÿöèîííàÿ ïîëèòèêà,ò.å.îãðàíè÷åíèå ðîñòà äåíåæíîé ìàññû,êðåäèòîâ,çàðïëàòû,ïëàòåæåñïîñîáíîñòè ñïðîñà.Íî îíà ïðèìåíèìà â óñëîâèÿõ ýêîíîìè÷åñêîãî ðîñòà ñ öåëüþ ñäåðæèâàíèÿ ïåðåãðåâà ýêîíîìèêè(÷åãî â Ðîññèè íåò).Ïîýòîìó äåôëÿöèîííûå ìåðû â íàøåé ñòðàíå âûçûâàþò ñïðàâåäëèâóþ íåãàòèâíóþ ðåàêöèþ ïðåäïðèíèìàòåëåé,áàíêèðîâ,òðóäÿùèõñÿ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)ïðè ñòàãôëÿöèè,ò.å.ïðè ñî÷åòàíèè èíôëÿöèè ñî ñïàäîì ïðîèçâîäñòâà(ïðèìåð Ðîññèè), íà Çàïàäå ïðèìåíÿåòñÿ ïîëèòèêà äîõîäîâ-ñîãëàñîâàíèå è óâÿçêà òåìïîâ ðîñòà çàðïëàòû è öåí ïîä íàáëþäåíèåì è ïðè ïîñðåäíè÷åñòâå ãîñóäàðñòâà.Äëÿ Ðîññèè âòîðîé âàðèàíò ïðåäñòàâëÿåò ñîáîé áîëåå ïðèåìëåìûé è íàäåæíûé ïóòü ïîñòåïåííîãî âûõîäà èç èíôëÿöèè è ýêîíîìè÷åñêîãî ñïàä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àêîâû äîëæíû áûòü ïåðâîî÷åðåäíûå ìåðû,íàïðàâëåííûå íà ñäåðæèâàíèå èíôëÿöèè?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-ïåðâûõ,íåîáõîäèìî åæåãîäíîå óñòàíîâëåíèå ãîñóäàðñòâîì âåðõíåãî ëèìèòà ðîñòà íîìèíàëüíîé çàðïëàòû è öåí. Îäíîâðåìåííî äëÿ ñòèìóëèðîâàíèÿ ðàçâèòèÿ ýôôåêòèâíîãî ïðîèçâîäñòâà äîëæíû èñïîëüçîâàòüñÿ ýêîíîìè÷åñêèå ñòèìóëû-êðåäèòíûå,íàëîãîâûå,âàëþòíûå,ò.å.äîëæíà ïðîâîäèòñÿ ãèáêàÿ äèôôåðåíöèðîâàííàÿ ïîëèòèêà.Â îòëè÷èå îò Çàïàäà,ãäå æèçíåííûé óðîâåíü âûøå,÷åì â Ðîññèè,ïîëèòèêà äîõîäîâ äîëæíà çàòðàãèâàòü íå òîëüêî çàðïëàòó,íî è ïðèáûëü ïðåäïðèÿòèé â öåëÿõ êîìïåíñàöèè òðóäÿùèìñÿ óùåðáà îò ðîñòà öåí.Ìèðîâàÿ ïðàêòèêà ñâèäåòåëüñòâóåò î òîì,÷òî ñòàáèëèçàöèîííûå ïðîãðàììû,ê ñîæàëåíèþ,âñåãäà îñóùåñòâëÿþòñÿ çà ñ÷åò òðóäÿùèõñÿ.Ïîýòîìó êîìïåíñèðîâàòü ïîòåðè íåîáõîäèìî.Âàæíûé ìåòîä òîðìîæåíèÿ èíôëÿöèè-ðåãóëèðîâàíèå ðåíòàáåëüíîñòè.Â ýòîì àñïåêòå çàñëóæèâàåò ïîääåðæêè ìåæîòðàñëåâîå ñîãëàøåíèå äèðåêòîðîâ ìàøèíîñòðîèòåëüíîé ïðîìûøëåííîñòè î ñäåðæèâàíèè ïðåäåëüíîãî óðîâíÿ ðåíòàáåëüíîñòè è ðîñòà äîõîä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òîðîå âàæíåéøåå íàïðàâëåíèå àíòèèíôëÿöèîííîé ïîëèòèêè-îçäîðîâëåíèå ôèíàíñîâîé ñèñòåìû,ëèêâèäàöèÿ äåôèöèòà ãîñáþäæåò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ñëîâèåì àíòèèíôëÿöèîííîé ïîëèòèêè ÿâëÿåòñÿ îòêàç îò ïðèîðèòåòà áþäæåòíûõ ðàñõîäîâ íàä äîõîäàìè,äåôèöèòíîãî ôèíàíñèðîâàíèÿ,ïîêðûòèÿ äåôèöèòà äåøåâûìè(ëüãîòíûìè) è áåçëèìèòíûìè êðåäèòàìè Öåíòðàëüíîãî áàíêà,ò.å. çà ñ÷åò ïå÷àòíîãî ñòàíêà.Óæå äàâíî âûñêàçûâàëîñü ïðåäëîæåíèå èñïîëüçîâàòü çàïàäíûé îïûò ïîêðûòèÿ áþäæåòíîãî äåôèöèòà öèâèëèçîâàííûìè ìåòîäàìè ,ò.å.ïóòåì ðàçìåùåíèÿ ãîñóäàðñòâåííûõ öåííûõ áóìàã(íî âûãîäíûõ è íàäåæíûõ!) ïðåèìóùåñòâåííî ñðåäè èíñòèòóöèîíàëüíûõ èíâåñòîðîâ - áàíêîâ,ñòðàõîâûõ êîìïàíèé,ôèíàíñîâûõ êîìïàíèé è ò.ï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åëèêà ðîëü íàëîãîâ â ñäåðæèâàíèè èíôëÿöèè,îäíàêî íàðóøåíèå íàëîãîâîãî çàêîíîäàòåëüñòâà ÿâëÿþòñÿ èíôëÿöèîííûì ôàêòîðîì.Íàëîãîâîå çàêîíîäàòåëüñòâî íà ñåãîëíÿ íå âïîëíå ñîâåðøåííî,ê òîìó æå íåò ÷åòêîé ìåòîäèêè âûÿâëåíèÿ íàðóøåíèé äåéñòâóþùèõ íîðì.Ïîýòîìó î÷åíü âàæíûì íàïðàâëåíèåì àíòèèíôëÿöèîííîé ïðîãðàììû ÿâëÿåòñÿ ñîâåðøåíñòâîâàíèå íàëîãîâîé ñèñòåìû.Êàê ïîêàçûâàåò ìèðîâàÿ ïðàêòèêà,íåîáõîäèìî ó÷èòûâàòü äâîÿêîå íàçíà÷åíèå íàëîãîâ:íå òîëüêî ôèñêàëüíîå,íî è ñòèìóëèðóþùåå,íàïðèìåð,ðàçâèòèå ïðèîðåòåòíûõ îòðàñëå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ðåòüå íàïðàâëåíèå àíòèèíôëÿöèîííîé ïðîãðàììû ñâÿçàíî ñ äåÿòåëüíîñòüþ áàíêîâ.Áàíêè ÿâëÿþòñÿ àêòèâíûìè ñóáúåêòàìè ðàñêðó÷èâàíèÿ èíôëÿöèè ÷åðåç ìåõàíèçì êðåäèòíîé ýìèññèè.Êàê ïîêàçûâàåò ìèðîâàÿ ïðàêòèêà ,äëÿ ñäåðæèâàíèÿ èíôëÿöèè íåîáõîäèìî ãèáêîå ðàçóìíîå ðåãóëèðîâàíèå äåÿòåëüíîñòè áàíêîâ,íå ñòåñíÿþùåå èõ ïðåäïðèèì÷èâîñòè,íî â òî æå âðåìÿ ñäåðæèâàþùèå èíôëÿöèîííûå èìïóëüñû,êîòîðûå îò íèõ èñõîäÿò.Äëÿ ýòîãî íåîáõîäèìî ñîãëàøåíèå ìåæäó ïðàâèòåëüñòâîì è áàíêàìè,ìåæäó Öåíòðàëüíûì áàíêîì è êîììåð÷åñêèìè áàíêàì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×åòâåðòîå íàïðàâëåíèå íåîòëîæíûõ ìåð êàñàåòñÿ ñôåðû äåíåæíîãî îáðàùåíèÿ.Ñ ó÷åòîì îáåñöåíåíèÿ äåíåã ðåàëüíàÿ äåíåæíàÿ ìàññà "óìåíüøèëàñü" â íåñêîëüêî ðàç,è áóäåò åùå áîëåå óñèëèâàòüñÿ äåíåæíûé ãîëîä.Â íàñòîÿùåå âðåìÿ óæå ïðîèñõîäèò ñàìîäâèæåíèå èíôëÿöèè.Ýòî çàêîí èíôëÿöèîííîãî ïðîöåññà(çàêîíû èíôëÿöèè î÷åíü òîíêèå).íå ìåíåå âàæíî ñîâåðøåíñòâîâàíèå ñòðóêòóðû äåíåæíîé ìàññû,âíåäðåíèå áåçíàëè÷íûõ ðàñ÷åòîâ â ðîçíè÷íóþ òîðãîâëþ ñ èñïîëüçîâàíèåì ÷åêîâ è êðåäèòíûõ êàðòî÷åê.Êîíå÷íî,ýòî òðåáóåò äîðîãîñòîÿùåé ïîäãîòîâèòåëüíîé ðàáîò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ðàçðàáîòêó àíòèèíôëÿöèîííîé ïîãðàììû áîëüøîé âêëàä äîëæíû âíåñòè ñïåöèàëèñòû ïî ýêîíîìèêî-ìàòåìàòè÷åñêèì ìîäåëÿì äåíåæíîãî îáðàùåíèÿ â öåëÿõ àíàëèçà ìíîãîïëàíîâûõ äåíåæíûõ ïîòîêîâ è ïðîãíîçèðîâàíèÿ ñîñòîÿíèÿ äåíåæíîãî îáðàùåíèÿ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÷àëèñü îïåðàöèè ñ öåííûìè áóìàãàìè,ðàçâèâàþòñÿ äåïîçèòíûå îïåðàöèè áàíêîâ.Îäíàêî ýòè îïåðàöèè íå âñåãäà âûãîäíû è íàäåæíû.Ê êîììåð÷åñêèì áàíêàì,èíâåñòèöèîííûì è äðóãèì ôîíäàì ìàëî äîâåðèÿ ñî ñòîðîíû ïîòåíöèàëüíûõ èíâåñòîðîâ.Ñòàâêè ïî âêëàäàì Ñáåðáàíêà íåâåëèêè ,ãîñçàéìû è ëîòåðåè ñåáÿ ñêîìïðîìåòèðîâàëè.Íóæåí ïîèñê íîâûõ ïóòåé,âîçìîæåí,ê ïðèìåðó,âûïóñê ñìåøàííûõ çàéìîâ ñ ó÷àñòèåè èíîñòðàííûõ áàíêîâ è ôèð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ñòàáèëèçàöèè ðóáëÿ íåìàëîâàæíî óïðåæäàòü äåíåæíûå äèâåðñèè-ôàëüøèâûå äåíüãè,ôàëüøèâûå àâèçî,ñïåêóëÿòèâíóþ ìèãðàöèþ ïëàòåæíûõ ñðåäñòâ è ò.ä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ÿòîå íàïðàâëåíèå.Âàæíûì ðàçäåëîì àíòèèíôëÿöèîííîé ïðîãðàììû äîëæíû ñòàòü âíåøíèå ôàêòîðû ñòàáèëèçàöèè ðóáëÿ.Â èõ ÷èñëå:ñòàáèëèçàöèÿ òîðãîâîãî áàëàíñà,ïëàòåæíîãî áàëàíñà,ñîêðàùåíèå ñòàòüè "Îøèáêè è ïðîïóñêè",êîòîðàÿ îòðàæàåò îñåäàíèå èíîñòðàííîé âàëþòû çà ðóáåæîì âìåñòî åå ðåïàòðèàöèè.Äàæå,ïðèâëå÷åíèå èíîñòðàííûõ êàïèòàëîâ â ðàçóìíûõ ïðåäåëàõ,íàêîïëåíèå âàëþòíûõ ðåçåðâîâ.Íóæíà ðåàëüíàÿ ïîìîùü Çàïàäà,õîòÿ îïèðàòüñÿ ãëàâíûì îáðàçîì íàäî íà ñîáñòâåííûå ñèëû.Ýòî âàæíûå ôàêòîðû ñòàáèëèçàöèè êóðñà ðóáëÿ,òàê êàê åãî ïàäåíèå ,áóäó÷è ñëåäñòâèåì èíôëÿöèè,óñèëèâàåò íåäîâåðèè ê ðîññèéñêîé âàëþòå è åå îáåñöåíåíè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Øåñòîå íàïðàâëåíèå.Îïðåäåëåííîå ìåñòî â ñäåðæèâàíèè èíôëÿöèè äîëæíà çàíÿòü íà÷àâøàÿñÿ áîðüáà êîìïåòåíòíûõ îðãàíîâ ñ êîððóïöèåé,òåíåâîé ýêîíîìèêîé,ìàôèåé.Äëÿ ýòîãî íåîáõîäèìî ðàçðàáîòàòü áîëåå ýôôåêòèâíóþ ìåòîäèêó âûÿâëåíèÿ íàðóøåíèé çàêîíîäàòåëüñòâà,â òîì ÷èñëå íàëîãîâîãî,áàíêîâñêîãî,âàëþòíîãî.Íàøè çàêîíû ïëîõî ðàáîòàþò,ñëàá ìåõàíèçì èõ ðåàëèçàöè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àêèì îáðàçîì,èñõîäíàÿ áàçà ðàçðàáîòêè àíòèèíôëÿöèîííîé ïðîãðàììû-èñïîëüçîâàíèå äâóõ ðåãóëÿòîðîâ:ðûíî÷íîãî è ãîñóäàðñòâåííîãî.Êàê ãîâîðÿò,öèâèëèçîâàííûé ñâîáîäíûé ðûíîê èìååò ãðàíèöû,îïðåäåëÿåìûå çàêîíîäàòåëüñòâîì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ÊËÞ×ÅÍÈÅ. Èòàê,ñäåëàåì íåêîòîðûå âûâîäû èç äàííîé ðàáîòû: 1)Èíôëÿöèÿ ïðåäñòàâëÿåò ñîáîé îáåñöåíåíèå áóìàæíûõ äåíåã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ðûíî÷íîé ýêîíîìèêå ýòîò ïðîöåññ,êàê ïðàâèëî,ñâÿçàí ñ ðîñòîì öåí;â êîìàíäíî-äèðåêòèâíîé ýêîíîìèêå èëè â ýêîíîìèêå, â êîòîðîé ïðîäîëæàþò áîëüøóþ ðîëü èãðàòü íåðûíî÷íûå ôàêòîðû,èíôëÿöèÿ âûðàæàåòñÿ è â ðîñòå öåí,è â äåôèöèòå ìíîãèõ òîâàðîâ è óñëóã.Èíôëÿöèÿ,ïîíèìàåìàÿ òàêèì îáðàçîì,íîñèò ìíîãîôàêòîðíûé õàðàêòåð:íà åå îêàçûâàþò âîçäåéñòâèå è ôàêòîðû äåíåæíîãî îáðàùåíèÿ è ôàêòîðû ïðîèçâîäñòâà è ïðåäëîæåíèÿ òîâàð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)Âîçìîæíîñòü âîçíèêíîâåíèÿ èíôëÿöèè ïîä âîçäåéñòâèåì äåíåæíûõ è íåäåíåæíûõ ôàêòîðîâ âûçâàëà âûäåëåíèå äâóõ åå âèäîâ -èíôëÿöèè ñïðîñà,îáóñëîâëèâàåìîé â îñíîâíîì äåíåæíûìè ôàêòîðàìè,ðàçáóõàíèåì ïëàòåæåñïîñîáíîãî ñïðîñà,è èíôëÿöèè èçäåðæåê,òî åñòü ðîñòà öåí ïîä âîçäåéñòâèåì ìîíîïîëèñòè÷åñêèõ ñèë,äàâëåíèÿ èçäåðæåê ïðîèçâîäñòâà è ïð.Â óñëîâèÿõ ïîëíîìàñøòàáíîé èíôëÿöèè îáû÷íî ïðîèñõîäèò âçàèìîäåéñòâèå è ïåðåïëåòåíèå îáîèõ åå âèäîâ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)Â çàâèñèìîñòè îò ðàçëè÷íîãî ðàçìåðà ðîñòà öåí ðàçëè÷àþò òðè âèäà èíôëÿöèè:ïîëçó÷óþ,êîãäà òåìï ïðèðîñòà öåí íå ïðåâûùàåò 5-10% â ãîä,ãàëîïèðóþùóþ,êîãäà ýòîò òåìï ïîäíèìàåòñÿ äî 10100% â ãîä,è ãèïåðèíôëÿöèþ,êîãäà ãîäîâûå òåìïû ïðèðîñòà öåí ïðåâûøàþò 100%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)Èñòîêè èíôëÿöèîííûõ ÿâëåíèé êîðåíÿòñÿ:â ñëîæèâøèõñÿ è ïîñòîÿííî âîñïðîèçâîäèìûõ ìàêðîýêîíîìè÷åñêèõ äèñïðîïîðöèÿõ;â ñîçäàííîé â àäìèíèñòðàòèâíîé ýêîíîìèêå ôîðìå óïðàâëåíèÿ,ïðåäîïðåäåëÿþùåé ìîäåëü öåíîîáðàçîâàíèÿ,ñïîñîá ïðèíÿòèÿ èíâåñòèöèîííûõ è âíåøíåýêîíîìè÷åñêèõ ðåøåíèé,ñòåðåîòèï õîçÿéñòâåííûõ ìîòèâàöèé ýêîíîìè÷åñêèõ àãåíòîâ;â ñïåöåôè÷åñêîé ìîäåëè áþäæåòíî-ôèíàíñîâîé è êðåäèòíî-äåíåæíîé ïîëèòèê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)Â ýòîì ïóíêòå ÿ õî÷ó äàòü íåêîòîðûå ðåêîìåíäàöèè ïî ðåøåíèþ ïðîáëåìû èíôëÿöèè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)íåîáõîäèìî óâåëè÷èòü ïðîèçâîäñòâî ñåëüñêîõîçÿéñòâåííîé ïðîäóêöèè. Ìîæíî áûëî áû íàëàäèòü îòêîðì ñâèíåé,îâåö,êðîëèêîâ,ïòèö â êðåñòüÿíñêèõ äâîðàõ ïðè óñëîâèè ðåãóëÿðíîãî ñíàáæåíèÿ êîðìàìè êðåñòüÿíñêèõ õîçÿéñòâ,çàíèìàþùèõñÿ îòêîðìîì ñêîòà ñêîðîñïåëûõ ïîðîä è ïòèö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)íåîáõîäèìî ñîçäàòü óñëîâèÿ,îáåñïå÷èâàþùèå íîðìàëüíûé òîâàðîîáîðîò íà îñíîâå ýêîíîìè÷åñêè îáîñíîâàííûõ öåí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Ýòî óñëîâèå ÿâëÿåòñÿ ïðåäïîñûëêîé äëÿ ïðåêðàùåíèÿ ñïàäà ïðîìûøëåííîãî è ñåëüñêîõîçÿéñòâåííîãî ïðîèçâîäñòâà è âîññòàíîâëåíèÿ õîçÿéñòâåííûõ ñâÿçåé ìåæäó ïðåäïðèÿòèÿìè è ðåãèîíàì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)Ïðåêðàòèòü âçèìàíèå íàëîãà íà äîáàâëåííóþ ñòîèìîñòü. Âçèìàíèå ÍÄÑ ìîæåò áûòü ýêîíîìè÷åñêè îïðàâäàíî â óñëîâèÿõ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ñûùåíèÿ ðûíêà òîâàðàìè è ïîëíîãî óäîâëåòâîðåíèÿ ñïðîñà êàê íà ñðåäñòâà ïðîèçâîäñòâà,òàê è ïðåäìåòû ïîòðåáëåíèÿ.Â óñëîâèÿõ æå îãðîìíîãî äåôèöèòà è íåóäîâëåòâîðåííîãî ñïðîñà,â ïåðâóþ î÷åðåäü íà ïðîäîâîëüñòâåííûå òîâàðû,ÍÄÑ àâòîìàòè÷åñêè ïîâûøàåò öåíû íà òîâàð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)ââåñòè ãîñóäàðñòâåííóþ ìîíîïîëèþ íà ïðîäàæó ñïèðòà,âîäêè è âîäî÷íûõ èçäåëèé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)ïðåêðàùåíèå íà òåððèòîðèè Ðîññèè äåíåæíûõ ðàñ÷åòîâ â èíîñòðàííîé âàëþò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åêðàùåíèå îáðàùåíèÿ èíîñòðàííîé âàëþòû è âíåñåíèå èçìåíåíèé â ñèñòåìó âàëþòíûõ ðàñ÷åòîâ ïîçâîëÿò óëó÷øèòü ïëàòåæíûé áàëàíñ ñòðàíû,ñîçäàòü îïðåäåëåííûå âîçìîæíîñòè íà ïóòè ê èñïîëüçîâàíèþ ðóáëÿ â êà÷åñòâå ñâîáîäíî êîíâåðòèðóåìîé âàëþò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ÏÈÑÎÊ ËÈÒÅÐÀÒÓÐÛ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Ðîññèéñêàÿ Ôåäåðàöèÿ.Ïðåçèäåíò.Î íåêîòîðûõ ìåðàõ ïî ñäåðæèâàíèþ èíôëÿöèè:Óêàç Ïðåçèäåíòà Ð.Ô.// Ðîññèéñêàÿ ãàçåòà, 1993ã.,8 èþíÿ,ñ.5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Ìàêêîíåëë Ê.Ð.,Áðþ Ñ.Ë. Ýêîíîìèêñ.Â 2 ò.,ïåð.ñ àíãë.11ãî èçäàíèÿ.Ò.1,Ì.,Ðåñïóáëèêà,1992,399 ñ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Êóðñ ýêîíîìè÷åñêîé òåîðèè,ó÷åáíîå ïîñîáèå/Ïîä îáùåé ðåä.Ì.Í.×åïóðèíà,Å.À.Êèñåëåâîé.Êèðîâ,1993,475 ñ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Ìèêpî-,ìàêpîýêîíîìèêà:Ïpàêòèêóì/Ïîä îáùåé påä.Þ.À.Îãèáèíà.ÑÏá:ÀÎ "Ëèòåpà ïëþñ",Ñàíêò-ïåòåpáópã îpêåñòp",1994-432ñ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Áóíè÷ Ï. Ñïàä è èíôëÿöèÿ//Ýêîíîìèêà è æèçíü,1993,N23-ñ.2 6.Èíôëÿöèÿ â Ðîññèè:ïpè÷èíû è èñòî÷íèêè pîñòà//Ýêîíîìèêà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 æèçíü-1991,N6,ñ.16-17 7.Àáäèåâà À.Ì.Îòêpûòàÿ è ïîäàâëåííàÿ èíôëÿöèÿ:ìåõàíèçì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åéñòâèÿ è îñîáåííîñòè ïpîÿâëåíèÿ//Íîâûå ìåòîäû õîçÿéñòâîâàíèÿ.Âûï.5.Ñîâåpøåíñòâîâàíèå ôèíàíñîâî-êpåäèòíûõ è âàëþòíûõ îòíîøåíèé íà ñîâpåìåííîì ýòàïå,Ì.,1992,ñ.1-4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8.Êpàñàâèíà Ë.Í.Èíôëÿöèÿ â Ðîññèè è ïóòè åå ïpåîäîëåíèÿ// Áèçíåñ è áàíêè,1993,N21,ñ.1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9.Ãåpàùåíêî Â.Ñ. Î ïóòÿõ ïpåîäîëåíèÿ èíôëÿöèè//Äåíüãè è êpåäèò,1993,N8,ñ.51-53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.Ëûêîâà Ë. Ïpè÷èíû è ñòpóêòópà èíôëÿöèîííîãî ïpîöåññà// Âîïpîñû ýêîíîìèêè,1992,N2,ñ.22-29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1.Ëèâùèö À. Èíôëÿöèÿ (êpàòêèé ñïåöêópñ)//Ðîññèéñêèé ýêîíîìè÷åñêèé æópíàë,1992,NN4,5,6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2.Ãàâpèåëåíêîâ Å. Ìàêpîýêîíîìèêà è àíòèèíôëÿöèîííàÿ ïîëèòèêà â Ðîññèè//Ïpîáëåìû òåîpèè è ïpàêòèêè óïpàâëåíèÿ,1993, N3,ñ.26-29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3.Âåëè÷åíêîâ À. Òpè èñòî÷íèêà,òpè ñîñòàâëÿþùèõ ÷àñòè èíôëÿöèè//Ðîññèéñêàÿ ãàçåòà,1993,15 ìàÿ,ñ.5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