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держани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ind w:firstLine="720"/>
        <w:rPr/>
      </w:pPr>
      <w:r>
        <w:rPr/>
        <w:t>Введение……………………………...…………………………….…….5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нятие доходы населения, их классификация………………….…….6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Виды доходов……………………………………………………………6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Доходы, как результат перераспределения совокупного общественного продукта………………………………………………10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Формирование доходов на макроуровне………………………..………12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</w:rPr>
        <w:t>2.1 Заработная плата как важнейшая часть доходов………………….12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  <w:t>2.2 Государственное регулирование заработной платы……………….14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</w:rPr>
        <w:t>2.3 Взаимосвязь доходов и макроэкономических показателей……….21</w:t>
      </w:r>
    </w:p>
    <w:p>
      <w:pPr>
        <w:pStyle w:val="TextBody"/>
        <w:numPr>
          <w:ilvl w:val="0"/>
          <w:numId w:val="2"/>
        </w:numPr>
        <w:rPr/>
      </w:pPr>
      <w:r>
        <w:rPr/>
        <w:t>Социальная политика государства. Её влияние на распределение доходов……………………………………………………………….………27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Трансфертные выплаты. Социальная политика государства……27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sz w:val="24"/>
        </w:rPr>
        <w:t>Процесс расслоения общества как результат дифференциации доходов……………………………………………………………………31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sz w:val="24"/>
        </w:rPr>
        <w:t xml:space="preserve">Цель стабилизационной политики –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средний класс</w:t>
      </w:r>
      <w:r>
        <w:rPr>
          <w:b/>
          <w:sz w:val="24"/>
          <w:lang w:val="en-US"/>
        </w:rPr>
        <w:t>”</w:t>
      </w:r>
      <w:r>
        <w:rPr>
          <w:b/>
          <w:sz w:val="24"/>
        </w:rPr>
        <w:t>. Его развитие в постсоветский период…………………………………………………..36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Методы расчёта дифференциации доходов населения………………...42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дходы к сглаживанию неравенства……………………………….42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sz w:val="24"/>
        </w:rPr>
        <w:t>Анализ показателей дифференциации доходов. Кривая Лоренца.45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sz w:val="24"/>
        </w:rPr>
        <w:t>Фактическое распределение доходов в странах восточной Европы. Коэффициент Джини……………………………………………………48</w:t>
      </w:r>
    </w:p>
    <w:p>
      <w:pPr>
        <w:pStyle w:val="Normal"/>
        <w:spacing w:lineRule="auto" w:line="360"/>
        <w:ind w:firstLine="360"/>
        <w:rPr>
          <w:b/>
          <w:b/>
          <w:sz w:val="24"/>
        </w:rPr>
      </w:pPr>
      <w:r>
        <w:rPr>
          <w:b/>
          <w:sz w:val="24"/>
        </w:rPr>
        <w:t>Заключение………………………………………………………………..…56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60"/>
        <w:rPr>
          <w:b/>
          <w:b/>
          <w:sz w:val="24"/>
        </w:rPr>
      </w:pPr>
      <w:r>
        <w:rPr>
          <w:b/>
          <w:sz w:val="24"/>
        </w:rPr>
        <w:t>Список литературы…………………………………………………………57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0:26:00Z</dcterms:created>
  <dc:creator>Michael Cherevko</dc:creator>
  <dc:description/>
  <dc:language>en-US</dc:language>
  <cp:lastModifiedBy>Michael Cherevko</cp:lastModifiedBy>
  <dcterms:modified xsi:type="dcterms:W3CDTF">2000-05-07T17:20:00Z</dcterms:modified>
  <cp:revision>7</cp:revision>
  <dc:subject/>
  <dc:title>Содержание</dc:title>
</cp:coreProperties>
</file>