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b/>
          <w:sz w:val="28"/>
        </w:rPr>
        <w:t>Введ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блема справедливого распределения доходов стояла перед человечеством во все времена. На почве разделения прибылей вспыхивали конфликты и войны. Однако мы живём в цивилизованном обществе и вопросы дифференциации доходов для всех нас более чем важны.</w:t>
      </w:r>
    </w:p>
    <w:p>
      <w:pPr>
        <w:pStyle w:val="TextBody"/>
        <w:rPr/>
      </w:pPr>
      <w:r>
        <w:rPr/>
        <w:tab/>
        <w:t>Наша страна идёт очень сложным путём перестраивания собственной структуры экономики и рыночных отношений. Это неизбежно сопряжено с многочисленными трудностями и проблемами. Одной из них является увеличивающееся расслоение общества. Этому есть объективные причины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После распада СССР, где все мы были в более менее равных условиях (а если не в равных, то это всеми силами скрывалось), большое количество населения попало в новые условия хозяйствования. И в результате </w:t>
      </w:r>
      <w:r>
        <w:rPr>
          <w:lang w:val="en-US"/>
        </w:rPr>
        <w:t>“</w:t>
      </w:r>
      <w:r>
        <w:rPr/>
        <w:t>всеобщего передела</w:t>
      </w:r>
      <w:r>
        <w:rPr>
          <w:lang w:val="en-US"/>
        </w:rPr>
        <w:t xml:space="preserve">” 1991-1993 </w:t>
      </w:r>
      <w:r>
        <w:rPr/>
        <w:t xml:space="preserve">годов большое количество предприятий перешло из государственных в частные руки. Не хочу обсуждать пути этого перехода, однако за этот период прослойка </w:t>
      </w:r>
      <w:r>
        <w:rPr>
          <w:lang w:val="en-US"/>
        </w:rPr>
        <w:t>“</w:t>
      </w:r>
      <w:r>
        <w:rPr/>
        <w:t>успевших и сориентировавшихся</w:t>
      </w:r>
      <w:r>
        <w:rPr>
          <w:lang w:val="en-US"/>
        </w:rPr>
        <w:t xml:space="preserve">” </w:t>
      </w:r>
      <w:r>
        <w:rPr/>
        <w:t xml:space="preserve">создала существенные причины для дальнейшего роста расслоения. В настоящий момент ситуация не является удовлетворительной, так как за последние 10 лет, помимо периодических скачков инфляции и нестабильной стоимости национальной валюты, население довольно значительно разделилось на очень бедных и очень богатых. </w:t>
      </w:r>
    </w:p>
    <w:p>
      <w:pPr>
        <w:pStyle w:val="TextBody"/>
        <w:rPr/>
      </w:pPr>
      <w:r>
        <w:rPr/>
        <w:t>Целью данной работы является поиск того компромисса между высокими и низкими ставками дохода в различных слоях населения. Чтобы в дальнейшем мы смогли развить такое социально-экономическое явление как средний класс. Который и является показателем благосостоянием всего общества, помимо беднейших и богатейших слоёв, присутствие которых обязательно в такой же мере. Так как разделение заложено уже в самой сущности человека, однако, оно не должно принимать такие угрожающие формы…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2:07:00Z</dcterms:created>
  <dc:creator>Michael Cherevko</dc:creator>
  <dc:description/>
  <dc:language>en-US</dc:language>
  <cp:lastModifiedBy>Michael Cherevko</cp:lastModifiedBy>
  <dcterms:modified xsi:type="dcterms:W3CDTF">2000-05-07T12:25:00Z</dcterms:modified>
  <cp:revision>4</cp:revision>
  <dc:subject/>
  <dc:title>Введение</dc:title>
</cp:coreProperties>
</file>