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ЕПАРТАМЕНТ МОРСКОГО ТРАНСПОРТА РОССИЙСКОЙ ФЕДЕРАЦИИ</w:t>
        <w:br/>
        <w:t xml:space="preserve"> </w:t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РОССИЙСКАЯ ГОСУДАРСТВЕННАЯ МОРСКАЯ АКАДЕМИЯ</w:t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Заочный факультет </w:t>
        <w:br/>
        <w:br/>
        <w:t>Специальность - Экономика и управление на морском транспорте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НТРОЛЬНАЯ</w:t>
        <w:tab/>
        <w:t xml:space="preserve">РАБОТА </w:t>
      </w:r>
      <w:r>
        <w:rPr>
          <w:sz w:val="22"/>
          <w:lang w:val="en-US"/>
        </w:rPr>
        <w:t xml:space="preserve">  No.2</w:t>
      </w:r>
      <w:r>
        <w:rPr>
          <w:sz w:val="22"/>
        </w:rPr>
        <w:br/>
        <w:br/>
        <w:t xml:space="preserve">по дисциплине  </w:t>
      </w:r>
      <w:r>
        <w:rPr>
          <w:sz w:val="22"/>
          <w:lang w:val="en-US"/>
        </w:rPr>
        <w:t>«</w:t>
      </w:r>
      <w:r>
        <w:rPr>
          <w:sz w:val="22"/>
        </w:rPr>
        <w:t>Экономическая теория</w:t>
      </w:r>
      <w:r>
        <w:rPr>
          <w:sz w:val="22"/>
          <w:lang w:val="en-US"/>
        </w:rPr>
        <w:t>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FR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тудентки III курса </w:t>
        <w:br/>
        <w:t xml:space="preserve"> </w:t>
        <w:br/>
      </w:r>
    </w:p>
    <w:p>
      <w:pPr>
        <w:pStyle w:val="FR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2"/>
        <w:jc w:val="right"/>
        <w:rPr/>
      </w:pPr>
      <w:r>
        <w:rPr>
          <w:rFonts w:cs="Times New Roman" w:ascii="Times New Roman" w:hAnsi="Times New Roman"/>
          <w:sz w:val="22"/>
        </w:rPr>
        <w:br/>
        <w:br/>
        <w:br/>
        <w:t xml:space="preserve"> Шифр - </w:t>
      </w:r>
      <w:r>
        <w:rPr>
          <w:rFonts w:cs="Times New Roman" w:ascii="Times New Roman" w:hAnsi="Times New Roman"/>
          <w:sz w:val="22"/>
          <w:lang w:val="en-US"/>
        </w:rPr>
        <w:t>ххххх</w:t>
      </w:r>
      <w:r>
        <w:rPr>
          <w:rFonts w:cs="Times New Roman" w:ascii="Times New Roman" w:hAnsi="Times New Roman"/>
          <w:sz w:val="22"/>
        </w:rPr>
        <w:br/>
        <w:t xml:space="preserve">  </w:t>
      </w:r>
    </w:p>
    <w:p>
      <w:pPr>
        <w:pStyle w:val="FR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R1"/>
        <w:jc w:val="right"/>
        <w:rPr>
          <w:sz w:val="22"/>
        </w:rPr>
      </w:pPr>
      <w:r>
        <w:rPr>
          <w:sz w:val="22"/>
        </w:rPr>
      </w:r>
    </w:p>
    <w:p>
      <w:pPr>
        <w:pStyle w:val="FR1"/>
        <w:jc w:val="center"/>
        <w:rPr>
          <w:sz w:val="22"/>
        </w:rPr>
      </w:pPr>
      <w:r>
        <w:rPr>
          <w:sz w:val="22"/>
        </w:rPr>
      </w:r>
    </w:p>
    <w:p>
      <w:pPr>
        <w:pStyle w:val="FR1"/>
        <w:ind w:left="284" w:hanging="0"/>
        <w:jc w:val="center"/>
        <w:rPr>
          <w:b w:val="false"/>
          <w:b w:val="false"/>
          <w:i w:val="false"/>
          <w:i w:val="false"/>
          <w:sz w:val="22"/>
          <w:lang w:val="ru-RU"/>
        </w:rPr>
      </w:pPr>
      <w:r>
        <w:rPr>
          <w:b w:val="false"/>
          <w:i w:val="false"/>
          <w:sz w:val="22"/>
        </w:rPr>
        <w:t xml:space="preserve">Н О В О Р О С С И Й С К </w:t>
        <w:br/>
        <w:t>1 9 9 9</w:t>
      </w:r>
    </w:p>
    <w:p>
      <w:pPr>
        <w:pStyle w:val="FR1"/>
        <w:jc w:val="center"/>
        <w:rPr>
          <w:b w:val="false"/>
          <w:b w:val="false"/>
          <w:i w:val="false"/>
          <w:i w:val="false"/>
          <w:sz w:val="22"/>
          <w:lang w:val="ru-RU"/>
        </w:rPr>
      </w:pPr>
      <w:r>
        <w:rPr>
          <w:b w:val="false"/>
          <w:i w:val="false"/>
          <w:sz w:val="22"/>
          <w:lang w:val="ru-RU"/>
        </w:rPr>
      </w:r>
    </w:p>
    <w:p>
      <w:pPr>
        <w:pStyle w:val="FR1"/>
        <w:jc w:val="center"/>
        <w:rPr>
          <w:b w:val="false"/>
          <w:b w:val="false"/>
          <w:i w:val="false"/>
          <w:i w:val="false"/>
          <w:sz w:val="22"/>
          <w:lang w:val="ru-RU"/>
        </w:rPr>
      </w:pPr>
      <w:r>
        <w:rPr>
          <w:b w:val="false"/>
          <w:i w:val="false"/>
          <w:sz w:val="22"/>
          <w:lang w:val="ru-RU"/>
        </w:rPr>
      </w:r>
    </w:p>
    <w:p>
      <w:pPr>
        <w:pStyle w:val="FR1"/>
        <w:jc w:val="center"/>
        <w:rPr>
          <w:b w:val="false"/>
          <w:b w:val="false"/>
          <w:i w:val="false"/>
          <w:i w:val="false"/>
          <w:sz w:val="22"/>
          <w:lang w:val="ru-RU"/>
        </w:rPr>
      </w:pPr>
      <w:r>
        <w:rPr>
          <w:b w:val="false"/>
          <w:i w:val="false"/>
          <w:sz w:val="22"/>
          <w:lang w:val="ru-RU"/>
        </w:rPr>
      </w:r>
    </w:p>
    <w:p>
      <w:pPr>
        <w:pStyle w:val="FR1"/>
        <w:jc w:val="center"/>
        <w:rPr>
          <w:b w:val="false"/>
          <w:b w:val="false"/>
          <w:i w:val="false"/>
          <w:i w:val="false"/>
          <w:sz w:val="22"/>
          <w:lang w:val="ru-RU"/>
        </w:rPr>
      </w:pPr>
      <w:r>
        <w:rPr>
          <w:b w:val="false"/>
          <w:i w:val="false"/>
          <w:sz w:val="22"/>
          <w:lang w:val="ru-RU"/>
        </w:rPr>
      </w:r>
    </w:p>
    <w:p>
      <w:pPr>
        <w:pStyle w:val="FR1"/>
        <w:jc w:val="center"/>
        <w:rPr>
          <w:b w:val="false"/>
          <w:b w:val="false"/>
          <w:i w:val="false"/>
          <w:i w:val="false"/>
          <w:sz w:val="22"/>
          <w:lang w:val="ru-RU"/>
        </w:rPr>
      </w:pPr>
      <w:r>
        <w:rPr>
          <w:b w:val="false"/>
          <w:i w:val="false"/>
          <w:sz w:val="22"/>
          <w:lang w:val="ru-RU"/>
        </w:rPr>
      </w:r>
    </w:p>
    <w:p>
      <w:pPr>
        <w:pStyle w:val="Heading1"/>
        <w:spacing w:lineRule="atLeast" w:line="240"/>
        <w:ind w:firstLine="680"/>
        <w:jc w:val="left"/>
        <w:rPr>
          <w:sz w:val="22"/>
        </w:rPr>
      </w:pPr>
      <w:r>
        <w:rPr>
          <w:sz w:val="22"/>
        </w:rPr>
        <w:t>Тема № 26. «Бизнес-план и его значение для фирмы».</w:t>
      </w:r>
    </w:p>
    <w:p>
      <w:pPr>
        <w:pStyle w:val="Heading1"/>
        <w:spacing w:lineRule="atLeast" w:line="240"/>
        <w:ind w:firstLine="680"/>
        <w:jc w:val="left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ПЛАН</w:t>
      </w:r>
    </w:p>
    <w:p>
      <w:pPr>
        <w:pStyle w:val="Normal"/>
        <w:numPr>
          <w:ilvl w:val="0"/>
          <w:numId w:val="2"/>
        </w:numPr>
        <w:spacing w:lineRule="atLeast" w:line="240"/>
        <w:ind w:left="680" w:firstLine="680"/>
        <w:rPr>
          <w:sz w:val="22"/>
        </w:rPr>
      </w:pPr>
      <w:r>
        <w:rPr>
          <w:sz w:val="22"/>
        </w:rPr>
        <w:t>Факторы, влияющие на возникновение фирмы.</w:t>
      </w:r>
    </w:p>
    <w:p>
      <w:pPr>
        <w:pStyle w:val="Normal"/>
        <w:numPr>
          <w:ilvl w:val="0"/>
          <w:numId w:val="2"/>
        </w:numPr>
        <w:spacing w:lineRule="atLeast" w:line="240"/>
        <w:ind w:left="680" w:firstLine="680"/>
        <w:rPr>
          <w:sz w:val="22"/>
        </w:rPr>
      </w:pPr>
      <w:r>
        <w:rPr>
          <w:sz w:val="22"/>
        </w:rPr>
        <w:t>Что такое бизнес-план и для кого предназначена информация бизнес-плана?</w:t>
      </w:r>
    </w:p>
    <w:p>
      <w:pPr>
        <w:pStyle w:val="Normal"/>
        <w:numPr>
          <w:ilvl w:val="0"/>
          <w:numId w:val="2"/>
        </w:numPr>
        <w:spacing w:lineRule="atLeast" w:line="240"/>
        <w:ind w:left="680" w:firstLine="680"/>
        <w:rPr>
          <w:sz w:val="22"/>
        </w:rPr>
      </w:pPr>
      <w:r>
        <w:rPr>
          <w:sz w:val="22"/>
        </w:rPr>
        <w:t>Основные разделы бизнес-плана.</w:t>
      </w:r>
    </w:p>
    <w:p>
      <w:pPr>
        <w:pStyle w:val="Normal"/>
        <w:numPr>
          <w:ilvl w:val="0"/>
          <w:numId w:val="2"/>
        </w:numPr>
        <w:spacing w:lineRule="atLeast" w:line="240"/>
        <w:ind w:left="680" w:firstLine="680"/>
        <w:rPr>
          <w:sz w:val="22"/>
        </w:rPr>
      </w:pPr>
      <w:r>
        <w:rPr>
          <w:sz w:val="22"/>
        </w:rPr>
        <w:t>Основные показатели, характеризующие финансовую устойчивость  предприятия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680"/>
        <w:rPr/>
      </w:pPr>
      <w:r>
        <w:rPr>
          <w:b/>
          <w:sz w:val="22"/>
          <w:u w:val="single"/>
        </w:rPr>
        <w:t>1.</w:t>
      </w:r>
      <w:r>
        <w:rPr>
          <w:sz w:val="22"/>
        </w:rPr>
        <w:t xml:space="preserve"> Предпринимательская деятельность представляет собой совокупность действий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редпринимателя, проводимых последовательно либо параллельно в течение все</w:t>
        <w:softHyphen/>
        <w:t>го периода от начала до завершения конкретного дела, от вложения конкретных средств до получения прибыли как конечного результата бизнес-деятельности. Такой завершенный цикл предпринимательства принято называть бизнес-операцией или бизнес-сделкой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Для получения целостного представления о бизнес-операции рассмотрим со</w:t>
        <w:softHyphen/>
        <w:t>держание отдельных ее элементов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Иде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этап, когда еще только обдумывается общее направление бизне</w:t>
        <w:softHyphen/>
        <w:t>са, его диверсификация или смена вида деятельности.</w:t>
      </w:r>
    </w:p>
    <w:p>
      <w:pPr>
        <w:pStyle w:val="Normal"/>
        <w:spacing w:lineRule="atLeast" w:line="240"/>
        <w:ind w:right="400" w:firstLine="680"/>
        <w:rPr>
          <w:sz w:val="22"/>
        </w:rPr>
      </w:pPr>
      <w:r>
        <w:rPr>
          <w:sz w:val="22"/>
        </w:rPr>
        <w:t>Формирование замысла предполагает формулирование целей и содержания бизнес-операции. При этом уточняется продукт, который будет основным резуль</w:t>
        <w:softHyphen/>
        <w:t>татом намечаемой бизнес-операции, оценивается способность произвести (или приобрести) и реализовать некоторое количество выбранного продукта, сроки проведения всех работ, прибыль от задуманной операции. Просматриваются и аль</w:t>
        <w:softHyphen/>
        <w:t>тернативы в рамках ресурсных возможностей предпринимателя. И как результат принимается решение о проведении операции.</w:t>
      </w:r>
    </w:p>
    <w:p>
      <w:pPr>
        <w:pStyle w:val="TextBodyIndent"/>
        <w:spacing w:lineRule="atLeast" w:line="240"/>
        <w:rPr>
          <w:sz w:val="22"/>
        </w:rPr>
      </w:pPr>
      <w:r>
        <w:rPr>
          <w:sz w:val="22"/>
        </w:rPr>
        <w:t>Планирование операции предполагает более подробное изложение способов ее проведения, чем на этапе формирования замысла. Проводится полное и по воз</w:t>
        <w:softHyphen/>
        <w:t>можности точное сопоставление поставленных задач и располагаемых факторов предпринимательства. Выбирается наиболее рациональный путь, способ проведе</w:t>
        <w:softHyphen/>
        <w:t>ния дела, предпринимаются усилия, чтобы минимизировать издержки, предус</w:t>
        <w:softHyphen/>
        <w:t>матриваемые планом проведения операций. Расчет затрат требуемых ресурсов про</w:t>
        <w:softHyphen/>
        <w:t>изводится с использованием соответствующей нормативной базы. В ходе планиро</w:t>
        <w:softHyphen/>
        <w:t>вания устанавливаются масштабы и сроки исполнения отдельных» частей опера</w:t>
        <w:softHyphen/>
        <w:t>ции. Следует отметить, что разработка бизнес-плана, программы операции часто приводит к необходимости изменения первоначального замысла, уточнению це</w:t>
        <w:softHyphen/>
        <w:t>лей и сроков начала и завершения операции. Для осуществления крупных весомых операций составляются бизнес-планы и бизнес-проекты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Заключение контракта, а, как правило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бора контрактов, предполагает ус</w:t>
        <w:softHyphen/>
        <w:t>тановление юридически обоснованных договорных отношений со всеми участни</w:t>
        <w:softHyphen/>
        <w:t>ками бизнес-операции. Договоры заключаются с потенциальными покупателями, с поставщиками элементов конечного продукта, ресурсов либо продукта в це</w:t>
        <w:softHyphen/>
        <w:t>лом, с арендодателями, с кредиторами. Трудовые контракты заключаются и с работниками, создающими продукт и нанимаемыми предпринимателем. В резуль</w:t>
        <w:softHyphen/>
        <w:t>тате заключения этих контрактов предприниматель приобретает так называемые договорные гарантии и получает возможность сопоставить расчетные, плановые показатели с теми, которые зафиксированы в договорах. И здесь часто возникает необходимость еще раз скорректировать, уточнить план. Не все договоры заклю</w:t>
        <w:softHyphen/>
        <w:t xml:space="preserve">чаются заранее на этом этапе, иногда достаточно и устной договоренности: ведь в честном бизнесе слово предпринимателя ценится не меньше, чем подписанный и с печатями документ. В том случае, когда условия договора еще недостаточно уточнены, может составляться договор или протокол о намерениях, свидетельствующий о желании сторон сотрудничать и развивать контрактные отношения. 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Ресурсное обеспечени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лемент, с которого обычно начинается практическая реализация предпринимательской операции. Заказываются и приобретаются необходимые материалы, оборудование, товары, то есть формируются основные и оборотные средства; нанимаются работники; приобретается необходимая ин</w:t>
        <w:softHyphen/>
        <w:t>формация; изыскиваются финансовые ресурсы для ведения дела, иными слова</w:t>
        <w:softHyphen/>
        <w:t>ми, создаются условия для проведения 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Получение продукции, предпринимательского продук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ключевой эле</w:t>
        <w:softHyphen/>
        <w:t>мент всей бизнес-операции, в ходе которой вовлекается в действие полный набор факторов предпринимательства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Реализация продукц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финишный этап бизнес-операции, состоит в том, что конечный продукт предпринимательской операции доводится до потребите</w:t>
        <w:softHyphen/>
        <w:t>ля, в результате чего бизнесмены получают деньги за продукт, достаточные для покрытия издержек и образования прибыли как видно из рассмотрения элементов бизнес-операции, весьма существен</w:t>
        <w:softHyphen/>
        <w:t>ную нагрузку в ней несут факторы, средства предпринимательства; для того, что</w:t>
        <w:softHyphen/>
        <w:t xml:space="preserve">бы провести бизнес-операцию, завершающуюся продажей потребителю товара </w:t>
      </w:r>
      <w:r>
        <w:rPr>
          <w:sz w:val="22"/>
          <w:lang w:val="en-US"/>
        </w:rPr>
        <w:t>G</w:t>
      </w:r>
      <w:r>
        <w:rPr>
          <w:sz w:val="22"/>
        </w:rPr>
        <w:t xml:space="preserve"> за деньги М</w:t>
      </w:r>
      <w:r>
        <w:rPr>
          <w:sz w:val="22"/>
          <w:vertAlign w:val="subscript"/>
          <w:lang w:val="en-US"/>
        </w:rPr>
        <w:t>g</w:t>
      </w:r>
      <w:r>
        <w:rPr>
          <w:sz w:val="22"/>
          <w:lang w:val="en-US"/>
        </w:rPr>
        <w:t>,</w:t>
      </w:r>
      <w:r>
        <w:rPr>
          <w:sz w:val="22"/>
        </w:rPr>
        <w:t xml:space="preserve"> необходимо иметь эти факторы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Один из основных факторов предпринимательств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рудовые ресурсы, рабо</w:t>
        <w:softHyphen/>
        <w:t>чая сила. Этот ресурс необходим уже в начальной стадии бизнес-операции. Обыч</w:t>
        <w:softHyphen/>
        <w:t>но трудовые ресурсы имеют два источника поступления: сам предприниматель, который может выступать в одном лице при индивидуальном частном бизнесе или даже во многих лицах при коллективном предпринимательстве, и наемные работники, привлекаемые на временной или постоянной основе для участия в бизнес-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 xml:space="preserve">Предприниматель привлекает рабочую силу </w:t>
      </w:r>
      <w:r>
        <w:rPr>
          <w:sz w:val="22"/>
          <w:lang w:val="en-US"/>
        </w:rPr>
        <w:t>L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емных работников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</w:t>
        <w:softHyphen/>
        <w:t>торым выплачивает за их труд денежное вознаграждение, заработную плату М</w:t>
      </w:r>
      <w:r>
        <w:rPr>
          <w:sz w:val="22"/>
          <w:vertAlign w:val="subscript"/>
          <w:lang w:val="en-US"/>
        </w:rPr>
        <w:t>w</w:t>
      </w:r>
      <w:r>
        <w:rPr>
          <w:sz w:val="22"/>
        </w:rPr>
        <w:t>. При этом по действующим законодательным нормам выплачиваются отчисления в пенсионный, страховой и другие фонды, установленные законодательством налоги. Поскольку заработную плату приходится платить ежемесячно, вне зависи</w:t>
        <w:softHyphen/>
        <w:t>мости от стадии готовности и успешности реализации продукта, то расходование денежных ресурсов на зарплату М</w:t>
      </w:r>
      <w:r>
        <w:rPr>
          <w:sz w:val="22"/>
          <w:vertAlign w:val="subscript"/>
          <w:lang w:val="en-US"/>
        </w:rPr>
        <w:t>w</w:t>
      </w:r>
      <w:r>
        <w:rPr>
          <w:sz w:val="22"/>
        </w:rPr>
        <w:t xml:space="preserve"> продолжается от начала до завершения опера</w:t>
        <w:softHyphen/>
        <w:t>ции. Регулирование темпа расходования денежных средств на оплату труда воз</w:t>
        <w:softHyphen/>
        <w:t>можно через прием и увольнение работников при необходимости, а также за счет изменения размеров заработной платы индивидуально каждому работнику. Одна</w:t>
        <w:softHyphen/>
        <w:t>ко пределы такого регулирования, как правило, невелики, и величина М</w:t>
      </w:r>
      <w:r>
        <w:rPr>
          <w:sz w:val="22"/>
          <w:vertAlign w:val="subscript"/>
          <w:lang w:val="en-US"/>
        </w:rPr>
        <w:t>w</w:t>
      </w:r>
      <w:r>
        <w:rPr>
          <w:sz w:val="22"/>
        </w:rPr>
        <w:t xml:space="preserve"> на протяжении всей операции в описанных условиях меняется незначительно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Весьма активным и непрерывно расходуемым фактором большинства видов предпринимательства являются материальные ресурсы, оборотные средства в виде сырья, материалов, энергии, тары, готовой продукции. Предприниматель приоб</w:t>
        <w:softHyphen/>
        <w:t>ретает материальные ресурсы RМ у их обладателей за денежные средства в разме</w:t>
        <w:softHyphen/>
        <w:t>ре М</w:t>
      </w:r>
      <w:r>
        <w:rPr>
          <w:sz w:val="22"/>
          <w:vertAlign w:val="subscript"/>
          <w:lang w:val="en-US"/>
        </w:rPr>
        <w:t>r m</w:t>
      </w:r>
      <w:r>
        <w:rPr>
          <w:sz w:val="22"/>
        </w:rPr>
        <w:t xml:space="preserve"> и в результате получает материалы в обмен на деньги. Иногда материаль</w:t>
        <w:softHyphen/>
        <w:t>ные ресурсы пополняются в результате бартера, иногда их предоставляет потре</w:t>
        <w:softHyphen/>
        <w:t>битель, заказчик продукта, в виде так называемого давальческого сырья. В случае</w:t>
      </w:r>
      <w:r>
        <w:rPr>
          <w:sz w:val="22"/>
          <w:lang w:val="en-US"/>
        </w:rPr>
        <w:t xml:space="preserve"> , </w:t>
      </w:r>
      <w:r>
        <w:rPr>
          <w:sz w:val="22"/>
        </w:rPr>
        <w:t>коммерческого, торгового предпринимательства, приобретаемые материальные ресурсы выступают в качестве готового продукта.</w:t>
      </w:r>
      <w:r>
        <w:rPr>
          <w:sz w:val="22"/>
          <w:lang w:val="en-US"/>
        </w:rPr>
        <w:t xml:space="preserve">             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Еще один существенный фактор, необходимый в предпринимательстве,</w:t>
      </w:r>
      <w:r>
        <w:rPr>
          <w:sz w:val="22"/>
          <w:lang w:val="en-US"/>
        </w:rPr>
        <w:t xml:space="preserve"> — </w:t>
      </w:r>
      <w:r>
        <w:rPr>
          <w:sz w:val="22"/>
        </w:rPr>
        <w:t>основные средства (Р), то есть здания, сооружения, машины, оборудование, вы</w:t>
        <w:softHyphen/>
        <w:t>числительная аппаратура и оргтехника, а также служебные помещения. Основные средства предприниматель покупает или арендует у собственника за денежные средства М</w:t>
      </w:r>
      <w:r>
        <w:rPr>
          <w:sz w:val="22"/>
          <w:vertAlign w:val="subscript"/>
          <w:lang w:val="en-US"/>
        </w:rPr>
        <w:t>p</w:t>
      </w:r>
      <w:r>
        <w:rPr>
          <w:sz w:val="22"/>
          <w:lang w:val="en-US"/>
        </w:rPr>
        <w:t>.</w:t>
      </w:r>
      <w:r>
        <w:rPr>
          <w:sz w:val="22"/>
        </w:rPr>
        <w:t xml:space="preserve"> Предприниматель приобретает в собственность те основные средства, которые можно использовать для многих операций, то есть постоянно применяе</w:t>
        <w:softHyphen/>
        <w:t>мые ресурсы. В дальнейшем плата за них представляет собой амортизационные издержки на проведение конкретной 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В тех случаях, когда основные средства требуются только для проведения од</w:t>
        <w:softHyphen/>
        <w:t>ной конкретной операции, предприниматель обычно прибегает к заимствованию, иначе говоря, принимает, берет их в платную аренду на определенное время, в течение которого они используются в ходе операции. Получает распространение</w:t>
      </w:r>
      <w:r>
        <w:rPr>
          <w:sz w:val="22"/>
          <w:lang w:val="en-US"/>
        </w:rPr>
        <w:t xml:space="preserve"> </w:t>
      </w:r>
      <w:r>
        <w:rPr>
          <w:sz w:val="22"/>
        </w:rPr>
        <w:t>аренда активной части основных средств с последующим выкуп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изинг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Основные средств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т фактор предпринимательства, о котором приходит</w:t>
        <w:softHyphen/>
        <w:t>ся беспокоиться заблаговременно, до начала бизнес-операции, еще на стадии проработки идеи,, замысла операции. И денежные средства за основные средства требуются, а редким исключением, до того, как их применение, использование начнет приносить доход от результатов 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Конечно, ни одна бизнес-операция не обходится без такого существенного фактора, как информация, информационные ресурсы</w:t>
      </w:r>
      <w:r>
        <w:rPr>
          <w:sz w:val="22"/>
          <w:lang w:val="en-US"/>
        </w:rPr>
        <w:t xml:space="preserve"> (I).</w:t>
      </w:r>
      <w:r>
        <w:rPr>
          <w:sz w:val="22"/>
        </w:rPr>
        <w:t xml:space="preserve"> Они могут быть пред</w:t>
        <w:softHyphen/>
        <w:t>ставлены в виде данных, отчетов, документов, проектов, чертежей, знаний и просто отдельных сведений. Расходы на приобретение информационных ресурсов составляют М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Эти расходы характерны для всех стадий бизнес-операции, но в большей мере они необходимы на этапе проработки идеи в начальной стадии операции. В значительной степени информацию создают и доставляют сам пред</w:t>
        <w:softHyphen/>
        <w:t>приниматель и его работники, выполняя расчеты и собирая требуемые сведения. За это работникам выплачивается заработная плата. Однако в ряде случаев инфор</w:t>
        <w:softHyphen/>
        <w:t>мацию приходится покупать на стороне у специализированных консалтинговых организаций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Помимо перечисленных факторов Предпринимательства для бизнес-операции Могут потребоваться услуги, работы</w:t>
      </w:r>
      <w:r>
        <w:rPr>
          <w:sz w:val="22"/>
          <w:lang w:val="en-US"/>
        </w:rPr>
        <w:t xml:space="preserve"> (S),</w:t>
      </w:r>
      <w:r>
        <w:rPr>
          <w:sz w:val="22"/>
        </w:rPr>
        <w:t xml:space="preserve"> выступающие также факторами предпри</w:t>
        <w:softHyphen/>
        <w:t xml:space="preserve">нимательства. Услуги эти приобретаются у государственных организаций либо у Других предпринимателей за деньги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>. Обычно это услуги связи, транспорта, торговли, рекламных агентств, а также набор интеллектуальных услуг и работ, например консультационные, юридические, аудиторские, охранные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Существует и еще один вид финансовых расходов. Налоги в размере М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уплачиваются предпринимателем в государственный и местный бюд</w:t>
        <w:softHyphen/>
        <w:t>жеты.</w:t>
      </w:r>
      <w:r>
        <w:rPr>
          <w:sz w:val="22"/>
          <w:lang w:val="en-US"/>
        </w:rPr>
        <w:t xml:space="preserve"> </w:t>
      </w:r>
      <w:r>
        <w:rPr>
          <w:sz w:val="22"/>
        </w:rPr>
        <w:t>Предпри</w:t>
        <w:softHyphen/>
        <w:t>ниматель затрачивает и свои собственные ресурсы: труд, материалы, основные средства, финансовые и информационные ресурсы. Назовем это внутренними зат</w:t>
        <w:softHyphen/>
        <w:t>ратами (М</w:t>
      </w:r>
      <w:r>
        <w:rPr>
          <w:sz w:val="22"/>
          <w:vertAlign w:val="subscript"/>
          <w:lang w:val="en-US"/>
        </w:rPr>
        <w:t>in</w:t>
      </w:r>
      <w:r>
        <w:rPr>
          <w:sz w:val="22"/>
          <w:lang w:val="en-US"/>
        </w:rPr>
        <w:t>)</w:t>
      </w:r>
      <w:r>
        <w:rPr>
          <w:sz w:val="22"/>
        </w:rPr>
        <w:t>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хема проведения предпринимательской операции неизбежно должна быть дополнена сведениями об источниках затрат предпринимателя, происхождении факторов предпринимательств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680"/>
        <w:rPr/>
      </w:pPr>
      <w:r>
        <w:rPr>
          <w:b/>
          <w:sz w:val="22"/>
          <w:u w:val="single"/>
        </w:rPr>
        <w:t>2.</w:t>
      </w:r>
      <w:r>
        <w:rPr>
          <w:sz w:val="22"/>
        </w:rPr>
        <w:t xml:space="preserve"> В условиях проведения крупных продолжительных взаимосвязанных бизнес-операций, а тем более при осуществлении масштабных хозяйственных бизнес-проектов, предполагающих получение прибыли в значительных объемах, предва</w:t>
        <w:softHyphen/>
        <w:t>рительная разработка плана, программы действий становится обязательным усло</w:t>
        <w:softHyphen/>
        <w:t>вием обоснования замысла и подтверждения уверенности в получении желаемого результат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лан осуществления предпринимательского проекта получил название биз</w:t>
        <w:softHyphen/>
        <w:t>нес-план. Пользуясь прежней терминологией можно говорить, что бизнес-план представляет собой соединение технико-экономического обоснования и программы проведения работ. Обычно такие планы составляются при создании или реструктуризации коммерческих организаций, обосновании крупных проектов, рассчи</w:t>
        <w:softHyphen/>
        <w:t>танных на перспективу. Но вполне правомочна разработка такого плана и для отдельной бизнес-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Из самого понятия составляющей части этого слова «план» следует, что биз</w:t>
        <w:softHyphen/>
        <w:t>нес-план призван заранее наметить желаемую и практически осуществимую систе</w:t>
        <w:softHyphen/>
        <w:t>му, схему предпринимательских действий, обеспечивающих достижение поставленной цели в виде получения прибыли в данной и последующих сделках. Итак, бизнес-план</w:t>
      </w:r>
      <w:r>
        <w:rPr>
          <w:sz w:val="22"/>
          <w:lang w:val="en-US"/>
        </w:rPr>
        <w:t xml:space="preserve"> — </w:t>
      </w:r>
      <w:r>
        <w:rPr>
          <w:sz w:val="22"/>
        </w:rPr>
        <w:t>это обоснование программы проведения бизнес-операции, сделки, система раци</w:t>
        <w:softHyphen/>
        <w:t>онально, планомерно организованных мероприятий, действий, рассчитанных на получение в итоге прогнозируемого результат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Бизнес-планы могут разрабатываться применительно к отдельным крупным операциям или распространяться на всю хозяйственную, предпринимательскую деятельность компании. В последнем случае составляется бизнес-план предприя</w:t>
        <w:softHyphen/>
        <w:t>тия, фирмы на один-два год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ледует также иметь в виду, что бизнес-план создается не только как описа</w:t>
        <w:softHyphen/>
        <w:t>ние плана действий, но и как визитная карточка фирмы, предъявляемая обычно в целях получения кредита, в других ответственных случаях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Наличие четко сформулированной цели позволяет характеризовать бизнес-план как целевой, программный. А формулирование плана в терминах направлен</w:t>
        <w:softHyphen/>
        <w:t>ных действий, с одной конкретной целью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лучение прибыли, существенно приближает его к целевой программе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еречисленные признаки позволяют рассматривать бизнес-план как систему расчетов и обоснований, совокупность экономических показателей, описание мер и действий, направленных на успешное достижение цели: получение максималь</w:t>
        <w:softHyphen/>
        <w:t>но возможной прибыли путем осуществления конкретной предпринимательской операции. Никто не заставляет предпринимателя составлять, согласовывать или утверждать план сделки или план действий фирмы. Другое дело, что при наличии бизнес-плана он скорее найдет компаньонов и убедит их принять участие в сдел</w:t>
        <w:softHyphen/>
        <w:t>ке, получит кредиты, завоюет определенную репутацию на рынке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Бизнес-план нужен предпринимателю не как формальный документ, а как свидетельство обоснованности, реализуемости, надежности сделки и осуществ</w:t>
        <w:softHyphen/>
        <w:t>ляющей ее фирмы. И что немаловажно, наличие бизнес-плана свидетельствует о солидности планируемой операции и ее организаторов и создает благоприятную обстановку для исполнения намеченного дела. Контрагенты, лица, с которыми предпринимателю придется взаимодействовать, будут интересоваться уровнем, степенью проработанности всего дела. Одновременно бизнес-план является соб</w:t>
        <w:softHyphen/>
        <w:t>ственностью предпринимателя, составляет определенную коммерческую тайну. На изучение бизнес-плана всегда должно быть получено согласие предпринимателя. Но главно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се-таки не наличие документа. Важно, чтобы сделка была хорошо продумана, организована, а возможные риски предусмотрены и рассчитаны. Бла</w:t>
        <w:softHyphen/>
        <w:t>годаря такому плану удается оценить рациональные масштабы дел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ледует понимать, что в бизнес-плане основное внимание сосредоточено на финансово-экономических аспектах достижения успеха, прибыльного результа</w:t>
        <w:softHyphen/>
        <w:t>та, а научно-технические и социальные составляющие представлены менее детально либо вообще отсутствуют. Бизнес-план определяет договоры, контраген</w:t>
        <w:softHyphen/>
        <w:t>тов, сделки, которые надо заключить для проведения всей бизнес-операции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одержание и структура бизнес-плана строго не регламентированы. Нет необ</w:t>
        <w:softHyphen/>
        <w:t>ходимости соблюдать единообразную форму документа, стараться рассчитать ка</w:t>
        <w:softHyphen/>
        <w:t>кой-либо набор, систему показателей. Разная степень детализации работ, состав показателей, обстоятельность характерны для бизнес-плана крупного проекта и малого бизнеса. В то же время такой план принято составлять, придерживаясь определенной структуры, перечня разделов и их содержания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лан предпринимательской сделки чаще всего содержит следующие разделы: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I.</w:t>
      </w:r>
      <w:r>
        <w:rPr>
          <w:sz w:val="22"/>
        </w:rPr>
        <w:t xml:space="preserve"> Сведения о компании и ее бизнесе.</w:t>
      </w:r>
    </w:p>
    <w:p>
      <w:pPr>
        <w:pStyle w:val="Normal"/>
        <w:spacing w:lineRule="atLeast" w:line="240" w:before="40" w:after="0"/>
        <w:ind w:firstLine="680"/>
        <w:rPr>
          <w:sz w:val="22"/>
        </w:rPr>
      </w:pPr>
      <w:r>
        <w:rPr>
          <w:sz w:val="22"/>
          <w:lang w:val="en-US"/>
        </w:rPr>
        <w:t>2.</w:t>
      </w:r>
      <w:r>
        <w:rPr>
          <w:sz w:val="22"/>
        </w:rPr>
        <w:t xml:space="preserve"> Цели и задачи предпринимательской сделки, основные параметры бизнес-плана; резюме.</w:t>
      </w:r>
      <w:r>
        <w:rPr>
          <w:sz w:val="22"/>
          <w:lang w:val="en-US"/>
        </w:rPr>
        <w:t xml:space="preserve">       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3:.</w:t>
      </w:r>
      <w:r>
        <w:rPr>
          <w:sz w:val="22"/>
        </w:rPr>
        <w:t xml:space="preserve"> Описание продукта, предмета данной 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Анализ рынка сбыта, спроса, динамики продаж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Программа маркетинга предмета, объекта бизнес-плана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6.</w:t>
      </w:r>
      <w:r>
        <w:rPr>
          <w:sz w:val="22"/>
        </w:rPr>
        <w:t xml:space="preserve"> Схема организации работ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7.</w:t>
      </w:r>
      <w:r>
        <w:rPr>
          <w:sz w:val="22"/>
        </w:rPr>
        <w:t xml:space="preserve"> Ресурсное, в первую очередь финансовое, обеспечение бизнес-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8.</w:t>
      </w:r>
      <w:r>
        <w:rPr>
          <w:sz w:val="22"/>
        </w:rPr>
        <w:t xml:space="preserve"> Оценка эффективности сделк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9.</w:t>
      </w:r>
      <w:r>
        <w:rPr>
          <w:sz w:val="22"/>
        </w:rPr>
        <w:t xml:space="preserve"> План, схема дальнейшего проведения данной операции либо развивающие ее операций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3.</w:t>
      </w:r>
      <w:r>
        <w:rPr>
          <w:sz w:val="22"/>
        </w:rPr>
        <w:t xml:space="preserve"> Рассмотрим кратко содержание отдельных разделов бизнес-план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ервый раздел бизнес-плана не относится непосредственно к планированию операции. Он лишь дает заинтересованным лицам представление о компании, занимающейся данным видом бизнеса, об истории ее зарождения, развития, при</w:t>
        <w:softHyphen/>
        <w:t>общения к бизнесу. Такой раздел делается специально для лиц, малознакомых с компанией. При этом отмечаются наиболее яркие черты, которыми обладает компания, особенности технологии, продукции, услуг. Очень выигрышно смотрится в данном разделе описание успехов компании в недавнем прошлом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Можно описать в этом разделе организационные и структурные принципа построения компании, поведать, как управляется фирма, как устроено управленческое звено. Важно отметить, на каких рынках и в каком качестве, с помощью каких товаров и услуг компании удалось завоевать фрагмент рынка. Полезно указать, как видит компания перспективы расширения рынка сбыта, а если имеет временные затрудне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ак предполагает, рассчитывает их преодолеть. Непло</w:t>
        <w:softHyphen/>
        <w:t>хо в первом, вводном разделе описать основные направления развертывания предпринимательских действий на ближайшие два-три года или хотя бы на год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Не следует думать, что такая «самореклама» убедит каждого, кто с нею озна</w:t>
        <w:softHyphen/>
        <w:t>комится, в истинности всех содержащихся в ней красивых слов, а компания составитель может рассчитывать на быстрое многократное увеличение объеме продаж. Однако от того, как написан первый раздел, во многом зависит, захочет</w:t>
        <w:softHyphen/>
        <w:t>ся ли заинтересованному лицу продолжать чтение, либо он сочтет все прочитан</w:t>
        <w:softHyphen/>
        <w:t>ное в первом разделе вымыслом и это подорвет доверие к документу в целом. Именно поэтому во вводной части бизнес-плана должно быть поменьше «воды» а упор должен делаться на выигрышные факты из биографии фирмы, оригиналь</w:t>
        <w:softHyphen/>
        <w:t>ные приемы менеджмента или маркетинга, используемые в работе, и четко сформулированное «жизненное» кредо компании, выраженное в виде девиза либо целевой установки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Хорошо выглядит во вводной части и обращение главы фирмы к потенциаль</w:t>
        <w:softHyphen/>
        <w:t>ному бизнес-партнеру. И уж подписать такое обращение следует лично, факси</w:t>
        <w:softHyphen/>
        <w:t>мильно.</w:t>
      </w:r>
    </w:p>
    <w:p>
      <w:pPr>
        <w:pStyle w:val="Normal"/>
        <w:spacing w:lineRule="atLeast" w:line="240" w:before="120" w:after="0"/>
        <w:ind w:firstLine="680"/>
        <w:rPr/>
      </w:pPr>
      <w:r>
        <w:rPr>
          <w:sz w:val="22"/>
        </w:rPr>
        <w:t>При установлении целей и задач предпринимательской сделки необходимо помнить, что главная цель предпринимательств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лучение прибыли в данной сделке и обеспечение возможности получения ее в будущем. Поэтому при, плани</w:t>
        <w:softHyphen/>
        <w:t>ровании предполагаемой сделки следует досконально разобраться и четко опи</w:t>
        <w:softHyphen/>
        <w:t>сать, на какую сумму прибыли можно рассчитывать. Иначе говоря, следует убе</w:t>
        <w:softHyphen/>
        <w:t>диться, что проект вообще способен принести задуманную, желаемую прибыль. Важно учесть при этом фактор времени. Помимо величины, абсолютного размера прибыли сформулированная цель должна предусмотреть привязку точки, получе</w:t>
        <w:softHyphen/>
        <w:t>ния прибыли ко времени. Ведь мало кому интересно получить прибыль через не</w:t>
        <w:softHyphen/>
        <w:t>сколько лет после завершения бизнес-операции, да и об инфляционных процес</w:t>
        <w:softHyphen/>
        <w:t>сах помнить нелишне. Значит, необходимо знать наряду с абсолютной величиной прибыли и то, как она будет получена, не окажется ли момент ее получения</w:t>
      </w:r>
      <w:r>
        <w:rPr>
          <w:sz w:val="22"/>
          <w:lang w:val="en-US"/>
        </w:rPr>
        <w:t xml:space="preserve"> . </w:t>
      </w:r>
      <w:r>
        <w:rPr>
          <w:sz w:val="22"/>
        </w:rPr>
        <w:t>слишком поздним в условиях необходимости денежных ресурсов для очередного этапа операции либо последующих бизнес-сделок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ервичная оценка выгодности бизнес-проекта призвана учитывать, что масса получаемой прибыли должна превосходить размер дохода, который смог бы полу</w:t>
        <w:softHyphen/>
        <w:t>чить предприниматель, просто поместив деньги на аналогичное время в надеж</w:t>
        <w:softHyphen/>
        <w:t>ный банк, ибо при эквивалентности этих величин имеет смысл свести дело к обычной финансовой операции.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Кроме чисто финансового эффек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лучения определенной суммы при</w:t>
        <w:softHyphen/>
        <w:t>был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ледует выделить интересы предпринимател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азработчика бизнес-плана в достижении других целей предпринимательской деятельности, в частно</w:t>
        <w:softHyphen/>
        <w:t>сти определить задачи повышения статуса предпринимателя в результате успеш</w:t>
        <w:softHyphen/>
        <w:t>ного выполнения проекта. Цель предпринимательской сделки надо видеть в разви</w:t>
        <w:softHyphen/>
        <w:t>тии и укрепление как экономического, так и производственного, научно-техни</w:t>
        <w:softHyphen/>
        <w:t>ческого, интеллектуального потенциала предпринимателя, что послужит залогом возможности успешного проведения дальнейших работ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Не менее весомо в данный конкретный момент и далее, по мере усиления конкуренции и борьбы за рынки сбыта, за выгодного покупателя, повышение престижа, имиджа предпринимателя, его компании, связанное с ростом его из</w:t>
        <w:softHyphen/>
        <w:t>вестности, приобретением устойчивой положительной репутации как гаранта высокого качества товаров и услуг, предлагаемого от имени компании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одобные цели и задачи могут быть сформулированы как в качественной, так и в количественной форме в зависимости от их направленности и содержания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Как особая задача предпринимательства в бизнес-плане может быть выделена благотворительная деятельность, проявляющаяся в отчислении части прибыли в пользу благотворительных фондов и организаций, для поддержки других пред</w:t>
        <w:softHyphen/>
        <w:t>принимателей, местного или государственного бюджета. Подобные действия направлены обычно на достижение известности, приобретение льгот, а могут отра</w:t>
        <w:softHyphen/>
        <w:t>жать и чисто добрые движения души, человеческой натуры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Иногда в данном разделе бизнес-плана выделяют сводное обобщенное резюме, где конспективно, сжато изложены основные идеи и содержание всего плана как бы в миниатюре. Так как многие из тех, кому адресован бизнес-план, на интерес которых он рассчитан, ограничатся изучением только данного раздела, то резюмирующую часть следует сделать лаконичной и убедительной. Именно в умении составить концентрированную концепцию бизнес-плана зачастую состо</w:t>
        <w:softHyphen/>
        <w:t>ит искусство обеспечить привлекательность всего дела для партнеров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В резюме излагаются основные параметры плана в целом, приводятся определяющие показатели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tLeast" w:line="240" w:before="40" w:after="0"/>
        <w:ind w:firstLine="680"/>
        <w:rPr>
          <w:sz w:val="22"/>
        </w:rPr>
      </w:pPr>
      <w:r>
        <w:rPr>
          <w:sz w:val="22"/>
        </w:rPr>
        <w:t>Третий базовый раздел бизнес-плана, в котором описан продукт, продукция, также требует конкретности и содержит детальные содержательные характеристи</w:t>
        <w:softHyphen/>
        <w:t>ки предмета бизнес-операции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Какие же сведения о предмете операции следует зафиксировать в бизнес-пла</w:t>
        <w:softHyphen/>
        <w:t>не?</w:t>
      </w:r>
      <w:r>
        <w:rPr>
          <w:sz w:val="22"/>
          <w:lang w:val="en-US"/>
        </w:rPr>
        <w:t xml:space="preserve">                         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Прежде всего, следует зафиксировать наглядные убедительные данные, сведе</w:t>
        <w:softHyphen/>
        <w:t>ния, позволяющие с достаточной полнотой представить продукт, получаемый в результате проведения данной предпринимательской операции. В том случае, если это объект материальной природы и имеет вещественную форму, очень уместно подготовить и представить образец в натуре, пусть с известными отклонениями, возможно, в форме макета. Однако такое возможно далеко не всегда. Если же это все-таки возможно, то сам образец представляется, создается как предпринима</w:t>
        <w:softHyphen/>
        <w:t>тельский продукт в одном-единственном экземпляре. Такое бывает в случае науч</w:t>
        <w:softHyphen/>
        <w:t>но-технической направленности предпринимательства, когда продукт интеллектуальный, творческий. Ведь, как правило, в этих случаях на этапе фор</w:t>
        <w:softHyphen/>
        <w:t>мирования бизнес-плана в наличии только замысел, идея, своего рода эскиз бу</w:t>
        <w:softHyphen/>
        <w:t>дущего товара, который появится потом, через какое-то время, в результате реа</w:t>
        <w:softHyphen/>
        <w:t>лизации бизнес-план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Конечно, подобная характеристика бизнес-продукта сильно зависит от конк</w:t>
        <w:softHyphen/>
        <w:t>ретного вида предпринимательства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ледует привести примерный перечень потенциальных потребителей продукта, который будет предметом данной предпринимательской операции, иными словами, должен быть дан конкретный ответ на вопрос, для удовлетворения ка</w:t>
        <w:softHyphen/>
        <w:t>ких и чьих потребностей создается продукт. Таким образом, в этом разделе пред</w:t>
        <w:softHyphen/>
        <w:t>ставляется прогноз платежеспособного спроса на конкретных рынках данного то</w:t>
        <w:softHyphen/>
        <w:t>вара. Приводятся сведения о регионах, группах населения, юридических лицах, предприятиях, которые с определенной вероятностью, исходя из анализа и про</w:t>
        <w:softHyphen/>
        <w:t>гноза ситуации на перспективу, будут покупателями, потребителями товара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Желательно также приложить данные о перспективной динамике потребления продукта с учетом факторов, влияющих на изменение потребностей в данном товаре. Результаты указанных аналитических оценок можно эффектно, оформить в виде графиков и диаграмм.</w:t>
      </w:r>
      <w:r>
        <w:rPr>
          <w:sz w:val="22"/>
          <w:lang w:val="en-US"/>
        </w:rPr>
        <w:t xml:space="preserve">                                             </w:t>
      </w:r>
    </w:p>
    <w:p>
      <w:pPr>
        <w:pStyle w:val="Normal"/>
        <w:spacing w:lineRule="atLeast" w:line="240"/>
        <w:ind w:firstLine="680"/>
        <w:rPr/>
      </w:pPr>
      <w:r>
        <w:rPr>
          <w:sz w:val="22"/>
        </w:rPr>
        <w:t>Необходимый компонент бизнес-план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гноз цен продажи, реализации продукта предпринимательской деятельности. Это весьма непростая задача в инф</w:t>
        <w:softHyphen/>
        <w:t xml:space="preserve">ляционной ситуации, однако, без такой оценки бизнес-план проигрывает. 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ледующей составной частью рассмотрения предмета бизнес-операции, по</w:t>
        <w:softHyphen/>
        <w:t>требностей в товарах, услугах и прогноза цен на них, является раздел документа, в котором приводится анализ рынка сбыта, оценка конъюнктуры рынка, прогноз спроса и динамики продаж на всем временном интервале исполнения предпри</w:t>
        <w:softHyphen/>
        <w:t>нимательского проекта.</w:t>
      </w:r>
    </w:p>
    <w:p>
      <w:pPr>
        <w:pStyle w:val="2"/>
        <w:spacing w:lineRule="atLeast" w:line="240"/>
        <w:rPr>
          <w:sz w:val="22"/>
        </w:rPr>
      </w:pPr>
      <w:r>
        <w:rPr>
          <w:sz w:val="22"/>
        </w:rPr>
        <w:t>Исследования рынка в ходе разработки бизнес-плана носят явно прогнозный характер. Вместе с тем они опираются на предварительную, неофициальную дого</w:t>
        <w:softHyphen/>
        <w:t>воренность с теми потенциальными клиентами, с которыми предполагается за</w:t>
        <w:softHyphen/>
        <w:t>ниматься реализацией проекта, но на которую уместно сослаться в бизнес-плане.</w:t>
      </w:r>
    </w:p>
    <w:p>
      <w:pPr>
        <w:pStyle w:val="FR2"/>
        <w:spacing w:lineRule="atLeast" w:line="240"/>
        <w:ind w:firstLine="68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В том случае, когда исполнение бизнес-проекта, сделки занимает немного времени, исследование потребительского спроса позволяет достаточно достовер</w:t>
        <w:softHyphen/>
        <w:t>но определить сферу потребления продукта и сделать оценку объема продаж. В отдельных случаях при краткосрочных сделках заказ может определять конкрет</w:t>
        <w:softHyphen/>
        <w:t>ный объем продукта, это идеальная ситуация. При составлении данного раздела бизнес-плана для долговременных, как правило, крупных проектов, рассчитан</w:t>
        <w:softHyphen/>
        <w:t>ных не на удовлетворение заявки конкретного заказчика, а на рыночную реализа</w:t>
        <w:softHyphen/>
        <w:t>цию, процесс представляется более трудоемким. В этой ситуации для получения информации о том, как будет изменяться спрос, продажа, потребление, придет</w:t>
        <w:softHyphen/>
        <w:t>ся производить дополнительные специальные расчеты, строить прогнозы и делать предположения, что потребует дополнительных трудозатрат для качественной проработки раздела.</w:t>
      </w:r>
    </w:p>
    <w:p>
      <w:pPr>
        <w:pStyle w:val="FR2"/>
        <w:spacing w:lineRule="atLeast" w:line="240"/>
        <w:ind w:firstLine="68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Программа маркетинга. Необходимо представить в этом разделе плана сведения о конкурентах, высту</w:t>
        <w:softHyphen/>
        <w:t>пающих на рынке с таким же либо аналогичным продуктом. Надо описать их производственные возможности, ценовую политику, долю на рынке и ряд других показателей, отражающих сильные и слабые стороны деятельности компаний-конкурентов. Делается такой обзор и сравнение для того, чтобы можно было про</w:t>
        <w:softHyphen/>
        <w:t>водить соответствующую корректировку как объемов собственного производства и продаж, так и других связанных с этим показателей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 учетом сведений, изложенных в предыдущих разделах бизнес-плана, разра</w:t>
        <w:softHyphen/>
        <w:t>батывается очередной раздел, в котором представляется схема организации работ. Из схемы организации должна быть ясна программа действий при реализации, исполнении бизнес-плана. Эта программа призвана дать ответы на вопросы «что, когда и как надо делать» для достижения целей, сформулированных в плане. Она используется предпринимателем, прежде всего для определения конкретных путей реализации предпринимательского замысла, чтобы дополнить, четче уяснить по</w:t>
        <w:softHyphen/>
        <w:t>рядок собственных действий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Конечно, схема организации проведения работ нужна и для обоснования це</w:t>
        <w:softHyphen/>
        <w:t>лесообразности проекта в целом. Отсюда и повышенные требования к проработке и формулированию данного раздела.</w:t>
      </w:r>
      <w:r>
        <w:rPr>
          <w:sz w:val="22"/>
          <w:lang w:val="en-US"/>
        </w:rPr>
        <w:t xml:space="preserve">                                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Схема  организации работ, программа предпринимательских действий включает, как правило, описание следующих основных составляющих:</w:t>
      </w:r>
    </w:p>
    <w:p>
      <w:pPr>
        <w:pStyle w:val="TextBody"/>
        <w:numPr>
          <w:ilvl w:val="0"/>
          <w:numId w:val="4"/>
        </w:numPr>
        <w:spacing w:lineRule="atLeast" w:line="240"/>
        <w:ind w:left="360" w:firstLine="680"/>
        <w:rPr>
          <w:sz w:val="22"/>
        </w:rPr>
      </w:pPr>
      <w:r>
        <w:rPr>
          <w:sz w:val="22"/>
        </w:rPr>
        <w:t>маркетинговая деятельность с изложением, в частности, порядка организации рекламной компании, исследования рынка сбыта, установления контактов с потенциальными потребителями, результатов изучения новых потребностей рынка, его «искривления» в ближайшей перспективе на время действия бизнес-проекта;</w:t>
      </w:r>
    </w:p>
    <w:p>
      <w:pPr>
        <w:pStyle w:val="TextBody"/>
        <w:numPr>
          <w:ilvl w:val="0"/>
          <w:numId w:val="5"/>
        </w:numPr>
        <w:spacing w:lineRule="atLeast" w:line="240"/>
        <w:ind w:left="360" w:firstLine="680"/>
        <w:rPr>
          <w:sz w:val="22"/>
        </w:rPr>
      </w:pPr>
      <w:r>
        <w:rPr>
          <w:sz w:val="22"/>
        </w:rPr>
        <w:t>порядок закупки, доставки, хранения, подготовки, реализации продукта (применительно к коммерческому предпринимательству данный вопрос прорабатывается особенно подробно);</w:t>
      </w:r>
    </w:p>
    <w:p>
      <w:pPr>
        <w:pStyle w:val="TextBody"/>
        <w:numPr>
          <w:ilvl w:val="0"/>
          <w:numId w:val="6"/>
        </w:numPr>
        <w:spacing w:lineRule="atLeast" w:line="240"/>
        <w:ind w:left="360" w:firstLine="680"/>
        <w:rPr>
          <w:sz w:val="22"/>
        </w:rPr>
      </w:pPr>
      <w:r>
        <w:rPr>
          <w:sz w:val="22"/>
        </w:rPr>
        <w:t>порядок, последовательность действий, непосредственно выполняемых в ходе создания продукта предпринимательства;</w:t>
      </w:r>
    </w:p>
    <w:p>
      <w:pPr>
        <w:pStyle w:val="TextBody"/>
        <w:numPr>
          <w:ilvl w:val="0"/>
          <w:numId w:val="3"/>
        </w:numPr>
        <w:spacing w:lineRule="atLeast" w:line="240"/>
        <w:ind w:left="360" w:firstLine="680"/>
        <w:rPr>
          <w:sz w:val="22"/>
        </w:rPr>
      </w:pPr>
      <w:r>
        <w:rPr>
          <w:sz w:val="22"/>
        </w:rPr>
        <w:t>приемы обслуживания потребителя в процессе передачи ему продукта, а также идеология послепродажного (гарантийного) обслуживания.</w:t>
      </w:r>
    </w:p>
    <w:p>
      <w:pPr>
        <w:pStyle w:val="TextBody"/>
        <w:spacing w:lineRule="atLeast" w:line="240"/>
        <w:ind w:firstLine="680"/>
        <w:rPr>
          <w:sz w:val="22"/>
        </w:rPr>
      </w:pPr>
      <w:r>
        <w:rPr>
          <w:sz w:val="22"/>
        </w:rPr>
        <w:t>Освещается и ряд других важных вопросов. В частности, в программе действий следует уделить внимание рассмотрению организационных мер, устанавливающих приемы управления выполнением бизнес-плана.</w:t>
      </w:r>
    </w:p>
    <w:p>
      <w:pPr>
        <w:pStyle w:val="Normal"/>
        <w:spacing w:lineRule="atLeast" w:line="240" w:before="60" w:after="0"/>
        <w:ind w:firstLine="680"/>
        <w:rPr>
          <w:sz w:val="22"/>
        </w:rPr>
      </w:pPr>
      <w:r>
        <w:rPr>
          <w:sz w:val="22"/>
        </w:rPr>
        <w:t>Организации ресурсного обеспечения бизнес-плана посвящен отдельный раз</w:t>
        <w:softHyphen/>
        <w:t>дел, который содержит сведения о ресурсах всех видов (прежде всего финансо</w:t>
        <w:softHyphen/>
        <w:t>вых), необходимых для выполнения бизнес-проекта. При этом следует привести информацию и об источниках, способах получения ресурсов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Ресурсное обеспечение включает: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материальные ресурсы: материалы, полуфабрикаты, сырье, энергия, по</w:t>
        <w:softHyphen/>
        <w:t>мещения, оборудование, приборы, средства транспорта и связи и т.п.;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трудовые ресурсы, то есть сведения о работниках всех профилей и специ</w:t>
        <w:softHyphen/>
        <w:t>альностей;</w:t>
      </w:r>
      <w:r>
        <w:rPr>
          <w:sz w:val="22"/>
          <w:lang w:val="en-US"/>
        </w:rPr>
        <w:t xml:space="preserve">                                      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финансовые ресурсы: размер начального капитала (для случая открытия нового дела либо при капиталоемком проекте), располагаемые денежные средства с выделением активов на валютных счетах и в ценных бумагах (если таковые имеются), потребность в инвестициях, капиталовложениях, кредитах, схема погашения кредитов и других заимствований, а также    прогнозируемый поток выручки от продаж в целом и по отдельным периодам реализации бизнес-проекта;</w:t>
      </w:r>
      <w:r>
        <w:rPr>
          <w:sz w:val="22"/>
          <w:lang w:val="en-US"/>
        </w:rPr>
        <w:t xml:space="preserve">                                 </w:t>
      </w:r>
    </w:p>
    <w:p>
      <w:pPr>
        <w:pStyle w:val="Normal"/>
        <w:spacing w:lineRule="atLeast" w:line="240"/>
        <w:ind w:firstLine="68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нформационные ресурсы: статистическая, научно-техническая, патент</w:t>
        <w:softHyphen/>
        <w:t>ная, обзорно-аналитическая и другая информация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ое соединение, сведение данных о ресурсном обеспечении бизнес-проекта в одном разделе позволяет предпринимателю и его будущим партнерам по сделке полнее представить, во что обойдется реализация всего проекта, как в денежном, так и натуральном выражении.</w:t>
      </w:r>
    </w:p>
    <w:p>
      <w:pPr>
        <w:pStyle w:val="2"/>
        <w:spacing w:lineRule="atLeast" w:line="240"/>
        <w:rPr>
          <w:sz w:val="22"/>
        </w:rPr>
      </w:pPr>
      <w:r>
        <w:rPr>
          <w:sz w:val="22"/>
        </w:rPr>
        <w:t>Следует помнить, что потребности в ресурсах и связанные с ними затраты должны включать суммарные издержки: как прямые расходы на создание пред</w:t>
        <w:softHyphen/>
        <w:t>принимательского продукта, так и косвенные, всегда сопутствующие прямым издержкам.</w:t>
      </w:r>
    </w:p>
    <w:p>
      <w:pPr>
        <w:pStyle w:val="Normal"/>
        <w:spacing w:lineRule="atLeast" w:line="240"/>
        <w:ind w:firstLine="6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tLeast" w:line="240"/>
        <w:ind w:firstLine="680"/>
        <w:rPr/>
      </w:pPr>
      <w:r>
        <w:rPr>
          <w:b/>
          <w:sz w:val="22"/>
          <w:u w:val="single"/>
          <w:lang w:val="en-US"/>
        </w:rPr>
        <w:t>4</w:t>
      </w:r>
      <w:r>
        <w:rPr>
          <w:b/>
          <w:sz w:val="22"/>
          <w:u w:val="single"/>
        </w:rPr>
        <w:t>.</w:t>
      </w:r>
      <w:r>
        <w:rPr>
          <w:sz w:val="22"/>
        </w:rPr>
        <w:t xml:space="preserve"> Сводная характеристика предпринимательского проекта включает обоснова</w:t>
        <w:softHyphen/>
        <w:t>ние прежде всего сводных показателей эффективности: прибыли, рентабельности. Описывается и научно-техническая эффективность, если проект связан с новы</w:t>
        <w:softHyphen/>
        <w:t>ми разработками, развивающими технику или технологию, и социальная эффек</w:t>
        <w:softHyphen/>
        <w:t>тивность. Под социальной эффективностью понимается результат в виде удовлет</w:t>
        <w:softHyphen/>
        <w:t>ворения потребностей конкретных слоев, групп людей, организации, а с другой стороны, безвредность процессов для исполнителей, изготовителей, потребите</w:t>
        <w:softHyphen/>
        <w:t>лей предпринимательского продукта и окружающей среды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Обычно принято проводить расчет прибыли и, соответственно, расходов по месяцам периода выполнения плана, что позволит оценить весь проект в дина</w:t>
        <w:softHyphen/>
        <w:t>мике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Описание представлений, аналитических и прогнозных выкладок о долговре</w:t>
        <w:softHyphen/>
        <w:t>менных последствиях реализации данной предпринимательской операции, при</w:t>
        <w:softHyphen/>
        <w:t>чем как благоприятных, так и неблагоприятных для всех сторон, участвующих в проекте, может также содержаться в этом разделе либо быть выделено в отдель</w:t>
        <w:softHyphen/>
        <w:t>ный раздел. Это делается для того, чтобы увидеть возможные дополнительные прибыли или расходы при дальнейшем развитии данной операции или развиваю</w:t>
        <w:softHyphen/>
        <w:t>щих ее операций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  <w:t>Здесь же может быть сказано о том, как выполнение конкретной сделки ска</w:t>
        <w:softHyphen/>
        <w:t>жется на будущей деятельности компании, предприятия, то есть показывается, что конкретный бизнес-план есть составная часть долговременной, перспектив</w:t>
        <w:softHyphen/>
        <w:t>ной стратегии компании.</w:t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6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680"/>
        <w:jc w:val="left"/>
        <w:rPr/>
      </w:pPr>
      <w:r>
        <w:rPr>
          <w:sz w:val="22"/>
        </w:rPr>
        <w:t>Список использованной литературы.</w:t>
        <w:br/>
        <w:t>1. «Экономика и бизнес»</w:t>
      </w:r>
      <w:r>
        <w:rPr>
          <w:sz w:val="22"/>
          <w:lang w:val="en-US"/>
        </w:rPr>
        <w:t>/</w:t>
      </w:r>
      <w:r>
        <w:rPr>
          <w:sz w:val="22"/>
        </w:rPr>
        <w:t>Под ред. Камаев В. Д.,М.:1993</w:t>
        <w:br/>
        <w:t>2. «Основы предпринимательского дела». М.:1996</w:t>
        <w:br/>
        <w:t>3. «Экономика». Учебник</w:t>
      </w:r>
      <w:r>
        <w:rPr>
          <w:sz w:val="22"/>
          <w:lang w:val="en-US"/>
        </w:rPr>
        <w:t>/</w:t>
      </w:r>
      <w:r>
        <w:rPr>
          <w:sz w:val="22"/>
        </w:rPr>
        <w:t>Под ред. Булатова А. С.,М.:1997</w:t>
        <w:br/>
        <w:t>4. «Курс общей экономической теории»</w:t>
      </w:r>
      <w:r>
        <w:rPr>
          <w:sz w:val="22"/>
          <w:lang w:val="en-US"/>
        </w:rPr>
        <w:t>/</w:t>
      </w:r>
      <w:r>
        <w:rPr>
          <w:sz w:val="22"/>
        </w:rPr>
        <w:t>Под ред. Добрынина А. И., Тарасевича Л. С.,1996</w:t>
        <w:br/>
        <w:t>5. Шишкин А.Ф. «Экономическая теория». Учебник.Кн.1-М.:1996</w:t>
      </w:r>
    </w:p>
    <w:sectPr>
      <w:type w:val="nextPage"/>
      <w:pgSz w:w="11906" w:h="16817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680"/>
      <w:outlineLvl w:val="0"/>
    </w:pPr>
    <w:rPr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440" w:hanging="0"/>
    </w:pPr>
    <w:rPr>
      <w:rFonts w:ascii="Arial" w:hAnsi="Arial" w:eastAsia="Times New Roman" w:cs="Arial"/>
      <w:b/>
      <w:i/>
      <w:color w:val="auto"/>
      <w:sz w:val="3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  <w:ind w:firstLine="68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6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0:21:00Z</dcterms:created>
  <dc:creator>max</dc:creator>
  <dc:description/>
  <dc:language>en-US</dc:language>
  <cp:lastModifiedBy>макс</cp:lastModifiedBy>
  <cp:lastPrinted>1999-12-20T23:26:00Z</cp:lastPrinted>
  <dcterms:modified xsi:type="dcterms:W3CDTF">2000-02-01T20:21:00Z</dcterms:modified>
  <cp:revision>2</cp:revision>
  <dc:subject/>
  <dc:title>ДЕПАРТАМЕНТ МОРСКОГО ТРАНСПОРТА РОССИЙСКОЙ ФЕДЕРАЦИИ</dc:title>
</cp:coreProperties>
</file>